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3540" w:hanging="0"/>
        <w:jc w:val="both"/>
        <w:rPr/>
      </w:pPr>
      <w:r>
        <w:rPr>
          <w:rFonts w:eastAsia="Arial" w:cs="Arial" w:ascii="Arial" w:hAnsi="Arial"/>
          <w:b/>
          <w:bCs/>
          <w:sz w:val="28"/>
        </w:rPr>
        <w:t xml:space="preserve">  </w:t>
      </w:r>
      <w:r>
        <w:rPr>
          <w:rFonts w:cs="Arial" w:ascii="Arial" w:hAnsi="Arial"/>
          <w:b/>
          <w:bCs/>
          <w:sz w:val="28"/>
          <w:lang w:val="en-US"/>
        </w:rPr>
        <w:t>Twice Chosen</w:t>
      </w:r>
    </w:p>
    <w:p>
      <w:pPr>
        <w:pStyle w:val="Heading1"/>
        <w:spacing w:lineRule="auto" w:line="360"/>
        <w:jc w:val="center"/>
        <w:rPr>
          <w:rFonts w:ascii="Arial" w:hAnsi="Arial" w:cs="Arial"/>
          <w:b/>
          <w:b/>
          <w:bCs/>
          <w:sz w:val="28"/>
          <w:lang w:val="en-US"/>
        </w:rPr>
      </w:pPr>
      <w:r>
        <w:rPr>
          <w:rFonts w:cs="Arial" w:ascii="Arial" w:hAnsi="Arial"/>
          <w:b/>
          <w:bCs/>
          <w:sz w:val="28"/>
          <w:lang w:val="en-US"/>
        </w:rPr>
      </w:r>
    </w:p>
    <w:p>
      <w:pPr>
        <w:pStyle w:val="Heading3"/>
        <w:spacing w:lineRule="auto" w:line="360"/>
        <w:rPr>
          <w:sz w:val="28"/>
        </w:rPr>
      </w:pPr>
      <w:r>
        <w:rPr>
          <w:sz w:val="28"/>
        </w:rPr>
        <w:t>Tikvat Shalom</w:t>
      </w:r>
    </w:p>
    <w:p>
      <w:pPr>
        <w:pStyle w:val="Normal"/>
        <w:spacing w:lineRule="auto" w:line="360"/>
        <w:jc w:val="center"/>
        <w:rPr>
          <w:rFonts w:ascii="Arial" w:hAnsi="Arial" w:cs="Arial"/>
          <w:b/>
          <w:b/>
          <w:bCs/>
          <w:sz w:val="28"/>
          <w:lang w:val="en-US"/>
        </w:rPr>
      </w:pPr>
      <w:r>
        <w:rPr>
          <w:rFonts w:cs="Arial" w:ascii="Arial" w:hAnsi="Arial"/>
          <w:b/>
          <w:bCs/>
          <w:sz w:val="28"/>
          <w:lang w:val="en-US"/>
        </w:rPr>
        <w:t>(Hope of Peace)</w:t>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Heading1"/>
        <w:spacing w:lineRule="auto" w:line="360"/>
        <w:jc w:val="center"/>
        <w:rPr>
          <w:rFonts w:ascii="Arial" w:hAnsi="Arial" w:cs="Arial"/>
          <w:b/>
          <w:b/>
          <w:bCs/>
          <w:sz w:val="28"/>
          <w:lang w:val="en-US"/>
        </w:rPr>
      </w:pPr>
      <w:r>
        <w:rPr>
          <w:rFonts w:cs="Arial" w:ascii="Arial" w:hAnsi="Arial"/>
          <w:b/>
          <w:bCs/>
          <w:sz w:val="28"/>
          <w:lang w:val="en-US"/>
        </w:rPr>
      </w:r>
    </w:p>
    <w:p>
      <w:pPr>
        <w:pStyle w:val="Heading1"/>
        <w:spacing w:lineRule="auto" w:line="360"/>
        <w:jc w:val="center"/>
        <w:rPr>
          <w:rFonts w:ascii="Arial" w:hAnsi="Arial" w:cs="Arial"/>
          <w:b/>
          <w:b/>
          <w:bCs/>
          <w:sz w:val="28"/>
        </w:rPr>
      </w:pPr>
      <w:r>
        <w:rPr>
          <w:rFonts w:cs="Arial" w:ascii="Arial" w:hAnsi="Arial"/>
          <w:b/>
          <w:bCs/>
          <w:sz w:val="28"/>
        </w:rPr>
        <w:t>Дважды Избранные</w:t>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rFonts w:ascii="Arial" w:hAnsi="Arial" w:cs="Arial"/>
          <w:b/>
          <w:b/>
          <w:bCs/>
          <w:sz w:val="28"/>
          <w:lang w:val="en-US"/>
        </w:rPr>
      </w:pPr>
      <w:r>
        <w:rPr>
          <w:rFonts w:cs="Arial" w:ascii="Arial" w:hAnsi="Arial"/>
          <w:b/>
          <w:bCs/>
          <w:sz w:val="28"/>
          <w:lang w:val="en-US"/>
        </w:rPr>
      </w:r>
    </w:p>
    <w:p>
      <w:pPr>
        <w:pStyle w:val="Heading1"/>
        <w:spacing w:lineRule="auto" w:line="360"/>
        <w:rPr>
          <w:rFonts w:ascii="Arial" w:hAnsi="Arial" w:cs="Arial"/>
          <w:b/>
          <w:b/>
          <w:bCs/>
          <w:sz w:val="32"/>
        </w:rPr>
      </w:pPr>
      <w:r>
        <w:rPr>
          <w:rFonts w:cs="Arial" w:ascii="Arial" w:hAnsi="Arial"/>
          <w:b/>
          <w:bCs/>
          <w:sz w:val="32"/>
        </w:rPr>
        <w:t>Предисловие</w:t>
      </w:r>
    </w:p>
    <w:p>
      <w:pPr>
        <w:pStyle w:val="Normal"/>
        <w:shd w:fill="FFFFFF" w:val="clear"/>
        <w:autoSpaceDE w:val="false"/>
        <w:spacing w:lineRule="auto" w:line="360"/>
        <w:ind w:firstLine="708"/>
        <w:rPr>
          <w:sz w:val="28"/>
        </w:rPr>
      </w:pPr>
      <w:r>
        <w:rPr>
          <w:color w:val="000000"/>
          <w:sz w:val="28"/>
          <w:szCs w:val="23"/>
        </w:rPr>
        <w:t>Библия вполне определенно говорит нам, что Бог избрал еврейский народ для того, чтобы он получал и передавал миру Его откровение. Этот процесс начался с того момента, когда Бог заключил с Авраамом персональное соглашение - своего рода юридический договор. Господь руководил Авраамом в те времена, когда патриарх был призван оставить свою семью и отправиться в Землю обетованную, землю Ханаан. Позже Бог оформил это соглашение более четко - когда потомки Авраама, предводительствуемые Моисеем, вышли из земли Египетской. На горе Синай Бог передал им Свой Закон, Де</w:t>
        <w:softHyphen/>
        <w:t>сять Заповедей, и снабдил их подробными разъяснениями этого Закона. Кроме того, Он дал им определенную систему жерт</w:t>
        <w:softHyphen/>
        <w:t>воприношений, с помощью которой прощались прегрешения отдельного человека и всего народа. Когда же народ нарушал Закон в самом главном, Бог посылал Своих служителей-про</w:t>
        <w:softHyphen/>
        <w:t>роков, чтобы они направили людей и вернули их к заповедан</w:t>
        <w:softHyphen/>
        <w:t>ным отношениям с Ним. Страницы Ветхого Завета заключа</w:t>
        <w:softHyphen/>
        <w:t>ют в себе долгий и прекрасный рассказ о любви Бога и Его милосердии к избранному народу.</w:t>
      </w:r>
    </w:p>
    <w:p>
      <w:pPr>
        <w:pStyle w:val="Normal"/>
        <w:shd w:fill="FFFFFF" w:val="clear"/>
        <w:autoSpaceDE w:val="false"/>
        <w:spacing w:lineRule="auto" w:line="360"/>
        <w:ind w:firstLine="708"/>
        <w:rPr>
          <w:sz w:val="28"/>
        </w:rPr>
      </w:pPr>
      <w:r>
        <w:rPr>
          <w:color w:val="000000"/>
          <w:sz w:val="28"/>
          <w:szCs w:val="23"/>
        </w:rPr>
        <w:t>Каждый из авторов этой книги - прямой потомок тех, кто следовал ветхозаветной вере. Они появились на свет в раз</w:t>
        <w:softHyphen/>
        <w:t>ных странах мира. Четверо родились и выросли за пределами Соединенных Штатов. Остальные живут в разных городах Америки - один в Нью-Йорке, другой в Нью-Джерси, третьи в Сент-Луисе, Майями, Флориде.</w:t>
      </w:r>
    </w:p>
    <w:p>
      <w:pPr>
        <w:pStyle w:val="Normal"/>
        <w:shd w:fill="FFFFFF" w:val="clear"/>
        <w:autoSpaceDE w:val="false"/>
        <w:spacing w:lineRule="auto" w:line="360"/>
        <w:rPr>
          <w:sz w:val="28"/>
        </w:rPr>
      </w:pPr>
      <w:r>
        <w:rPr>
          <w:color w:val="000000"/>
          <w:sz w:val="28"/>
          <w:szCs w:val="23"/>
        </w:rPr>
        <w:t>Но этих людей разделяет не только география. Они вы</w:t>
        <w:softHyphen/>
        <w:t>росли в непохожих семьях, в семьях, где по-разному относи</w:t>
        <w:softHyphen/>
        <w:t>лись к религиозному наследию иудеев. Некоторые воспиты</w:t>
        <w:softHyphen/>
        <w:t>вались в ортодоксальных традициях, другие - среди консер</w:t>
        <w:softHyphen/>
        <w:t>ваторов, а семья одного из героев изначально стояла на ре</w:t>
        <w:softHyphen/>
        <w:t>формистских позициях. Большинство же вообще утратили связь с религией. Кое-кто был просто светским человеком, а двое наших героев представляли из себя откровенных атеи</w:t>
        <w:softHyphen/>
        <w:t>стов.</w:t>
      </w:r>
    </w:p>
    <w:p>
      <w:pPr>
        <w:pStyle w:val="Normal"/>
        <w:shd w:fill="FFFFFF" w:val="clear"/>
        <w:autoSpaceDE w:val="false"/>
        <w:spacing w:lineRule="auto" w:line="360"/>
        <w:ind w:firstLine="708"/>
        <w:rPr>
          <w:sz w:val="28"/>
        </w:rPr>
      </w:pPr>
      <w:r>
        <w:rPr>
          <w:color w:val="000000"/>
          <w:sz w:val="28"/>
          <w:szCs w:val="23"/>
        </w:rPr>
        <w:t>Но несмотря на эти ярко выраженные различия, одна нить связала всех воедино, соединяя их опыт и истории жизни. Общим знаменателем всех рассказов является Иисус из Наза</w:t>
        <w:softHyphen/>
        <w:t>рета и то, что авторы признали Его тем Мессией, пришествие которого обещали пророки.</w:t>
      </w:r>
    </w:p>
    <w:p>
      <w:pPr>
        <w:pStyle w:val="Normal"/>
        <w:shd w:fill="FFFFFF" w:val="clear"/>
        <w:autoSpaceDE w:val="false"/>
        <w:spacing w:lineRule="auto" w:line="360"/>
        <w:rPr>
          <w:sz w:val="28"/>
        </w:rPr>
      </w:pPr>
      <w:r>
        <w:rPr>
          <w:color w:val="000000"/>
          <w:sz w:val="28"/>
          <w:szCs w:val="23"/>
        </w:rPr>
        <w:t>Достигнув определенной точки в своем духовном стран</w:t>
        <w:softHyphen/>
        <w:t>ствии, эти евреи, обретшие своего Мессию, почувствовали, что все они - дети великого Бога-Творца. И чтобы отметить это от</w:t>
        <w:softHyphen/>
        <w:t>крытие, они стали соблюдать субботу. Это та же самая суббота, которую кое-кто из них соблюдал согласно иудейской тради</w:t>
        <w:softHyphen/>
        <w:t>ции. К своему удивлению они обнаружили, что суббота Ветхо</w:t>
        <w:softHyphen/>
        <w:t>го Завета - это та же самая суббота ранней христианской церк</w:t>
        <w:softHyphen/>
        <w:t>ви и суббота тех новых христиан, которые продолжают и сего</w:t>
        <w:softHyphen/>
        <w:t>дня чтить этот день согласно заповеди Божьей.</w:t>
      </w:r>
    </w:p>
    <w:p>
      <w:pPr>
        <w:pStyle w:val="Normal"/>
        <w:shd w:fill="FFFFFF" w:val="clear"/>
        <w:autoSpaceDE w:val="false"/>
        <w:spacing w:lineRule="auto" w:line="360"/>
        <w:ind w:firstLine="708"/>
        <w:rPr>
          <w:sz w:val="28"/>
        </w:rPr>
      </w:pPr>
      <w:r>
        <w:rPr>
          <w:color w:val="000000"/>
          <w:sz w:val="28"/>
          <w:szCs w:val="23"/>
        </w:rPr>
        <w:t>Эти истории исполнены глубокого религиозного опыта и написаны от всего сердца. Они обращены к тем, кто ищет собственный путь к Богу, и неважно, откуда началось это пу</w:t>
        <w:softHyphen/>
        <w:t>тешествие. Решение подобных вопросов (и это подтвержда</w:t>
        <w:softHyphen/>
        <w:t>ется жизнью наших героев) в том, чтобы установить тесные личностные отношения с Богом, Который влечет их. Каждый из авторов этой книги был призван и избран дважды. Они на</w:t>
        <w:softHyphen/>
        <w:t>шли Того, Кого искали, - и это должно убедить нашего чита</w:t>
        <w:softHyphen/>
        <w:t>теля в том, что и он тоже может прийти к принятию личного Бога, Который любит его, и эта любовь неизменна.</w:t>
      </w:r>
    </w:p>
    <w:p>
      <w:pPr>
        <w:pStyle w:val="Normal"/>
        <w:shd w:fill="FFFFFF" w:val="clear"/>
        <w:autoSpaceDE w:val="false"/>
        <w:spacing w:lineRule="auto" w:line="360"/>
        <w:jc w:val="right"/>
        <w:rPr>
          <w:sz w:val="28"/>
        </w:rPr>
      </w:pPr>
      <w:r>
        <w:rPr>
          <w:i/>
          <w:iCs/>
          <w:color w:val="000000"/>
          <w:sz w:val="28"/>
          <w:szCs w:val="22"/>
        </w:rPr>
        <w:t xml:space="preserve">Вильям </w:t>
      </w:r>
      <w:r>
        <w:rPr>
          <w:i/>
          <w:iCs/>
          <w:color w:val="000000"/>
          <w:sz w:val="28"/>
          <w:szCs w:val="22"/>
          <w:lang w:val="en-US"/>
        </w:rPr>
        <w:t>X</w:t>
      </w:r>
      <w:r>
        <w:rPr>
          <w:i/>
          <w:iCs/>
          <w:color w:val="000000"/>
          <w:sz w:val="28"/>
          <w:szCs w:val="22"/>
        </w:rPr>
        <w:t>. Шей, д-р философии,</w:t>
      </w:r>
    </w:p>
    <w:p>
      <w:pPr>
        <w:pStyle w:val="Normal"/>
        <w:shd w:fill="FFFFFF" w:val="clear"/>
        <w:autoSpaceDE w:val="false"/>
        <w:spacing w:lineRule="auto" w:line="360"/>
        <w:jc w:val="right"/>
        <w:rPr>
          <w:sz w:val="28"/>
        </w:rPr>
      </w:pPr>
      <w:r>
        <w:rPr>
          <w:i/>
          <w:iCs/>
          <w:color w:val="000000"/>
          <w:sz w:val="28"/>
          <w:szCs w:val="22"/>
        </w:rPr>
        <w:t>Институт исследования Библии,</w:t>
      </w:r>
    </w:p>
    <w:p>
      <w:pPr>
        <w:pStyle w:val="Normal"/>
        <w:spacing w:lineRule="auto" w:line="360"/>
        <w:jc w:val="right"/>
        <w:rPr>
          <w:i/>
          <w:i/>
          <w:iCs/>
          <w:color w:val="000000"/>
          <w:sz w:val="28"/>
          <w:szCs w:val="22"/>
          <w:lang w:val="en-US"/>
        </w:rPr>
      </w:pPr>
      <w:r>
        <w:rPr>
          <w:i/>
          <w:iCs/>
          <w:color w:val="000000"/>
          <w:sz w:val="28"/>
          <w:szCs w:val="22"/>
        </w:rPr>
        <w:t>Вашингтон, федеральный округ Колумбия</w:t>
      </w:r>
    </w:p>
    <w:p>
      <w:pPr>
        <w:pStyle w:val="Normal"/>
        <w:spacing w:lineRule="auto" w:line="360"/>
        <w:jc w:val="right"/>
        <w:rPr>
          <w:i/>
          <w:i/>
          <w:iCs/>
          <w:color w:val="000000"/>
          <w:sz w:val="28"/>
          <w:szCs w:val="22"/>
          <w:lang w:val="en-US"/>
        </w:rPr>
      </w:pPr>
      <w:r>
        <w:rPr>
          <w:i/>
          <w:iCs/>
          <w:color w:val="000000"/>
          <w:sz w:val="28"/>
          <w:szCs w:val="22"/>
          <w:lang w:val="en-US"/>
        </w:rPr>
      </w:r>
    </w:p>
    <w:p>
      <w:pPr>
        <w:pStyle w:val="Heading4"/>
        <w:rPr>
          <w:rFonts w:ascii="Arial" w:hAnsi="Arial" w:cs="Arial"/>
          <w:sz w:val="28"/>
          <w:szCs w:val="23"/>
        </w:rPr>
      </w:pPr>
      <w:r>
        <w:rPr>
          <w:rFonts w:cs="Arial" w:ascii="Arial" w:hAnsi="Arial"/>
        </w:rPr>
        <w:t>Джефф Персиц</w:t>
      </w:r>
    </w:p>
    <w:p>
      <w:pPr>
        <w:pStyle w:val="Normal"/>
        <w:shd w:fill="FFFFFF" w:val="clear"/>
        <w:autoSpaceDE w:val="false"/>
        <w:spacing w:lineRule="auto" w:line="360"/>
        <w:ind w:firstLine="708"/>
        <w:rPr>
          <w:sz w:val="28"/>
        </w:rPr>
      </w:pPr>
      <w:r>
        <w:rPr>
          <w:color w:val="000000"/>
          <w:sz w:val="28"/>
          <w:szCs w:val="23"/>
        </w:rPr>
        <w:t>Для меня моя история - это свидетельство о Живом, лю</w:t>
        <w:softHyphen/>
        <w:t>бящем и прощающем Боге. О Боге, Который всегда находится близко и готов принять нас, независимо от того, как далеко мы, казалось бы, отошли от Него.</w:t>
      </w:r>
    </w:p>
    <w:p>
      <w:pPr>
        <w:pStyle w:val="Normal"/>
        <w:shd w:fill="FFFFFF" w:val="clear"/>
        <w:autoSpaceDE w:val="false"/>
        <w:spacing w:lineRule="auto" w:line="360"/>
        <w:ind w:firstLine="708"/>
        <w:rPr>
          <w:sz w:val="28"/>
        </w:rPr>
      </w:pPr>
      <w:r>
        <w:rPr>
          <w:color w:val="000000"/>
          <w:sz w:val="28"/>
          <w:szCs w:val="23"/>
        </w:rPr>
        <w:t>Я родился в очень сплоченной еврейской семье. Ма</w:t>
        <w:softHyphen/>
        <w:t>леньким мальчиком я страшно гордился своим иудаизмом. Меня не покидала уверенность, что я - частичка «Богом из</w:t>
        <w:softHyphen/>
        <w:t>бранного народа», хотя и не вполне понимал, что это зна</w:t>
        <w:softHyphen/>
        <w:t>чит. Евреи представлялись мне людьми, которым просто не везло и которых никогда не понимали. Иудаизм формиро</w:t>
        <w:softHyphen/>
        <w:t>вал большую часть нашей социальной жизни. Посещение синагоги в праздничные дни было скорее общественным событием, нежели религиозным опытом. Когда я прошел обряд Бар Мицва</w:t>
      </w:r>
      <w:r>
        <w:rPr>
          <w:color w:val="000000"/>
          <w:sz w:val="28"/>
          <w:szCs w:val="23"/>
          <w:vertAlign w:val="superscript"/>
        </w:rPr>
        <w:t>1</w:t>
      </w:r>
      <w:r>
        <w:rPr>
          <w:color w:val="000000"/>
          <w:sz w:val="28"/>
          <w:szCs w:val="23"/>
        </w:rPr>
        <w:t>, это событие стало большим семейным праздником.</w:t>
      </w:r>
    </w:p>
    <w:p>
      <w:pPr>
        <w:pStyle w:val="Normal"/>
        <w:shd w:fill="FFFFFF" w:val="clear"/>
        <w:autoSpaceDE w:val="false"/>
        <w:spacing w:lineRule="auto" w:line="360"/>
        <w:ind w:firstLine="708"/>
        <w:rPr>
          <w:sz w:val="28"/>
        </w:rPr>
      </w:pPr>
      <w:r>
        <w:rPr>
          <w:color w:val="000000"/>
          <w:sz w:val="28"/>
          <w:szCs w:val="23"/>
        </w:rPr>
        <w:t>Мой жизненный опыт юного человека можно назвать иу</w:t>
        <w:softHyphen/>
        <w:t>дейским, но он не был наполнен духовно. Я не могу припом</w:t>
        <w:softHyphen/>
        <w:t>нить ни одного случая, когда я читал бы Библию. Мы не со</w:t>
        <w:softHyphen/>
        <w:t>блюдали субботу. Тем не менее, я был евреем, и ничто не мог</w:t>
        <w:softHyphen/>
        <w:t>ло этого изменить. Но сейчас, оглядываясь назад, вижу, что мой иудаизм был скорее почтительным отношением к тради</w:t>
        <w:softHyphen/>
        <w:t xml:space="preserve">циям, нежели личной религиозной верой. </w:t>
      </w:r>
    </w:p>
    <w:p>
      <w:pPr>
        <w:pStyle w:val="Normal"/>
        <w:shd w:fill="FFFFFF" w:val="clear"/>
        <w:autoSpaceDE w:val="false"/>
        <w:spacing w:lineRule="auto" w:line="360"/>
        <w:ind w:firstLine="708"/>
        <w:rPr>
          <w:sz w:val="28"/>
        </w:rPr>
      </w:pPr>
      <w:r>
        <w:rPr>
          <w:color w:val="000000"/>
          <w:sz w:val="28"/>
          <w:szCs w:val="23"/>
        </w:rPr>
        <w:t>Мысли о Боге вызывали чувство тревоги и страха. Взи</w:t>
        <w:softHyphen/>
        <w:t>рая на Него как на грозного Судью, выносящего приговор всем и всему, я никогда не смог бы установить тесных отношений с Ним. И если я делал что-либо неверное, то знал, что Бог не замедлит осудить меня.</w:t>
      </w:r>
    </w:p>
    <w:p>
      <w:pPr>
        <w:pStyle w:val="Normal"/>
        <w:shd w:fill="FFFFFF" w:val="clear"/>
        <w:autoSpaceDE w:val="false"/>
        <w:spacing w:lineRule="auto" w:line="360"/>
        <w:ind w:firstLine="708"/>
        <w:rPr>
          <w:sz w:val="28"/>
        </w:rPr>
      </w:pPr>
      <w:r>
        <w:rPr>
          <w:sz w:val="28"/>
        </w:rPr>
        <w:t>Помню свои чувства, когда я видел кого-нибудь с кре</w:t>
        <w:softHyphen/>
        <w:t>стом на шее. Меня буквально начинало тошнить. Я просто не мог есть, если кто-то такой был рядом, в той же комнате. Не то чтобы я не любил христиан. Я не мог терпеть христиан</w:t>
      </w:r>
      <w:r>
        <w:rPr>
          <w:color w:val="000000"/>
          <w:sz w:val="28"/>
          <w:szCs w:val="23"/>
        </w:rPr>
        <w:t>скую религию, потому что христиане не были евреями. И если кто-то упоминал имя Иисуса, это меня сильно раздражало.</w:t>
      </w:r>
    </w:p>
    <w:p>
      <w:pPr>
        <w:pStyle w:val="Normal"/>
        <w:shd w:fill="FFFFFF" w:val="clear"/>
        <w:autoSpaceDE w:val="false"/>
        <w:spacing w:lineRule="auto" w:line="360"/>
        <w:rPr>
          <w:sz w:val="28"/>
        </w:rPr>
      </w:pPr>
      <w:r>
        <w:rPr>
          <w:color w:val="000000"/>
          <w:sz w:val="28"/>
          <w:szCs w:val="23"/>
        </w:rPr>
        <w:t>Мои родители происходили из иудейских семей. Отец был человеком, осведомленным в вопросах религии, в юности он даже изучал Тору и говорил на иврите.</w:t>
      </w:r>
    </w:p>
    <w:p>
      <w:pPr>
        <w:pStyle w:val="Normal"/>
        <w:shd w:fill="FFFFFF" w:val="clear"/>
        <w:autoSpaceDE w:val="false"/>
        <w:spacing w:lineRule="auto" w:line="360"/>
        <w:rPr>
          <w:sz w:val="28"/>
        </w:rPr>
      </w:pPr>
      <w:r>
        <w:rPr>
          <w:color w:val="000000"/>
          <w:sz w:val="28"/>
          <w:szCs w:val="23"/>
        </w:rPr>
        <w:t>Наша семья жила довольно сплоченно. Мы все делали вместе и были погружены в свою внутреннюю жизнь, куда другим доступа не было. Благодаря родителям мы с сест</w:t>
        <w:softHyphen/>
        <w:t>рой чувствовали себя самыми главными людьми в мире. Я и она составляли основной и самый значительный интерес их жизни.</w:t>
      </w:r>
    </w:p>
    <w:p>
      <w:pPr>
        <w:pStyle w:val="Normal"/>
        <w:shd w:fill="FFFFFF" w:val="clear"/>
        <w:autoSpaceDE w:val="false"/>
        <w:spacing w:lineRule="auto" w:line="360"/>
        <w:ind w:firstLine="708"/>
        <w:rPr>
          <w:sz w:val="28"/>
        </w:rPr>
      </w:pPr>
      <w:r>
        <w:rPr>
          <w:color w:val="000000"/>
          <w:sz w:val="28"/>
          <w:szCs w:val="23"/>
        </w:rPr>
        <w:t>В семье нашей много говорили о том, что мы евреи и гордимся этим. Родители учили нас, что нужно твердо дер</w:t>
        <w:softHyphen/>
        <w:t>жаться нашей истории и традиций. Но - что скрывать - мы никогда не говорили о любви к Богу.</w:t>
      </w:r>
    </w:p>
    <w:p>
      <w:pPr>
        <w:pStyle w:val="Normal"/>
        <w:shd w:fill="FFFFFF" w:val="clear"/>
        <w:autoSpaceDE w:val="false"/>
        <w:spacing w:lineRule="auto" w:line="360"/>
        <w:ind w:firstLine="708"/>
        <w:rPr>
          <w:sz w:val="28"/>
        </w:rPr>
      </w:pPr>
      <w:r>
        <w:rPr>
          <w:color w:val="000000"/>
          <w:sz w:val="28"/>
          <w:szCs w:val="23"/>
        </w:rPr>
        <w:t>Шло время, я стал подростком, и религия для меня уже не значила ничего. Я с головой погрузился в учебу и школь</w:t>
        <w:softHyphen/>
        <w:t>ные дела. В фокусе моей жизни были спорт и общественные обязанности, да и дома я все меньше и меньше слышал о чем-то, связанном с иудаизмом. Мои родители требовали лишь одного: чтобы в будущем я женился на хорошей еврейской девушке.</w:t>
      </w:r>
    </w:p>
    <w:p>
      <w:pPr>
        <w:pStyle w:val="Normal"/>
        <w:shd w:fill="FFFFFF" w:val="clear"/>
        <w:autoSpaceDE w:val="false"/>
        <w:spacing w:lineRule="auto" w:line="360"/>
        <w:ind w:firstLine="708"/>
        <w:rPr>
          <w:sz w:val="28"/>
        </w:rPr>
      </w:pPr>
      <w:r>
        <w:rPr>
          <w:color w:val="000000"/>
          <w:sz w:val="28"/>
          <w:szCs w:val="23"/>
        </w:rPr>
        <w:t>Я окончил школу и вступил в мир бизнеса. Исподволь жизнь моя продолжала меняться. Я все еще был близок со сво</w:t>
        <w:softHyphen/>
        <w:t>ей семьей, но у меня появились собственные увлечения - ал</w:t>
        <w:softHyphen/>
        <w:t>коголь и наркотики. В середине 70-х годов общество снисхо</w:t>
        <w:softHyphen/>
        <w:t>дительно относилось к употреблению наркотиков, ну а алко</w:t>
        <w:softHyphen/>
        <w:t>голь определенно считался нормой. Иногда я выпивал и при</w:t>
        <w:softHyphen/>
        <w:t>нимал наркотики. Одновременно я занимался спортом, а мои дела в бизнесе шли довольно неплохо. В двадцать лет с не</w:t>
        <w:softHyphen/>
        <w:t>большим я чувствовал себя на коне.</w:t>
      </w:r>
    </w:p>
    <w:p>
      <w:pPr>
        <w:pStyle w:val="Normal"/>
        <w:shd w:fill="FFFFFF" w:val="clear"/>
        <w:autoSpaceDE w:val="false"/>
        <w:spacing w:lineRule="auto" w:line="360"/>
        <w:ind w:firstLine="708"/>
        <w:rPr>
          <w:sz w:val="28"/>
        </w:rPr>
      </w:pPr>
      <w:r>
        <w:rPr>
          <w:color w:val="000000"/>
          <w:sz w:val="28"/>
          <w:szCs w:val="23"/>
        </w:rPr>
        <w:t>В 1976 году я встретил молодую женщину по имени Джулия. Несколько лет мы встречались и наконец поженились в 1980 году. Наше знакомство только начиналось, когда на родительскую семью обрушились испытания. Моя мама уз</w:t>
        <w:softHyphen/>
        <w:t>нала, что у нее рак в последней стадии и что жить ей осталось всего несколько месяцев. Это был просто шок для всей семьи, а для меня в особенности. Мы с мамой всегда были очень близ</w:t>
        <w:softHyphen/>
        <w:t xml:space="preserve">ки. Но теперь я стал избегать ее. Сам того не </w:t>
      </w:r>
      <w:r>
        <w:rPr>
          <w:sz w:val="28"/>
        </w:rPr>
        <w:t>сознавая, я сто</w:t>
      </w:r>
      <w:r>
        <w:rPr>
          <w:color w:val="000000"/>
          <w:sz w:val="28"/>
          <w:szCs w:val="23"/>
        </w:rPr>
        <w:t>ронился ее, боялся ее страданий и бежал от реальности. В те</w:t>
        <w:softHyphen/>
        <w:t>чение всей ее болезни я старательно занимал себя работой, спортом и азартными играми. И потреблял все больше нарко</w:t>
        <w:softHyphen/>
        <w:t>тиков и алкоголя.</w:t>
      </w:r>
    </w:p>
    <w:p>
      <w:pPr>
        <w:pStyle w:val="Normal"/>
        <w:shd w:fill="FFFFFF" w:val="clear"/>
        <w:autoSpaceDE w:val="false"/>
        <w:spacing w:lineRule="auto" w:line="360"/>
        <w:ind w:firstLine="708"/>
        <w:rPr>
          <w:sz w:val="28"/>
        </w:rPr>
      </w:pPr>
      <w:r>
        <w:rPr>
          <w:color w:val="000000"/>
          <w:sz w:val="28"/>
          <w:szCs w:val="23"/>
        </w:rPr>
        <w:t>Мама умерла в августе 1978-го, через два года после того, как услышала страшный диагноз. Два года я видел ее мучения и больше не мог выносить эту боль. Но вместо того, чтобы обратиться за помощью к Богу, я нашел утешение в кокаине. С особой ясностью вспоминаю ту ночь, когда умерла мама, а я пытался утолить свою тоску с помощью наркотиков.</w:t>
      </w:r>
    </w:p>
    <w:p>
      <w:pPr>
        <w:pStyle w:val="Normal"/>
        <w:shd w:fill="FFFFFF" w:val="clear"/>
        <w:autoSpaceDE w:val="false"/>
        <w:spacing w:lineRule="auto" w:line="360"/>
        <w:ind w:firstLine="708"/>
        <w:rPr>
          <w:sz w:val="28"/>
        </w:rPr>
      </w:pPr>
      <w:r>
        <w:rPr>
          <w:color w:val="000000"/>
          <w:sz w:val="28"/>
          <w:szCs w:val="23"/>
        </w:rPr>
        <w:t>С тех пор употребление кокаина стало привычкой, и моя жизнь будто уперлась в глухую стену. Моя карьера замерла, начались очень серьезные проблемы с финансами, а отноше</w:t>
        <w:softHyphen/>
        <w:t>ния с Джулией становились все более и более холодными.</w:t>
      </w:r>
    </w:p>
    <w:p>
      <w:pPr>
        <w:pStyle w:val="Normal"/>
        <w:shd w:fill="FFFFFF" w:val="clear"/>
        <w:autoSpaceDE w:val="false"/>
        <w:spacing w:lineRule="auto" w:line="360"/>
        <w:ind w:firstLine="708"/>
        <w:rPr>
          <w:sz w:val="28"/>
        </w:rPr>
      </w:pPr>
      <w:r>
        <w:rPr>
          <w:color w:val="000000"/>
          <w:sz w:val="28"/>
          <w:szCs w:val="23"/>
        </w:rPr>
        <w:t>Тем не менее, в 1980 году мы поженились, и примерно год спустя появился на свет наш первый ребенок. Казалось, это должно было быть время огромной радости для нас обоих, но я был просто одержим кокаином. Я угодил в западню наркотиков и не думал больше ни о чем, даже о своей семье. Мои профес</w:t>
        <w:softHyphen/>
        <w:t>сиональные качества настолько ухудшились, что пришлось уйти с работы. Я чувствовал себя несвободным, одиноким и таким далеким от Бога, каким только может быть человек.</w:t>
      </w:r>
    </w:p>
    <w:p>
      <w:pPr>
        <w:pStyle w:val="Normal"/>
        <w:shd w:fill="FFFFFF" w:val="clear"/>
        <w:autoSpaceDE w:val="false"/>
        <w:spacing w:lineRule="auto" w:line="360"/>
        <w:ind w:firstLine="708"/>
        <w:rPr>
          <w:sz w:val="28"/>
        </w:rPr>
      </w:pPr>
      <w:r>
        <w:rPr>
          <w:color w:val="000000"/>
          <w:sz w:val="28"/>
          <w:szCs w:val="23"/>
        </w:rPr>
        <w:t>Следующие два года моя семья прожила в настоящем аду. Мы переехали в другой город, чтобы быть подальше от нар</w:t>
        <w:softHyphen/>
        <w:t>котиков, а то и вовсе избавиться от них, но это не помогло. Через каких-нибудь семь месяцев я потерял работу и запутал</w:t>
        <w:softHyphen/>
        <w:t>ся в долгах. Моя зависимость от кокаина все увеличивалась. Поскольку я промотал все, что у нас было, не осталось денег даже на еду. Моя жена жила в постоянном страхе. В это ужас</w:t>
        <w:softHyphen/>
        <w:t>ное время я и не помышлял о Боге - я был слишком напуган. Вокруг меня рушился мир, но даже этого я не сознавал, и гла</w:t>
        <w:softHyphen/>
        <w:t>за мои ничего не видели.</w:t>
      </w:r>
    </w:p>
    <w:p>
      <w:pPr>
        <w:pStyle w:val="Normal"/>
        <w:shd w:fill="FFFFFF" w:val="clear"/>
        <w:autoSpaceDE w:val="false"/>
        <w:spacing w:lineRule="auto" w:line="360"/>
        <w:ind w:firstLine="708"/>
        <w:rPr>
          <w:sz w:val="28"/>
        </w:rPr>
      </w:pPr>
      <w:r>
        <w:rPr>
          <w:color w:val="000000"/>
          <w:sz w:val="28"/>
          <w:szCs w:val="23"/>
        </w:rPr>
        <w:t>Наступил октябрь 1981-го. Поверженный и в сильной ну</w:t>
        <w:softHyphen/>
        <w:t>жде, я уехал в Калифорнию. Джулия и Элисон - наша дочь -переехали к семье моей жены в Сиэттл. Наш первый разрыв. Это было ужасное время для Джулии. Жить со мной стало не</w:t>
        <w:softHyphen/>
        <w:t>возможно, и у нас не было ни денег, ни каких-то других средств к существованию. С того дня как родилась Элисон, Джулия поклялась, что посвятит нашему ребенку все свое время и при любых обстоятельствах останется дома, чтобы воспитывать ее. Даже в самые тяжелые времена - а тогда как раз они и наступи</w:t>
        <w:softHyphen/>
        <w:t>ли - Джулия не нарушала свой обет.</w:t>
      </w:r>
    </w:p>
    <w:p>
      <w:pPr>
        <w:pStyle w:val="Normal"/>
        <w:shd w:fill="FFFFFF" w:val="clear"/>
        <w:autoSpaceDE w:val="false"/>
        <w:spacing w:lineRule="auto" w:line="360"/>
        <w:ind w:firstLine="708"/>
        <w:rPr>
          <w:sz w:val="28"/>
        </w:rPr>
      </w:pPr>
      <w:r>
        <w:rPr>
          <w:color w:val="000000"/>
          <w:sz w:val="28"/>
          <w:szCs w:val="23"/>
        </w:rPr>
        <w:t>В Калифорнии я ничего не добился и уже через несколь</w:t>
        <w:softHyphen/>
        <w:t xml:space="preserve">ко месяцев вернулся в Сиэттл. Но теперь я буквально погряз в долгах, потерял почти всех друзей и сделался чужим своей жене и дочери. Я уже был достаточно наказан, но оказалось, что можно пасть еще ниже. </w:t>
      </w:r>
    </w:p>
    <w:p>
      <w:pPr>
        <w:pStyle w:val="Normal"/>
        <w:shd w:fill="FFFFFF" w:val="clear"/>
        <w:autoSpaceDE w:val="false"/>
        <w:spacing w:lineRule="auto" w:line="360"/>
        <w:rPr>
          <w:sz w:val="28"/>
        </w:rPr>
      </w:pPr>
      <w:r>
        <w:rPr>
          <w:color w:val="000000"/>
          <w:sz w:val="28"/>
          <w:szCs w:val="23"/>
        </w:rPr>
        <w:t>В начале 1982-го мой старый партнер по бизнесу пред</w:t>
        <w:softHyphen/>
        <w:t>ложил мне потрясающую работу. До него доходили слухи о моих проблемах, но он им не верил. Я принял его предложе</w:t>
        <w:softHyphen/>
        <w:t>ние и убедил Джулию сделать еще одну попытку сойтись. Я поклялся, что брошу наркотики и был полон надежд, что все еще обязательно переменится к лучшему. Джулия согласилась попытаться, мы вновь съехались и стали жить вместе.</w:t>
      </w:r>
    </w:p>
    <w:p>
      <w:pPr>
        <w:pStyle w:val="Normal"/>
        <w:shd w:fill="FFFFFF" w:val="clear"/>
        <w:autoSpaceDE w:val="false"/>
        <w:spacing w:lineRule="auto" w:line="360"/>
        <w:ind w:firstLine="708"/>
        <w:rPr>
          <w:sz w:val="28"/>
        </w:rPr>
      </w:pPr>
      <w:r>
        <w:rPr>
          <w:color w:val="000000"/>
          <w:sz w:val="28"/>
          <w:szCs w:val="23"/>
        </w:rPr>
        <w:t>Но когда мы с Джулией начали восстанавливать нашу семью, проблема наркотиков не исчезла. Всего через четыре месяца я потерял и эту работу и еще глубже завяз в болоте зависимости от кокаина, которая год от года все увеличива</w:t>
        <w:softHyphen/>
        <w:t>лась. Я причинил невероятную боль Джулии, и в мае они с Элисон вновь покинули меня.</w:t>
      </w:r>
    </w:p>
    <w:p>
      <w:pPr>
        <w:pStyle w:val="Normal"/>
        <w:shd w:fill="FFFFFF" w:val="clear"/>
        <w:autoSpaceDE w:val="false"/>
        <w:spacing w:lineRule="auto" w:line="360"/>
        <w:ind w:firstLine="708"/>
        <w:rPr>
          <w:sz w:val="28"/>
        </w:rPr>
      </w:pPr>
      <w:r>
        <w:rPr>
          <w:color w:val="000000"/>
          <w:sz w:val="28"/>
          <w:szCs w:val="23"/>
        </w:rPr>
        <w:t>Помню, как я лежал на полу в опустевшем доме (из иму</w:t>
        <w:softHyphen/>
        <w:t>щества осталось только одно одеяло) и думал: «Куда я иду?» О Боге я не вспоминал. Помню, что меня мучил неведомый прежде страх и я не видел никакого выхода.</w:t>
      </w:r>
    </w:p>
    <w:p>
      <w:pPr>
        <w:pStyle w:val="Normal"/>
        <w:shd w:fill="FFFFFF" w:val="clear"/>
        <w:autoSpaceDE w:val="false"/>
        <w:spacing w:lineRule="auto" w:line="360"/>
        <w:ind w:firstLine="708"/>
        <w:rPr>
          <w:sz w:val="28"/>
        </w:rPr>
      </w:pPr>
      <w:r>
        <w:rPr>
          <w:color w:val="000000"/>
          <w:sz w:val="28"/>
          <w:szCs w:val="23"/>
        </w:rPr>
        <w:t>В июле 1982-го, когда мы уже жили раздельно, Джулия убедила меня пройти курс лечения. После упорной борьбы я сдался и согласился на интенсивную терапию. Но в лечебни</w:t>
        <w:softHyphen/>
        <w:t>це вдруг почувствовал себя обманутым и выбитым из колеи и сбежал оттуда на следующий же день. Я все еще не верил, что мои проблемы настолько серьезны.</w:t>
      </w:r>
    </w:p>
    <w:p>
      <w:pPr>
        <w:pStyle w:val="Normal"/>
        <w:shd w:fill="FFFFFF" w:val="clear"/>
        <w:autoSpaceDE w:val="false"/>
        <w:spacing w:lineRule="auto" w:line="360"/>
        <w:ind w:firstLine="708"/>
        <w:rPr>
          <w:sz w:val="28"/>
        </w:rPr>
      </w:pPr>
      <w:r>
        <w:rPr>
          <w:color w:val="000000"/>
          <w:sz w:val="28"/>
          <w:szCs w:val="23"/>
        </w:rPr>
        <w:t>Через несколько дней я попал на первую в моей жизни встречу анонимных наркоманов. Я пошел туда только для того, чтобы убедить жену позволить мне снова поселиться вместе с ней и нашей дочкой. В то время мы оба уже получали пособие по безработице.</w:t>
      </w:r>
    </w:p>
    <w:p>
      <w:pPr>
        <w:pStyle w:val="Normal"/>
        <w:shd w:fill="FFFFFF" w:val="clear"/>
        <w:autoSpaceDE w:val="false"/>
        <w:spacing w:lineRule="auto" w:line="360"/>
        <w:ind w:firstLine="708"/>
        <w:rPr>
          <w:sz w:val="28"/>
        </w:rPr>
      </w:pPr>
      <w:r>
        <w:rPr>
          <w:color w:val="000000"/>
          <w:sz w:val="28"/>
          <w:szCs w:val="23"/>
        </w:rPr>
        <w:t>Джулия была беременна вторым ребенком, и наши отно</w:t>
        <w:softHyphen/>
        <w:t>шения в то время были практически на нуле. Мы пришли к обоюдному соглашению, что при нынешних обстоятельствах</w:t>
      </w:r>
      <w:r>
        <w:rPr>
          <w:sz w:val="28"/>
        </w:rPr>
        <w:t xml:space="preserve"> </w:t>
      </w:r>
      <w:r>
        <w:rPr>
          <w:color w:val="000000"/>
          <w:sz w:val="28"/>
          <w:szCs w:val="23"/>
        </w:rPr>
        <w:t>не можем жить вместе, и я поселился у своей сестры. Единст</w:t>
        <w:softHyphen/>
        <w:t>венное, о чем попросила меня сестра, - не пить и не прини</w:t>
        <w:softHyphen/>
        <w:t>мать наркотиков.</w:t>
      </w:r>
    </w:p>
    <w:p>
      <w:pPr>
        <w:pStyle w:val="Normal"/>
        <w:shd w:fill="FFFFFF" w:val="clear"/>
        <w:autoSpaceDE w:val="false"/>
        <w:spacing w:lineRule="auto" w:line="360"/>
        <w:ind w:firstLine="708"/>
        <w:rPr>
          <w:sz w:val="28"/>
        </w:rPr>
      </w:pPr>
      <w:r>
        <w:rPr>
          <w:color w:val="000000"/>
          <w:sz w:val="28"/>
          <w:szCs w:val="23"/>
        </w:rPr>
        <w:t>Пару месяцев я с грехом пополам выполнял это условие -бывая трезвым по нескольку дней в неделю. Я смог каким-то образом убедить Джулию и мою сестру в том, что завязал с наркотиками. Я собирался измениться, надеялся на то, что дела пойдут лучше, но каждую минуту своей жизни я проводил во лжи.</w:t>
      </w:r>
    </w:p>
    <w:p>
      <w:pPr>
        <w:pStyle w:val="Normal"/>
        <w:shd w:fill="FFFFFF" w:val="clear"/>
        <w:autoSpaceDE w:val="false"/>
        <w:spacing w:lineRule="auto" w:line="360"/>
        <w:ind w:firstLine="708"/>
        <w:rPr>
          <w:sz w:val="28"/>
        </w:rPr>
      </w:pPr>
      <w:r>
        <w:rPr>
          <w:color w:val="000000"/>
          <w:sz w:val="28"/>
          <w:szCs w:val="23"/>
        </w:rPr>
        <w:t>В сентябре я убедил Джулию переехать ко мне. Я нашел новую работу, и мы снова попытались все наладить. Как и раньше, из этого ничего не вышло. Мое пагубное пристрастие достигло своей наивысшей точки. В начале ноября родился наш второй ребенок - Иаред. Двумя неделями позже - в День благодарения - я в очередной раз потерял работу. Кокаин со</w:t>
        <w:softHyphen/>
        <w:t>ставлял для меня смысл жизни. Полностью разорившийся и обанкротившийся, я чувствовал, что конец близок. Две неде</w:t>
        <w:softHyphen/>
        <w:t>ли я неистовствовал, только бы удовлетворить свою привыч</w:t>
        <w:softHyphen/>
        <w:t>ку. Я раздавал поддельные чеки, крал наркотики у своего тор</w:t>
        <w:softHyphen/>
        <w:t>говца и делал все, что угодно, лишь бы достать кокаин. В этот раз Джулия заставила меня уйти навсегда.</w:t>
      </w:r>
    </w:p>
    <w:p>
      <w:pPr>
        <w:pStyle w:val="Normal"/>
        <w:shd w:fill="FFFFFF" w:val="clear"/>
        <w:autoSpaceDE w:val="false"/>
        <w:spacing w:lineRule="auto" w:line="360"/>
        <w:ind w:firstLine="708"/>
        <w:rPr>
          <w:sz w:val="28"/>
        </w:rPr>
      </w:pPr>
      <w:r>
        <w:rPr>
          <w:color w:val="000000"/>
          <w:sz w:val="28"/>
          <w:szCs w:val="23"/>
        </w:rPr>
        <w:t>Три недели я жил практически на улице. Я ничего не ел, а спал в машине Джулии или в доме у моего торговца. Я был не в состоянии заботиться о чем-то еще и просто хотел уме</w:t>
        <w:softHyphen/>
        <w:t>реть. Мне было 28 лет, когда-то я был удачливым и способ</w:t>
        <w:softHyphen/>
        <w:t>ным человеком, еврейским мальчиком из хорошей семьи, но сейчас у меня больше не осталось причин жить. Я не мог ви</w:t>
        <w:softHyphen/>
        <w:t>деть свою семью, друзей или знакомых, потому что я стал та</w:t>
        <w:softHyphen/>
        <w:t>ким, каким я стал. И более того - я не мог бы предстать перед лицом Божьим.</w:t>
      </w:r>
    </w:p>
    <w:p>
      <w:pPr>
        <w:pStyle w:val="Normal"/>
        <w:shd w:fill="FFFFFF" w:val="clear"/>
        <w:autoSpaceDE w:val="false"/>
        <w:spacing w:lineRule="auto" w:line="360"/>
        <w:ind w:firstLine="708"/>
        <w:rPr>
          <w:sz w:val="28"/>
        </w:rPr>
      </w:pPr>
      <w:r>
        <w:rPr>
          <w:color w:val="000000"/>
          <w:sz w:val="28"/>
          <w:szCs w:val="23"/>
        </w:rPr>
        <w:t>Я сдался 18 декабря 1982 года после неудачной попытки раздобыть еще немного кокаина. Я был опустошен физиче</w:t>
        <w:softHyphen/>
        <w:t>ски, умственно, финансово и морально. Я мотался по холоду и дождю на задворках дома Джулии в надежде поспать в ее машине, и пока бродил туда-сюда по мосту на автостраде, ре</w:t>
        <w:softHyphen/>
        <w:t xml:space="preserve">шил, что мне ничего не остается, как только прыгнуть с моста и покончить со всем этим. </w:t>
      </w:r>
    </w:p>
    <w:p>
      <w:pPr>
        <w:pStyle w:val="Normal"/>
        <w:shd w:fill="FFFFFF" w:val="clear"/>
        <w:autoSpaceDE w:val="false"/>
        <w:spacing w:lineRule="auto" w:line="360"/>
        <w:ind w:firstLine="708"/>
        <w:rPr>
          <w:sz w:val="28"/>
        </w:rPr>
      </w:pPr>
      <w:r>
        <w:rPr>
          <w:color w:val="000000"/>
          <w:sz w:val="28"/>
          <w:szCs w:val="23"/>
        </w:rPr>
        <w:t>И стоило мне об этом задуматься, как вдруг некий голос заговорил со мной. Он сказал, что я не должен прыгать, что я</w:t>
      </w:r>
      <w:r>
        <w:rPr>
          <w:sz w:val="28"/>
        </w:rPr>
        <w:t xml:space="preserve"> </w:t>
      </w:r>
      <w:r>
        <w:rPr>
          <w:color w:val="000000"/>
          <w:sz w:val="28"/>
          <w:szCs w:val="23"/>
        </w:rPr>
        <w:t>вынырну из глубин отчаяния и никогда больше не оскверню свое тело наркотиками или алкоголем. Голос объяснил, что все эта слишком мелко и примитивно и что я плохо использовал все те богатства, которые были мне даны в жизни. Но я могу измениться, хотя это произойдет не просто и не сразу.</w:t>
      </w:r>
    </w:p>
    <w:p>
      <w:pPr>
        <w:pStyle w:val="Normal"/>
        <w:shd w:fill="FFFFFF" w:val="clear"/>
        <w:autoSpaceDE w:val="false"/>
        <w:spacing w:lineRule="auto" w:line="360"/>
        <w:ind w:firstLine="708"/>
        <w:rPr>
          <w:sz w:val="28"/>
        </w:rPr>
      </w:pPr>
      <w:r>
        <w:rPr>
          <w:color w:val="000000"/>
          <w:sz w:val="28"/>
          <w:szCs w:val="23"/>
        </w:rPr>
        <w:t>Неделей позже я оказался в лечебном центре для таких же бедолаг, как я. Программа реабилитации заняла 28 дней. То, что для меня стало возможным попасть на эту программу, было просто невероятно - только Господь мог совершить такое. Я был ужасно болен - духовно и физически, но чудо исцеления свер</w:t>
        <w:softHyphen/>
        <w:t>шилось. В Обществе анонимных алкоголиков я узнал, что у меня в общем-то и не было сил измениться, что сила большая, чем моя, привела меня сюда, и что это единственная сила, которая может освободить меня от пьянства и наркотиков. Пусть я не осознавал этого, но Бог неуклонно вел меня вперед.</w:t>
      </w:r>
    </w:p>
    <w:p>
      <w:pPr>
        <w:pStyle w:val="Normal"/>
        <w:shd w:fill="FFFFFF" w:val="clear"/>
        <w:autoSpaceDE w:val="false"/>
        <w:spacing w:lineRule="auto" w:line="360"/>
        <w:ind w:firstLine="708"/>
        <w:rPr>
          <w:sz w:val="28"/>
        </w:rPr>
      </w:pPr>
      <w:r>
        <w:rPr>
          <w:color w:val="000000"/>
          <w:sz w:val="28"/>
          <w:szCs w:val="23"/>
        </w:rPr>
        <w:t>Джулия очень поддержала меня во время лечения. Она приходила на все занятия и семейные встречи. Но страдания и боль прошлого были слишком глубоки. Слишком многое было потеряно. То, что она все еще не бросила меня, - в это просто невозможно было поверить. Все, чего она хотела, - сохранить нашу семью, но это требовало времени. По совету консуль</w:t>
        <w:softHyphen/>
        <w:t>тантов, которые убедили ее, что мои дела пойдут на лад, толь</w:t>
        <w:softHyphen/>
        <w:t>ко если она меня оставит, Джулия подала на развод. Развод был оформлен в апреле.</w:t>
      </w:r>
    </w:p>
    <w:p>
      <w:pPr>
        <w:pStyle w:val="Normal"/>
        <w:shd w:fill="FFFFFF" w:val="clear"/>
        <w:autoSpaceDE w:val="false"/>
        <w:spacing w:lineRule="auto" w:line="360"/>
        <w:ind w:firstLine="708"/>
        <w:rPr>
          <w:sz w:val="28"/>
        </w:rPr>
      </w:pPr>
      <w:r>
        <w:rPr>
          <w:color w:val="000000"/>
          <w:sz w:val="28"/>
          <w:szCs w:val="23"/>
        </w:rPr>
        <w:t>В первый год после лечения я проводил все свободное время, посещая встречи обществ «Анонимные алкоголики» и «Анонимные наркоманы». Я говорил, что делаю это для того, чтобы заложить фундамент моей трезвой жизни. И, оглядыва</w:t>
        <w:softHyphen/>
        <w:t>ясь назад, я благодарю Бога за то, что Он дал мне это время -время для роста и изменений.</w:t>
      </w:r>
    </w:p>
    <w:p>
      <w:pPr>
        <w:pStyle w:val="Normal"/>
        <w:shd w:fill="FFFFFF" w:val="clear"/>
        <w:autoSpaceDE w:val="false"/>
        <w:spacing w:lineRule="auto" w:line="360"/>
        <w:ind w:firstLine="708"/>
        <w:rPr>
          <w:sz w:val="28"/>
        </w:rPr>
      </w:pPr>
      <w:r>
        <w:rPr>
          <w:color w:val="000000"/>
          <w:sz w:val="28"/>
          <w:szCs w:val="23"/>
        </w:rPr>
        <w:t>Как раз тогда я и столкнулся с той частью программы, которая говорила о «высшей силе». Чтобы стать трезвенни</w:t>
        <w:softHyphen/>
        <w:t>ком, я должен был полностью согласиться с тем, что Бог кон-тролирует мою жизнь. Но как я мог? Мне казалось, что я чрез- вычайно отдалился от Бога и был глубоко несправедлив к Нему. «Как же Он может простить меня после тех бед, что я причинил своей семье и друзьям?» - думал я.</w:t>
      </w:r>
    </w:p>
    <w:p>
      <w:pPr>
        <w:pStyle w:val="Normal"/>
        <w:shd w:fill="FFFFFF" w:val="clear"/>
        <w:autoSpaceDE w:val="false"/>
        <w:spacing w:lineRule="auto" w:line="360"/>
        <w:ind w:firstLine="708"/>
        <w:rPr>
          <w:color w:val="000000"/>
          <w:sz w:val="28"/>
          <w:szCs w:val="23"/>
          <w:vertAlign w:val="superscript"/>
          <w:lang w:val="en-US"/>
        </w:rPr>
      </w:pPr>
      <w:r>
        <w:rPr>
          <w:color w:val="000000"/>
          <w:sz w:val="28"/>
          <w:szCs w:val="23"/>
        </w:rPr>
        <w:t xml:space="preserve">Мой страх перед Богом все возрастал, но я хотел стать трезвенником и, наконец, </w:t>
      </w:r>
      <w:r>
        <w:rPr>
          <w:sz w:val="28"/>
        </w:rPr>
        <w:t>сделал смиренную попытку прибли</w:t>
      </w:r>
      <w:r>
        <w:rPr>
          <w:color w:val="000000"/>
          <w:sz w:val="28"/>
          <w:szCs w:val="23"/>
        </w:rPr>
        <w:t>зиться к Нему. Даже сегодня я отчетливо помню, что мне при</w:t>
        <w:softHyphen/>
        <w:t>шлось буквально бороться с собой в течение 45 минут, преж</w:t>
        <w:softHyphen/>
        <w:t xml:space="preserve">де чем я смог преклонить колени для молитвы. Я был в ужасе и почти ничего не почувствовал. Мне нужно было так много всего восстановить и изменить в моей жизни... Когда я в конце концов смирился и закрыл глаза, слезы хлынули так, будто я плакал первый раз в жизни. Я просил о помощи, руководстве и прощении, умолял Бога больше не оставлять меня. </w:t>
      </w:r>
    </w:p>
    <w:p>
      <w:pPr>
        <w:pStyle w:val="Normal"/>
        <w:shd w:fill="FFFFFF" w:val="clear"/>
        <w:autoSpaceDE w:val="false"/>
        <w:spacing w:lineRule="auto" w:line="360"/>
        <w:ind w:firstLine="708"/>
        <w:rPr>
          <w:sz w:val="28"/>
        </w:rPr>
      </w:pPr>
      <w:r>
        <w:rPr>
          <w:color w:val="000000"/>
          <w:sz w:val="28"/>
          <w:szCs w:val="23"/>
        </w:rPr>
        <w:t>В последующие несколько лет моя жизнь разительно пе</w:t>
        <w:softHyphen/>
        <w:t>ременилась. Я начал новое дело и исправил большинство сво</w:t>
        <w:softHyphen/>
        <w:t>их прошлых ошибок. Мало-помалу я вернул старых друзей и приобрел много новых. Жизнь моя стала замечательной во всех отношениях. Но важнее всего были перемены, которые про</w:t>
        <w:softHyphen/>
        <w:t>исходили во мне. Я тяжело трудился, чтобы преодолеть свое прошлое. Мои отношения с Богом крепли, но я все еще пред</w:t>
        <w:softHyphen/>
        <w:t>ставлял Его в роли небесного прокурора, жаждущего вынести мне приговор за мои ошибки.</w:t>
      </w:r>
    </w:p>
    <w:p>
      <w:pPr>
        <w:pStyle w:val="Normal"/>
        <w:shd w:fill="FFFFFF" w:val="clear"/>
        <w:autoSpaceDE w:val="false"/>
        <w:spacing w:lineRule="auto" w:line="360"/>
        <w:ind w:firstLine="708"/>
        <w:rPr>
          <w:sz w:val="28"/>
        </w:rPr>
      </w:pPr>
      <w:r>
        <w:rPr>
          <w:color w:val="000000"/>
          <w:sz w:val="28"/>
          <w:szCs w:val="23"/>
        </w:rPr>
        <w:t>Между тем Джулия одна растила двух маленьких детей. Я, конечно, брал их на выходные, но большая часть забот ле</w:t>
        <w:softHyphen/>
        <w:t>жала на ее плечах. Еще когда мы только развелись и жизнь моя стала потихоньку приходить в норму, один близкий друг Джулии (еще с детских лет) засвидетельствовал ей об Иисусе Христе.</w:t>
      </w:r>
    </w:p>
    <w:p>
      <w:pPr>
        <w:pStyle w:val="Normal"/>
        <w:shd w:fill="FFFFFF" w:val="clear"/>
        <w:autoSpaceDE w:val="false"/>
        <w:spacing w:lineRule="auto" w:line="360"/>
        <w:ind w:firstLine="708"/>
        <w:rPr>
          <w:sz w:val="28"/>
        </w:rPr>
      </w:pPr>
      <w:r>
        <w:rPr>
          <w:color w:val="000000"/>
          <w:sz w:val="28"/>
          <w:szCs w:val="23"/>
        </w:rPr>
        <w:t>Этот человек открыл ей нечто удивительное, и Джулия начала изучать Библию. Дух Святой помогал ей понимать Сло</w:t>
        <w:softHyphen/>
        <w:t>во Божье, и она стала членом Церкви адвентистов седьмого дня. Она полностью отдала себя в руки Иисуса, и это принес</w:t>
        <w:softHyphen/>
        <w:t>ло ей - одинокой матери с двумя детьми - большую силу и уверенность. Вся ее жизнь теперь была посвящена служению Богу и любви к своим детям. И тогда Джулия начала молиться о том, чтобы Бог вновь соединил наши жизни. Библия опреде</w:t>
        <w:softHyphen/>
        <w:t>ленно говорила о том, что мы одна семья и что ради наших детей она должна принять меня таким, как есть, даже если отношения наши и остаются очень напряженными.</w:t>
      </w:r>
    </w:p>
    <w:p>
      <w:pPr>
        <w:pStyle w:val="Normal"/>
        <w:shd w:fill="FFFFFF" w:val="clear"/>
        <w:autoSpaceDE w:val="false"/>
        <w:spacing w:lineRule="auto" w:line="360"/>
        <w:ind w:firstLine="708"/>
        <w:rPr>
          <w:sz w:val="28"/>
        </w:rPr>
      </w:pPr>
      <w:r>
        <w:rPr>
          <w:color w:val="000000"/>
          <w:sz w:val="28"/>
          <w:szCs w:val="23"/>
        </w:rPr>
        <w:t>Прошло еще три года, и мы с Джулией постепенно стали близкими друзьями, хотя о воссоединении с семьей я и не по</w:t>
        <w:softHyphen/>
        <w:t>мышлял. Я был недоволен тем, что Джулия стала христиан</w:t>
        <w:softHyphen/>
        <w:t>кой. И в особенности меня удивляло, что она выбрала ту цер</w:t>
        <w:softHyphen/>
        <w:t>ковь, о которой я думал, что это культ. Я был евреем и вновь</w:t>
      </w:r>
      <w:r>
        <w:rPr>
          <w:sz w:val="28"/>
        </w:rPr>
        <w:t xml:space="preserve"> </w:t>
      </w:r>
      <w:r>
        <w:rPr>
          <w:color w:val="000000"/>
          <w:sz w:val="28"/>
          <w:szCs w:val="23"/>
        </w:rPr>
        <w:t>гордился этим (на каком основании?), и меня злило, что мои дети ходят в церковь, где их учат об Иисусе.</w:t>
      </w:r>
    </w:p>
    <w:p>
      <w:pPr>
        <w:pStyle w:val="Normal"/>
        <w:shd w:fill="FFFFFF" w:val="clear"/>
        <w:autoSpaceDE w:val="false"/>
        <w:spacing w:lineRule="auto" w:line="360"/>
        <w:ind w:firstLine="708"/>
        <w:rPr>
          <w:sz w:val="28"/>
        </w:rPr>
      </w:pPr>
      <w:r>
        <w:rPr>
          <w:color w:val="000000"/>
          <w:sz w:val="28"/>
          <w:szCs w:val="23"/>
        </w:rPr>
        <w:t>Каждую субботу после обеда я вынужден был заезжать в церковь, чтобы забрать детей на выходные. Мне не так просто было это делать, потому что я должен был входить в церков</w:t>
        <w:softHyphen/>
        <w:t>ные двери, а порой и разговаривать с верующими. Хотя люди улыбались мне и были очень любезны и добры, я считал их обманутыми и не хотел иметь с ними ничего общего. «Если я, еврей, не соблюдаю субботу, то и мои дети тоже в этом не нуждаются», - думал я; и уезжал с детьми из церкви, игнори</w:t>
        <w:softHyphen/>
        <w:t>руя желание Джулии, чтобы дети чтили день субботний.</w:t>
      </w:r>
    </w:p>
    <w:p>
      <w:pPr>
        <w:pStyle w:val="Normal"/>
        <w:shd w:fill="FFFFFF" w:val="clear"/>
        <w:autoSpaceDE w:val="false"/>
        <w:spacing w:lineRule="auto" w:line="360"/>
        <w:rPr>
          <w:sz w:val="28"/>
        </w:rPr>
      </w:pPr>
      <w:r>
        <w:rPr>
          <w:color w:val="000000"/>
          <w:sz w:val="28"/>
          <w:szCs w:val="23"/>
        </w:rPr>
        <w:t>В конце 1988 года моя жизнь, по-видимому, была хоро</w:t>
        <w:softHyphen/>
        <w:t>ша, как никогда. У нас с Джулией установились хорошие от</w:t>
        <w:softHyphen/>
        <w:t>ношения, она, дети и я были здоровы, дела шли отлично, уже четыре года я был свободен от наркотиков и будущее казалось удивительно сияющим. Однако в душе оставалась глубокая пустота, которую нужно было заполнить.</w:t>
      </w:r>
    </w:p>
    <w:p>
      <w:pPr>
        <w:pStyle w:val="Normal"/>
        <w:shd w:fill="FFFFFF" w:val="clear"/>
        <w:autoSpaceDE w:val="false"/>
        <w:spacing w:lineRule="auto" w:line="360"/>
        <w:ind w:firstLine="708"/>
        <w:rPr>
          <w:sz w:val="28"/>
        </w:rPr>
      </w:pPr>
      <w:r>
        <w:rPr>
          <w:color w:val="000000"/>
          <w:sz w:val="28"/>
          <w:szCs w:val="23"/>
        </w:rPr>
        <w:t>Пути Господни необъяснимы и неожиданны. В нужное время - Его время - Он Своим чудным провидением находит ключ к нашим сердцам и входит в нашу жизнь. В моем случае Он использовал двух человек, вернее, супружескую пару из церкви Джулии, и их неустанное свидетельство, обращенное ко мне.</w:t>
      </w:r>
    </w:p>
    <w:p>
      <w:pPr>
        <w:pStyle w:val="Normal"/>
        <w:shd w:fill="FFFFFF" w:val="clear"/>
        <w:autoSpaceDE w:val="false"/>
        <w:spacing w:lineRule="auto" w:line="360"/>
        <w:ind w:firstLine="708"/>
        <w:rPr>
          <w:sz w:val="28"/>
        </w:rPr>
      </w:pPr>
      <w:r>
        <w:rPr>
          <w:color w:val="000000"/>
          <w:sz w:val="28"/>
          <w:szCs w:val="23"/>
        </w:rPr>
        <w:t>Мое духовное состояние на протяжении всей жизни мож</w:t>
        <w:softHyphen/>
        <w:t>но было назвать не иначе, как внутренней пустотой. Невзирая на множество замечательных событий, случившихся со мной (ведь даже то, что я остался жив, было чудом), я никогда не позволял себе приблизиться к Богу. В глубине души я пони</w:t>
        <w:softHyphen/>
        <w:t>мал, что только Господь мог спасти меня из бездны отчаяния, в которой я пребывал, но все еще взирал на Него со страхом и, честно говоря, не верил, что достоин узнать Его лучше. А мо</w:t>
        <w:softHyphen/>
        <w:t>жет быть, в эти годы я просто не хотел знать Его. Все было так хорошо - так зачем же что-то менять?</w:t>
      </w:r>
    </w:p>
    <w:p>
      <w:pPr>
        <w:pStyle w:val="Normal"/>
        <w:shd w:fill="FFFFFF" w:val="clear"/>
        <w:autoSpaceDE w:val="false"/>
        <w:spacing w:lineRule="auto" w:line="360"/>
        <w:ind w:firstLine="708"/>
        <w:rPr>
          <w:sz w:val="28"/>
        </w:rPr>
      </w:pPr>
      <w:r>
        <w:rPr>
          <w:color w:val="000000"/>
          <w:sz w:val="28"/>
          <w:szCs w:val="23"/>
        </w:rPr>
        <w:t>Но Бог знал, что время пришло. Одна супружеская пара пригласила меня к себе домой, чтобы вместе изучать Библию. Я долго не соглашался, но они настаивали. В конце концов я ре лился на встречу.</w:t>
      </w:r>
    </w:p>
    <w:p>
      <w:pPr>
        <w:pStyle w:val="Normal"/>
        <w:shd w:fill="FFFFFF" w:val="clear"/>
        <w:autoSpaceDE w:val="false"/>
        <w:spacing w:lineRule="auto" w:line="360"/>
        <w:ind w:firstLine="708"/>
        <w:rPr>
          <w:sz w:val="28"/>
        </w:rPr>
      </w:pPr>
      <w:r>
        <w:rPr>
          <w:color w:val="000000"/>
          <w:sz w:val="28"/>
          <w:szCs w:val="23"/>
        </w:rPr>
        <w:t>Я представлял, на что иду, потому что немного знал эту семью - благодаря своим еженедельным визитам в церковь</w:t>
      </w:r>
      <w:r>
        <w:rPr>
          <w:sz w:val="28"/>
        </w:rPr>
        <w:t xml:space="preserve"> </w:t>
      </w:r>
      <w:r>
        <w:rPr>
          <w:color w:val="000000"/>
          <w:sz w:val="28"/>
          <w:szCs w:val="23"/>
        </w:rPr>
        <w:t>чтобы забрать детишек. Я знал, что они были адвентистами седьмого дня и хотели обратить меня. Мне не хотелось идти к ним, но Дух Святой воздействовал на мою душу, и я все-таки пошел.</w:t>
      </w:r>
    </w:p>
    <w:p>
      <w:pPr>
        <w:pStyle w:val="Normal"/>
        <w:shd w:fill="FFFFFF" w:val="clear"/>
        <w:autoSpaceDE w:val="false"/>
        <w:spacing w:lineRule="auto" w:line="360"/>
        <w:ind w:firstLine="708"/>
        <w:rPr>
          <w:sz w:val="28"/>
        </w:rPr>
      </w:pPr>
      <w:r>
        <w:rPr>
          <w:color w:val="000000"/>
          <w:sz w:val="28"/>
          <w:szCs w:val="23"/>
        </w:rPr>
        <w:t>В первый вечер моя позиция была исключительно обо</w:t>
        <w:softHyphen/>
        <w:t>ронительной. Отстаивая свой иудаизм, я говорил, что всегда считал себя евреем и никогда не хотел иного. Они заверили меня, что я им и останусь, но что теперь у меня появилась возможность достигнуть необходимого совершенства. Мы изучали правила жизни из Ветхого Завета и то, как ортодок</w:t>
        <w:softHyphen/>
        <w:t>сальные иудеи смотрят на них. Первый вечер глубоко взвол</w:t>
        <w:softHyphen/>
        <w:t>новал меня, и я решил отказаться от нечистой (согласно Биб</w:t>
        <w:softHyphen/>
        <w:t>лии) пищи. Бог незамедлительно начал воздействовать на меня.</w:t>
      </w:r>
    </w:p>
    <w:p>
      <w:pPr>
        <w:pStyle w:val="Normal"/>
        <w:shd w:fill="FFFFFF" w:val="clear"/>
        <w:autoSpaceDE w:val="false"/>
        <w:spacing w:lineRule="auto" w:line="360"/>
        <w:ind w:firstLine="708"/>
        <w:rPr>
          <w:sz w:val="28"/>
        </w:rPr>
      </w:pPr>
      <w:r>
        <w:rPr>
          <w:color w:val="000000"/>
          <w:sz w:val="28"/>
          <w:szCs w:val="23"/>
        </w:rPr>
        <w:t>Затем мы изучали святилище, Библейское учение о со</w:t>
        <w:softHyphen/>
        <w:t>стоянии мертвых, Книгу Даниила. Все это стало для меня близ</w:t>
        <w:softHyphen/>
        <w:t>ким и полным глубокого смысла. В первый раз в жизни я чи</w:t>
        <w:softHyphen/>
        <w:t>тал Библию. Все, чему учили меня эти люди, было взято из Священного Писания. Когда мы изучали пророчества из раз</w:t>
        <w:softHyphen/>
        <w:t>ных Книг Библии, многое стало мне понятно. Господь откры</w:t>
        <w:softHyphen/>
        <w:t>вал мои глаза и мое сердце для того, чтобы я окончательно принял истину. Больше всего меня поразило то, как все в Пи</w:t>
        <w:softHyphen/>
        <w:t>сании переплетается и согласуется друг с другом.</w:t>
      </w:r>
    </w:p>
    <w:p>
      <w:pPr>
        <w:pStyle w:val="Normal"/>
        <w:shd w:fill="FFFFFF" w:val="clear"/>
        <w:autoSpaceDE w:val="false"/>
        <w:spacing w:lineRule="auto" w:line="360"/>
        <w:ind w:firstLine="708"/>
        <w:rPr>
          <w:sz w:val="28"/>
        </w:rPr>
      </w:pPr>
      <w:r>
        <w:rPr>
          <w:color w:val="000000"/>
          <w:sz w:val="28"/>
          <w:szCs w:val="23"/>
        </w:rPr>
        <w:t>Иисус, Агнец Божий, Мессия постучал в мое сердце. Окончательно мое обращение совершилось при чтении 53-й главы Исайи. Я нашел то, что было недостающим звеном в моей жизни, - моего личного Спасителя и Мессию, Иисуса Христа. Слова не могут выразить ту перемену, которая про</w:t>
        <w:softHyphen/>
        <w:t>изошла во мне. Духовные шлюзы открылись и волны любви Иисуса омыли мою жизнь. Я не мог опровергнуть того, чему меня учили, - это были истины из Священного Писания.</w:t>
      </w:r>
    </w:p>
    <w:p>
      <w:pPr>
        <w:pStyle w:val="Normal"/>
        <w:shd w:fill="FFFFFF" w:val="clear"/>
        <w:autoSpaceDE w:val="false"/>
        <w:spacing w:lineRule="auto" w:line="360"/>
        <w:ind w:firstLine="708"/>
        <w:rPr>
          <w:sz w:val="28"/>
        </w:rPr>
      </w:pPr>
      <w:r>
        <w:rPr>
          <w:color w:val="000000"/>
          <w:sz w:val="28"/>
          <w:szCs w:val="23"/>
        </w:rPr>
        <w:t>Четыре года назад я был близок к тому, чтобы покончить с жизнью, в которой не было надежды. Сейчас я пришел к исполненным любви и спасительным отношениям с Богом. Иисус постоянно был рядом со мной и наконец призвал меня стать одним из Его детей.</w:t>
      </w:r>
    </w:p>
    <w:p>
      <w:pPr>
        <w:pStyle w:val="Normal"/>
        <w:shd w:fill="FFFFFF" w:val="clear"/>
        <w:autoSpaceDE w:val="false"/>
        <w:spacing w:lineRule="auto" w:line="360"/>
        <w:rPr>
          <w:sz w:val="28"/>
        </w:rPr>
      </w:pPr>
      <w:r>
        <w:rPr>
          <w:color w:val="000000"/>
          <w:sz w:val="28"/>
          <w:szCs w:val="23"/>
        </w:rPr>
        <w:t>Когда я принял Иисуса, Он дополнил мозаику моей жиз</w:t>
        <w:softHyphen/>
        <w:t>ни двумя недостающими штрихами. После четырех лет разво</w:t>
        <w:softHyphen/>
        <w:t>да наш славный и любящий Бог воссоединил меня и Джулию в браке и восстановил нашу семью. В ту же субботу, как мы</w:t>
      </w:r>
      <w:r>
        <w:rPr>
          <w:sz w:val="28"/>
        </w:rPr>
        <w:t xml:space="preserve"> </w:t>
      </w:r>
      <w:r>
        <w:rPr>
          <w:color w:val="000000"/>
          <w:sz w:val="28"/>
          <w:szCs w:val="23"/>
        </w:rPr>
        <w:t xml:space="preserve">вновь поженились, я принял крещение. Я стал совершенным евреем. </w:t>
      </w:r>
    </w:p>
    <w:p>
      <w:pPr>
        <w:pStyle w:val="TextBody"/>
        <w:spacing w:lineRule="auto" w:line="360"/>
        <w:ind w:firstLine="708"/>
        <w:rPr>
          <w:sz w:val="28"/>
          <w:lang w:val="en-US"/>
        </w:rPr>
      </w:pPr>
      <w:r>
        <w:rPr>
          <w:sz w:val="28"/>
        </w:rPr>
        <w:t>Сейчас, спустя несколько лет, я не могу рассказать обо всех благословениях, которые Господь даровал мне и моей семье. Одно из них - это наш сын, родившийся два года назад. Каждый день я благодарю Бога и славлю Его за то, что Он совершил в моей жизни. Его неизменная любовь ко мне и к вам - причина всего этого. Я здесь сегодня только благодаря Иисусу Христу. Изучайте Библию и просите Его водительст</w:t>
        <w:softHyphen/>
        <w:t>ва, и Он ответит на ваши молитвы. В этом мире нет ничего важнее, чем исполненные любви и спасительные отношения с Ним.</w:t>
      </w:r>
    </w:p>
    <w:p>
      <w:pPr>
        <w:pStyle w:val="TextBody"/>
        <w:spacing w:lineRule="auto" w:line="360"/>
        <w:rPr>
          <w:sz w:val="28"/>
          <w:lang w:val="en-US"/>
        </w:rPr>
      </w:pPr>
      <w:r>
        <w:rPr>
          <w:sz w:val="28"/>
          <w:lang w:val="en-US"/>
        </w:rPr>
      </w:r>
    </w:p>
    <w:p>
      <w:pPr>
        <w:pStyle w:val="Heading4"/>
        <w:rPr>
          <w:rFonts w:ascii="Arial" w:hAnsi="Arial" w:cs="Arial"/>
        </w:rPr>
      </w:pPr>
      <w:r>
        <w:rPr>
          <w:rFonts w:cs="Arial" w:ascii="Arial" w:hAnsi="Arial"/>
        </w:rPr>
        <w:t>Лиза Рейнолдс</w:t>
      </w:r>
    </w:p>
    <w:p>
      <w:pPr>
        <w:pStyle w:val="Normal"/>
        <w:shd w:fill="FFFFFF" w:val="clear"/>
        <w:autoSpaceDE w:val="false"/>
        <w:spacing w:lineRule="auto" w:line="360"/>
        <w:rPr>
          <w:sz w:val="28"/>
        </w:rPr>
      </w:pPr>
      <w:r>
        <w:rPr>
          <w:color w:val="000000"/>
          <w:sz w:val="28"/>
          <w:szCs w:val="23"/>
        </w:rPr>
        <w:t>Меня зовут Лиза Эллен. Согласно словарю, Лиза означа</w:t>
        <w:softHyphen/>
        <w:t>ет «свет», а Эллен - «посвященная Богу». И если только имя влияет на жизнь человека, то можно предположить, что мне было предначертано судьбою любить Бога, но я шла к этому долгим кружным путем.</w:t>
      </w:r>
    </w:p>
    <w:p>
      <w:pPr>
        <w:pStyle w:val="Normal"/>
        <w:shd w:fill="FFFFFF" w:val="clear"/>
        <w:autoSpaceDE w:val="false"/>
        <w:spacing w:lineRule="auto" w:line="360"/>
        <w:rPr>
          <w:sz w:val="28"/>
        </w:rPr>
      </w:pPr>
      <w:r>
        <w:rPr>
          <w:color w:val="000000"/>
          <w:sz w:val="28"/>
          <w:szCs w:val="23"/>
        </w:rPr>
        <w:t>Я выросла в очаровательном пригороде Сент-Луиса, штат Миссури. В нашей семье почти все были реформированными иудеями</w:t>
      </w:r>
      <w:r>
        <w:rPr>
          <w:color w:val="000000"/>
          <w:sz w:val="28"/>
          <w:szCs w:val="23"/>
          <w:vertAlign w:val="superscript"/>
        </w:rPr>
        <w:t>2</w:t>
      </w:r>
      <w:r>
        <w:rPr>
          <w:color w:val="000000"/>
          <w:sz w:val="28"/>
          <w:szCs w:val="23"/>
        </w:rPr>
        <w:t>. Моя бабушка - замечательная женщина - училась в одном из первых конфирмационных классов</w:t>
      </w:r>
      <w:r>
        <w:rPr>
          <w:color w:val="000000"/>
          <w:sz w:val="28"/>
          <w:szCs w:val="23"/>
          <w:vertAlign w:val="superscript"/>
        </w:rPr>
        <w:t>3</w:t>
      </w:r>
      <w:r>
        <w:rPr>
          <w:color w:val="000000"/>
          <w:sz w:val="28"/>
          <w:szCs w:val="23"/>
        </w:rPr>
        <w:t xml:space="preserve"> в реформиро</w:t>
        <w:softHyphen/>
        <w:t>ванной общине Сент-Луиса. Я частенько говорила своим друзь</w:t>
        <w:softHyphen/>
        <w:t>ям, что иудаизм для меня - скорее этическая традиция, уче</w:t>
        <w:softHyphen/>
        <w:t>ние, нежели религия.</w:t>
      </w:r>
    </w:p>
    <w:p>
      <w:pPr>
        <w:pStyle w:val="Normal"/>
        <w:shd w:fill="FFFFFF" w:val="clear"/>
        <w:autoSpaceDE w:val="false"/>
        <w:spacing w:lineRule="auto" w:line="360"/>
        <w:rPr>
          <w:sz w:val="28"/>
        </w:rPr>
      </w:pPr>
      <w:r>
        <w:rPr>
          <w:color w:val="000000"/>
          <w:sz w:val="28"/>
          <w:szCs w:val="23"/>
        </w:rPr>
        <w:t>Чем-то наше положение было сходно с положением чер</w:t>
        <w:softHyphen/>
        <w:t>нокожих - мы были другими. Я, будучи еврейкой, ела опреде</w:t>
        <w:softHyphen/>
        <w:t>ленную пищу, хохотала над определенными, только нам по</w:t>
        <w:softHyphen/>
        <w:t>нятными шуточками, а когда со мной поступали несправедли</w:t>
        <w:softHyphen/>
        <w:t>во, приходилось терпеть и то, что люди, смотря на меня, рас</w:t>
        <w:softHyphen/>
        <w:t>суждали, насколько я выгляжу как типичная еврейка. (Подоб</w:t>
        <w:softHyphen/>
        <w:t>ные замечания оскорбляли меня, как и расхожие заключения о чернокожих: что они ведут себя - или не ведут - как «один из этих».)</w:t>
      </w:r>
    </w:p>
    <w:p>
      <w:pPr>
        <w:pStyle w:val="TextBody"/>
        <w:spacing w:lineRule="auto" w:line="360"/>
        <w:rPr>
          <w:sz w:val="28"/>
          <w:lang w:val="en-US"/>
        </w:rPr>
      </w:pPr>
      <w:r>
        <w:rPr>
          <w:sz w:val="28"/>
        </w:rPr>
        <w:t>Многие годы мы собирались в доме моей бабушки на еврейскую пасху. Это было удивительное время семейного единства. Зимой мы зажигали ханукальные свечи</w:t>
      </w:r>
      <w:r>
        <w:rPr>
          <w:sz w:val="28"/>
          <w:vertAlign w:val="superscript"/>
        </w:rPr>
        <w:t>4</w:t>
      </w:r>
      <w:r>
        <w:rPr>
          <w:sz w:val="28"/>
        </w:rPr>
        <w:t xml:space="preserve"> и... обме</w:t>
        <w:softHyphen/>
        <w:t>нивались подарками на Рождество. Родители, правда, не раз</w:t>
        <w:softHyphen/>
        <w:t>решали нам ставить в доме елку, но моя тетя это делала и по</w:t>
        <w:softHyphen/>
        <w:t>зволяла приходить наряжать ее. Большую часть знаний об иудаизме я получала во время семейных праздников и из сво</w:t>
        <w:softHyphen/>
        <w:t>их еженедельных посещений воскресной школы</w:t>
      </w:r>
      <w:r>
        <w:rPr>
          <w:sz w:val="28"/>
          <w:vertAlign w:val="superscript"/>
        </w:rPr>
        <w:t>5</w:t>
      </w:r>
      <w:r>
        <w:rPr>
          <w:sz w:val="28"/>
        </w:rPr>
        <w:t>. Но я не пом</w:t>
        <w:softHyphen/>
        <w:t>ню, чтобы мои родители или братья когда-либо молились при мне или читали Священное Писание.</w:t>
      </w:r>
    </w:p>
    <w:p>
      <w:pPr>
        <w:pStyle w:val="Normal"/>
        <w:shd w:fill="FFFFFF" w:val="clear"/>
        <w:autoSpaceDE w:val="false"/>
        <w:spacing w:lineRule="auto" w:line="360"/>
        <w:rPr>
          <w:sz w:val="28"/>
        </w:rPr>
      </w:pPr>
      <w:r>
        <w:rPr>
          <w:sz w:val="28"/>
          <w:lang w:val="en-US"/>
        </w:rPr>
        <w:tab/>
      </w:r>
      <w:r>
        <w:rPr>
          <w:color w:val="000000"/>
          <w:sz w:val="28"/>
          <w:szCs w:val="23"/>
        </w:rPr>
        <w:t>Два раза в год - на главные еврейские праздники</w:t>
      </w:r>
      <w:r>
        <w:rPr>
          <w:color w:val="000000"/>
          <w:sz w:val="28"/>
          <w:szCs w:val="23"/>
          <w:vertAlign w:val="superscript"/>
        </w:rPr>
        <w:t>6</w:t>
      </w:r>
      <w:r>
        <w:rPr>
          <w:color w:val="000000"/>
          <w:sz w:val="28"/>
          <w:szCs w:val="23"/>
        </w:rPr>
        <w:t xml:space="preserve"> - мы всей семьей ходили в храм</w:t>
      </w:r>
      <w:r>
        <w:rPr>
          <w:color w:val="000000"/>
          <w:sz w:val="28"/>
          <w:szCs w:val="23"/>
          <w:vertAlign w:val="superscript"/>
        </w:rPr>
        <w:t>7</w:t>
      </w:r>
      <w:r>
        <w:rPr>
          <w:color w:val="000000"/>
          <w:sz w:val="28"/>
          <w:szCs w:val="23"/>
        </w:rPr>
        <w:t>. Во время богослужения послуш</w:t>
        <w:softHyphen/>
        <w:t xml:space="preserve">но повторяли слова из молитвенной книги для молодежи и пытались следовать мыслью (специально?) за однообразной . проповедью. </w:t>
      </w:r>
      <w:r>
        <w:rPr>
          <w:i/>
          <w:iCs/>
          <w:color w:val="000000"/>
          <w:sz w:val="28"/>
          <w:szCs w:val="23"/>
        </w:rPr>
        <w:t xml:space="preserve">Я </w:t>
      </w:r>
      <w:r>
        <w:rPr>
          <w:color w:val="000000"/>
          <w:sz w:val="28"/>
          <w:szCs w:val="23"/>
        </w:rPr>
        <w:t>слышала, что посещение этих богослужений способствует прощению тех грехов, которые я совершала на протяжении прошедшего года. Но во всем этом я не видела никакого смысла. Таким образом, невзирая на то, что я про</w:t>
        <w:softHyphen/>
        <w:t>сто-таки упивалась чувством национальной общности и при</w:t>
        <w:softHyphen/>
        <w:t>надлежности к «своим», я не получила посредством традиций непосредственного знания о Боге и Его Царстве.</w:t>
      </w:r>
    </w:p>
    <w:p>
      <w:pPr>
        <w:pStyle w:val="Normal"/>
        <w:shd w:fill="FFFFFF" w:val="clear"/>
        <w:autoSpaceDE w:val="false"/>
        <w:spacing w:lineRule="auto" w:line="360"/>
        <w:ind w:firstLine="708"/>
        <w:rPr>
          <w:sz w:val="28"/>
        </w:rPr>
      </w:pPr>
      <w:r>
        <w:rPr>
          <w:color w:val="000000"/>
          <w:sz w:val="28"/>
          <w:szCs w:val="23"/>
        </w:rPr>
        <w:t>Но если я не считала иудаизм религией, то христианство было еще менее значимым для меня. Я</w:t>
      </w:r>
      <w:r>
        <w:rPr>
          <w:i/>
          <w:iCs/>
          <w:color w:val="000000"/>
          <w:sz w:val="28"/>
          <w:szCs w:val="23"/>
        </w:rPr>
        <w:t xml:space="preserve"> </w:t>
      </w:r>
      <w:r>
        <w:rPr>
          <w:color w:val="000000"/>
          <w:sz w:val="28"/>
          <w:szCs w:val="23"/>
        </w:rPr>
        <w:t>вообще считала всех христиан католиками, потому что большинство моих знако</w:t>
        <w:softHyphen/>
        <w:t>мых принадлежали к Римско-католической церкви. Я слыша</w:t>
        <w:softHyphen/>
        <w:t>ла (хотя и это было ошибкой), что католикам нужно только прочитать с четками «Аве Мария» два-три раза и положить деньги на тарелочку для сбора пожертвований - и они полу</w:t>
        <w:softHyphen/>
        <w:t>чают отпущение грехов. Это мне казалось таким же малоэф</w:t>
        <w:softHyphen/>
        <w:t>фективным, как и мое посещение храма дважды в год. В жур</w:t>
        <w:softHyphen/>
        <w:t>нале «Лайф» я видела снимки, сделанные в Южной Америке: церкви, украшенные золотом и драгоценными камнями. А рядом голодали люди! И я слышала страшные рассказы об испанской инквизиции и ужасных убийствах, совершенных во имя Христа. Все это никак не делало христианство привлека</w:t>
        <w:softHyphen/>
        <w:t>тельным в моих глазах. В 15 лет, когда я стала осознавать себя как личность, я отвергла иудео-христианскую этику как не</w:t>
        <w:softHyphen/>
        <w:t>приемлемую для меня.</w:t>
      </w:r>
    </w:p>
    <w:p>
      <w:pPr>
        <w:pStyle w:val="Normal"/>
        <w:shd w:fill="FFFFFF" w:val="clear"/>
        <w:autoSpaceDE w:val="false"/>
        <w:spacing w:lineRule="auto" w:line="360"/>
        <w:ind w:firstLine="708"/>
        <w:rPr>
          <w:sz w:val="28"/>
        </w:rPr>
      </w:pPr>
      <w:r>
        <w:rPr>
          <w:color w:val="000000"/>
          <w:sz w:val="28"/>
          <w:szCs w:val="23"/>
        </w:rPr>
        <w:t>И все же у меня было страстное желание знать Бога -понять, кто Он и каковы Его требования ко мне. Я была полна романтики и надеялась, что однажды стану такой личностью, исполненной света и красоты, личностью</w:t>
      </w:r>
      <w:r>
        <w:rPr>
          <w:b/>
          <w:bCs/>
          <w:color w:val="000000"/>
          <w:sz w:val="28"/>
          <w:szCs w:val="23"/>
        </w:rPr>
        <w:t xml:space="preserve">, </w:t>
      </w:r>
      <w:r>
        <w:rPr>
          <w:color w:val="000000"/>
          <w:sz w:val="28"/>
          <w:szCs w:val="23"/>
        </w:rPr>
        <w:t>чьи ноги едва ка</w:t>
        <w:softHyphen/>
        <w:t>саются земли. Однако реальная жизнь была совершенно дру</w:t>
        <w:softHyphen/>
        <w:t>гой. Я заканчивала школу в том возрасте, когда было уже позд</w:t>
        <w:softHyphen/>
        <w:t>новато «становиться хиппи», но как раз вовремя, чтобы по</w:t>
        <w:softHyphen/>
        <w:t>пасть в ряды «чудаков». Я перепробовала все самые ужасные вещи и причиняла страшную боль своим родителям.</w:t>
      </w:r>
    </w:p>
    <w:p>
      <w:pPr>
        <w:pStyle w:val="Normal"/>
        <w:shd w:fill="FFFFFF" w:val="clear"/>
        <w:autoSpaceDE w:val="false"/>
        <w:spacing w:lineRule="auto" w:line="360"/>
        <w:ind w:firstLine="708"/>
        <w:rPr>
          <w:sz w:val="28"/>
        </w:rPr>
      </w:pPr>
      <w:r>
        <w:rPr>
          <w:color w:val="000000"/>
          <w:sz w:val="28"/>
          <w:szCs w:val="23"/>
        </w:rPr>
        <w:t xml:space="preserve">Поступки мои были отвратительны, но в глубине души я 'все еще тосковала о Боге. </w:t>
      </w:r>
      <w:r>
        <w:rPr>
          <w:sz w:val="28"/>
        </w:rPr>
        <w:t>Я присоединилась к движению, ко</w:t>
      </w:r>
      <w:r>
        <w:rPr>
          <w:color w:val="000000"/>
          <w:sz w:val="28"/>
          <w:szCs w:val="23"/>
        </w:rPr>
        <w:t>торое позже стало известно под названием «Новый век». Роль ошалелой девчонки в моем сознании нисколько не противоре</w:t>
        <w:softHyphen/>
        <w:t>чила неорелигии эпохи Водолея, и я следовала ей и не видела в этом ничего странного.</w:t>
      </w:r>
    </w:p>
    <w:p>
      <w:pPr>
        <w:pStyle w:val="Normal"/>
        <w:shd w:fill="FFFFFF" w:val="clear"/>
        <w:autoSpaceDE w:val="false"/>
        <w:spacing w:lineRule="auto" w:line="360"/>
        <w:ind w:firstLine="708"/>
        <w:rPr>
          <w:sz w:val="28"/>
        </w:rPr>
      </w:pPr>
      <w:r>
        <w:rPr>
          <w:color w:val="000000"/>
          <w:sz w:val="28"/>
          <w:szCs w:val="23"/>
        </w:rPr>
        <w:t>Моя кузина Салли научила меня бросать монетки (гадать на «И-Цзин»), и я изо дня в день занималась гаданием. Это длилось все время, пока я заканчивала школу и училась в кол</w:t>
        <w:softHyphen/>
        <w:t>ледже. Потом я изучала Путь Танца Солнца - учение, почерп</w:t>
        <w:softHyphen/>
        <w:t>нутое из откровений американских индейцев, и пыталась при</w:t>
        <w:softHyphen/>
        <w:t>близиться к Богу с помощью Медицинских Кругов Жизни. Од</w:t>
        <w:softHyphen/>
        <w:t>нажды я прочла научно-популярную статью, где сравнивали Путь Танца Солнца с индуизмом, и стала склоняться к идее перевоплощения и другим индийским верованиям. (Увлечься индуизмом в тот момент было проще простого: газеты и радио</w:t>
        <w:softHyphen/>
        <w:t>передачи постоянно сообщали о турне группы «Битлз» по Ин</w:t>
        <w:softHyphen/>
        <w:t>дии и грандиозных переменах в их музыке. Индуизм был са</w:t>
        <w:softHyphen/>
        <w:t>мым популярным увлечением.) В конечном итоге, поднабрав</w:t>
        <w:softHyphen/>
        <w:t>шись индуистско-буддийских верований, я решила, что сама -собственной персоной - и являюсь богом. Я верила, что Бог живет в глубине души каждого человека и что каждый действи</w:t>
        <w:softHyphen/>
        <w:t>тельно является богом. Мне казалось, что люди истинно про</w:t>
        <w:softHyphen/>
        <w:t>свещенные - это те, кто научился освобождать путь богу внут</w:t>
        <w:softHyphen/>
        <w:t>ри себя.</w:t>
      </w:r>
    </w:p>
    <w:p>
      <w:pPr>
        <w:pStyle w:val="Normal"/>
        <w:shd w:fill="FFFFFF" w:val="clear"/>
        <w:autoSpaceDE w:val="false"/>
        <w:spacing w:lineRule="auto" w:line="360"/>
        <w:ind w:firstLine="708"/>
        <w:rPr>
          <w:sz w:val="28"/>
        </w:rPr>
      </w:pPr>
      <w:r>
        <w:rPr>
          <w:color w:val="000000"/>
          <w:sz w:val="28"/>
          <w:szCs w:val="23"/>
        </w:rPr>
        <w:t>Многие годы я вынуждена была подбирать куски и крохи из разных вероучений и включать их в мою собственную систе</w:t>
        <w:softHyphen/>
        <w:t>му. Каждый раз, когда я прочитывала новую книгу или сталкива</w:t>
        <w:softHyphen/>
        <w:t>лась с новой идеей, я думала: «Теперь я действительно нашла. Нужно свести все это воедино». Я рьяно бралась за медитацию, постилась, воображала что-то- было много всего. Однако в ито</w:t>
        <w:softHyphen/>
        <w:t>ге я снова и снова ощущала пустоту. Я продолжала жить ото-рванно от Бога и ощущала глубочайший духовный голод.</w:t>
      </w:r>
    </w:p>
    <w:p>
      <w:pPr>
        <w:pStyle w:val="Normal"/>
        <w:shd w:fill="FFFFFF" w:val="clear"/>
        <w:autoSpaceDE w:val="false"/>
        <w:spacing w:lineRule="auto" w:line="360"/>
        <w:ind w:firstLine="708"/>
        <w:rPr>
          <w:sz w:val="28"/>
        </w:rPr>
      </w:pPr>
      <w:r>
        <w:rPr>
          <w:color w:val="000000"/>
          <w:sz w:val="28"/>
          <w:szCs w:val="23"/>
        </w:rPr>
        <w:t>Проучившись год в университете города Тампа, я реши</w:t>
        <w:softHyphen/>
        <w:t>ла перевестись в другой университет - в Афинах, штат Джорд</w:t>
        <w:softHyphen/>
        <w:t>жия. Незадолго перед осенней сессией я получила приглаше</w:t>
        <w:softHyphen/>
        <w:t>ние на собеседование. Но по дороге в Афины произошло не</w:t>
        <w:softHyphen/>
        <w:t>что такое, чего больше никогда не бывало в моей жизни - ни раньше, ни позже. Я опоздала на самолет! Несмотря на то, что я заранее приехала в аэропорт, я просто не услышала пригла</w:t>
        <w:softHyphen/>
        <w:t>шения на посадку. (Сейчас, оглядываясь назад, я думаю, что</w:t>
      </w:r>
      <w:r>
        <w:rPr>
          <w:sz w:val="28"/>
        </w:rPr>
        <w:t xml:space="preserve"> </w:t>
      </w:r>
      <w:r>
        <w:rPr>
          <w:color w:val="000000"/>
          <w:sz w:val="28"/>
          <w:szCs w:val="23"/>
        </w:rPr>
        <w:t>это Бог совершил небольшое чудо ради меня, но тогда я чув</w:t>
        <w:softHyphen/>
        <w:t>ствовала лишь недовольство.)</w:t>
      </w:r>
    </w:p>
    <w:p>
      <w:pPr>
        <w:pStyle w:val="Normal"/>
        <w:shd w:fill="FFFFFF" w:val="clear"/>
        <w:autoSpaceDE w:val="false"/>
        <w:spacing w:lineRule="auto" w:line="360"/>
        <w:ind w:firstLine="708"/>
        <w:rPr>
          <w:sz w:val="28"/>
        </w:rPr>
      </w:pPr>
      <w:r>
        <w:rPr>
          <w:color w:val="000000"/>
          <w:sz w:val="28"/>
          <w:szCs w:val="23"/>
        </w:rPr>
        <w:t>В конце концов я ухитрилась попасть на какой-то более поздний рейс до Атланты, но местных рейсов из Атланты в Афины, штат Джорджия, уже не было. Люди в аэропорту по</w:t>
        <w:softHyphen/>
        <w:t>советовали мне отправиться прогулочным автобусом. И в этом автобусе я встретила Пола. Он тоже направлялся в универси</w:t>
        <w:softHyphen/>
        <w:t>тет, чтобы поиграть с тамошним ансамблем. Мы болтали о том о сем - музыка, школа, юг, наши планы на этот год, а заод</w:t>
        <w:softHyphen/>
        <w:t>но и о еде. Пол сказал, что оплатит мой обед, если я помолюсь с ним после еды. (Сегодня я знаю многие способы, которыми пользуются мужчины, чтобы привлечь внимание женщины, но никогда я не слышала о чем-либо подобном.) Я подумала и решила - почему бы и нет? Это интересное предложение дос</w:t>
        <w:softHyphen/>
        <w:t>тойно моего согласия.</w:t>
      </w:r>
    </w:p>
    <w:p>
      <w:pPr>
        <w:pStyle w:val="Normal"/>
        <w:shd w:fill="FFFFFF" w:val="clear"/>
        <w:autoSpaceDE w:val="false"/>
        <w:spacing w:lineRule="auto" w:line="360"/>
        <w:ind w:firstLine="708"/>
        <w:rPr>
          <w:sz w:val="28"/>
        </w:rPr>
      </w:pPr>
      <w:r>
        <w:rPr>
          <w:color w:val="000000"/>
          <w:sz w:val="28"/>
          <w:szCs w:val="23"/>
        </w:rPr>
        <w:t>И Пол, как и обещал, повел меня обедать. После мы взо</w:t>
        <w:softHyphen/>
        <w:t>брались на большой холм, и он стал говорить мне об Иисусе. Он рассказал мне, что Иисус есть Бог и личность Триединого Божества «Это как яблоко, - объяснял он,- мякоть, черенок, семена. Три разных составных, а яблоко одно».</w:t>
      </w:r>
    </w:p>
    <w:p>
      <w:pPr>
        <w:pStyle w:val="Normal"/>
        <w:shd w:fill="FFFFFF" w:val="clear"/>
        <w:autoSpaceDE w:val="false"/>
        <w:spacing w:lineRule="auto" w:line="360"/>
        <w:ind w:firstLine="708"/>
        <w:rPr>
          <w:sz w:val="28"/>
        </w:rPr>
      </w:pPr>
      <w:r>
        <w:rPr>
          <w:color w:val="000000"/>
          <w:sz w:val="28"/>
          <w:szCs w:val="23"/>
        </w:rPr>
        <w:t>Потом он попросил меня повторять за ним слова молит</w:t>
        <w:softHyphen/>
        <w:t>вы. Честное слово, я не помню даже, что он говорил, но когда мы молились под солнцем юга, я почувствовала, что Бог об</w:t>
        <w:softHyphen/>
        <w:t>нимает меня. Это было похоже на то, как папа обнимал меня неторопливым субботним утром, и я чувствовала тепло его махрового халата, но лучше, в сто раз лучше, и это было абсо</w:t>
        <w:softHyphen/>
        <w:t>лютно реально. И в этот миг я поняла, что есть Кто-то, Кто обнимает меня, Кто-то, Кто любит меня, и Он хочет, чтобы я об этом знала. Одновременно я почувствовала раскаяние за все свои выходки, за все свое поведение, которое было недос</w:t>
        <w:softHyphen/>
        <w:t>тойно такой великой любви, а также и огромную благодар</w:t>
        <w:softHyphen/>
        <w:t>ность за эту любовь. Я заплакала - это были обильные слезы смирения и раскаяния; Пол внезапно вскочил и чуть не заду</w:t>
        <w:softHyphen/>
        <w:t>шил меня в объятиях. «Ты приняла Его! - воскликнул он. - Ты спасена! Спасена!» Он почти кричал, но я совершенно не по</w:t>
        <w:softHyphen/>
        <w:t>нимала, о чем идет речь.</w:t>
      </w:r>
    </w:p>
    <w:p>
      <w:pPr>
        <w:pStyle w:val="Normal"/>
        <w:shd w:fill="FFFFFF" w:val="clear"/>
        <w:autoSpaceDE w:val="false"/>
        <w:spacing w:lineRule="auto" w:line="360"/>
        <w:ind w:firstLine="708"/>
        <w:rPr>
          <w:sz w:val="28"/>
        </w:rPr>
      </w:pPr>
      <w:r>
        <w:rPr>
          <w:color w:val="000000"/>
          <w:sz w:val="28"/>
          <w:szCs w:val="23"/>
        </w:rPr>
        <w:t>Этой ночью я лежала без сна, одна в странной комнате общежития, и говорила с потолком. То есть я говорила с Кем-то, Кто чудился мне за ним. «Иисус, если Ты настоящий Бог,</w:t>
      </w:r>
      <w:r>
        <w:rPr>
          <w:sz w:val="28"/>
        </w:rPr>
        <w:t xml:space="preserve"> </w:t>
      </w:r>
      <w:r>
        <w:rPr>
          <w:color w:val="000000"/>
          <w:sz w:val="28"/>
          <w:szCs w:val="23"/>
        </w:rPr>
        <w:t>докажи мне это». Я</w:t>
      </w:r>
      <w:r>
        <w:rPr>
          <w:i/>
          <w:iCs/>
          <w:color w:val="000000"/>
          <w:sz w:val="28"/>
          <w:szCs w:val="23"/>
        </w:rPr>
        <w:t xml:space="preserve"> </w:t>
      </w:r>
      <w:r>
        <w:rPr>
          <w:color w:val="000000"/>
          <w:sz w:val="28"/>
          <w:szCs w:val="23"/>
        </w:rPr>
        <w:t xml:space="preserve">требовала, но ответа не было. То есть его не было </w:t>
      </w:r>
      <w:r>
        <w:rPr>
          <w:b/>
          <w:bCs/>
          <w:color w:val="000000"/>
          <w:sz w:val="28"/>
          <w:szCs w:val="23"/>
        </w:rPr>
        <w:t>той ночью.</w:t>
      </w:r>
    </w:p>
    <w:p>
      <w:pPr>
        <w:pStyle w:val="Normal"/>
        <w:shd w:fill="FFFFFF" w:val="clear"/>
        <w:autoSpaceDE w:val="false"/>
        <w:spacing w:lineRule="auto" w:line="360"/>
        <w:ind w:firstLine="708"/>
        <w:rPr>
          <w:sz w:val="28"/>
        </w:rPr>
      </w:pPr>
      <w:r>
        <w:rPr>
          <w:color w:val="000000"/>
          <w:sz w:val="28"/>
          <w:szCs w:val="23"/>
        </w:rPr>
        <w:t>Воспоминания об этом необыкновенном событии я хра</w:t>
        <w:softHyphen/>
        <w:t>нила в памяти и тогда, когда начались занятия на втором кур</w:t>
        <w:softHyphen/>
        <w:t>се, но очень быстро меня поглотила учеба, вечеринки, любов</w:t>
        <w:softHyphen/>
        <w:t>ные истории, и для Бога просто не осталось времени. Я про</w:t>
        <w:softHyphen/>
        <w:t>чла несколько страниц Нового Завета, изучая курс сравнитель</w:t>
        <w:softHyphen/>
        <w:t>ной религии, - с таким же успехом, как и книжку, которую некий «дух» продиктовал одной женщине. Таким образом, добавив понимание о «канале связи» к своей системе верова</w:t>
        <w:softHyphen/>
        <w:t>ний, я решила продолжить поиски Бога после окончания кол</w:t>
        <w:softHyphen/>
        <w:t>леджа, когда у меня будет побольше времени.</w:t>
      </w:r>
    </w:p>
    <w:p>
      <w:pPr>
        <w:pStyle w:val="Normal"/>
        <w:shd w:fill="FFFFFF" w:val="clear"/>
        <w:autoSpaceDE w:val="false"/>
        <w:spacing w:lineRule="auto" w:line="360"/>
        <w:ind w:firstLine="708"/>
        <w:rPr>
          <w:sz w:val="28"/>
        </w:rPr>
      </w:pPr>
      <w:r>
        <w:rPr>
          <w:color w:val="000000"/>
          <w:sz w:val="28"/>
          <w:szCs w:val="23"/>
        </w:rPr>
        <w:t>Однажды ночью мне приснился сон. Как будто мы с от</w:t>
        <w:softHyphen/>
        <w:t>цом договорились пообедать вместе, но я, конечно, опоздала. Стою посреди ресторана и жду, когда подойдет метрдотель, и вдруг вижу, что отец уже сидит за столиком. (Вообще это был даже не отец, а какой-то очень приятный, лысоватый человек. Во сне так бывает.) Я подошла поближе и заметила, что он сидит и спокойно и терпеливо ест салат, ожидая меня. Вот он поднял на меня глаза - я жду упрека, но он только смотрит на меня, и в этом взгляде много-много любви и чуть-чуть печали. Он жестом приглашает меня сесть. Внезапно я чувствую силь</w:t>
        <w:softHyphen/>
        <w:t>ное беспокойство. «Я-я... должна идти, - запинаясь произно</w:t>
        <w:softHyphen/>
        <w:t>шу я. - Я должна позвонить. Я должна поговорить с друзьями, надо идти». И я убежала, а мой отец, опечаленный, остался обедать в одиночестве.</w:t>
      </w:r>
    </w:p>
    <w:p>
      <w:pPr>
        <w:pStyle w:val="Normal"/>
        <w:shd w:fill="FFFFFF" w:val="clear"/>
        <w:autoSpaceDE w:val="false"/>
        <w:spacing w:lineRule="auto" w:line="360"/>
        <w:rPr>
          <w:sz w:val="28"/>
        </w:rPr>
      </w:pPr>
      <w:r>
        <w:rPr>
          <w:color w:val="000000"/>
          <w:sz w:val="28"/>
          <w:szCs w:val="23"/>
        </w:rPr>
        <w:t>Мне не составило большого труда понять этот сон. Бог звал меня, но я была слишком занята или же не слишком рас</w:t>
        <w:softHyphen/>
        <w:t>положена ему ответить. Доброта того Человека произвела на меня впечатление, и я также заметила, что Он оставался на месте независимо от того, решусь ли я присоединиться к нему или нет.</w:t>
      </w:r>
    </w:p>
    <w:p>
      <w:pPr>
        <w:pStyle w:val="Normal"/>
        <w:shd w:fill="FFFFFF" w:val="clear"/>
        <w:autoSpaceDE w:val="false"/>
        <w:spacing w:lineRule="auto" w:line="360"/>
        <w:rPr>
          <w:sz w:val="28"/>
        </w:rPr>
      </w:pPr>
      <w:r>
        <w:rPr>
          <w:color w:val="000000"/>
          <w:sz w:val="28"/>
          <w:szCs w:val="23"/>
        </w:rPr>
        <w:t>После окончания колледжа я вернулась домой, чтобы по</w:t>
        <w:softHyphen/>
        <w:t>селиться вместе с родителями и пойти работать. По случаю окон</w:t>
        <w:softHyphen/>
        <w:t>чания учебы родители купили в подарок мне машину - это вдо</w:t>
        <w:softHyphen/>
        <w:t>бавок к тому, что они платили за мое образование! Как-то вече</w:t>
        <w:softHyphen/>
        <w:t>ром у нас вышел большой спор. Я по-настоящему разозлилась и заявила, что хочу проехаться, чтобы успокоиться. Но когда я села в автомобиль, поняла, что</w:t>
      </w:r>
      <w:r>
        <w:rPr>
          <w:sz w:val="28"/>
        </w:rPr>
        <w:t xml:space="preserve"> и сама не знаю, куда бы подать</w:t>
      </w:r>
      <w:r>
        <w:rPr>
          <w:color w:val="000000"/>
          <w:sz w:val="28"/>
          <w:szCs w:val="23"/>
        </w:rPr>
        <w:t>ся. Тогда я поехала в центр, зашла в книжный магазин и купила Библию. (И по сей день не знаю, что на меня нашло.)</w:t>
      </w:r>
    </w:p>
    <w:p>
      <w:pPr>
        <w:pStyle w:val="Normal"/>
        <w:shd w:fill="FFFFFF" w:val="clear"/>
        <w:autoSpaceDE w:val="false"/>
        <w:spacing w:lineRule="auto" w:line="360"/>
        <w:ind w:firstLine="708"/>
        <w:rPr>
          <w:sz w:val="28"/>
        </w:rPr>
      </w:pPr>
      <w:r>
        <w:rPr>
          <w:color w:val="000000"/>
          <w:sz w:val="28"/>
          <w:szCs w:val="23"/>
        </w:rPr>
        <w:t>Я пронесла Библию в дом контрабандой - прямо в мага</w:t>
        <w:softHyphen/>
        <w:t>зинном пакете - и спрятала ее в своей комнате. Этой ночью я начала постигать таинственный и запретный Новый Завет. Тот Иисус, которого я нашла там, совсем не выглядел Человеком, Который бы призывал к испанской инквизиции. Напротив, Он исцелял людей и давал им пищу. Я действительно не могла себе представить, что эта Личность пожелала, чтобы люди украшали церкви золотом, когда рядом умирают от голода. Хоть я и не поняла большую часть прочитанного, все же ре</w:t>
        <w:softHyphen/>
        <w:t>шила, что Иисус был «классный парень». Разумеется, я была настоящее дитя своего века и потому не долго думая включи</w:t>
        <w:softHyphen/>
        <w:t>ла Иисуса в свой список «прогрессивных личностей». Я ре</w:t>
        <w:softHyphen/>
        <w:t>шила, что Он стоит в одном ряду с Буддой и Магометом, но Библию читать перестала.</w:t>
      </w:r>
    </w:p>
    <w:p>
      <w:pPr>
        <w:pStyle w:val="Normal"/>
        <w:shd w:fill="FFFFFF" w:val="clear"/>
        <w:autoSpaceDE w:val="false"/>
        <w:spacing w:lineRule="auto" w:line="360"/>
        <w:rPr>
          <w:sz w:val="28"/>
        </w:rPr>
      </w:pPr>
      <w:r>
        <w:rPr>
          <w:color w:val="000000"/>
          <w:sz w:val="28"/>
          <w:szCs w:val="23"/>
        </w:rPr>
        <w:t>Я провела дома, в Сент-Луисе, год, но все это время стра</w:t>
        <w:softHyphen/>
        <w:t>стно тосковала по югу. В конце концов я переехала в Атланту и поселилась вместе с подружкой по колледжу. Через некото</w:t>
        <w:softHyphen/>
        <w:t>рое время я примкнула к «тайному ордену спасения» (его рек</w:t>
        <w:softHyphen/>
        <w:t>ламировали солидные журналы). Начала ревностно занимать</w:t>
        <w:softHyphen/>
        <w:t>ся медитацией, самосовершенствованием и энергетическими манипуляциями. «Это то, что нужно, - думала я. - Это дейст</w:t>
        <w:softHyphen/>
        <w:t>вительно способ подняться над действительностью».</w:t>
      </w:r>
    </w:p>
    <w:p>
      <w:pPr>
        <w:pStyle w:val="Normal"/>
        <w:shd w:fill="FFFFFF" w:val="clear"/>
        <w:autoSpaceDE w:val="false"/>
        <w:spacing w:lineRule="auto" w:line="360"/>
        <w:ind w:firstLine="708"/>
        <w:rPr>
          <w:sz w:val="28"/>
        </w:rPr>
      </w:pPr>
      <w:r>
        <w:rPr>
          <w:color w:val="000000"/>
          <w:sz w:val="28"/>
          <w:szCs w:val="23"/>
        </w:rPr>
        <w:t>Я уже обжилась в Атланте, когда мне вдруг позвонил при</w:t>
        <w:softHyphen/>
        <w:t>ятель, возлюбленный студенческих лет. Последние четыре года мы почти не общались, но сейчас он страстно желал погово</w:t>
        <w:softHyphen/>
        <w:t>рить со мной. Мы встретились в ближайшую субботу и поняли, что страшно скучали друг без друга. Было лишь одно препятст</w:t>
        <w:softHyphen/>
        <w:t>вие к тому, чтобы наша былая любовь вспыхнула с новой си</w:t>
        <w:softHyphen/>
        <w:t>лой: Тед решил посвятить свою жизнь Богу, Который на небе</w:t>
        <w:softHyphen/>
        <w:t>сах. А я, в свою очередь, предпочитала неотступно следовать верованиям движения «Новый век», его целям и устремлениям. В общем, мы снова полюбили друг друга. Мы были в равной степени преданы Богу, только понимали Его по-разному.</w:t>
      </w:r>
    </w:p>
    <w:p>
      <w:pPr>
        <w:pStyle w:val="Normal"/>
        <w:shd w:fill="FFFFFF" w:val="clear"/>
        <w:autoSpaceDE w:val="false"/>
        <w:spacing w:lineRule="auto" w:line="360"/>
        <w:ind w:firstLine="708"/>
        <w:rPr>
          <w:sz w:val="28"/>
        </w:rPr>
      </w:pPr>
      <w:r>
        <w:rPr>
          <w:color w:val="000000"/>
          <w:sz w:val="28"/>
          <w:szCs w:val="23"/>
        </w:rPr>
        <w:t>Каждый из нас был уверен, что правильно представляет себе Господа. В то время я полагала, что люди, исповедую</w:t>
        <w:softHyphen/>
        <w:t>щие иудео-христианскую религию, просто еще не готовы вос</w:t>
        <w:softHyphen/>
        <w:t>принять веру «Нового века». Ведь только не вполне развитые</w:t>
      </w:r>
      <w:r>
        <w:rPr>
          <w:sz w:val="28"/>
        </w:rPr>
        <w:t xml:space="preserve"> </w:t>
      </w:r>
      <w:r>
        <w:rPr>
          <w:color w:val="000000"/>
          <w:sz w:val="28"/>
          <w:szCs w:val="23"/>
        </w:rPr>
        <w:t>личности нуждаются в Боге, Который существует где-то вне их, и Который наказывает их, когда они поступают плохо, и вознаграждает, когда они ведут себя хорошо. «Но я более раз</w:t>
        <w:softHyphen/>
        <w:t>витая, - думала я, - более "прогрессивная"». Я рассуждала так: «Когда западный мир был молодым, люди были как дети, и нуждались в Боге-Отце. Однако мы - мыслящие люди - уже достигли совершеннолетия и способны сами руководить со</w:t>
        <w:softHyphen/>
        <w:t>бой. Мы понимаем, что мы-то и есть боги».</w:t>
      </w:r>
    </w:p>
    <w:p>
      <w:pPr>
        <w:pStyle w:val="Normal"/>
        <w:shd w:fill="FFFFFF" w:val="clear"/>
        <w:autoSpaceDE w:val="false"/>
        <w:spacing w:lineRule="auto" w:line="360"/>
        <w:ind w:firstLine="708"/>
        <w:rPr>
          <w:sz w:val="28"/>
        </w:rPr>
      </w:pPr>
      <w:r>
        <w:rPr>
          <w:color w:val="000000"/>
          <w:sz w:val="28"/>
          <w:szCs w:val="23"/>
        </w:rPr>
        <w:t>Я все сильнее влюблялась в Теда и все время думала, что должна объяснить ему «незрелость» его веры. А он, в свою очередь, решил открыть мне Христову любовь. Я давала Теду новомодные книжки, а Тед приносил мне христианскую лите</w:t>
        <w:softHyphen/>
        <w:t>ратуру. Неожиданно, одновременно с занятиями в «ордене спасения», я начала ежедневно изучать Библию. Тед хотел, чтобы я молилась вместе с ним. Я обычно устраивалась на кушетке в позе лотоса и говорила с моим внутренним богом, а он - рядом - преклонял колени и молился Всевышнему. И порой я вспоминала о Том, Кто обнимал меня когда-то, дав</w:t>
        <w:softHyphen/>
        <w:t xml:space="preserve">ным-давно. </w:t>
      </w:r>
    </w:p>
    <w:p>
      <w:pPr>
        <w:pStyle w:val="Normal"/>
        <w:shd w:fill="FFFFFF" w:val="clear"/>
        <w:autoSpaceDE w:val="false"/>
        <w:spacing w:lineRule="auto" w:line="360"/>
        <w:ind w:firstLine="708"/>
        <w:rPr>
          <w:sz w:val="28"/>
        </w:rPr>
      </w:pPr>
      <w:r>
        <w:rPr>
          <w:color w:val="000000"/>
          <w:sz w:val="28"/>
          <w:szCs w:val="23"/>
        </w:rPr>
        <w:t>«Орден спасения» использовал множество древнеегипет</w:t>
        <w:softHyphen/>
        <w:t>ских символов и обрядов. Изучая Библию, я поняла, что по</w:t>
        <w:softHyphen/>
        <w:t>ставлена перед выбором: какую из двух древних непримири</w:t>
        <w:softHyphen/>
        <w:t>мых культур избрать - Египет или Израиль? Но разве фараон и его войско не закончили свою жизнь в волнах Красного моря? И почему не погибли евреи - ведь силы были абсолютно не</w:t>
        <w:softHyphen/>
        <w:t>равными? Я думаю, что в мире найдется немного людей, ко</w:t>
        <w:softHyphen/>
        <w:t>торые хотя бы раз прочли египетскую Книгу мертвых, но мно</w:t>
        <w:softHyphen/>
        <w:t>гие и многие тысячи строят свою жизнь согласно Библии. По</w:t>
        <w:softHyphen/>
        <w:t>степенно я пришла к выводу, что Бог предпочитает открывать Себя через людей и Книги.</w:t>
      </w:r>
    </w:p>
    <w:p>
      <w:pPr>
        <w:pStyle w:val="TextBody"/>
        <w:spacing w:lineRule="auto" w:line="360"/>
        <w:ind w:firstLine="708"/>
        <w:rPr>
          <w:sz w:val="28"/>
        </w:rPr>
      </w:pPr>
      <w:r>
        <w:rPr>
          <w:sz w:val="28"/>
        </w:rPr>
        <w:t>Однажды, когда мы с Тедом молились (кстати, я уже пре</w:t>
        <w:softHyphen/>
        <w:t>клоняла колени), я вдруг перестала слушать то, что говорил он, и начала сама безмолвно молиться. «Я много дней убежда</w:t>
        <w:softHyphen/>
        <w:t>ла Теда, что Ты не такой, а совсем другой. Ты не там, а здесь. И, Господи Боже, - продолжала я, - я всегда была уверена в своей правоте. Но сейчас я запуталась и не знаю больше, во что верить. Я только хочу служить Тебе, Кто бы и где бы Ты ни был. Дорогой Господь, я здесь, перед Тобой, и... и... я прос</w:t>
        <w:softHyphen/>
        <w:t>то не понимаю, где Ты!»</w:t>
      </w:r>
    </w:p>
    <w:p>
      <w:pPr>
        <w:pStyle w:val="Normal"/>
        <w:shd w:fill="FFFFFF" w:val="clear"/>
        <w:autoSpaceDE w:val="false"/>
        <w:spacing w:lineRule="auto" w:line="360"/>
        <w:ind w:firstLine="708"/>
        <w:rPr>
          <w:sz w:val="28"/>
        </w:rPr>
      </w:pPr>
      <w:r>
        <w:rPr>
          <w:color w:val="000000"/>
          <w:sz w:val="28"/>
          <w:szCs w:val="23"/>
        </w:rPr>
        <w:t>«Я здесь, Лиза», - сказал Иисус. И слушая эти слова, я знала, что именно Он обнимал меня когда-то на холме в Джорд</w:t>
        <w:softHyphen/>
        <w:t>жии. В эту минуту я знала, что это Он - Тот, Кто взывал ко мне всю мою жизнь. Иисус был истинной целью всех моих устремлений. Я томилась голодом и жаждой, и Он был един</w:t>
        <w:softHyphen/>
        <w:t>ственным, Кто мог утолить их. Так или иначе, я знала, что эта Личность находилось рядом со мной всю жизнь и настойчиво звала меня. И я понимала, что если только позволю, Он оста</w:t>
        <w:softHyphen/>
        <w:t>нется со мной навсегда.</w:t>
      </w:r>
    </w:p>
    <w:p>
      <w:pPr>
        <w:pStyle w:val="Normal"/>
        <w:shd w:fill="FFFFFF" w:val="clear"/>
        <w:autoSpaceDE w:val="false"/>
        <w:spacing w:lineRule="auto" w:line="360"/>
        <w:ind w:firstLine="708"/>
        <w:rPr>
          <w:sz w:val="28"/>
        </w:rPr>
      </w:pPr>
      <w:r>
        <w:rPr>
          <w:color w:val="000000"/>
          <w:sz w:val="28"/>
          <w:szCs w:val="23"/>
        </w:rPr>
        <w:t>Конечно же, мне пришлось многому научиться, и про</w:t>
        <w:softHyphen/>
        <w:t>шло немало времени, прежде чем мой разум принял то, что уже знало мое сердце. Я читала Библию и книги великих хри</w:t>
        <w:softHyphen/>
        <w:t>стианских писателей - К. С. Льюиса и Елены Уайт. Я стала посещать церковь, где чтили субботу, и задавала огромное множество вопросов. И все время ждала, ждала признаков того, что все основание моей новой жизни тоже разрушится и тепе</w:t>
        <w:softHyphen/>
        <w:t>решние чувства покинут меня - так же бесследно, как и рань</w:t>
        <w:softHyphen/>
        <w:t>ше. Но этого не произошло. За последние восемь лет душа моя ни разу не иссушалась, но наполнялась - снова и снова.</w:t>
      </w:r>
    </w:p>
    <w:p>
      <w:pPr>
        <w:pStyle w:val="Normal"/>
        <w:shd w:fill="FFFFFF" w:val="clear"/>
        <w:autoSpaceDE w:val="false"/>
        <w:spacing w:lineRule="auto" w:line="360"/>
        <w:ind w:firstLine="708"/>
        <w:rPr>
          <w:sz w:val="28"/>
        </w:rPr>
      </w:pPr>
      <w:r>
        <w:rPr>
          <w:color w:val="000000"/>
          <w:sz w:val="28"/>
          <w:szCs w:val="23"/>
        </w:rPr>
        <w:t>Всей душой и всем сердцем я верю, что Иисус есть Мес</w:t>
        <w:softHyphen/>
        <w:t>сия - Тот, Который был обещан Израилю. Я верю, что Библия -это путеводитель, посланный по милости Божьей, чтобы пока</w:t>
        <w:softHyphen/>
        <w:t>зать нам, каков Он и чего Он желает от нас. И я верю, что благо</w:t>
        <w:softHyphen/>
        <w:t>даря своей вере и послушанию я стала настоящей дочерью Из</w:t>
        <w:softHyphen/>
        <w:t xml:space="preserve">раиля, частичкой навеки </w:t>
      </w:r>
      <w:r>
        <w:rPr>
          <w:b/>
          <w:bCs/>
          <w:color w:val="000000"/>
          <w:sz w:val="28"/>
          <w:szCs w:val="23"/>
        </w:rPr>
        <w:t xml:space="preserve">избранного </w:t>
      </w:r>
      <w:r>
        <w:rPr>
          <w:color w:val="000000"/>
          <w:sz w:val="28"/>
          <w:szCs w:val="23"/>
        </w:rPr>
        <w:t>народа.</w:t>
      </w:r>
    </w:p>
    <w:p>
      <w:pPr>
        <w:pStyle w:val="Normal"/>
        <w:shd w:fill="FFFFFF" w:val="clear"/>
        <w:autoSpaceDE w:val="false"/>
        <w:spacing w:lineRule="auto" w:line="360"/>
        <w:ind w:firstLine="708"/>
        <w:rPr>
          <w:sz w:val="28"/>
        </w:rPr>
      </w:pPr>
      <w:r>
        <w:rPr>
          <w:color w:val="000000"/>
          <w:sz w:val="28"/>
          <w:szCs w:val="23"/>
        </w:rPr>
        <w:t>Я все еще хожу по земле, а не по облакам, и никого не поражаю своей «необыкновенной» духовностью. Но я следую за Тем, Кто был непорочным, и святым, и прекрасным, даже когда ходил по этой земле. И порой, когда я обессилена рабо</w:t>
        <w:softHyphen/>
        <w:t>той по оказанию помощи голодающим или слышу о чьих-то бедах, я чувствую, как Он привлекает меня к Себе и вновь обнимает меня.</w:t>
      </w:r>
    </w:p>
    <w:p>
      <w:pPr>
        <w:pStyle w:val="TextBody"/>
        <w:spacing w:lineRule="auto" w:line="360"/>
        <w:ind w:firstLine="708"/>
        <w:rPr>
          <w:sz w:val="28"/>
          <w:lang w:val="en-US"/>
        </w:rPr>
      </w:pPr>
      <w:r>
        <w:rPr>
          <w:sz w:val="28"/>
        </w:rPr>
        <w:t>Я не собираюсь приводить здесь библейские доказательст</w:t>
        <w:softHyphen/>
        <w:t>ва относительно своей веры в то, что Иисус был Мессия. Может быть, другие авторы сделают это вместо меня. Но я прошу вас молиться. Молиться, как когда-то молилась я в комнате общежи</w:t>
        <w:softHyphen/>
        <w:t>тия в Джорджии. Просите Бога открыть Себя вам. И, если вы отважитесь, прочтите страничку-другую Нового Завета. То, что вы там обнаружите, быть может, очень и очень вас удивит.</w:t>
      </w:r>
    </w:p>
    <w:p>
      <w:pPr>
        <w:pStyle w:val="TextBody"/>
        <w:spacing w:lineRule="auto" w:line="360"/>
        <w:ind w:firstLine="708"/>
        <w:rPr>
          <w:sz w:val="28"/>
          <w:lang w:val="en-US"/>
        </w:rPr>
      </w:pPr>
      <w:r>
        <w:rPr>
          <w:sz w:val="28"/>
          <w:lang w:val="en-US"/>
        </w:rPr>
      </w:r>
    </w:p>
    <w:p>
      <w:pPr>
        <w:pStyle w:val="Heading1"/>
        <w:spacing w:lineRule="auto" w:line="360"/>
        <w:rPr>
          <w:rFonts w:ascii="Arial" w:hAnsi="Arial" w:cs="Arial"/>
          <w:b/>
          <w:b/>
          <w:bCs/>
          <w:sz w:val="32"/>
          <w:szCs w:val="52"/>
        </w:rPr>
      </w:pPr>
      <w:r>
        <w:rPr>
          <w:rFonts w:cs="Arial" w:ascii="Arial" w:hAnsi="Arial"/>
          <w:b/>
          <w:bCs/>
          <w:sz w:val="32"/>
          <w:szCs w:val="52"/>
        </w:rPr>
        <w:t>Джордж Т. Явор</w:t>
      </w:r>
    </w:p>
    <w:p>
      <w:pPr>
        <w:pStyle w:val="Normal"/>
        <w:shd w:fill="FFFFFF" w:val="clear"/>
        <w:autoSpaceDE w:val="false"/>
        <w:spacing w:lineRule="auto" w:line="360"/>
        <w:ind w:firstLine="708"/>
        <w:rPr>
          <w:sz w:val="28"/>
        </w:rPr>
      </w:pPr>
      <w:r>
        <w:rPr>
          <w:color w:val="000000"/>
          <w:sz w:val="28"/>
          <w:szCs w:val="23"/>
        </w:rPr>
        <w:t>Если бы я мог выбирать родителей, то выбрал бы мисте</w:t>
        <w:softHyphen/>
        <w:t>ра Гиула и миссис Илону Шварц из Будапешта (это Венгрия) в качестве отца и матери. И мне невероятно повезло, что они и в самом деле оказались теми людьми, которые произвели меня на свет.</w:t>
      </w:r>
    </w:p>
    <w:p>
      <w:pPr>
        <w:pStyle w:val="Normal"/>
        <w:shd w:fill="FFFFFF" w:val="clear"/>
        <w:autoSpaceDE w:val="false"/>
        <w:spacing w:lineRule="auto" w:line="360"/>
        <w:rPr>
          <w:sz w:val="28"/>
        </w:rPr>
      </w:pPr>
      <w:r>
        <w:rPr>
          <w:color w:val="000000"/>
          <w:sz w:val="28"/>
          <w:szCs w:val="23"/>
        </w:rPr>
        <w:t>Наша фамилия - живое историческое свидетельство. Она говорит о том, что предки моего отца были люди бе</w:t>
        <w:softHyphen/>
        <w:t xml:space="preserve">режливые или же не слишком богатые. Все дело в том, что вплоть до </w:t>
      </w:r>
      <w:r>
        <w:rPr>
          <w:color w:val="000000"/>
          <w:sz w:val="28"/>
          <w:szCs w:val="23"/>
          <w:lang w:val="en-US"/>
        </w:rPr>
        <w:t>XVIII</w:t>
      </w:r>
      <w:r>
        <w:rPr>
          <w:color w:val="000000"/>
          <w:sz w:val="28"/>
          <w:szCs w:val="23"/>
        </w:rPr>
        <w:t xml:space="preserve"> века евреи в Венгрии не имели фамилий. Имя плюс имя отца - этого считалось вполне достаточно. Но однажды Йрзефу </w:t>
      </w:r>
      <w:r>
        <w:rPr>
          <w:color w:val="000000"/>
          <w:sz w:val="28"/>
          <w:szCs w:val="23"/>
          <w:lang w:val="en-US"/>
        </w:rPr>
        <w:t>II</w:t>
      </w:r>
      <w:r>
        <w:rPr>
          <w:color w:val="000000"/>
          <w:sz w:val="28"/>
          <w:szCs w:val="23"/>
        </w:rPr>
        <w:t>, монарху Австро-Венгерской импе</w:t>
        <w:softHyphen/>
        <w:t>рии, срочно понадобились деньги. И он издал указ, заста</w:t>
        <w:softHyphen/>
        <w:t>вивший евреев приобрести (в буквальном смысле этого сло</w:t>
        <w:softHyphen/>
        <w:t>ва) полные имена.</w:t>
      </w:r>
    </w:p>
    <w:p>
      <w:pPr>
        <w:pStyle w:val="Normal"/>
        <w:shd w:fill="FFFFFF" w:val="clear"/>
        <w:autoSpaceDE w:val="false"/>
        <w:spacing w:lineRule="auto" w:line="360"/>
        <w:ind w:firstLine="708"/>
        <w:rPr>
          <w:sz w:val="28"/>
        </w:rPr>
      </w:pPr>
      <w:r>
        <w:rPr>
          <w:color w:val="000000"/>
          <w:sz w:val="28"/>
          <w:szCs w:val="23"/>
        </w:rPr>
        <w:t>Некоторые могли себе позволить какое-нибудь дорогое не</w:t>
        <w:softHyphen/>
        <w:t>мецкое имя - типа Розенблюма или Голфарба, другие выбира</w:t>
        <w:softHyphen/>
        <w:t>ли что подешевле - Рот, Вейс или Шварц. Предки моего отца и предки моей матери, поторговавшись, выбрали себе одну и ту же фамилию - то ли потому, что совпадали их вкусы, то ли их экономическое положение оказалось примерно одинаковым. К тому времени, когда родилась моя мать, эта фамилия произ</w:t>
        <w:softHyphen/>
        <w:t>носилась как Шварц.</w:t>
      </w:r>
    </w:p>
    <w:p>
      <w:pPr>
        <w:pStyle w:val="Normal"/>
        <w:shd w:fill="FFFFFF" w:val="clear"/>
        <w:autoSpaceDE w:val="false"/>
        <w:spacing w:lineRule="auto" w:line="360"/>
        <w:ind w:firstLine="708"/>
        <w:rPr>
          <w:sz w:val="28"/>
        </w:rPr>
      </w:pPr>
      <w:r>
        <w:rPr>
          <w:color w:val="000000"/>
          <w:sz w:val="28"/>
          <w:szCs w:val="23"/>
        </w:rPr>
        <w:t>Быть евреем непросто, поскольку, согласно Писанию, Бог предназначил евреев быть неким благословением для челове</w:t>
        <w:softHyphen/>
        <w:t xml:space="preserve">чества </w:t>
      </w:r>
      <w:r>
        <w:rPr>
          <w:i/>
          <w:iCs/>
          <w:color w:val="000000"/>
          <w:sz w:val="28"/>
          <w:szCs w:val="23"/>
        </w:rPr>
        <w:t xml:space="preserve">(Быт. 12:3). </w:t>
      </w:r>
      <w:r>
        <w:rPr>
          <w:color w:val="000000"/>
          <w:sz w:val="28"/>
          <w:szCs w:val="23"/>
        </w:rPr>
        <w:t>Насколько я понимаю, что-то в этом роде действительно было. Евреи записывали и сохраняли Священ</w:t>
        <w:softHyphen/>
        <w:t>ное Писание, из их рядов выходили государственные мужи, музыканты, ученые, предприниматели, купцы и писатели, чьи усилия на протяжении многих веков помогали несчетному количеству людей. Наиболее значительной фигурой иудейской истории был учитель из Назарета (это в Палестине) по имени</w:t>
      </w:r>
      <w:r>
        <w:rPr>
          <w:sz w:val="28"/>
        </w:rPr>
        <w:t xml:space="preserve"> </w:t>
      </w:r>
      <w:r>
        <w:rPr>
          <w:color w:val="000000"/>
          <w:sz w:val="28"/>
          <w:szCs w:val="23"/>
        </w:rPr>
        <w:t xml:space="preserve">Иегошуа Бен Иосиф, который более известен под латинским именемИисус. </w:t>
      </w:r>
    </w:p>
    <w:p>
      <w:pPr>
        <w:pStyle w:val="Normal"/>
        <w:shd w:fill="FFFFFF" w:val="clear"/>
        <w:autoSpaceDE w:val="false"/>
        <w:spacing w:lineRule="auto" w:line="360"/>
        <w:ind w:firstLine="708"/>
        <w:rPr>
          <w:sz w:val="28"/>
        </w:rPr>
      </w:pPr>
      <w:r>
        <w:rPr>
          <w:color w:val="000000"/>
          <w:sz w:val="28"/>
          <w:szCs w:val="23"/>
        </w:rPr>
        <w:t xml:space="preserve">Время, когда я родился, оставляло желать лучшего. Мое самое раннее воспоминание относится к возрасту четырех лет: я помню, как мы с матерью идем по холодным обледеневшим улицам Будапешта, а вокруг звучат выстрелы и взрывы. Это Вторая мировая война, и мы направляемся в бомбоубежище в подвале одного из жилых домов. </w:t>
      </w:r>
    </w:p>
    <w:p>
      <w:pPr>
        <w:pStyle w:val="Normal"/>
        <w:shd w:fill="FFFFFF" w:val="clear"/>
        <w:autoSpaceDE w:val="false"/>
        <w:spacing w:lineRule="auto" w:line="360"/>
        <w:ind w:firstLine="708"/>
        <w:rPr>
          <w:sz w:val="28"/>
        </w:rPr>
      </w:pPr>
      <w:r>
        <w:rPr>
          <w:color w:val="000000"/>
          <w:sz w:val="28"/>
          <w:szCs w:val="23"/>
        </w:rPr>
        <w:t>Все евреи в то время должны были носить на груди жел</w:t>
        <w:softHyphen/>
        <w:t>тую звезду Давида, но у нас ее не было. Вместо этого моя мать отдала все свои деньги в обмен на фальшивые документы, в которых утверждалось, что мы католики, беженцы из Восточ</w:t>
        <w:softHyphen/>
        <w:t>ной Венгрии. Мы якобы спасались от наступления Советской армии. Согласно поддельным документам наша фамилия была Кречмарик. Беда в том, что подобное имя оказалось уж черес</w:t>
        <w:softHyphen/>
        <w:t>чур сложным для моей четырехлетней головы, и мне никак не удавалось его запомнить. В бомбоубежищах, если кто-то спра</w:t>
        <w:softHyphen/>
        <w:t>шивал меня о фамилии, я обычно шел к матери и громко спра</w:t>
        <w:softHyphen/>
        <w:t>шивал: «Мам, как меня зовут?» После этого, разумеется, при</w:t>
        <w:softHyphen/>
        <w:t>ходилось искать другое бомбоубежище - и следовало потора</w:t>
        <w:softHyphen/>
        <w:t>пливаться, поскольку кто-нибудь мог донести на нас гитле</w:t>
        <w:softHyphen/>
        <w:t>ровцам.</w:t>
      </w:r>
    </w:p>
    <w:p>
      <w:pPr>
        <w:pStyle w:val="Normal"/>
        <w:shd w:fill="FFFFFF" w:val="clear"/>
        <w:autoSpaceDE w:val="false"/>
        <w:spacing w:lineRule="auto" w:line="360"/>
        <w:ind w:firstLine="708"/>
        <w:rPr>
          <w:sz w:val="28"/>
        </w:rPr>
      </w:pPr>
      <w:r>
        <w:rPr>
          <w:color w:val="000000"/>
          <w:sz w:val="28"/>
          <w:szCs w:val="23"/>
        </w:rPr>
        <w:t>За несколько лет до этого моего отца мобилизовали в ра</w:t>
        <w:softHyphen/>
        <w:t>бочие части. Эти части формировались из гражданских лиц, как правило, мужчин-евреев, которых использовали для рытья окопов и другой тяжелой работы на благо венгерской армии. Мой отец пропал без вести где-то в глубине России после отсту</w:t>
        <w:softHyphen/>
        <w:t xml:space="preserve">пления разгромленных частей, и мы больше не имели о нем известий. Та же судьба постигла и пятерых его братьев. </w:t>
      </w:r>
    </w:p>
    <w:p>
      <w:pPr>
        <w:pStyle w:val="Normal"/>
        <w:shd w:fill="FFFFFF" w:val="clear"/>
        <w:autoSpaceDE w:val="false"/>
        <w:spacing w:lineRule="auto" w:line="360"/>
        <w:ind w:firstLine="708"/>
        <w:rPr>
          <w:sz w:val="28"/>
        </w:rPr>
      </w:pPr>
      <w:r>
        <w:rPr>
          <w:color w:val="000000"/>
          <w:sz w:val="28"/>
          <w:szCs w:val="23"/>
        </w:rPr>
        <w:t>Власти сгоняли еврейских женщин, детей и стариков в гет</w:t>
        <w:softHyphen/>
        <w:t>то. Для многих это было только начало пути, который привел их затем в концентрационные лагеря Польши или Германии. Почти 70 моих родственников погибли во время геноцида.</w:t>
      </w:r>
    </w:p>
    <w:p>
      <w:pPr>
        <w:pStyle w:val="Normal"/>
        <w:shd w:fill="FFFFFF" w:val="clear"/>
        <w:autoSpaceDE w:val="false"/>
        <w:spacing w:lineRule="auto" w:line="360"/>
        <w:ind w:firstLine="708"/>
        <w:rPr>
          <w:sz w:val="28"/>
        </w:rPr>
      </w:pPr>
      <w:r>
        <w:rPr>
          <w:color w:val="000000"/>
          <w:sz w:val="28"/>
          <w:szCs w:val="23"/>
        </w:rPr>
        <w:t>Мы с матерью скрывались до конца войны. Чуть позже в Венгрии был установлен коммунистический режим. Тем не ме</w:t>
        <w:softHyphen/>
        <w:t>нее для нас, евреев, это было легче, потому что репрессии кос</w:t>
        <w:softHyphen/>
        <w:t xml:space="preserve">нулись всех людей. Евреям больше не нужно было опасаться за свою жизнь. Однако антисемитизм в обществе сохранялся, хотя и в скрытой форме, и мать </w:t>
      </w:r>
      <w:r>
        <w:rPr>
          <w:sz w:val="28"/>
        </w:rPr>
        <w:t>моя решила сменить нашу явно ев</w:t>
      </w:r>
      <w:r>
        <w:rPr>
          <w:color w:val="000000"/>
          <w:sz w:val="28"/>
          <w:szCs w:val="23"/>
        </w:rPr>
        <w:t>рейскую фамилию на венгерскую - Явор. (Пол Явор был попу</w:t>
        <w:softHyphen/>
        <w:t>лярным венгерским актером довоенных времен.)</w:t>
      </w:r>
    </w:p>
    <w:p>
      <w:pPr>
        <w:pStyle w:val="Normal"/>
        <w:shd w:fill="FFFFFF" w:val="clear"/>
        <w:autoSpaceDE w:val="false"/>
        <w:spacing w:lineRule="auto" w:line="360"/>
        <w:ind w:firstLine="708"/>
        <w:rPr>
          <w:sz w:val="28"/>
        </w:rPr>
      </w:pPr>
      <w:r>
        <w:rPr>
          <w:color w:val="000000"/>
          <w:sz w:val="28"/>
          <w:szCs w:val="23"/>
        </w:rPr>
        <w:t>В самые мрачные дни войны моя мать познакомилась с двумя еврейскими женщинами, которые были членами Церк</w:t>
        <w:softHyphen/>
        <w:t>ви адвентистов седьмого дня. Она стала ходить на собрания и вскоре стала членом этой Церкви.</w:t>
      </w:r>
    </w:p>
    <w:p>
      <w:pPr>
        <w:pStyle w:val="Normal"/>
        <w:shd w:fill="FFFFFF" w:val="clear"/>
        <w:autoSpaceDE w:val="false"/>
        <w:spacing w:lineRule="auto" w:line="360"/>
        <w:ind w:firstLine="708"/>
        <w:rPr>
          <w:sz w:val="28"/>
        </w:rPr>
      </w:pPr>
      <w:r>
        <w:rPr>
          <w:color w:val="000000"/>
          <w:sz w:val="28"/>
          <w:szCs w:val="23"/>
        </w:rPr>
        <w:t>Для еврея вступить в христианскую общину было равно</w:t>
        <w:softHyphen/>
        <w:t>сильно совершению непростительного греха. Евреи, ставшие преступниками, могли в большей степени рассчитывать на прощение, нежели те, кто стал христианином.</w:t>
      </w:r>
    </w:p>
    <w:p>
      <w:pPr>
        <w:pStyle w:val="Normal"/>
        <w:shd w:fill="FFFFFF" w:val="clear"/>
        <w:autoSpaceDE w:val="false"/>
        <w:spacing w:lineRule="auto" w:line="360"/>
        <w:ind w:firstLine="708"/>
        <w:rPr>
          <w:sz w:val="28"/>
        </w:rPr>
      </w:pPr>
      <w:r>
        <w:rPr>
          <w:color w:val="000000"/>
          <w:sz w:val="28"/>
          <w:szCs w:val="23"/>
        </w:rPr>
        <w:t>Евреи презирали христиан, потому что на протяжении тысячелетия люди и организации, называвшие себя христи</w:t>
        <w:softHyphen/>
        <w:t>анскими, неотступно преследовали их. История не одной толь</w:t>
        <w:softHyphen/>
        <w:t>ко Венгрии и России, но и значительного числа других евро</w:t>
        <w:softHyphen/>
        <w:t>пейских стран изобилует фактами ужасающих репрессий и дискриминации в отношении евреев. Поэтому если еврей ста</w:t>
        <w:softHyphen/>
        <w:t>новился христианином, семья и друзья смотрели на него как на человека, который предал свое наследие и вступил в ряды гонителей и мучителей.</w:t>
      </w:r>
    </w:p>
    <w:p>
      <w:pPr>
        <w:pStyle w:val="Normal"/>
        <w:shd w:fill="FFFFFF" w:val="clear"/>
        <w:autoSpaceDE w:val="false"/>
        <w:spacing w:lineRule="auto" w:line="360"/>
        <w:ind w:firstLine="708"/>
        <w:rPr>
          <w:sz w:val="28"/>
        </w:rPr>
      </w:pPr>
      <w:r>
        <w:rPr>
          <w:color w:val="000000"/>
          <w:sz w:val="28"/>
          <w:szCs w:val="23"/>
        </w:rPr>
        <w:t>Но, несмотря на все это, моя мама стала адвентисткой. Она открыла, что адвентисты читают то же Священное Писа</w:t>
        <w:softHyphen/>
        <w:t>ние, что и евреи. Они также признают и Новый Завет, кото</w:t>
        <w:softHyphen/>
        <w:t>рый описывает жизнь и служение Учителя из Назарета и Его первых последователей. Как адвентистке ей не пришлось от</w:t>
        <w:softHyphen/>
        <w:t>казываться от своих прежних убеждений, наоборот - понадо</w:t>
        <w:softHyphen/>
        <w:t>билось лишь добавить к ним кое-что новое. Равви из Назарета оказался долгожданным Мессией народа Израильского! Ад</w:t>
        <w:softHyphen/>
        <w:t>вентисты учат, что Он же, Мессия, готов вскоре вернуться, чтобы завершить историю этого мира и возвестить вечный мир.</w:t>
      </w:r>
    </w:p>
    <w:p>
      <w:pPr>
        <w:pStyle w:val="Normal"/>
        <w:shd w:fill="FFFFFF" w:val="clear"/>
        <w:autoSpaceDE w:val="false"/>
        <w:spacing w:lineRule="auto" w:line="360"/>
        <w:ind w:firstLine="708"/>
        <w:rPr>
          <w:sz w:val="28"/>
        </w:rPr>
      </w:pPr>
      <w:r>
        <w:rPr>
          <w:color w:val="000000"/>
          <w:sz w:val="28"/>
          <w:szCs w:val="23"/>
        </w:rPr>
        <w:t>В Венгрии суббота была днем, когда ученикам положено ходить в школу. Но моя мама договорилась с учителями, что</w:t>
        <w:softHyphen/>
        <w:t>бы меня освобождали от занятий, и я мог ходить вместе с ней на адвентистские собрания.</w:t>
      </w:r>
    </w:p>
    <w:p>
      <w:pPr>
        <w:pStyle w:val="Normal"/>
        <w:shd w:fill="FFFFFF" w:val="clear"/>
        <w:autoSpaceDE w:val="false"/>
        <w:spacing w:lineRule="auto" w:line="360"/>
        <w:rPr>
          <w:sz w:val="28"/>
        </w:rPr>
      </w:pPr>
      <w:r>
        <w:rPr>
          <w:sz w:val="28"/>
        </w:rPr>
        <w:t>После восьмого класса я поступил в частную школу для евреев - единственную в Восточной Европе. Школа эта рас</w:t>
        <w:softHyphen/>
        <w:t>полагалась на улице Рок Зилард в Будапеште. Таким образом, мне не нужно было ходить в школу в субботу. Когда мой класс</w:t>
        <w:softHyphen/>
        <w:t xml:space="preserve">ный наставник узнал, где я намерен продолжать образование, он очень уговаривал меня этого не делать. Он объяснял, что, </w:t>
      </w:r>
      <w:r>
        <w:rPr>
          <w:color w:val="000000"/>
          <w:sz w:val="28"/>
          <w:szCs w:val="23"/>
        </w:rPr>
        <w:t>окончив эту школу, я никогда не поступлю в университет. И, вероятно, был прав.</w:t>
      </w:r>
    </w:p>
    <w:p>
      <w:pPr>
        <w:pStyle w:val="Normal"/>
        <w:shd w:fill="FFFFFF" w:val="clear"/>
        <w:autoSpaceDE w:val="false"/>
        <w:spacing w:lineRule="auto" w:line="360"/>
        <w:ind w:firstLine="708"/>
        <w:rPr>
          <w:sz w:val="28"/>
        </w:rPr>
      </w:pPr>
      <w:r>
        <w:rPr>
          <w:color w:val="000000"/>
          <w:sz w:val="28"/>
          <w:szCs w:val="23"/>
        </w:rPr>
        <w:t>Пасмурным утром 1956 года, проучившись в еврейской школе ровно год, я проснулся от грома выстрелов. Венгерская революция была в разгаре. Днем позже антиправительствен</w:t>
        <w:softHyphen/>
        <w:t>ная демонстрация у здания парламента превратилась в настоя</w:t>
        <w:softHyphen/>
        <w:t>щее восстание, полное насилия и кровопролития. Жизнь буд</w:t>
        <w:softHyphen/>
        <w:t>то остановилась. Мы сидели в нашей маленькой квартирке и ждали, что произойдет дальше.</w:t>
      </w:r>
    </w:p>
    <w:p>
      <w:pPr>
        <w:pStyle w:val="Normal"/>
        <w:shd w:fill="FFFFFF" w:val="clear"/>
        <w:autoSpaceDE w:val="false"/>
        <w:spacing w:lineRule="auto" w:line="360"/>
        <w:ind w:firstLine="708"/>
        <w:rPr>
          <w:sz w:val="28"/>
        </w:rPr>
      </w:pPr>
      <w:r>
        <w:rPr>
          <w:color w:val="000000"/>
          <w:sz w:val="28"/>
          <w:szCs w:val="23"/>
        </w:rPr>
        <w:t>В течение десяти дней казалось, что Венгрия добилась свободы. Но это было лишь иллюзией. Вскоре три тысячи со</w:t>
        <w:softHyphen/>
        <w:t>ветских танков и тысячи солдат наводнили страну и сокруши</w:t>
        <w:softHyphen/>
        <w:t>ли революцию. Тем не менее «железный занавес» на австро-венгерской границе еще окончательно не опустился, позволив тысячам венгров бежать на Запад.</w:t>
      </w:r>
    </w:p>
    <w:p>
      <w:pPr>
        <w:pStyle w:val="Normal"/>
        <w:shd w:fill="FFFFFF" w:val="clear"/>
        <w:autoSpaceDE w:val="false"/>
        <w:spacing w:lineRule="auto" w:line="360"/>
        <w:ind w:firstLine="708"/>
        <w:rPr>
          <w:sz w:val="28"/>
        </w:rPr>
      </w:pPr>
      <w:r>
        <w:rPr>
          <w:color w:val="000000"/>
          <w:sz w:val="28"/>
          <w:szCs w:val="23"/>
        </w:rPr>
        <w:t>Единственная кровная родственница моего отца - его сестра - в то время жила вместе с мужем в Нью-Йорке. И я сказал матери, что решил покинуть Венгрию и отправиться в Соединенные Штаты к тетке. Мама вначале не хотела и слы</w:t>
        <w:softHyphen/>
        <w:t>шать об этом, но потом до нее стали доходить разные слухи. Говорили, что советские солдаты устраивают облавы на под</w:t>
        <w:softHyphen/>
        <w:t>ростков и вывозят их в Россию. Тогда она продала свое зим</w:t>
        <w:softHyphen/>
        <w:t>нее пальто, чтобы набрать достаточно денег, - на дорогу до западной границы Венгрии. Мы надеялись, что там кто-ни</w:t>
        <w:softHyphen/>
        <w:t>будь поможет мне перебраться в Австрию.</w:t>
      </w:r>
    </w:p>
    <w:p>
      <w:pPr>
        <w:pStyle w:val="Normal"/>
        <w:shd w:fill="FFFFFF" w:val="clear"/>
        <w:autoSpaceDE w:val="false"/>
        <w:spacing w:lineRule="auto" w:line="360"/>
        <w:ind w:firstLine="708"/>
        <w:rPr>
          <w:sz w:val="28"/>
        </w:rPr>
      </w:pPr>
      <w:r>
        <w:rPr>
          <w:color w:val="000000"/>
          <w:sz w:val="28"/>
          <w:szCs w:val="23"/>
        </w:rPr>
        <w:t>Мама бежать не могла - она должна была позаботиться о своей престарелой матери. Мы решили, что я пришлю им при</w:t>
        <w:softHyphen/>
        <w:t>глашение, как только получу американское гражданство. На грузовике я добрался до приграничной деревушки, и в ту же ночь мы с помощью проводника пробрались в Австрию. Я провел два месяца в австрийских и французских лагерях для беженцев и еще полгода прожил у одного дальнего родствен</w:t>
        <w:softHyphen/>
        <w:t>ника во Франции. После этого я получил, наконец, разреше</w:t>
        <w:softHyphen/>
        <w:t>ние выехать в Нью-Йорк.</w:t>
      </w:r>
    </w:p>
    <w:p>
      <w:pPr>
        <w:pStyle w:val="Normal"/>
        <w:shd w:fill="FFFFFF" w:val="clear"/>
        <w:autoSpaceDE w:val="false"/>
        <w:spacing w:lineRule="auto" w:line="360"/>
        <w:rPr>
          <w:sz w:val="28"/>
        </w:rPr>
      </w:pPr>
      <w:r>
        <w:rPr>
          <w:color w:val="000000"/>
          <w:sz w:val="28"/>
          <w:szCs w:val="23"/>
        </w:rPr>
        <w:t>Приехав, я первые два месяца не занимался ничем, кро</w:t>
        <w:softHyphen/>
        <w:t>ме изучения языка. Затем наступил сентябрь, и меня приняли в школу, несмотря на то, что я едва-едва говорил по-англий</w:t>
        <w:softHyphen/>
        <w:t>ски. Учителя мои были люди деликатные и всячески поддер</w:t>
        <w:softHyphen/>
        <w:t xml:space="preserve">живали меня. С их помощью </w:t>
      </w:r>
      <w:r>
        <w:rPr>
          <w:sz w:val="28"/>
        </w:rPr>
        <w:t>я окончил школу за год! Парал</w:t>
      </w:r>
      <w:r>
        <w:rPr>
          <w:color w:val="000000"/>
          <w:sz w:val="28"/>
          <w:szCs w:val="23"/>
        </w:rPr>
        <w:t>лельно подыскал себе работу в доках - упаковщиком тюков. Здесь я, в основном, и осваивал «разговорную речь».</w:t>
      </w:r>
    </w:p>
    <w:p>
      <w:pPr>
        <w:pStyle w:val="Normal"/>
        <w:shd w:fill="FFFFFF" w:val="clear"/>
        <w:autoSpaceDE w:val="false"/>
        <w:spacing w:lineRule="auto" w:line="360"/>
        <w:ind w:firstLine="708"/>
        <w:rPr>
          <w:sz w:val="28"/>
        </w:rPr>
      </w:pPr>
      <w:r>
        <w:rPr>
          <w:color w:val="000000"/>
          <w:sz w:val="28"/>
          <w:szCs w:val="23"/>
        </w:rPr>
        <w:t>В 1958 году университет Брауна предложил стипендии для тех венгерских беженцев, у которых были аттестаты аме</w:t>
        <w:softHyphen/>
        <w:t>риканских школ. Мне повезло, и я получил одну из них. Быст</w:t>
        <w:softHyphen/>
        <w:t>ро пробежали четыре года: я изучал химию в Провиденсе, Род Айленд. На третьем курсе я открыл для себя биохимию - хи</w:t>
        <w:softHyphen/>
        <w:t>мию живой материи. Я «заболел» ею с первой минуты и не «выздоровел» до сих пор. Получив диплом в университете Брауна, я продолжил изучение этого предмета в университете Колумбии в Нью-Йорке.</w:t>
      </w:r>
    </w:p>
    <w:p>
      <w:pPr>
        <w:pStyle w:val="Normal"/>
        <w:shd w:fill="FFFFFF" w:val="clear"/>
        <w:autoSpaceDE w:val="false"/>
        <w:spacing w:lineRule="auto" w:line="360"/>
        <w:ind w:firstLine="708"/>
        <w:rPr>
          <w:sz w:val="28"/>
        </w:rPr>
      </w:pPr>
      <w:r>
        <w:rPr>
          <w:color w:val="000000"/>
          <w:sz w:val="28"/>
          <w:szCs w:val="23"/>
        </w:rPr>
        <w:t>В первые годы учебы я не посещал церковь. Потом, уже первокурсником, я как-то в среду зашел в церковь адвенти</w:t>
        <w:softHyphen/>
        <w:t>стов седьмого дня в Провиденсе. Один из прихожан попросил меня встать и рассказать остальным, откуда я родом и что де</w:t>
        <w:softHyphen/>
        <w:t>лаю в их городе. Для меня это было слишком суровое испыта</w:t>
        <w:softHyphen/>
        <w:t>ние, я больше никогда не бывал в той церкви. Несмотря на то, что в душе своей я говорил с Господом, я не чувствовал необ</w:t>
        <w:softHyphen/>
        <w:t>ходимости прочно связать свою жизнь с какой бы то ни было религией.</w:t>
      </w:r>
    </w:p>
    <w:p>
      <w:pPr>
        <w:pStyle w:val="Normal"/>
        <w:shd w:fill="FFFFFF" w:val="clear"/>
        <w:autoSpaceDE w:val="false"/>
        <w:spacing w:lineRule="auto" w:line="360"/>
        <w:ind w:firstLine="708"/>
        <w:rPr>
          <w:sz w:val="28"/>
        </w:rPr>
      </w:pPr>
      <w:r>
        <w:rPr>
          <w:color w:val="000000"/>
          <w:sz w:val="28"/>
          <w:szCs w:val="23"/>
        </w:rPr>
        <w:t>Однако уже выпускником я стал задумываться над мно</w:t>
        <w:softHyphen/>
        <w:t>гими вопросами. В чем смысл существования, если жизнь длится всего несколько десятков лет? В чем значение исто</w:t>
        <w:softHyphen/>
        <w:t>рии, роста и крушения целых цивилизаций? И как быть со сложными структурами биохимических формул, которые я учил в университете? Возможно ли, чтобы мои учителя были правы, когда утверждали, что все на свете развилось без уча</w:t>
        <w:softHyphen/>
        <w:t>стия Творца? Я, получивший религиозное воспитание, хоро</w:t>
        <w:softHyphen/>
        <w:t>шо понимал, что на многие вопросы ответы мне может дать религия. Но я не был уверен, что хочу примкнуть к какой-либо из них.</w:t>
      </w:r>
    </w:p>
    <w:p>
      <w:pPr>
        <w:pStyle w:val="Normal"/>
        <w:shd w:fill="FFFFFF" w:val="clear"/>
        <w:autoSpaceDE w:val="false"/>
        <w:spacing w:lineRule="auto" w:line="360"/>
        <w:ind w:firstLine="708"/>
        <w:rPr>
          <w:sz w:val="28"/>
        </w:rPr>
      </w:pPr>
      <w:r>
        <w:rPr>
          <w:color w:val="000000"/>
          <w:sz w:val="28"/>
          <w:szCs w:val="23"/>
        </w:rPr>
        <w:t>Необходимость принять решение подавляла меня. Дол</w:t>
        <w:softHyphen/>
        <w:t>жен ли я продолжать жить так, будто у меня нет обязательств перед Богом, или же следует искать ответа на вопрос, какова Его воля в отношении моей жизни? Я стал посещать церковь адвентистов седьмого дня в Манхэттэне. Пастором там был Дж. Рейнолдс Хоффман, который понятно и логично говорил о тех вопросах, которые очень меня волновали. Он объяснял пророчества из Священног</w:t>
      </w:r>
      <w:r>
        <w:rPr>
          <w:sz w:val="28"/>
        </w:rPr>
        <w:t>о Писания, показывая, что мы жи</w:t>
      </w:r>
      <w:r>
        <w:rPr>
          <w:color w:val="000000"/>
          <w:sz w:val="28"/>
          <w:szCs w:val="23"/>
        </w:rPr>
        <w:t>вем в последние дни земной истории. Хоффман раскрыл мне настоящее значение субботы. Соблюдая субботу, верующий тем самым выражает свою верность Творцу. Великая любовь Бога к человеку выразилась в жизни и смерти Мессии. На</w:t>
        <w:softHyphen/>
        <w:t>стоящее значение древнего и загадочного ритуала принесе</w:t>
        <w:softHyphen/>
        <w:t>ния в жертву животных также прояснялось, когда ты узнавал о подвиге Мессии.</w:t>
      </w:r>
    </w:p>
    <w:p>
      <w:pPr>
        <w:pStyle w:val="Normal"/>
        <w:shd w:fill="FFFFFF" w:val="clear"/>
        <w:autoSpaceDE w:val="false"/>
        <w:spacing w:lineRule="auto" w:line="360"/>
        <w:ind w:firstLine="708"/>
        <w:rPr>
          <w:sz w:val="28"/>
        </w:rPr>
      </w:pPr>
      <w:r>
        <w:rPr>
          <w:color w:val="000000"/>
          <w:sz w:val="28"/>
          <w:szCs w:val="23"/>
        </w:rPr>
        <w:t>Как могло случиться, что в наши дни мои современники-иудеи уже не приносят животных в жертву для прощения сво</w:t>
        <w:softHyphen/>
        <w:t>их грехов? Может быть, и вправду достаточно сказать «про</w:t>
        <w:softHyphen/>
        <w:t>сти», но почему же наши предшественники должны были со</w:t>
        <w:softHyphen/>
        <w:t>вершать такую долгую и сложную процедуру, прежде чем могли считать себя очищенными? С другой стороны, если Мессия взял на Себя грехи всего человечества, Его смерть искупила и мои грехи тоже.</w:t>
      </w:r>
    </w:p>
    <w:p>
      <w:pPr>
        <w:pStyle w:val="Normal"/>
        <w:shd w:fill="FFFFFF" w:val="clear"/>
        <w:autoSpaceDE w:val="false"/>
        <w:spacing w:lineRule="auto" w:line="360"/>
        <w:rPr>
          <w:sz w:val="28"/>
        </w:rPr>
      </w:pPr>
      <w:r>
        <w:rPr>
          <w:color w:val="000000"/>
          <w:sz w:val="28"/>
          <w:szCs w:val="23"/>
        </w:rPr>
        <w:t>Несколько месяцев я регулярно посещал церковь и нако</w:t>
        <w:softHyphen/>
        <w:t>нец обратился с просьбой о крещении. После этого я стал чле</w:t>
        <w:softHyphen/>
        <w:t>ном адвентистской общины.</w:t>
      </w:r>
    </w:p>
    <w:p>
      <w:pPr>
        <w:pStyle w:val="Normal"/>
        <w:shd w:fill="FFFFFF" w:val="clear"/>
        <w:autoSpaceDE w:val="false"/>
        <w:spacing w:lineRule="auto" w:line="360"/>
        <w:ind w:firstLine="708"/>
        <w:rPr>
          <w:sz w:val="28"/>
        </w:rPr>
      </w:pPr>
      <w:r>
        <w:rPr>
          <w:color w:val="000000"/>
          <w:sz w:val="28"/>
          <w:szCs w:val="23"/>
        </w:rPr>
        <w:t>К тому времени я прожил в Соединенных Штатах пять лет и получил гражданство. Наконец я мог послать маме при</w:t>
        <w:softHyphen/>
        <w:t>глашение. Нам пришлось потерпеть несколько месяцев, но в конце концов она прибыла. Она полюбила Америку с первого взгляда и по сей день не утратила этого энтузиазма.</w:t>
      </w:r>
    </w:p>
    <w:p>
      <w:pPr>
        <w:pStyle w:val="Normal"/>
        <w:shd w:fill="FFFFFF" w:val="clear"/>
        <w:autoSpaceDE w:val="false"/>
        <w:spacing w:lineRule="auto" w:line="360"/>
        <w:ind w:firstLine="708"/>
        <w:rPr>
          <w:sz w:val="28"/>
        </w:rPr>
      </w:pPr>
      <w:r>
        <w:rPr>
          <w:color w:val="000000"/>
          <w:sz w:val="28"/>
          <w:szCs w:val="23"/>
        </w:rPr>
        <w:t>Мне повезло в жизни. Я стал членом церкви адвентистов и там подружился с чудесной молодой женщиной, которая только что окончила колледж Вала-Вала в штате Вашингтон. Она приехала в Нью-Йорк, чтобы работать в телепрограмме «Вера сегодня». Наша дружба переросла в романтическое чув</w:t>
        <w:softHyphen/>
        <w:t>ство, затем последовала помолвка. Настоящей проверкой люб</w:t>
        <w:softHyphen/>
        <w:t>ви Ширли ко мне стал один эпизод: я попросил ее перепеча</w:t>
        <w:softHyphen/>
        <w:t>тать начисто мою докторскую диссертацию. Это была эпоха «до компьютеров» и из-за одной ошибки приходилось пере</w:t>
        <w:softHyphen/>
        <w:t>печатывать каждую страничку заново. Но Ширли все сделала просто отлично, и я понял, что мы значим друг для друга.</w:t>
      </w:r>
    </w:p>
    <w:p>
      <w:pPr>
        <w:pStyle w:val="Normal"/>
        <w:shd w:fill="FFFFFF" w:val="clear"/>
        <w:autoSpaceDE w:val="false"/>
        <w:spacing w:lineRule="auto" w:line="360"/>
        <w:ind w:firstLine="708"/>
        <w:rPr>
          <w:sz w:val="28"/>
        </w:rPr>
      </w:pPr>
      <w:r>
        <w:rPr>
          <w:color w:val="000000"/>
          <w:sz w:val="28"/>
          <w:szCs w:val="23"/>
        </w:rPr>
        <w:t xml:space="preserve">Последующие годы внесли в нашу жизнь много нового и много-много радости. Мы жили в Нью-Йорке, Мичигане и </w:t>
      </w:r>
      <w:r>
        <w:rPr>
          <w:color w:val="000000"/>
          <w:sz w:val="28"/>
          <w:szCs w:val="23"/>
          <w:lang w:val="en-US"/>
        </w:rPr>
        <w:t>Ka</w:t>
      </w:r>
      <w:r>
        <w:rPr>
          <w:color w:val="000000"/>
          <w:sz w:val="28"/>
          <w:szCs w:val="23"/>
        </w:rPr>
        <w:softHyphen/>
      </w:r>
      <w:r>
        <w:rPr>
          <w:color w:val="000000"/>
          <w:sz w:val="28"/>
          <w:szCs w:val="23"/>
          <w:lang w:val="en-US"/>
        </w:rPr>
        <w:t>ra</w:t>
      </w:r>
      <w:r>
        <w:rPr>
          <w:color w:val="000000"/>
          <w:sz w:val="28"/>
          <w:szCs w:val="23"/>
        </w:rPr>
        <w:t xml:space="preserve"> форнии, у нас родились дв</w:t>
      </w:r>
      <w:r>
        <w:rPr>
          <w:sz w:val="28"/>
        </w:rPr>
        <w:t>ое сыновей. Моя жена работала уч</w:t>
      </w:r>
      <w:r>
        <w:rPr>
          <w:color w:val="000000"/>
          <w:sz w:val="28"/>
          <w:szCs w:val="23"/>
        </w:rPr>
        <w:t xml:space="preserve">ительницей в начальной школе, а я преподавал биохимию студентам и выпускникам </w:t>
      </w:r>
      <w:r>
        <w:rPr>
          <w:sz w:val="28"/>
        </w:rPr>
        <w:t>колледжей, а также будущим меди</w:t>
      </w:r>
      <w:r>
        <w:rPr>
          <w:color w:val="000000"/>
          <w:sz w:val="28"/>
          <w:szCs w:val="23"/>
        </w:rPr>
        <w:t>кам и дантистам. В дополнение к этой работе продолжал свои исследования, которые начал еще в университете, изучая строе</w:t>
        <w:softHyphen/>
        <w:t>ние одной из простейших форм живой материи, колонии бакте</w:t>
        <w:softHyphen/>
        <w:t xml:space="preserve">рий </w:t>
      </w:r>
      <w:r>
        <w:rPr>
          <w:color w:val="000000"/>
          <w:sz w:val="28"/>
          <w:szCs w:val="23"/>
          <w:lang w:val="en-US"/>
        </w:rPr>
        <w:t>Escherichia</w:t>
      </w:r>
      <w:r>
        <w:rPr>
          <w:color w:val="000000"/>
          <w:sz w:val="28"/>
          <w:szCs w:val="23"/>
        </w:rPr>
        <w:t xml:space="preserve"> </w:t>
      </w:r>
      <w:r>
        <w:rPr>
          <w:color w:val="000000"/>
          <w:sz w:val="28"/>
          <w:szCs w:val="23"/>
          <w:lang w:val="en-US"/>
        </w:rPr>
        <w:t>coli</w:t>
      </w:r>
      <w:r>
        <w:rPr>
          <w:color w:val="000000"/>
          <w:sz w:val="28"/>
          <w:szCs w:val="23"/>
        </w:rPr>
        <w:t>. Сейчас этот организм - один из наиболее изученных и хорошо понятых живых существ, не считая чело</w:t>
        <w:softHyphen/>
        <w:t>века. Возможно, что всего через какой-то десяток лет мы будем знать химическую структуру каждой хромосомы.</w:t>
      </w:r>
    </w:p>
    <w:p>
      <w:pPr>
        <w:pStyle w:val="TextBodyIndent"/>
        <w:spacing w:lineRule="auto" w:line="360"/>
        <w:rPr>
          <w:sz w:val="28"/>
        </w:rPr>
      </w:pPr>
      <w:r>
        <w:rPr>
          <w:sz w:val="28"/>
        </w:rPr>
        <w:t>Я не перестаю удивляться тому, на что способна эта кро</w:t>
        <w:softHyphen/>
        <w:t>шечная клеточка, похожая на футбольный мяч, величиной чуть меньше одной миллионной дюйма. Дайте ей воды, немного простейших микроэлементов и глюкозу - и она способна про</w:t>
        <w:softHyphen/>
        <w:t>извести любой из четырех или пяти тысяч своих органиче</w:t>
        <w:softHyphen/>
        <w:t>ских компонентов (некоторые очень сложные) меньше, чем за час. Чтобы сделать то же самое, нам понадобились бы сотни химических предприятий, работающих одновременно на пол</w:t>
        <w:softHyphen/>
        <w:t>ную мощность. Это крошечное чудо показывает, с какой хи</w:t>
        <w:softHyphen/>
        <w:t>мической, биологической и инженерной изощренностью соз</w:t>
        <w:softHyphen/>
        <w:t>дан мир и как далеки наши сегодняшние способности от пол</w:t>
        <w:softHyphen/>
        <w:t>ного раскрытия его тайн.</w:t>
      </w:r>
    </w:p>
    <w:p>
      <w:pPr>
        <w:pStyle w:val="Normal"/>
        <w:shd w:fill="FFFFFF" w:val="clear"/>
        <w:autoSpaceDE w:val="false"/>
        <w:spacing w:lineRule="auto" w:line="360"/>
        <w:ind w:firstLine="708"/>
        <w:rPr>
          <w:sz w:val="28"/>
        </w:rPr>
      </w:pPr>
      <w:r>
        <w:rPr>
          <w:color w:val="000000"/>
          <w:sz w:val="28"/>
          <w:szCs w:val="23"/>
        </w:rPr>
        <w:t>Меня печалит, что многие из моих коллег-ученых не спо</w:t>
        <w:softHyphen/>
        <w:t>собны, даже занимаясь в своих лабораториях, постигнуть ве</w:t>
        <w:softHyphen/>
        <w:t>личие Творца. Вместо этого они обращаются за руководством к эволюционной теории. Они не очень отличаются от тех муж</w:t>
        <w:softHyphen/>
        <w:t>чин и женщин древнего Израиля, которые отказывались по</w:t>
        <w:softHyphen/>
        <w:t>клоняться Богу и благоговели перед разными проявлениями природы.</w:t>
      </w:r>
    </w:p>
    <w:p>
      <w:pPr>
        <w:pStyle w:val="TextBody"/>
        <w:spacing w:lineRule="auto" w:line="360"/>
        <w:ind w:firstLine="708"/>
        <w:rPr>
          <w:sz w:val="28"/>
        </w:rPr>
      </w:pPr>
      <w:r>
        <w:rPr>
          <w:sz w:val="28"/>
        </w:rPr>
        <w:t>В заключение хотелось бы сказать: я считаю, что мне повезло родиться в еврейской семье, потому что она приучи</w:t>
        <w:softHyphen/>
        <w:t>ла меня с колыбели любить и уважать моего Создателя. Твер</w:t>
        <w:softHyphen/>
        <w:t>дое убеждение в существовании Бога-Творца наполняет смыс</w:t>
        <w:softHyphen/>
        <w:t>лом мою жизнь и помогает мне обнаружить порядок в мире, который в другом случае казался бы мне бессмысленным и исполненным хаоса.</w:t>
      </w:r>
    </w:p>
    <w:p>
      <w:pPr>
        <w:pStyle w:val="TextBody"/>
        <w:spacing w:lineRule="auto" w:line="360"/>
        <w:rPr>
          <w:sz w:val="28"/>
        </w:rPr>
      </w:pPr>
      <w:r>
        <w:rPr>
          <w:sz w:val="28"/>
        </w:rPr>
        <w:tab/>
      </w:r>
    </w:p>
    <w:p>
      <w:pPr>
        <w:pStyle w:val="TextBody"/>
        <w:spacing w:lineRule="auto" w:line="360"/>
        <w:rPr>
          <w:sz w:val="28"/>
        </w:rPr>
      </w:pPr>
      <w:r>
        <w:rPr>
          <w:sz w:val="28"/>
        </w:rPr>
      </w:r>
    </w:p>
    <w:p>
      <w:pPr>
        <w:pStyle w:val="Heading1"/>
        <w:spacing w:lineRule="auto" w:line="360"/>
        <w:rPr>
          <w:rFonts w:ascii="Arial" w:hAnsi="Arial" w:cs="Arial"/>
          <w:b/>
          <w:b/>
          <w:bCs/>
          <w:sz w:val="32"/>
          <w:szCs w:val="53"/>
        </w:rPr>
      </w:pPr>
      <w:r>
        <w:rPr>
          <w:rFonts w:cs="Arial" w:ascii="Arial" w:hAnsi="Arial"/>
          <w:b/>
          <w:bCs/>
          <w:sz w:val="32"/>
          <w:szCs w:val="53"/>
        </w:rPr>
        <w:t>Райя Монтаури</w:t>
      </w:r>
    </w:p>
    <w:p>
      <w:pPr>
        <w:pStyle w:val="Normal"/>
        <w:shd w:fill="FFFFFF" w:val="clear"/>
        <w:autoSpaceDE w:val="false"/>
        <w:spacing w:lineRule="auto" w:line="360"/>
        <w:ind w:firstLine="708"/>
        <w:rPr>
          <w:sz w:val="28"/>
        </w:rPr>
      </w:pPr>
      <w:r>
        <w:rPr>
          <w:color w:val="000000"/>
          <w:sz w:val="28"/>
          <w:szCs w:val="23"/>
        </w:rPr>
        <w:t>Моя бабушка соблюдала субботу несмотря на то, что она держала продуктовую лавку и жила там же - в двух задних комнатках - с сыном и дочкой. Это было видно сразу: по пят</w:t>
        <w:softHyphen/>
        <w:t>ницам дом тщательно убирался. Она покрывала стол чистой скатертью, ставила свечи и зажигала одну крошечную свечу под стеклом, которая горела весь день до захода солнца. Моя мать, к сожалению, уже ни во что такое не верила. Она всегда говорила, что религия - это «опиум для народа», слова, кото</w:t>
        <w:softHyphen/>
        <w:t>рые я даже и не пыталась понять.</w:t>
      </w:r>
    </w:p>
    <w:p>
      <w:pPr>
        <w:pStyle w:val="Normal"/>
        <w:shd w:fill="FFFFFF" w:val="clear"/>
        <w:autoSpaceDE w:val="false"/>
        <w:spacing w:lineRule="auto" w:line="360"/>
        <w:ind w:firstLine="708"/>
        <w:rPr>
          <w:sz w:val="28"/>
        </w:rPr>
      </w:pPr>
      <w:r>
        <w:rPr>
          <w:color w:val="000000"/>
          <w:sz w:val="28"/>
          <w:szCs w:val="23"/>
        </w:rPr>
        <w:t>Но мне, в общем-то, нравилось то, что я видела у бабуш</w:t>
        <w:softHyphen/>
        <w:t>ки, и я чувствовала, что она соблюдала обряды искренне и была очень щепетильна на этот счет. Она никогда ничего не объясняла, только иногда тихонько бормотала что-то о Боге. Очевидно, ей не хотелось устраивать полемику в собственной семье. Я думаю, что если бы только она объяснила, что делает каждую пятницу, я бы охотно поддержала ее.</w:t>
      </w:r>
    </w:p>
    <w:p>
      <w:pPr>
        <w:pStyle w:val="Normal"/>
        <w:shd w:fill="FFFFFF" w:val="clear"/>
        <w:autoSpaceDE w:val="false"/>
        <w:spacing w:lineRule="auto" w:line="360"/>
        <w:ind w:firstLine="708"/>
        <w:rPr>
          <w:sz w:val="28"/>
        </w:rPr>
      </w:pPr>
      <w:r>
        <w:rPr>
          <w:color w:val="000000"/>
          <w:sz w:val="28"/>
          <w:szCs w:val="23"/>
        </w:rPr>
        <w:t>Меня особенно озадачивало то, что она в субботний день закрывала двери лавки, но не запирала их. Сейчас я думаю, что она просто не решалась закрывать совсем, потому что в то время мы все были очень бедны и только у моей матери была постоянная работа.</w:t>
      </w:r>
    </w:p>
    <w:p>
      <w:pPr>
        <w:pStyle w:val="Normal"/>
        <w:shd w:fill="FFFFFF" w:val="clear"/>
        <w:autoSpaceDE w:val="false"/>
        <w:spacing w:lineRule="auto" w:line="360"/>
        <w:rPr>
          <w:sz w:val="28"/>
        </w:rPr>
      </w:pPr>
      <w:r>
        <w:rPr>
          <w:color w:val="000000"/>
          <w:sz w:val="28"/>
          <w:szCs w:val="23"/>
        </w:rPr>
        <w:t>По субботам бабушка ставила на стол мацу</w:t>
      </w:r>
      <w:r>
        <w:rPr>
          <w:color w:val="000000"/>
          <w:sz w:val="28"/>
          <w:szCs w:val="23"/>
          <w:vertAlign w:val="superscript"/>
        </w:rPr>
        <w:t>8</w:t>
      </w:r>
      <w:r>
        <w:rPr>
          <w:color w:val="000000"/>
          <w:sz w:val="28"/>
          <w:szCs w:val="23"/>
        </w:rPr>
        <w:t>, а по празд</w:t>
        <w:softHyphen/>
        <w:t>никам давала нам выпить немного вина. Но никто и никогда не объяснял мне ничего о Боге, или о субботе, или насчет тех дней, когда взрослые закрывали лавку и все вместе отправля</w:t>
        <w:softHyphen/>
        <w:t>лись куда-то, оставляя меня одну на несколько часов, чтобы я «присмотрела за лавкой». Я и смотрела: сидя тихонько на сту</w:t>
        <w:softHyphen/>
        <w:t>ле и размышляя об этом замечательно интересном событии, которое происходило несколько раз в год. Я поняла, что это было, многими годами позже, когда пыталась поведать своей подруге-еврейке об Иисусе, а она, в свою очередь, просветила</w:t>
      </w:r>
      <w:r>
        <w:rPr>
          <w:sz w:val="28"/>
        </w:rPr>
        <w:t xml:space="preserve"> </w:t>
      </w:r>
      <w:r>
        <w:rPr>
          <w:color w:val="000000"/>
          <w:sz w:val="28"/>
          <w:szCs w:val="23"/>
        </w:rPr>
        <w:t>меня насчет еврейских праздников. Она сказала тогда, что если когда-нибудь изменит своей религии, то только ради Иисуса, о Котором говорю я.</w:t>
      </w:r>
    </w:p>
    <w:p>
      <w:pPr>
        <w:pStyle w:val="Normal"/>
        <w:shd w:fill="FFFFFF" w:val="clear"/>
        <w:autoSpaceDE w:val="false"/>
        <w:spacing w:lineRule="auto" w:line="360"/>
        <w:ind w:firstLine="708"/>
        <w:rPr>
          <w:sz w:val="28"/>
        </w:rPr>
      </w:pPr>
      <w:r>
        <w:rPr>
          <w:color w:val="000000"/>
          <w:sz w:val="28"/>
          <w:szCs w:val="23"/>
        </w:rPr>
        <w:t>Когда мои многочисленные друзья заглядывали ко мне в гости (и приносили с собой булочки, домашнее печенье или датские пирожные - последние отлично сочетались с кофе, который целыми днями кипел у меня на плите), они обычно рассказывали мне о своих церквах. Я узнавала о том, как там чудесно и какие радости там ожидают детей, но никто - никто и никогда - ничего не рассказал мне об Иисусе или просто о Боге, Который помогает людям в трудные времена. И потому я очень мало знала о Боге и о Сыне Его, так же мало, как и о небесах, и вообще о чем-то таком, что мне действительно сле</w:t>
        <w:softHyphen/>
        <w:t>довало знать, дабы быть полноценным человеком.</w:t>
      </w:r>
    </w:p>
    <w:p>
      <w:pPr>
        <w:pStyle w:val="Normal"/>
        <w:shd w:fill="FFFFFF" w:val="clear"/>
        <w:autoSpaceDE w:val="false"/>
        <w:spacing w:lineRule="auto" w:line="360"/>
        <w:ind w:firstLine="708"/>
        <w:rPr>
          <w:sz w:val="28"/>
        </w:rPr>
      </w:pPr>
      <w:r>
        <w:rPr>
          <w:color w:val="000000"/>
          <w:sz w:val="28"/>
          <w:szCs w:val="23"/>
        </w:rPr>
        <w:t>В свое время я вышла замуж и обзавелась семьей. Однаж</w:t>
        <w:softHyphen/>
        <w:t>ды на пороге моего дома появилась очень милая маленькая жен</w:t>
        <w:softHyphen/>
        <w:t>щина и предложила мне изучать Слово Божье. Мне это понра</w:t>
        <w:softHyphen/>
        <w:t>вилось, и я стала заниматься (свободное время у меня бывало только тогда, когда мой ребенок спал). Женщина была очень приятной и искренней и приходила ко мне несколько лет кряду, знакомя меня с принципами учения свидетелей Иеговы. После каждого урока я обычно просматривала заново отрывок из Биб</w:t>
        <w:softHyphen/>
        <w:t>лии, который мы изучили, и часто находила, что уроки освеща</w:t>
        <w:softHyphen/>
        <w:t>ют библейский текст неполно или же предвзято. Однажды сви</w:t>
        <w:softHyphen/>
        <w:t>детели Иеговы (а эта женщина принадлежала к их числу) даже привели ко мне домой своего руководителя, но он не был по</w:t>
        <w:softHyphen/>
        <w:t>хож на человека, который бы ответил на все мои вопросы.</w:t>
      </w:r>
    </w:p>
    <w:p>
      <w:pPr>
        <w:pStyle w:val="Normal"/>
        <w:shd w:fill="FFFFFF" w:val="clear"/>
        <w:autoSpaceDE w:val="false"/>
        <w:spacing w:lineRule="auto" w:line="360"/>
        <w:ind w:firstLine="708"/>
        <w:rPr>
          <w:sz w:val="28"/>
        </w:rPr>
      </w:pPr>
      <w:r>
        <w:rPr>
          <w:color w:val="000000"/>
          <w:sz w:val="28"/>
          <w:szCs w:val="23"/>
        </w:rPr>
        <w:t>В другой раз к моему дому подошли двое мужчин с пред</w:t>
        <w:softHyphen/>
        <w:t>ложением изучать детскую Библию. Я и не знала, что есть Библии для взрослых и для детей. Но предложение мне по</w:t>
        <w:softHyphen/>
        <w:t>нравилось, и я была полна горячего желания участвовать в их программе, которая к тому же включала музыку и слайд-филь</w:t>
        <w:softHyphen/>
        <w:t>мы. Я подумала, что это было бы замечательно и полезно для моих детей. Но, конечно же, я не могла дать определенный ответ, поскольку была уверена, что мой муж будет против. Дядюшки моего мужа - католики - напрочь отбили у него вкус к религии, поскольку были помешаны на деньгах.</w:t>
      </w:r>
    </w:p>
    <w:p>
      <w:pPr>
        <w:pStyle w:val="Normal"/>
        <w:shd w:fill="FFFFFF" w:val="clear"/>
        <w:autoSpaceDE w:val="false"/>
        <w:spacing w:lineRule="auto" w:line="360"/>
        <w:ind w:firstLine="708"/>
        <w:rPr>
          <w:sz w:val="28"/>
        </w:rPr>
      </w:pPr>
      <w:r>
        <w:rPr>
          <w:color w:val="000000"/>
          <w:sz w:val="28"/>
          <w:szCs w:val="23"/>
        </w:rPr>
        <w:t>К тому же мой муж был страшным ревнивцем. Он ревно</w:t>
        <w:softHyphen/>
        <w:t>вал меня даже к подругам, а не то что к посторонним мужчинам. И он должен был прийти минут через двадцать, поэтому я попыталась быстренько распрощаться с этими людьми. Но, видимо, такова была судьба - в этот день мой муж решил явить</w:t>
        <w:softHyphen/>
        <w:t>ся домой пораньше. Я задрожала от страха, когда увидела, как он приближается к нам: руки в карманах и недовольное выра</w:t>
        <w:softHyphen/>
        <w:t>жение лица. «Что здесь происходит?» - спросил он. Дети и я испугались. А мои визитеры стали молиться Богу, чтобы Он как-то разрешил эту ситуацию.</w:t>
      </w:r>
    </w:p>
    <w:p>
      <w:pPr>
        <w:pStyle w:val="Normal"/>
        <w:shd w:fill="FFFFFF" w:val="clear"/>
        <w:autoSpaceDE w:val="false"/>
        <w:spacing w:lineRule="auto" w:line="360"/>
        <w:ind w:firstLine="708"/>
        <w:rPr>
          <w:sz w:val="28"/>
        </w:rPr>
      </w:pPr>
      <w:r>
        <w:rPr>
          <w:color w:val="000000"/>
          <w:sz w:val="28"/>
          <w:szCs w:val="23"/>
        </w:rPr>
        <w:t>Я, не дыша, ждала, когда мужчины заговорят, но посколь</w:t>
        <w:softHyphen/>
        <w:t>ку они молчали, выпалила: «Дорогой, эти джентльмены пред</w:t>
        <w:softHyphen/>
        <w:t>лагают детям изучать библейский курс - раз в неделю. У них есть экран и проектор, и цветные слайды. Ты появился в тот момент, когда я собиралась им сказать, что нас это не интере</w:t>
        <w:softHyphen/>
        <w:t>сует...»</w:t>
      </w:r>
    </w:p>
    <w:p>
      <w:pPr>
        <w:pStyle w:val="Normal"/>
        <w:shd w:fill="FFFFFF" w:val="clear"/>
        <w:autoSpaceDE w:val="false"/>
        <w:spacing w:lineRule="auto" w:line="360"/>
        <w:ind w:firstLine="708"/>
        <w:rPr>
          <w:sz w:val="28"/>
        </w:rPr>
      </w:pPr>
      <w:r>
        <w:rPr>
          <w:color w:val="000000"/>
          <w:sz w:val="28"/>
          <w:szCs w:val="23"/>
        </w:rPr>
        <w:t>Последующая сцена была для меня полной неожиданно</w:t>
        <w:softHyphen/>
        <w:t>стью: лицо моего мужа смягчилось и он сказал: «А, собствен</w:t>
        <w:softHyphen/>
        <w:t>но, почему бы и нет?» Какое облегчение! Мое сердце колоти</w:t>
        <w:softHyphen/>
        <w:t>лось так, будто я только что выиграла миллион долларов.</w:t>
      </w:r>
    </w:p>
    <w:p>
      <w:pPr>
        <w:pStyle w:val="Normal"/>
        <w:shd w:fill="FFFFFF" w:val="clear"/>
        <w:autoSpaceDE w:val="false"/>
        <w:spacing w:lineRule="auto" w:line="360"/>
        <w:ind w:firstLine="708"/>
        <w:rPr>
          <w:sz w:val="28"/>
        </w:rPr>
      </w:pPr>
      <w:r>
        <w:rPr>
          <w:color w:val="000000"/>
          <w:sz w:val="28"/>
          <w:szCs w:val="23"/>
        </w:rPr>
        <w:t>Мы условились, что будем проводить детские занятия по Библии в ближайшие два месяца раз в неделю. Это было заме</w:t>
        <w:softHyphen/>
        <w:t>чательно - лучшее время в моей жизни. Я изучала величест</w:t>
        <w:softHyphen/>
        <w:t>венные истины. Поэзия, здравый смысл, мудрость, филосо</w:t>
        <w:softHyphen/>
        <w:t>фия, насущные проблемы, такие, например, как воспитание детей, любовь, надежда, вера, мужество, стойкость, радость, и еще много всего.</w:t>
      </w:r>
    </w:p>
    <w:p>
      <w:pPr>
        <w:pStyle w:val="Normal"/>
        <w:shd w:fill="FFFFFF" w:val="clear"/>
        <w:autoSpaceDE w:val="false"/>
        <w:spacing w:lineRule="auto" w:line="360"/>
        <w:ind w:firstLine="708"/>
        <w:rPr>
          <w:sz w:val="28"/>
        </w:rPr>
      </w:pPr>
      <w:r>
        <w:rPr>
          <w:color w:val="000000"/>
          <w:sz w:val="28"/>
          <w:szCs w:val="23"/>
        </w:rPr>
        <w:t>После того как детский курс был окончен, мои знакомые предложили, чтобы библейский работник приходил и обучал взрослых. Затем встал вопрос о членстве в церкви. Мой муж запрещал это, а я колебалась. Но Бог звал, и мы с дочерью втайне от мужа стали членами Церкви адвентистов седьмого дня. В общине мне сразу же поручили преподавание в классе (вернее, детсадовской группе) и помогали мне с транспортом. Через некоторое время мой муж решил изучать Библию, при</w:t>
        <w:softHyphen/>
        <w:t>соединился к нам и даже стал петь в хоре.</w:t>
      </w:r>
    </w:p>
    <w:p>
      <w:pPr>
        <w:pStyle w:val="TextBody"/>
        <w:spacing w:lineRule="auto" w:line="360"/>
        <w:ind w:firstLine="708"/>
        <w:rPr>
          <w:sz w:val="28"/>
        </w:rPr>
      </w:pPr>
      <w:r>
        <w:rPr>
          <w:sz w:val="28"/>
        </w:rPr>
        <w:t>В конце концов я узнала все о прекрасной Божественной субботе, и замечательную весть о спасении, и то, как мы бу</w:t>
        <w:softHyphen/>
        <w:t>дем святить день субботний на вновь сотворенной Земле. Если бы только моя бабушка была жива, чтобы увидеть все это...</w:t>
      </w:r>
    </w:p>
    <w:p>
      <w:pPr>
        <w:pStyle w:val="TextBody"/>
        <w:spacing w:lineRule="auto" w:line="360"/>
        <w:rPr>
          <w:sz w:val="28"/>
        </w:rPr>
      </w:pPr>
      <w:r>
        <w:rPr>
          <w:sz w:val="28"/>
        </w:rPr>
      </w:r>
    </w:p>
    <w:p>
      <w:pPr>
        <w:pStyle w:val="Normal"/>
        <w:shd w:fill="FFFFFF" w:val="clear"/>
        <w:autoSpaceDE w:val="false"/>
        <w:spacing w:lineRule="auto" w:line="360"/>
        <w:rPr>
          <w:rFonts w:ascii="Arial" w:hAnsi="Arial" w:cs="Arial"/>
          <w:b/>
          <w:b/>
          <w:bCs/>
          <w:sz w:val="32"/>
        </w:rPr>
      </w:pPr>
      <w:r>
        <w:rPr>
          <w:rFonts w:cs="Arial" w:ascii="Arial" w:hAnsi="Arial"/>
          <w:b/>
          <w:bCs/>
          <w:color w:val="000000"/>
          <w:sz w:val="32"/>
          <w:szCs w:val="52"/>
        </w:rPr>
        <w:t>Мордехай Дюше</w:t>
      </w:r>
    </w:p>
    <w:p>
      <w:pPr>
        <w:pStyle w:val="Normal"/>
        <w:shd w:fill="FFFFFF" w:val="clear"/>
        <w:autoSpaceDE w:val="false"/>
        <w:spacing w:lineRule="auto" w:line="360"/>
        <w:ind w:firstLine="708"/>
        <w:rPr>
          <w:sz w:val="28"/>
        </w:rPr>
      </w:pPr>
      <w:r>
        <w:rPr>
          <w:color w:val="000000"/>
          <w:sz w:val="28"/>
          <w:szCs w:val="23"/>
        </w:rPr>
        <w:t>Я настоящий еврей. Такой же настоящий, как маца или бейгелз</w:t>
      </w:r>
      <w:r>
        <w:rPr>
          <w:color w:val="000000"/>
          <w:sz w:val="28"/>
          <w:szCs w:val="23"/>
          <w:vertAlign w:val="superscript"/>
        </w:rPr>
        <w:t>9</w:t>
      </w:r>
      <w:r>
        <w:rPr>
          <w:color w:val="000000"/>
          <w:sz w:val="28"/>
          <w:szCs w:val="23"/>
        </w:rPr>
        <w:t>. Даже мое имя - Мордехай - взято со страниц Тана-ха, главной священной книги иудаизма. Прибавьте к этому мой явный бруклинский акцент, и вам станет ясно, что я никогда не смог бы скрыть своего еврейского происхождения. Да, в общем-то, я никогда к этому и не стремился.</w:t>
      </w:r>
    </w:p>
    <w:p>
      <w:pPr>
        <w:pStyle w:val="Normal"/>
        <w:shd w:fill="FFFFFF" w:val="clear"/>
        <w:autoSpaceDE w:val="false"/>
        <w:spacing w:lineRule="auto" w:line="360"/>
        <w:rPr>
          <w:sz w:val="28"/>
        </w:rPr>
      </w:pPr>
      <w:r>
        <w:rPr>
          <w:color w:val="000000"/>
          <w:sz w:val="28"/>
          <w:szCs w:val="23"/>
        </w:rPr>
        <w:t>Мысленно возвращаясь к ранним годам своей жизни, я не могу вспомнить ничего, кроме благоговейного трепета пе</w:t>
        <w:softHyphen/>
        <w:t>ред дедушкой с его бородой, когда он надевал свой бело-си</w:t>
        <w:softHyphen/>
        <w:t>ний талит</w:t>
      </w:r>
      <w:r>
        <w:rPr>
          <w:color w:val="000000"/>
          <w:sz w:val="28"/>
          <w:szCs w:val="23"/>
          <w:vertAlign w:val="superscript"/>
        </w:rPr>
        <w:t>10</w:t>
      </w:r>
      <w:r>
        <w:rPr>
          <w:color w:val="000000"/>
          <w:sz w:val="28"/>
          <w:szCs w:val="23"/>
        </w:rPr>
        <w:t xml:space="preserve"> и совершал утреннюю молитву. Он был ортодок</w:t>
        <w:softHyphen/>
        <w:t>сальный иудей и молился в то же время, что и в синагоге. Од</w:t>
        <w:softHyphen/>
        <w:t>нажды, когда он покрыл голову, чтобы углубиться в себя, я подкрался и изо всех сил дернул бахрому его талита. Он взгля</w:t>
        <w:softHyphen/>
        <w:t>нул на меня, улыбнулся и прошептал: «Тс-с-с! Я отвечу на твои вопросы позже». И действительно - он всегда на них отвечал.</w:t>
      </w:r>
    </w:p>
    <w:p>
      <w:pPr>
        <w:pStyle w:val="TextBody"/>
        <w:spacing w:lineRule="auto" w:line="360"/>
        <w:ind w:firstLine="708"/>
        <w:rPr/>
      </w:pPr>
      <w:r>
        <w:rPr>
          <w:sz w:val="28"/>
        </w:rPr>
        <w:t>Прошло немного времени, и я услышал еще больше от</w:t>
        <w:softHyphen/>
        <w:t>ветов - от равви в еврейской школе, где мы изучали иврит, из множества молитв и священных книг иудаизма. Я лю</w:t>
        <w:softHyphen/>
        <w:t>бил церемонии и символы, которыми изобиловала моя вера. У нас были праздники - к примеру, еврейская пасха, кото</w:t>
        <w:softHyphen/>
        <w:t>рую отмечали, в точности следуя обычаю, выработанному многими поколениями предков. Порой они были милыми, порой - очень торжественными, но всегда радостными для детей. Священный и таинственный Йом-Киппур" откры</w:t>
        <w:softHyphen/>
        <w:t>вал нам значение и важность покаяния. Филактерии</w:t>
      </w:r>
      <w:r>
        <w:rPr>
          <w:sz w:val="28"/>
          <w:vertAlign w:val="superscript"/>
        </w:rPr>
        <w:t>12</w:t>
      </w:r>
      <w:r>
        <w:rPr>
          <w:sz w:val="28"/>
        </w:rPr>
        <w:t xml:space="preserve"> на руках и голове моего дедушки были для меня исполнены смысла, который предстояло разгадать. И каждую неделю я ждал священных часов субботы, когда - сразу после захода солнца - моя мать зажигала свечи и повторяла хорошо зна</w:t>
        <w:softHyphen/>
        <w:t>комые стихи молитвы, которые призывали особые благо</w:t>
        <w:softHyphen/>
        <w:t>словения и мир нашему дому.</w:t>
      </w:r>
    </w:p>
    <w:p>
      <w:pPr>
        <w:pStyle w:val="Normal"/>
        <w:shd w:fill="FFFFFF" w:val="clear"/>
        <w:autoSpaceDE w:val="false"/>
        <w:spacing w:lineRule="auto" w:line="360"/>
        <w:ind w:firstLine="708"/>
        <w:rPr>
          <w:sz w:val="28"/>
        </w:rPr>
      </w:pPr>
      <w:r>
        <w:rPr>
          <w:color w:val="000000"/>
          <w:sz w:val="28"/>
          <w:szCs w:val="23"/>
        </w:rPr>
        <w:t>Пока дедушка молился в синагоге, мой отец метался по Нью-Йорку в поисках работы. Ему нужно было кормить се</w:t>
        <w:softHyphen/>
        <w:t>мью. Это происходило накануне Второй мировой войны и антисемитизм усиливался, но отец все же получил работу ком</w:t>
        <w:softHyphen/>
        <w:t>мивояжера. Он старался откладывать каждый лишний цент, потому что у него была одна заветная мечта. Он осуществил ее, когда мы переехали на запад, в Индиану. Здесь-то отец от</w:t>
        <w:softHyphen/>
        <w:t>крыл собственную торговлю - сразу в трех маленьких город</w:t>
        <w:softHyphen/>
        <w:t>ках - и неожиданно преуспел.</w:t>
      </w:r>
    </w:p>
    <w:p>
      <w:pPr>
        <w:pStyle w:val="Normal"/>
        <w:shd w:fill="FFFFFF" w:val="clear"/>
        <w:autoSpaceDE w:val="false"/>
        <w:spacing w:lineRule="auto" w:line="360"/>
        <w:ind w:firstLine="708"/>
        <w:rPr>
          <w:sz w:val="28"/>
        </w:rPr>
      </w:pPr>
      <w:r>
        <w:rPr>
          <w:color w:val="000000"/>
          <w:sz w:val="28"/>
          <w:szCs w:val="23"/>
        </w:rPr>
        <w:t>Между тем в Индиане я впервые столкнулся с предубеж</w:t>
        <w:softHyphen/>
        <w:t>дением против евреев. Однажды кулак товарища разбил мое лицо в кровь, а презрительное «жид» и «христопродавец» жес</w:t>
        <w:softHyphen/>
        <w:t>токо ранили мою душу. Став старше, я начал понимать, что мое первое столкновение с христианами было просто мелкой неприятностью в сравнении с тем многовековым бременем неприязни, которое выпало на долю евреев. Сотни лет их по</w:t>
        <w:softHyphen/>
        <w:t>прекали и ненавидели - какой «удачный» способ обратить людей в христианскую веру!</w:t>
      </w:r>
    </w:p>
    <w:p>
      <w:pPr>
        <w:pStyle w:val="Normal"/>
        <w:shd w:fill="FFFFFF" w:val="clear"/>
        <w:autoSpaceDE w:val="false"/>
        <w:spacing w:lineRule="auto" w:line="360"/>
        <w:ind w:firstLine="708"/>
        <w:rPr>
          <w:sz w:val="28"/>
        </w:rPr>
      </w:pPr>
      <w:r>
        <w:rPr>
          <w:color w:val="000000"/>
          <w:sz w:val="28"/>
          <w:szCs w:val="23"/>
        </w:rPr>
        <w:t>Мы перебрались в Калифорнию, но там меня ожидало еще больше проблем - я все чаще слышал обвинения в адрес моего народа и моих предков. Но я стал старше и, наверное, мудрее, и научился искусству парировать нападки. «Нет, - спо-   . рил я,- за распятие Христа отвечают римляне!»</w:t>
      </w:r>
    </w:p>
    <w:p>
      <w:pPr>
        <w:pStyle w:val="Normal"/>
        <w:shd w:fill="FFFFFF" w:val="clear"/>
        <w:autoSpaceDE w:val="false"/>
        <w:spacing w:lineRule="auto" w:line="360"/>
        <w:ind w:firstLine="708"/>
        <w:rPr>
          <w:sz w:val="28"/>
        </w:rPr>
      </w:pPr>
      <w:r>
        <w:rPr>
          <w:color w:val="000000"/>
          <w:sz w:val="28"/>
          <w:szCs w:val="23"/>
        </w:rPr>
        <w:t>Когда началась война в Корее, я, полный энтузиазма, по</w:t>
        <w:softHyphen/>
        <w:t>шел в армию. Вместо того чтобы умолять меня беречься от пуль, моя мать (1 м 50 см ростом) торжественно напутствова</w:t>
        <w:softHyphen/>
        <w:t>ла меня, грозя перед самым носом указательным пальцем: «Не смей есть свинину!»</w:t>
      </w:r>
    </w:p>
    <w:p>
      <w:pPr>
        <w:pStyle w:val="Normal"/>
        <w:shd w:fill="FFFFFF" w:val="clear"/>
        <w:autoSpaceDE w:val="false"/>
        <w:spacing w:lineRule="auto" w:line="360"/>
        <w:ind w:firstLine="708"/>
        <w:rPr>
          <w:sz w:val="28"/>
        </w:rPr>
      </w:pPr>
      <w:r>
        <w:rPr>
          <w:color w:val="000000"/>
          <w:sz w:val="28"/>
          <w:szCs w:val="23"/>
        </w:rPr>
        <w:t>Вернувшись целым и невредимым, я влюбился, женился и обзавелся четырьмя очаровательными детишками. Еврей</w:t>
        <w:softHyphen/>
        <w:t>ский отец должен быть в своей семье одновременно священ</w:t>
        <w:softHyphen/>
        <w:t>ником и законодателем, и поначалу я пытался молиться со свои</w:t>
        <w:softHyphen/>
        <w:t>ми детьми и объяснять им обычаи, присущие нашей вере. ,-Однако время шло, я получил хорошую работу в космической " промышленности и религиозным образованием детей занимал</w:t>
        <w:softHyphen/>
        <w:t>ся уже довольно вяло. «Подождем, пока они вырастут, и тогда пусть сами делают выводы», - думал я. Моя жена не протес</w:t>
        <w:softHyphen/>
        <w:t>товала, и таким образом наша духовная жизнь постепенно схо</w:t>
        <w:softHyphen/>
        <w:t>дила на нет. Лишь в душе моей оставалась слабая надежда на</w:t>
      </w:r>
      <w:r>
        <w:rPr>
          <w:sz w:val="28"/>
        </w:rPr>
        <w:t xml:space="preserve"> </w:t>
      </w:r>
      <w:r>
        <w:rPr>
          <w:color w:val="000000"/>
          <w:sz w:val="28"/>
          <w:szCs w:val="23"/>
        </w:rPr>
        <w:t>что-то лучшее, большее, чем та мирская удовлетворенность, которой были наполнены эти дни.</w:t>
      </w:r>
    </w:p>
    <w:p>
      <w:pPr>
        <w:pStyle w:val="Normal"/>
        <w:shd w:fill="FFFFFF" w:val="clear"/>
        <w:autoSpaceDE w:val="false"/>
        <w:spacing w:lineRule="auto" w:line="360"/>
        <w:ind w:firstLine="708"/>
        <w:rPr>
          <w:sz w:val="28"/>
        </w:rPr>
      </w:pPr>
      <w:r>
        <w:rPr>
          <w:color w:val="000000"/>
          <w:sz w:val="28"/>
          <w:szCs w:val="23"/>
        </w:rPr>
        <w:t>Но однажды случилось нечто, что всколыхнуло во мне память о дедушке. Туманным утром я сидел в ресторане, обес</w:t>
        <w:softHyphen/>
        <w:t>кураженный и опустошенный тем, какой оборот приняла моя жизнь. Я о чем-то тосковал. И вдруг я заметил одного доволь</w:t>
        <w:softHyphen/>
        <w:t>но молодого человека с двумя маленькими дочками: они сло</w:t>
        <w:softHyphen/>
        <w:t>жили руки в молитве, перед тем как приступить к завтраку. И в этот миг я словно увидел лицо моего деда, кипу - шапочку, венчающую макушку его седеющей головы. Я вспомнил свои нерешительные попытки учить детей религиозным истинам и то, как молился вместе с ними много лет тому назад.</w:t>
      </w:r>
    </w:p>
    <w:p>
      <w:pPr>
        <w:pStyle w:val="Normal"/>
        <w:shd w:fill="FFFFFF" w:val="clear"/>
        <w:autoSpaceDE w:val="false"/>
        <w:spacing w:lineRule="auto" w:line="360"/>
        <w:ind w:firstLine="708"/>
        <w:rPr>
          <w:sz w:val="28"/>
        </w:rPr>
      </w:pPr>
      <w:r>
        <w:rPr>
          <w:color w:val="000000"/>
          <w:sz w:val="28"/>
          <w:szCs w:val="23"/>
        </w:rPr>
        <w:t>Я был настолько взволнован тем, как эти люди без всяко</w:t>
        <w:softHyphen/>
        <w:t>го смущения молились среди ресторанной суеты и звона по</w:t>
        <w:softHyphen/>
        <w:t>суды, что просто не мог не подойти к ним и не сказать об этом.</w:t>
      </w:r>
    </w:p>
    <w:p>
      <w:pPr>
        <w:pStyle w:val="Normal"/>
        <w:shd w:fill="FFFFFF" w:val="clear"/>
        <w:autoSpaceDE w:val="false"/>
        <w:spacing w:lineRule="auto" w:line="360"/>
        <w:rPr>
          <w:sz w:val="28"/>
        </w:rPr>
      </w:pPr>
      <w:r>
        <w:rPr>
          <w:color w:val="000000"/>
          <w:sz w:val="28"/>
          <w:szCs w:val="23"/>
        </w:rPr>
        <w:t>Молодой человек представился, сказав, что его зовут Норм, и между нами завязалась оживленная беседа. Через не</w:t>
        <w:softHyphen/>
        <w:t>сколько минут он сказал: «Мы с женой и соседом каждую не</w:t>
        <w:softHyphen/>
        <w:t>делю проводим у себя дома библейские уроки. Не хотите ли присоединиться?»</w:t>
      </w:r>
    </w:p>
    <w:p>
      <w:pPr>
        <w:pStyle w:val="Normal"/>
        <w:shd w:fill="FFFFFF" w:val="clear"/>
        <w:autoSpaceDE w:val="false"/>
        <w:spacing w:lineRule="auto" w:line="360"/>
        <w:ind w:firstLine="708"/>
        <w:rPr>
          <w:sz w:val="28"/>
        </w:rPr>
      </w:pPr>
      <w:r>
        <w:rPr>
          <w:color w:val="000000"/>
          <w:sz w:val="28"/>
          <w:szCs w:val="23"/>
        </w:rPr>
        <w:t>К своему удивлению, я вдруг подумал: «Почему бы и нет?» Вскоре я уже занимался с настоящими последователями Христа - совсем непохожими на тех мнимых христиан, кото</w:t>
        <w:softHyphen/>
        <w:t>рых я не выносил с детства. С огромным терпением эта супру</w:t>
        <w:softHyphen/>
        <w:t>жеская пара открывала мне те страницы пророчеств, где гово</w:t>
        <w:softHyphen/>
        <w:t>рилось о Мессии. Наконец я встретился с Ним.</w:t>
      </w:r>
    </w:p>
    <w:p>
      <w:pPr>
        <w:pStyle w:val="Normal"/>
        <w:shd w:fill="FFFFFF" w:val="clear"/>
        <w:autoSpaceDE w:val="false"/>
        <w:spacing w:lineRule="auto" w:line="360"/>
        <w:ind w:firstLine="708"/>
        <w:rPr>
          <w:sz w:val="28"/>
        </w:rPr>
      </w:pPr>
      <w:r>
        <w:rPr>
          <w:color w:val="000000"/>
          <w:sz w:val="28"/>
          <w:szCs w:val="23"/>
        </w:rPr>
        <w:t>Годами мои еврейские учителя говорили о том, что в стра</w:t>
        <w:softHyphen/>
        <w:t>ницах Нового Завета заключено большое зло. Они изобража</w:t>
        <w:softHyphen/>
        <w:t>ли эту Книгу как нечто, вопиющее против истин Талмуда или Ветхого Завета. Потрясенный, я обнаружил, что истина пря</w:t>
        <w:softHyphen/>
        <w:t>мо противоположна. Я открыл в Новом Завете осуществление Ветхого. Внезапно я увидел Того, на Кого указывали в своих Книгах Моисей и пророки - Мессию, Иисуса Христа! Он был просто кульминацией всего того, о чем учили меня раввины, сами того не понимая.</w:t>
      </w:r>
    </w:p>
    <w:p>
      <w:pPr>
        <w:pStyle w:val="Normal"/>
        <w:shd w:fill="FFFFFF" w:val="clear"/>
        <w:autoSpaceDE w:val="false"/>
        <w:spacing w:lineRule="auto" w:line="360"/>
        <w:ind w:firstLine="708"/>
        <w:rPr>
          <w:sz w:val="28"/>
        </w:rPr>
      </w:pPr>
      <w:r>
        <w:rPr>
          <w:color w:val="000000"/>
          <w:sz w:val="28"/>
          <w:szCs w:val="23"/>
        </w:rPr>
        <w:t>Когда я открыл Новый Завет, многое из того, что я учил в юности, буквально захватило меня снова. Даже крещение по</w:t>
        <w:softHyphen/>
        <w:t>трясло меня. Задолго до того, как Иоанн Креститель начал крестить людей в Иордане, люди, обращавшиеся в иудаизм,</w:t>
      </w:r>
      <w:r>
        <w:rPr>
          <w:sz w:val="28"/>
        </w:rPr>
        <w:t xml:space="preserve"> </w:t>
      </w:r>
      <w:r>
        <w:rPr>
          <w:color w:val="000000"/>
          <w:sz w:val="28"/>
          <w:szCs w:val="23"/>
        </w:rPr>
        <w:t>также были «крещены». Истинные израильтяне осознавали связь между водой и очищением от греха.</w:t>
      </w:r>
    </w:p>
    <w:p>
      <w:pPr>
        <w:pStyle w:val="Normal"/>
        <w:shd w:fill="FFFFFF" w:val="clear"/>
        <w:autoSpaceDE w:val="false"/>
        <w:spacing w:lineRule="auto" w:line="360"/>
        <w:ind w:firstLine="708"/>
        <w:rPr>
          <w:sz w:val="28"/>
        </w:rPr>
      </w:pPr>
      <w:r>
        <w:rPr>
          <w:color w:val="000000"/>
          <w:sz w:val="28"/>
          <w:szCs w:val="23"/>
        </w:rPr>
        <w:t>В тот вечер, когда я принимал крещение, я поклялся: «Ни один еврей, ни один язычник никогда не сможет закрыть мое сердце, потому что Христос нашел ключ и открыл его. Я буду жив во Христе».</w:t>
      </w:r>
    </w:p>
    <w:p>
      <w:pPr>
        <w:pStyle w:val="Normal"/>
        <w:shd w:fill="FFFFFF" w:val="clear"/>
        <w:autoSpaceDE w:val="false"/>
        <w:spacing w:lineRule="auto" w:line="360"/>
        <w:ind w:firstLine="708"/>
        <w:rPr>
          <w:sz w:val="28"/>
        </w:rPr>
      </w:pPr>
      <w:r>
        <w:rPr>
          <w:color w:val="000000"/>
          <w:sz w:val="28"/>
          <w:szCs w:val="23"/>
        </w:rPr>
        <w:t>Как это ни удивительно, но моя мама-еврейка была в этот вечер на церемонии и слушала, как проповедник про</w:t>
        <w:softHyphen/>
        <w:t>износит: «Брат мой, по вере твоей крещу тебя во имя Отца и Сына и Святого Духа». И моя мама, которая поначалу вра</w:t>
        <w:softHyphen/>
        <w:t>ждебно отнеслась к моему увлечению христианством, в этот миг сплясала еврейский танец радости - как танцевал Да</w:t>
        <w:softHyphen/>
        <w:t>вид - в боковом помещении нашей церкви. К моему сча</w:t>
        <w:softHyphen/>
        <w:t>стью, всего за несколько месяцев ее позиция значительно изменилась. Ее «Ну хорошо, согласна, твой Христос был неплохим Человеком» превратилось в «Да, Христос был хорошим Учителем». А когда жизнь моей старшей дочери переменилась к лучшему и она поверила в Иисуса, моя мама сказала: «Да, возможно, мы, евреи, в чем-то ошибались». Иисуса приняла и другая моя дочь - обе они крестились в тот же вечер, что и я.</w:t>
      </w:r>
    </w:p>
    <w:p>
      <w:pPr>
        <w:pStyle w:val="Normal"/>
        <w:shd w:fill="FFFFFF" w:val="clear"/>
        <w:autoSpaceDE w:val="false"/>
        <w:spacing w:lineRule="auto" w:line="360"/>
        <w:ind w:firstLine="708"/>
        <w:rPr>
          <w:sz w:val="28"/>
        </w:rPr>
      </w:pPr>
      <w:r>
        <w:rPr>
          <w:color w:val="000000"/>
          <w:sz w:val="28"/>
          <w:szCs w:val="23"/>
        </w:rPr>
        <w:t>Вскоре наша жизнь изменилась так, словно ураган про</w:t>
        <w:softHyphen/>
        <w:t>несся над нею. Все началось с того, что я признался в своем тайном желании - стать служителем. Когда пастор моей церк</w:t>
        <w:softHyphen/>
        <w:t>ви предложил мне поступить в библейский колледж на побе</w:t>
        <w:softHyphen/>
        <w:t>режье Тихого океана, мы с женой (ее зовут Джоан) решили рискнуть и испытать судьбу.</w:t>
      </w:r>
    </w:p>
    <w:p>
      <w:pPr>
        <w:pStyle w:val="Normal"/>
        <w:shd w:fill="FFFFFF" w:val="clear"/>
        <w:autoSpaceDE w:val="false"/>
        <w:spacing w:lineRule="auto" w:line="360"/>
        <w:ind w:firstLine="708"/>
        <w:rPr>
          <w:sz w:val="28"/>
        </w:rPr>
      </w:pPr>
      <w:r>
        <w:rPr>
          <w:color w:val="000000"/>
          <w:sz w:val="28"/>
          <w:szCs w:val="23"/>
        </w:rPr>
        <w:t>Мы просто влюбились в прекрасные места, где нам пред</w:t>
        <w:softHyphen/>
        <w:t>стояло жить. Это удивительно живописное ущелье реки Ко</w:t>
        <w:softHyphen/>
        <w:t>лумбия на востоке Портленда. Мы нашли отличный домик на окраине маленького города Уайт Салмон. Однако для того, чтобы снять этот дом, нам необходимо было срочно продать тот, который принадлежал нам в Калифорнии.</w:t>
      </w:r>
    </w:p>
    <w:p>
      <w:pPr>
        <w:pStyle w:val="Normal"/>
        <w:shd w:fill="FFFFFF" w:val="clear"/>
        <w:autoSpaceDE w:val="false"/>
        <w:spacing w:lineRule="auto" w:line="360"/>
        <w:rPr>
          <w:sz w:val="28"/>
        </w:rPr>
      </w:pPr>
      <w:r>
        <w:rPr>
          <w:color w:val="000000"/>
          <w:sz w:val="28"/>
          <w:szCs w:val="23"/>
        </w:rPr>
        <w:t>«Если Господь хочет, чтобы мы переехали сюда, - вос</w:t>
        <w:softHyphen/>
        <w:t xml:space="preserve">кликнула Джоан, - Он поможет нам продать наш дом!» </w:t>
      </w:r>
    </w:p>
    <w:p>
      <w:pPr>
        <w:pStyle w:val="TextBody"/>
        <w:spacing w:lineRule="auto" w:line="360"/>
        <w:ind w:firstLine="708"/>
        <w:rPr/>
      </w:pPr>
      <w:r>
        <w:rPr>
          <w:b/>
          <w:bCs/>
          <w:sz w:val="28"/>
        </w:rPr>
        <w:t xml:space="preserve">Ее </w:t>
      </w:r>
      <w:r>
        <w:rPr>
          <w:sz w:val="28"/>
        </w:rPr>
        <w:t>вера была крепка, но я сомневался, особенно когда вспоминал, как много объявлений «Продается» висит вдоль нашей улицы. Теперь и я собирался вывесить такое же, не при</w:t>
        <w:softHyphen/>
        <w:t>бегая к помощи торговых агентов.</w:t>
      </w:r>
    </w:p>
    <w:p>
      <w:pPr>
        <w:pStyle w:val="Normal"/>
        <w:shd w:fill="FFFFFF" w:val="clear"/>
        <w:autoSpaceDE w:val="false"/>
        <w:spacing w:lineRule="auto" w:line="360"/>
        <w:rPr>
          <w:sz w:val="28"/>
        </w:rPr>
      </w:pPr>
      <w:r>
        <w:rPr>
          <w:color w:val="000000"/>
          <w:sz w:val="28"/>
          <w:szCs w:val="23"/>
        </w:rPr>
        <w:t>С того момента, как я собственноручно повесил на на</w:t>
        <w:softHyphen/>
        <w:t xml:space="preserve">шем доме этот листок бумаги, через наш дом прошло около 60 человек. На одиннадцатый день дом был продан, причем по максимально высокой цене. Честное слово, один мой сосед был так потрясен, что обратился ко мне: «Мордехай, не могли бы вы продать и мой дом?» И как истинный новообращенный христианин, я ответил ему: «Это не я. </w:t>
      </w:r>
      <w:r>
        <w:rPr>
          <w:b/>
          <w:bCs/>
          <w:color w:val="000000"/>
          <w:sz w:val="28"/>
          <w:szCs w:val="23"/>
        </w:rPr>
        <w:t xml:space="preserve">Этот </w:t>
      </w:r>
      <w:r>
        <w:rPr>
          <w:color w:val="000000"/>
          <w:sz w:val="28"/>
          <w:szCs w:val="23"/>
        </w:rPr>
        <w:t>дом продал Сам Господь».</w:t>
      </w:r>
    </w:p>
    <w:p>
      <w:pPr>
        <w:pStyle w:val="Normal"/>
        <w:shd w:fill="FFFFFF" w:val="clear"/>
        <w:autoSpaceDE w:val="false"/>
        <w:spacing w:lineRule="auto" w:line="360"/>
        <w:rPr>
          <w:sz w:val="28"/>
        </w:rPr>
      </w:pPr>
      <w:r>
        <w:rPr>
          <w:color w:val="000000"/>
          <w:sz w:val="28"/>
          <w:szCs w:val="23"/>
        </w:rPr>
        <w:t>Мы с Джоан переехали и обосновались на новом месте. Река и горы переливались красками у нас за окном, как на кар</w:t>
        <w:softHyphen/>
        <w:t>тине. Мы стали искать новую церковь. Однажды в воскресе</w:t>
        <w:softHyphen/>
        <w:t>нье я проповедовал перед членами местной общины. Видимо, это произвело хорошее впечатление, потому что один прихо</w:t>
        <w:softHyphen/>
        <w:t>жанин предложил мне стать управляющим в его магазине, чем бесконечно меня поразил.</w:t>
      </w:r>
    </w:p>
    <w:p>
      <w:pPr>
        <w:pStyle w:val="Normal"/>
        <w:shd w:fill="FFFFFF" w:val="clear"/>
        <w:autoSpaceDE w:val="false"/>
        <w:spacing w:lineRule="auto" w:line="360"/>
        <w:ind w:firstLine="708"/>
        <w:rPr>
          <w:sz w:val="28"/>
        </w:rPr>
      </w:pPr>
      <w:r>
        <w:rPr>
          <w:color w:val="000000"/>
          <w:sz w:val="28"/>
          <w:szCs w:val="23"/>
        </w:rPr>
        <w:t>Через несколько дней я принял это предложение; и пре</w:t>
        <w:softHyphen/>
        <w:t>жде чем осознал происходящее, был уже настолько поглощен своими новыми обязанностями, что моя мечта о поступлении в библейский колледж как-то побледнела и отодвинулась на второй план.</w:t>
      </w:r>
    </w:p>
    <w:p>
      <w:pPr>
        <w:pStyle w:val="Normal"/>
        <w:shd w:fill="FFFFFF" w:val="clear"/>
        <w:autoSpaceDE w:val="false"/>
        <w:spacing w:lineRule="auto" w:line="360"/>
        <w:rPr>
          <w:sz w:val="28"/>
        </w:rPr>
      </w:pPr>
      <w:r>
        <w:rPr>
          <w:color w:val="000000"/>
          <w:sz w:val="28"/>
          <w:szCs w:val="23"/>
        </w:rPr>
        <w:t>Духовное прозрение произошло позже, причем случилось это буквально в один миг. Этим переживанием я обязан моло</w:t>
        <w:softHyphen/>
        <w:t>дому человеку по имени Дэрил, который однажды явился на</w:t>
        <w:softHyphen/>
        <w:t>ниматься на работу в наш магазин.</w:t>
      </w:r>
    </w:p>
    <w:p>
      <w:pPr>
        <w:pStyle w:val="Normal"/>
        <w:shd w:fill="FFFFFF" w:val="clear"/>
        <w:autoSpaceDE w:val="false"/>
        <w:spacing w:lineRule="auto" w:line="360"/>
        <w:ind w:firstLine="708"/>
        <w:rPr>
          <w:sz w:val="28"/>
        </w:rPr>
      </w:pPr>
      <w:r>
        <w:rPr>
          <w:color w:val="000000"/>
          <w:sz w:val="28"/>
          <w:szCs w:val="23"/>
        </w:rPr>
        <w:t>Во время предварительной беседы он сразу предупредил: «Я не смогу работать после захода солнца в пятницу до захода солнца в субботу».</w:t>
      </w:r>
    </w:p>
    <w:p>
      <w:pPr>
        <w:pStyle w:val="Normal"/>
        <w:shd w:fill="FFFFFF" w:val="clear"/>
        <w:autoSpaceDE w:val="false"/>
        <w:spacing w:lineRule="auto" w:line="360"/>
        <w:rPr>
          <w:sz w:val="28"/>
        </w:rPr>
      </w:pPr>
      <w:r>
        <w:rPr>
          <w:color w:val="000000"/>
          <w:sz w:val="28"/>
          <w:szCs w:val="23"/>
        </w:rPr>
        <w:t>Я вытаращил глаза: «О! Вы еврей?»</w:t>
      </w:r>
    </w:p>
    <w:p>
      <w:pPr>
        <w:pStyle w:val="Normal"/>
        <w:shd w:fill="FFFFFF" w:val="clear"/>
        <w:autoSpaceDE w:val="false"/>
        <w:spacing w:lineRule="auto" w:line="360"/>
        <w:ind w:firstLine="708"/>
        <w:rPr>
          <w:sz w:val="28"/>
        </w:rPr>
      </w:pPr>
      <w:r>
        <w:rPr>
          <w:color w:val="000000"/>
          <w:sz w:val="28"/>
          <w:szCs w:val="23"/>
        </w:rPr>
        <w:t>«Нет, я адвентист седьмого дня и соблюдаю субботу».</w:t>
      </w:r>
    </w:p>
    <w:p>
      <w:pPr>
        <w:pStyle w:val="Normal"/>
        <w:shd w:fill="FFFFFF" w:val="clear"/>
        <w:autoSpaceDE w:val="false"/>
        <w:spacing w:lineRule="auto" w:line="360"/>
        <w:rPr>
          <w:sz w:val="28"/>
        </w:rPr>
      </w:pPr>
      <w:r>
        <w:rPr>
          <w:color w:val="000000"/>
          <w:sz w:val="28"/>
          <w:szCs w:val="23"/>
        </w:rPr>
        <w:t>Это меня сразило. Передо мной стоял нееврей и говорил мне, еврею, о субботе! В одну секунду воспоминания ожили во мне, и опять я увидел и дедушку, и мою маму, зажигаю</w:t>
        <w:softHyphen/>
        <w:t>щую свечи и читающую молитвы...</w:t>
      </w:r>
    </w:p>
    <w:p>
      <w:pPr>
        <w:pStyle w:val="Normal"/>
        <w:shd w:fill="FFFFFF" w:val="clear"/>
        <w:autoSpaceDE w:val="false"/>
        <w:spacing w:lineRule="auto" w:line="360"/>
        <w:ind w:firstLine="708"/>
        <w:rPr>
          <w:sz w:val="28"/>
        </w:rPr>
      </w:pPr>
      <w:r>
        <w:rPr>
          <w:color w:val="000000"/>
          <w:sz w:val="28"/>
          <w:szCs w:val="23"/>
        </w:rPr>
        <w:t>«Но как это возможно? Ведь пришествие Иисуса изме</w:t>
        <w:softHyphen/>
        <w:t>нило традицию субботы?» - подумал я. Однако колебался я лишь одно мгновение.</w:t>
      </w:r>
    </w:p>
    <w:p>
      <w:pPr>
        <w:pStyle w:val="TextBody"/>
        <w:spacing w:lineRule="auto" w:line="360"/>
        <w:ind w:firstLine="708"/>
        <w:rPr>
          <w:sz w:val="28"/>
        </w:rPr>
      </w:pPr>
      <w:r>
        <w:rPr>
          <w:sz w:val="28"/>
        </w:rPr>
        <w:t>Через несколько недель я неожиданно лишился работы, но приобрел достаточно времени, чтобы размышлять о соблю</w:t>
        <w:softHyphen/>
        <w:t>дении субботы.</w:t>
      </w:r>
    </w:p>
    <w:p>
      <w:pPr>
        <w:pStyle w:val="Normal"/>
        <w:shd w:fill="FFFFFF" w:val="clear"/>
        <w:autoSpaceDE w:val="false"/>
        <w:spacing w:lineRule="auto" w:line="360"/>
        <w:ind w:firstLine="708"/>
        <w:rPr>
          <w:sz w:val="28"/>
        </w:rPr>
      </w:pPr>
      <w:r>
        <w:rPr>
          <w:color w:val="000000"/>
          <w:sz w:val="28"/>
        </w:rPr>
        <w:t>Что происходит обычно, если глава семьи звонит своей жене и сообщает, что потерял работу? Она бывает сражена горем. Но когда я сообщил о потере работы своей жене, она воскликнула: «Хвала Господу!» Затем добавила: «Я все время молилась о том, чтобы произошло нечто, что вернуло бы нас на истинный путь. Теперь ты сможешь поступить в библей</w:t>
        <w:softHyphen/>
        <w:t>ский колледж». Впрочем, похоже, что Господь уже тогда имел в виду несколько другое. Вместо колледжа я окончил универ</w:t>
        <w:softHyphen/>
        <w:t>ситет.</w:t>
      </w:r>
    </w:p>
    <w:p>
      <w:pPr>
        <w:pStyle w:val="Normal"/>
        <w:shd w:fill="FFFFFF" w:val="clear"/>
        <w:autoSpaceDE w:val="false"/>
        <w:spacing w:lineRule="auto" w:line="360"/>
        <w:ind w:firstLine="708"/>
        <w:rPr>
          <w:sz w:val="28"/>
        </w:rPr>
      </w:pPr>
      <w:r>
        <w:rPr>
          <w:color w:val="000000"/>
          <w:sz w:val="28"/>
        </w:rPr>
        <w:t>Но сначала Ему угодно было, чтобы я встретился с ад</w:t>
        <w:softHyphen/>
        <w:t>вентистским пастором по имени Дон Кэк. После этого у нас с Джоан начались интенсивные и долгие беседы, которые не</w:t>
        <w:softHyphen/>
        <w:t>ожиданно переросли в регулярное изучение Библии.</w:t>
      </w:r>
    </w:p>
    <w:p>
      <w:pPr>
        <w:pStyle w:val="Normal"/>
        <w:shd w:fill="FFFFFF" w:val="clear"/>
        <w:autoSpaceDE w:val="false"/>
        <w:spacing w:lineRule="auto" w:line="360"/>
        <w:ind w:firstLine="708"/>
        <w:rPr>
          <w:sz w:val="28"/>
        </w:rPr>
      </w:pPr>
      <w:r>
        <w:rPr>
          <w:color w:val="000000"/>
          <w:sz w:val="28"/>
        </w:rPr>
        <w:t>И как только я открыл, что нигде в Священном Писании ничего не говорится о том, что Иисус или кто-то из Его после</w:t>
        <w:softHyphen/>
        <w:t>дователей отменил субботу и указал вместо этого праздновать первый день недели, моя душа еще больше распахнулась пе</w:t>
        <w:softHyphen/>
        <w:t>ред Богом. Я буквально впитывал Слово Божье. И чем больше узнавал, тем больше понимал, как гармонично мой иудаизм сочетается с Новым Заветом. Я начал соблюдать субботу, ко</w:t>
        <w:softHyphen/>
        <w:t>торая теперь стала вдвойне святой в моих глазах: она была напоминанием об Иисусе - моем Создателе и об Иисусе - моем Спасителе.</w:t>
      </w:r>
    </w:p>
    <w:p>
      <w:pPr>
        <w:pStyle w:val="Normal"/>
        <w:shd w:fill="FFFFFF" w:val="clear"/>
        <w:autoSpaceDE w:val="false"/>
        <w:spacing w:lineRule="auto" w:line="360"/>
        <w:ind w:firstLine="708"/>
        <w:rPr>
          <w:sz w:val="28"/>
        </w:rPr>
      </w:pPr>
      <w:r>
        <w:rPr>
          <w:color w:val="000000"/>
          <w:sz w:val="28"/>
        </w:rPr>
        <w:t>Пастор Кэк продолжал наставлять нас, и под его руково</w:t>
        <w:softHyphen/>
        <w:t>дством мы знакомились с историческими эпохами, которые оживали в нашем сознании. Мы постигали пророчества Даниила вплоть до того года, когда Христос был распят. Потом мы изу</w:t>
        <w:softHyphen/>
        <w:t>чали подробные наставления, которые Бог дал людям давным-давно, чтобы сохранить им здоровье. Я узнал, что животных, названных в Библии «нечистыми», адвентисты седьмого дня считают нечистыми до сего времени. И что современная наука, сама того не сознавая, фактически подтверждает правильность этих ограничений. Высокое содержание холестерина в крови и прочие неприятности со здоровьем сегодня ни для кого не но</w:t>
        <w:softHyphen/>
        <w:t>вость. (Когда моя мать изучила адвентистские табу на «нечис</w:t>
        <w:softHyphen/>
        <w:t>тое» мясо, она была глубоко взволнована.)</w:t>
      </w:r>
    </w:p>
    <w:p>
      <w:pPr>
        <w:pStyle w:val="Normal"/>
        <w:shd w:fill="FFFFFF" w:val="clear"/>
        <w:autoSpaceDE w:val="false"/>
        <w:spacing w:lineRule="auto" w:line="360"/>
        <w:ind w:firstLine="708"/>
        <w:rPr>
          <w:sz w:val="28"/>
        </w:rPr>
      </w:pPr>
      <w:r>
        <w:rPr>
          <w:color w:val="000000"/>
          <w:sz w:val="28"/>
        </w:rPr>
        <w:t>По завершении занятий мы с женой были крещены вновь. Не потому, что нашего первого крещения было недостаточно. Как раз наоборот! Я считаю, что тот первый опыт отношений</w:t>
      </w:r>
      <w:r>
        <w:rPr>
          <w:sz w:val="28"/>
        </w:rPr>
        <w:t xml:space="preserve"> </w:t>
      </w:r>
      <w:r>
        <w:rPr>
          <w:color w:val="000000"/>
          <w:sz w:val="28"/>
          <w:szCs w:val="23"/>
        </w:rPr>
        <w:t>со Христом стал первой значимой ступенькой к Нему и Его любви. Тогда я лишь начал изучать «азбуку». Теперь же я доб</w:t>
        <w:softHyphen/>
        <w:t>рался до последних букв Божественного алфавита. И смог почувствовать себя совершенным и как иудей, и как человек.</w:t>
      </w:r>
    </w:p>
    <w:p>
      <w:pPr>
        <w:pStyle w:val="Normal"/>
        <w:shd w:fill="FFFFFF" w:val="clear"/>
        <w:autoSpaceDE w:val="false"/>
        <w:spacing w:lineRule="auto" w:line="360"/>
        <w:rPr>
          <w:sz w:val="28"/>
        </w:rPr>
      </w:pPr>
      <w:r>
        <w:rPr>
          <w:color w:val="000000"/>
          <w:sz w:val="28"/>
          <w:szCs w:val="23"/>
        </w:rPr>
        <w:t>При всем своем доверии к Богу иногда я чувствовал рас</w:t>
        <w:softHyphen/>
        <w:t>терянность в этом бесчеловечном мире, в особенности когда собратья-евреи утверждали, что, признав Иисуса Мессией, я перестал быть настоящим иудеем. Я считаю это бессмысли</w:t>
        <w:softHyphen/>
        <w:t>цей. Вы можете быть атеистом и тем не менее оставаться ев</w:t>
        <w:softHyphen/>
        <w:t>реем. Вас считают евреем, даже если вы верите в Микки Мау-са. Но как только я поверил в библейского Мессию, то тут же перестал считаться евреем.</w:t>
      </w:r>
    </w:p>
    <w:p>
      <w:pPr>
        <w:pStyle w:val="Normal"/>
        <w:shd w:fill="FFFFFF" w:val="clear"/>
        <w:autoSpaceDE w:val="false"/>
        <w:spacing w:lineRule="auto" w:line="360"/>
        <w:rPr>
          <w:sz w:val="28"/>
        </w:rPr>
      </w:pPr>
      <w:r>
        <w:rPr>
          <w:color w:val="000000"/>
          <w:sz w:val="28"/>
          <w:szCs w:val="23"/>
        </w:rPr>
        <w:t>С другой стороны, некоторые христиане настойчиво тре</w:t>
        <w:softHyphen/>
        <w:t>буют, чтобы я отрекся от своих иудейских традиций. Хочу напомнить таким людям, что христианства еще не существо</w:t>
        <w:softHyphen/>
        <w:t>вало и в помине, когда Иисус Христос ходил по пыльным до</w:t>
        <w:softHyphen/>
        <w:t>рогам Земли обетованной. И те, кто слушал Его, были просто евреями, которые нашли своего Мессию. Я верю, что такое понимание истинно и сегодня. Когда еврей находит своего Мессию - от этого никто не проигрывает, наоборот - выигры</w:t>
        <w:softHyphen/>
        <w:t>вают все.</w:t>
      </w:r>
    </w:p>
    <w:p>
      <w:pPr>
        <w:pStyle w:val="Normal"/>
        <w:shd w:fill="FFFFFF" w:val="clear"/>
        <w:autoSpaceDE w:val="false"/>
        <w:spacing w:lineRule="auto" w:line="360"/>
        <w:ind w:firstLine="708"/>
        <w:rPr>
          <w:sz w:val="28"/>
        </w:rPr>
      </w:pPr>
      <w:r>
        <w:rPr>
          <w:color w:val="000000"/>
          <w:sz w:val="28"/>
          <w:szCs w:val="23"/>
        </w:rPr>
        <w:t>Я был рожден евреем. Я и сейчас еврей. И предполагаю оставаться им до конца жизни. В этом отношении даже Иисус ничего не изменил. Я услышал проповедь Мессии и убежден, что это лишь укрепило мою иудейскую душу. А мой иудаизм усилил мое христианство. Христиане часто забывают, что именно иудаизм был фундаментом их религии. Когда Иисус учил Своих последователей исследовать Писание, единствен</w:t>
        <w:softHyphen/>
        <w:t>ной Библией, которую Он имел, был написанный на иврите Ветхий Завет - источник как иудейской, так и христианской веры.</w:t>
      </w:r>
    </w:p>
    <w:p>
      <w:pPr>
        <w:pStyle w:val="TextBody"/>
        <w:spacing w:lineRule="auto" w:line="360"/>
        <w:ind w:firstLine="708"/>
        <w:rPr>
          <w:sz w:val="28"/>
        </w:rPr>
      </w:pPr>
      <w:r>
        <w:rPr>
          <w:sz w:val="28"/>
        </w:rPr>
        <w:t>На следующий день после крещения мы с Джоан отпра</w:t>
        <w:softHyphen/>
        <w:t>вились на восток, в университет Андрюса. После окончания университета я стал проводить семинары, посвященные связи христианства и иудаизма. Я стараюсь показать общность хри-стианско-иудейского наследия и в то же время разрушить те барьеры, которые появились в течение двух тысяч лет вражды между христианами и евреями, и я разделяю со своими со</w:t>
        <w:softHyphen/>
        <w:t>братьями-евреями радость от того, что мы нашли Мессию.</w:t>
      </w:r>
    </w:p>
    <w:p>
      <w:pPr>
        <w:pStyle w:val="TextBody"/>
        <w:spacing w:lineRule="auto" w:line="360"/>
        <w:rPr>
          <w:sz w:val="28"/>
        </w:rPr>
      </w:pPr>
      <w:r>
        <w:rPr>
          <w:sz w:val="28"/>
        </w:rPr>
      </w:r>
    </w:p>
    <w:p>
      <w:pPr>
        <w:pStyle w:val="Heading1"/>
        <w:spacing w:lineRule="auto" w:line="360"/>
        <w:rPr>
          <w:rFonts w:ascii="Arial" w:hAnsi="Arial" w:cs="Arial"/>
          <w:b/>
          <w:b/>
          <w:bCs/>
          <w:sz w:val="32"/>
          <w:szCs w:val="53"/>
        </w:rPr>
      </w:pPr>
      <w:r>
        <w:rPr>
          <w:rFonts w:cs="Arial" w:ascii="Arial" w:hAnsi="Arial"/>
          <w:b/>
          <w:bCs/>
          <w:sz w:val="32"/>
          <w:szCs w:val="53"/>
        </w:rPr>
        <w:t>Минди Хинда Манделькорн</w:t>
      </w:r>
    </w:p>
    <w:p>
      <w:pPr>
        <w:pStyle w:val="Normal"/>
        <w:shd w:fill="FFFFFF" w:val="clear"/>
        <w:autoSpaceDE w:val="false"/>
        <w:spacing w:lineRule="auto" w:line="360"/>
        <w:ind w:firstLine="708"/>
        <w:rPr>
          <w:sz w:val="28"/>
        </w:rPr>
      </w:pPr>
      <w:r>
        <w:rPr>
          <w:color w:val="000000"/>
          <w:sz w:val="28"/>
          <w:szCs w:val="23"/>
        </w:rPr>
        <w:t>Я родилась в Патерсоне, Нью-Джерси, в дружной еврей</w:t>
        <w:softHyphen/>
        <w:t>ской семье среднего достатка. Мы жили в пригороде Фэйр Лоун.</w:t>
      </w:r>
    </w:p>
    <w:p>
      <w:pPr>
        <w:pStyle w:val="Normal"/>
        <w:shd w:fill="FFFFFF" w:val="clear"/>
        <w:autoSpaceDE w:val="false"/>
        <w:spacing w:lineRule="auto" w:line="360"/>
        <w:ind w:firstLine="708"/>
        <w:rPr>
          <w:sz w:val="28"/>
        </w:rPr>
      </w:pPr>
      <w:r>
        <w:rPr>
          <w:color w:val="000000"/>
          <w:sz w:val="28"/>
          <w:szCs w:val="23"/>
        </w:rPr>
        <w:t>В начальных классах я, конечно же, каждую неделю по</w:t>
        <w:softHyphen/>
        <w:t>лучала сведения по еврейской истории и культуре, знала все наши праздники и изучала иврит.</w:t>
      </w:r>
    </w:p>
    <w:p>
      <w:pPr>
        <w:pStyle w:val="Normal"/>
        <w:shd w:fill="FFFFFF" w:val="clear"/>
        <w:autoSpaceDE w:val="false"/>
        <w:spacing w:lineRule="auto" w:line="360"/>
        <w:rPr>
          <w:sz w:val="28"/>
        </w:rPr>
      </w:pPr>
      <w:r>
        <w:rPr>
          <w:color w:val="000000"/>
          <w:sz w:val="28"/>
          <w:szCs w:val="23"/>
        </w:rPr>
        <w:t>Детская ревность заставляла нас - меня, двух моих сес</w:t>
        <w:softHyphen/>
        <w:t>тер и брата - бороться за внимание родителей. Наша мать была очень нежной и мягкой, а отец - страстно эмоциональным. В его любви мы никогда не сомневались.</w:t>
      </w:r>
    </w:p>
    <w:p>
      <w:pPr>
        <w:pStyle w:val="Normal"/>
        <w:shd w:fill="FFFFFF" w:val="clear"/>
        <w:autoSpaceDE w:val="false"/>
        <w:spacing w:lineRule="auto" w:line="360"/>
        <w:ind w:firstLine="708"/>
        <w:rPr>
          <w:sz w:val="28"/>
        </w:rPr>
      </w:pPr>
      <w:r>
        <w:rPr>
          <w:color w:val="000000"/>
          <w:sz w:val="28"/>
          <w:szCs w:val="23"/>
        </w:rPr>
        <w:t>Наша синагога была консервативной</w:t>
      </w:r>
      <w:r>
        <w:rPr>
          <w:color w:val="000000"/>
          <w:sz w:val="28"/>
          <w:szCs w:val="23"/>
          <w:vertAlign w:val="superscript"/>
        </w:rPr>
        <w:t>13</w:t>
      </w:r>
      <w:r>
        <w:rPr>
          <w:color w:val="000000"/>
          <w:sz w:val="28"/>
          <w:szCs w:val="23"/>
        </w:rPr>
        <w:t>. Хотя мы и не со</w:t>
        <w:softHyphen/>
        <w:t>блюдали субботы и не придерживались принципа кошерно-сти, во мне было сильно сознание нашего «иудаизма» и того, что мы были прочно отделены от окружающего нас нееврей</w:t>
        <w:softHyphen/>
        <w:t>ского мира. Еврейские праздники знаменовались большими семейными сборищами и многообещающими запахами вкус</w:t>
        <w:softHyphen/>
        <w:t>ной домашней еды. Обычно готовили суп с клецками из мацы и картофельный кугель. Другие религиозные праздники, на</w:t>
        <w:softHyphen/>
        <w:t>пример, Рождество с его красочными украшениями, пасхаль</w:t>
        <w:softHyphen/>
        <w:t>ные зайцы, кресты - все это я отвергала с раннего детства. Они не только отталкивали меня, более того, я по-настоящему жалела бедных христиан, которые поклонялись «трем богам», один из которых был просто человек, и не знали, что Создате</w:t>
        <w:softHyphen/>
        <w:t>лем был один-единственный Бог.</w:t>
      </w:r>
    </w:p>
    <w:p>
      <w:pPr>
        <w:pStyle w:val="Normal"/>
        <w:shd w:fill="FFFFFF" w:val="clear"/>
        <w:autoSpaceDE w:val="false"/>
        <w:spacing w:lineRule="auto" w:line="360"/>
        <w:ind w:firstLine="708"/>
        <w:rPr>
          <w:sz w:val="28"/>
        </w:rPr>
      </w:pPr>
      <w:r>
        <w:rPr>
          <w:color w:val="000000"/>
          <w:sz w:val="28"/>
          <w:szCs w:val="23"/>
        </w:rPr>
        <w:t>Когда я подросла, то стала задавать себе «взрослые» во</w:t>
        <w:softHyphen/>
        <w:t>просы. Например: «Действительно ли образование такая важ</w:t>
        <w:softHyphen/>
        <w:t>ная вещь?» Я не могла найти ответа, но все же замечала, что ни образование, ни его отсутствие не делают людей добрыми и сострадательными. То же самое было и с деньгами,</w:t>
      </w:r>
      <w:r>
        <w:rPr>
          <w:sz w:val="28"/>
        </w:rPr>
        <w:t xml:space="preserve"> и с поло</w:t>
      </w:r>
      <w:r>
        <w:rPr>
          <w:color w:val="000000"/>
          <w:sz w:val="28"/>
          <w:szCs w:val="23"/>
        </w:rPr>
        <w:t>жением в обществе. Я не получала ответов, во всяком случае таких, которые бы меня удовлетворили. Мое беспокойство и возмущение впервые вырвались наружу в 15-летнем возрасте и с течением времени все возрастали.</w:t>
      </w:r>
    </w:p>
    <w:p>
      <w:pPr>
        <w:pStyle w:val="Normal"/>
        <w:shd w:fill="FFFFFF" w:val="clear"/>
        <w:autoSpaceDE w:val="false"/>
        <w:spacing w:lineRule="auto" w:line="360"/>
        <w:ind w:firstLine="708"/>
        <w:rPr>
          <w:sz w:val="28"/>
        </w:rPr>
      </w:pPr>
      <w:r>
        <w:rPr>
          <w:color w:val="000000"/>
          <w:sz w:val="28"/>
          <w:szCs w:val="23"/>
        </w:rPr>
        <w:t>Меня всегда поражало, как быстро мятежные сердца по</w:t>
        <w:softHyphen/>
        <w:t>падают в ловушку и принимают худшие вещи на свете так же легко, как и лучшие, зло вперемешку с добром. Я не была ис</w:t>
        <w:softHyphen/>
        <w:t xml:space="preserve">ключением. К примеру, </w:t>
      </w:r>
      <w:r>
        <w:rPr>
          <w:i/>
          <w:iCs/>
          <w:smallCaps/>
          <w:color w:val="000000"/>
          <w:sz w:val="28"/>
          <w:szCs w:val="23"/>
        </w:rPr>
        <w:t xml:space="preserve">у </w:t>
      </w:r>
      <w:r>
        <w:rPr>
          <w:color w:val="000000"/>
          <w:sz w:val="28"/>
          <w:szCs w:val="23"/>
        </w:rPr>
        <w:t>своих поисках правды я погрузи</w:t>
        <w:softHyphen/>
        <w:t>лась в темные воды восточной философии. И в это смутное время я встретила Кэти, которая когда-то, в школе, училась со мной английскому языку. Ее ум и проницательность восхища</w:t>
        <w:softHyphen/>
        <w:t>ли меня. Она не была очень послушной авторитетам церкви, но в ней отсутствовала надменность, и это мне нравилось. Вскоре я узнала, что она тоже бунтовала против авторитетов своего католического итальянского окружения. Мы подружи</w:t>
        <w:softHyphen/>
        <w:t>лись и дружим до сих пор - два философа, которые пытаются увидеть истину под покровом человеческих измышлений и открыть миру оскудение, пустоту и лицемерие, которые су</w:t>
        <w:softHyphen/>
        <w:t>ществуют в человеческом обществе.</w:t>
      </w:r>
    </w:p>
    <w:p>
      <w:pPr>
        <w:pStyle w:val="Normal"/>
        <w:shd w:fill="FFFFFF" w:val="clear"/>
        <w:autoSpaceDE w:val="false"/>
        <w:spacing w:lineRule="auto" w:line="360"/>
        <w:ind w:firstLine="708"/>
        <w:rPr>
          <w:sz w:val="28"/>
        </w:rPr>
      </w:pPr>
      <w:r>
        <w:rPr>
          <w:color w:val="000000"/>
          <w:sz w:val="28"/>
          <w:szCs w:val="23"/>
        </w:rPr>
        <w:t>Оглядываясь на свое прошлое, я сознаю, что многие люди были склонны судить о нас поверхностно, а мы, возможно, еще и отталкивали их своим неуважением к «традициям». Те</w:t>
        <w:softHyphen/>
        <w:t>перь я знаю на опыте, что не стоит заранее судить других -возможно, они идут странным путем, но они ищут смысл и истину... Правда, склоняюсь к тому мнению, что для любого человека лучше всего - слушать голос Руах Ха-кодеш (Духа Святого) и доверяться Его руководству.</w:t>
      </w:r>
    </w:p>
    <w:p>
      <w:pPr>
        <w:pStyle w:val="Normal"/>
        <w:shd w:fill="FFFFFF" w:val="clear"/>
        <w:autoSpaceDE w:val="false"/>
        <w:spacing w:lineRule="auto" w:line="360"/>
        <w:ind w:firstLine="708"/>
        <w:rPr>
          <w:sz w:val="28"/>
        </w:rPr>
      </w:pPr>
      <w:r>
        <w:rPr>
          <w:color w:val="000000"/>
          <w:sz w:val="28"/>
          <w:szCs w:val="23"/>
        </w:rPr>
        <w:t>Однажды Кэти сказала: «Ты решишь, что я сошла с ума, но должна сказать тебе... Я нашла Мессию». И она стала рас</w:t>
        <w:softHyphen/>
        <w:t>сказывать о том, как ей было откровение от Бога и как она узнала, что Иисус есть Мессия, Тот, Кто умер за нас, потому что мы были грешниками, и Тот, Кто снова придет, чтобы за</w:t>
        <w:softHyphen/>
        <w:t>брать нас к Себе на Небо. Мы были друзьями, и из уважения я слушала и не возражала. А сама думала, что у Кэти хорошие шансы стать «верующей». Кстати, прежде чем обрушить на меня эту информацию, Кэти подробно расспросила меня об основах иудаизма и моей личной веры. Вопросы были такие: «Почему ты еврейка?», «Кто был Авраам?» и «Веришь ли ты в Мессию, о котором писали еврейские пророки?» Вопросы пробудили во мне что-то непонятное. Я спросила себя, может ли быть логичное объяснение и связь между моими личными проблемами и древними Книгами Библии? Затем я принялась размышлять о том, что значит быть евреем.</w:t>
      </w:r>
    </w:p>
    <w:p>
      <w:pPr>
        <w:pStyle w:val="Normal"/>
        <w:shd w:fill="FFFFFF" w:val="clear"/>
        <w:autoSpaceDE w:val="false"/>
        <w:spacing w:lineRule="auto" w:line="360"/>
        <w:ind w:firstLine="708"/>
        <w:rPr>
          <w:sz w:val="28"/>
        </w:rPr>
      </w:pPr>
      <w:r>
        <w:rPr>
          <w:color w:val="000000"/>
          <w:sz w:val="28"/>
          <w:szCs w:val="23"/>
        </w:rPr>
        <w:t>Несмотря на то, что меня приучили к мысли об избран</w:t>
        <w:softHyphen/>
        <w:t xml:space="preserve">ности еврейского народа, я не совсем понимала, </w:t>
      </w:r>
      <w:r>
        <w:rPr>
          <w:b/>
          <w:bCs/>
          <w:color w:val="000000"/>
          <w:sz w:val="28"/>
          <w:szCs w:val="23"/>
        </w:rPr>
        <w:t xml:space="preserve">для чего </w:t>
      </w:r>
      <w:r>
        <w:rPr>
          <w:color w:val="000000"/>
          <w:sz w:val="28"/>
          <w:szCs w:val="23"/>
        </w:rPr>
        <w:t>мы были избраны. Следуя Исайи, 42:6, ко всей еврейской нации, равно как и к Иисусу, относились следующие слова: «Я, Гос</w:t>
        <w:softHyphen/>
        <w:t>подь, призвал Тебя в правду, и буду держать Тебя за руку и хранить Тебя, и поставлю Тебя в завет для народа, во свет для язычников...»</w:t>
      </w:r>
    </w:p>
    <w:p>
      <w:pPr>
        <w:pStyle w:val="Normal"/>
        <w:shd w:fill="FFFFFF" w:val="clear"/>
        <w:autoSpaceDE w:val="false"/>
        <w:spacing w:lineRule="auto" w:line="360"/>
        <w:ind w:firstLine="708"/>
        <w:rPr>
          <w:sz w:val="28"/>
        </w:rPr>
      </w:pPr>
      <w:r>
        <w:rPr>
          <w:color w:val="000000"/>
          <w:sz w:val="28"/>
          <w:szCs w:val="23"/>
        </w:rPr>
        <w:t>Я, наконец, поняла, что и евреи, и неевреи поклонялись одному и тому же Богу. Но как я могу понять, кто такой Мес</w:t>
        <w:softHyphen/>
        <w:t>сия? Когда я приняла тот факт, что Его смерть была как бы кипур (искуплением) за грехи и что этот же самый Мессия вернется вновь как Мелех Исраель (Царь Израиля), я призна</w:t>
        <w:softHyphen/>
        <w:t>ла, что Он также и Бог. Но тогда выходило, что я бросилась в объятия языческих богов, которым поклонялись неевреи? И в этот момент мне попалась книга Самуила Якобсона «Вопрос, заданный евреем», в которой этот вопрос решался очень и очень ясно. «Но, - спросила я себя, - если Священное Писа</w:t>
        <w:softHyphen/>
        <w:t>ние так недвусмысленно говорит об этих вещах, то почему раввины не учат и не верят так же?»</w:t>
      </w:r>
    </w:p>
    <w:p>
      <w:pPr>
        <w:pStyle w:val="Normal"/>
        <w:shd w:fill="FFFFFF" w:val="clear"/>
        <w:autoSpaceDE w:val="false"/>
        <w:spacing w:lineRule="auto" w:line="360"/>
        <w:ind w:firstLine="708"/>
        <w:rPr>
          <w:sz w:val="28"/>
        </w:rPr>
      </w:pPr>
      <w:r>
        <w:rPr>
          <w:color w:val="000000"/>
          <w:sz w:val="28"/>
          <w:szCs w:val="23"/>
        </w:rPr>
        <w:t>Я последовала совету родителей и, подогреваемая любо</w:t>
        <w:softHyphen/>
        <w:t>пытством, отправилась со своими вопросами к нашему семей</w:t>
        <w:softHyphen/>
        <w:t>ному раввину. Это был очень красноречивый человек, кото</w:t>
        <w:softHyphen/>
        <w:t>рый выражал свои мысли ясно и четко, а относился к людям по-отцовски. Я знала, что многие евреи исполняют религиоз</w:t>
        <w:softHyphen/>
        <w:t>ные обряды, но в Бога не верят, и подумала, что этот вопрос как раз подходит для начала беседы.</w:t>
      </w:r>
    </w:p>
    <w:p>
      <w:pPr>
        <w:pStyle w:val="Normal"/>
        <w:shd w:fill="FFFFFF" w:val="clear"/>
        <w:autoSpaceDE w:val="false"/>
        <w:spacing w:lineRule="auto" w:line="360"/>
        <w:ind w:firstLine="708"/>
        <w:rPr>
          <w:sz w:val="28"/>
        </w:rPr>
      </w:pPr>
      <w:r>
        <w:rPr>
          <w:sz w:val="28"/>
        </w:rPr>
        <w:t>Наш раввин заверил меня, что он-то верит в Бога, но по</w:t>
        <w:softHyphen/>
        <w:t>степенно из его речей стало ясно, что раввинское толкование Талмуда</w:t>
      </w:r>
      <w:r>
        <w:rPr>
          <w:sz w:val="28"/>
          <w:vertAlign w:val="superscript"/>
        </w:rPr>
        <w:t>14</w:t>
      </w:r>
      <w:r>
        <w:rPr>
          <w:sz w:val="28"/>
        </w:rPr>
        <w:t xml:space="preserve"> и прочих книг превосходит для него авторитет Свя</w:t>
        <w:softHyphen/>
        <w:t>щенного Писания. Когда я спросила его о множественной фор</w:t>
        <w:softHyphen/>
        <w:t>ме Бога (Элохим), упоминающейся в стихах о днях творения, он ответил, что это имя есть лишь поэтическая метафора, ко</w:t>
        <w:softHyphen/>
        <w:t>торая выражает снисходительное отношение Бога к человеку и желание включить его в творческий процесс. Это похоже на то, как отец «помогает» своему маленькому сыну поднять что-</w:t>
      </w:r>
      <w:r>
        <w:rPr>
          <w:color w:val="000000"/>
          <w:sz w:val="28"/>
          <w:szCs w:val="23"/>
        </w:rPr>
        <w:t>нибудь тяжелое - на самом деле всю работу делает отец, но сыну говорит, что они сделали это вместе.</w:t>
      </w:r>
    </w:p>
    <w:p>
      <w:pPr>
        <w:pStyle w:val="Normal"/>
        <w:shd w:fill="FFFFFF" w:val="clear"/>
        <w:autoSpaceDE w:val="false"/>
        <w:spacing w:lineRule="auto" w:line="360"/>
        <w:ind w:firstLine="708"/>
        <w:rPr>
          <w:sz w:val="28"/>
        </w:rPr>
      </w:pPr>
      <w:r>
        <w:rPr>
          <w:color w:val="000000"/>
          <w:sz w:val="28"/>
          <w:szCs w:val="23"/>
        </w:rPr>
        <w:t>Я никогда всерьез не учила иврит, но все же знала неко</w:t>
        <w:softHyphen/>
        <w:t>торые слова и обнаружила, что различные упоминания о Боге, такие как в Шема, встречаются во множественной форме (Эхад), тогда как в единственном числе они звучали бы как Яхид.</w:t>
      </w:r>
    </w:p>
    <w:p>
      <w:pPr>
        <w:pStyle w:val="Normal"/>
        <w:shd w:fill="FFFFFF" w:val="clear"/>
        <w:autoSpaceDE w:val="false"/>
        <w:spacing w:lineRule="auto" w:line="360"/>
        <w:rPr>
          <w:sz w:val="28"/>
        </w:rPr>
      </w:pPr>
      <w:r>
        <w:rPr>
          <w:color w:val="000000"/>
          <w:sz w:val="28"/>
          <w:szCs w:val="23"/>
        </w:rPr>
        <w:t>Когда я спросила раввина, не покажет ли он мне на приме</w:t>
        <w:softHyphen/>
        <w:t>ре Священного Писания, что я ошибаюсь, он вместо этого стал апеллировать к моим чувствам. Он сказал, что если я так верю, то, значит, больше не могу принадлежать к евреям. И тут я по</w:t>
        <w:softHyphen/>
        <w:t>няла, что должна скорее слушаться Бога, нежели людей, пусть даже и авторитетных, и потому решила принять крещение.</w:t>
      </w:r>
    </w:p>
    <w:p>
      <w:pPr>
        <w:pStyle w:val="Normal"/>
        <w:shd w:fill="FFFFFF" w:val="clear"/>
        <w:autoSpaceDE w:val="false"/>
        <w:spacing w:lineRule="auto" w:line="360"/>
        <w:ind w:firstLine="708"/>
        <w:rPr>
          <w:sz w:val="28"/>
        </w:rPr>
      </w:pPr>
      <w:r>
        <w:rPr>
          <w:color w:val="000000"/>
          <w:sz w:val="28"/>
          <w:szCs w:val="23"/>
        </w:rPr>
        <w:t>Я решила креститься, не советуясь с родителями. Но они оказались очень чуткими людьми и поняли, как это важно для меня. Несмотря на то, что втайне они думали, что я отреклась от своих предков и стала «гоем», родители не отказались от своей дочери. Наоборот, многие годы они упорно шли к пони</w:t>
        <w:softHyphen/>
        <w:t>манию того, что моя вера в Иешуа наиболее полно выразила мой иудаизм.</w:t>
      </w:r>
    </w:p>
    <w:p>
      <w:pPr>
        <w:pStyle w:val="Normal"/>
        <w:shd w:fill="FFFFFF" w:val="clear"/>
        <w:autoSpaceDE w:val="false"/>
        <w:spacing w:lineRule="auto" w:line="360"/>
        <w:ind w:firstLine="708"/>
        <w:rPr>
          <w:sz w:val="28"/>
        </w:rPr>
      </w:pPr>
      <w:r>
        <w:rPr>
          <w:color w:val="000000"/>
          <w:sz w:val="28"/>
          <w:szCs w:val="23"/>
        </w:rPr>
        <w:t>Моим родителям не пришлось отказываться от еврейских праздников, наоборот. Они увидели, что я во всем участвую, и что праздники эти даже приобрели для меня глубину и значе</w:t>
        <w:softHyphen/>
        <w:t>ние, каких я никогда не ощущала раньше, до того, как приня</w:t>
        <w:softHyphen/>
        <w:t>ла Мессию.</w:t>
      </w:r>
    </w:p>
    <w:p>
      <w:pPr>
        <w:pStyle w:val="Normal"/>
        <w:shd w:fill="FFFFFF" w:val="clear"/>
        <w:autoSpaceDE w:val="false"/>
        <w:spacing w:lineRule="auto" w:line="360"/>
        <w:ind w:firstLine="708"/>
        <w:rPr>
          <w:sz w:val="28"/>
        </w:rPr>
      </w:pPr>
      <w:r>
        <w:rPr>
          <w:color w:val="000000"/>
          <w:sz w:val="28"/>
          <w:szCs w:val="23"/>
        </w:rPr>
        <w:t>Когда обретаешь веру, ты начинаешь духовно возрастать. Многие люди содействовали этому созреванию и изменению моего образа жизни. Ненавязчивые, но и последовательные свидетельства Криса Кобера, пастора церкви адвентистов седь</w:t>
        <w:softHyphen/>
        <w:t>мого дня в Уэйне, Нью-Джерси, и его способность открывать смысл Священного Писания и с полной искренностью отве</w:t>
        <w:softHyphen/>
        <w:t>чать на вопросы, не избегая сложных проблем, по-настояще</w:t>
        <w:softHyphen/>
        <w:t>му восхищали меня. Какое замечательное чувство юмора у Бога, Который свел либеральную еврейку и пастора-консер</w:t>
        <w:softHyphen/>
        <w:t>ватора, к тому же немца по происхождению, чтобы они вме</w:t>
        <w:softHyphen/>
        <w:t>сте изучали Писание!</w:t>
      </w:r>
    </w:p>
    <w:p>
      <w:pPr>
        <w:pStyle w:val="TextBody"/>
        <w:spacing w:lineRule="auto" w:line="360"/>
        <w:ind w:firstLine="708"/>
        <w:rPr>
          <w:sz w:val="28"/>
        </w:rPr>
      </w:pPr>
      <w:r>
        <w:rPr>
          <w:sz w:val="28"/>
        </w:rPr>
        <w:t>После того, как пастор Кобер получил новое назначение и переехал в другое место, со мной продолжал заниматься его преемник, пастор Вуди Уидден. Пастор Уидден и его жена</w:t>
      </w:r>
    </w:p>
    <w:p>
      <w:pPr>
        <w:pStyle w:val="Normal"/>
        <w:shd w:fill="FFFFFF" w:val="clear"/>
        <w:autoSpaceDE w:val="false"/>
        <w:spacing w:lineRule="auto" w:line="360"/>
        <w:rPr>
          <w:sz w:val="28"/>
        </w:rPr>
      </w:pPr>
      <w:r>
        <w:rPr>
          <w:color w:val="000000"/>
          <w:sz w:val="28"/>
          <w:szCs w:val="23"/>
        </w:rPr>
        <w:t>оказали на меня огромное влияние. Они были образцовой любящей парой, а их дети отличались дисциплинированно</w:t>
        <w:softHyphen/>
        <w:t>стью. Я бывала у них во время семейных богослужений, и в их доме меня всегда встречали с радостью.</w:t>
      </w:r>
    </w:p>
    <w:p>
      <w:pPr>
        <w:pStyle w:val="Normal"/>
        <w:shd w:fill="FFFFFF" w:val="clear"/>
        <w:autoSpaceDE w:val="false"/>
        <w:spacing w:lineRule="auto" w:line="360"/>
        <w:ind w:firstLine="708"/>
        <w:rPr>
          <w:sz w:val="28"/>
        </w:rPr>
      </w:pPr>
      <w:r>
        <w:rPr>
          <w:color w:val="000000"/>
          <w:sz w:val="28"/>
          <w:szCs w:val="23"/>
        </w:rPr>
        <w:t>Дон и Кэти Кросс и трое их детей также приняли участие в моем воспитании в эти первые годы. У них была одна важ</w:t>
        <w:softHyphen/>
        <w:t>ная добродетель - терпение, и они вместе работали над моей неотесанной натурой до тех пор, пока не был выстроен новый характер и не были сглажены все шероховатости.</w:t>
      </w:r>
    </w:p>
    <w:p>
      <w:pPr>
        <w:pStyle w:val="Normal"/>
        <w:shd w:fill="FFFFFF" w:val="clear"/>
        <w:autoSpaceDE w:val="false"/>
        <w:spacing w:lineRule="auto" w:line="360"/>
        <w:ind w:firstLine="708"/>
        <w:rPr>
          <w:sz w:val="28"/>
        </w:rPr>
      </w:pPr>
      <w:r>
        <w:rPr>
          <w:color w:val="000000"/>
          <w:sz w:val="28"/>
          <w:szCs w:val="23"/>
        </w:rPr>
        <w:t>Я также хочу подчеркнуть, что в отношении меня вся община Уэйна проявила большое терпение, и только через несколько лет я поняла, как непросто было этим чудесным, вполне консервативным адвентистам принять в свое сердце девочку из еврейской семьи, одетую в африканский батик и больше всего похожую на хиппи.</w:t>
      </w:r>
    </w:p>
    <w:p>
      <w:pPr>
        <w:pStyle w:val="TextBody"/>
        <w:spacing w:lineRule="auto" w:line="360"/>
        <w:ind w:firstLine="708"/>
        <w:rPr>
          <w:sz w:val="28"/>
        </w:rPr>
      </w:pPr>
      <w:r>
        <w:rPr>
          <w:sz w:val="28"/>
        </w:rPr>
        <w:t>Кое-кто может спросить, любила бы я свою семью силь</w:t>
        <w:softHyphen/>
        <w:t>нее, если бы они разделяли мою веру? Ответом будет реши</w:t>
        <w:softHyphen/>
        <w:t>тельное «нет». Я лишь горячо молюсь о том, чтобы они по</w:t>
        <w:softHyphen/>
        <w:t>стигли свидетельства Священного Писания и открыли для себя мир и надежду, которые приходят с верой в Мессию, Надеж</w:t>
        <w:softHyphen/>
        <w:t>ду Израиля.</w:t>
      </w:r>
    </w:p>
    <w:p>
      <w:pPr>
        <w:pStyle w:val="TextBody"/>
        <w:spacing w:lineRule="auto" w:line="360"/>
        <w:rPr>
          <w:sz w:val="28"/>
        </w:rPr>
      </w:pPr>
      <w:r>
        <w:rPr>
          <w:sz w:val="28"/>
        </w:rPr>
      </w:r>
    </w:p>
    <w:p>
      <w:pPr>
        <w:pStyle w:val="Heading1"/>
        <w:spacing w:lineRule="auto" w:line="360"/>
        <w:rPr>
          <w:rFonts w:ascii="Arial" w:hAnsi="Arial" w:cs="Arial"/>
          <w:b/>
          <w:b/>
          <w:bCs/>
          <w:sz w:val="32"/>
          <w:szCs w:val="53"/>
        </w:rPr>
      </w:pPr>
      <w:r>
        <w:rPr>
          <w:rFonts w:cs="Arial" w:ascii="Arial" w:hAnsi="Arial"/>
          <w:b/>
          <w:bCs/>
          <w:sz w:val="32"/>
          <w:szCs w:val="53"/>
        </w:rPr>
        <w:t>Клиффорд Голдстрих</w:t>
      </w:r>
    </w:p>
    <w:p>
      <w:pPr>
        <w:pStyle w:val="Normal"/>
        <w:spacing w:lineRule="auto" w:line="360"/>
        <w:ind w:firstLine="708"/>
        <w:rPr>
          <w:sz w:val="28"/>
        </w:rPr>
      </w:pPr>
      <w:r>
        <w:rPr>
          <w:sz w:val="28"/>
        </w:rPr>
        <w:t>Если хорошенько потрясти мое генеалогическое древо -на землю посыплются ручки, карандаши, пишущие машинки и книжки. А за ними в воздухе закружатся страницы рукопи</w:t>
        <w:softHyphen/>
        <w:t>сей, журналов и газет. В моих жилах течет кровь нескольких поколений писателей, и то, что вдохновляло их когда-то, бьет</w:t>
        <w:softHyphen/>
        <w:t>ся и пульсирует во мне.</w:t>
      </w:r>
    </w:p>
    <w:p>
      <w:pPr>
        <w:pStyle w:val="Normal"/>
        <w:shd w:fill="FFFFFF" w:val="clear"/>
        <w:autoSpaceDE w:val="false"/>
        <w:spacing w:lineRule="auto" w:line="360"/>
        <w:rPr>
          <w:sz w:val="28"/>
        </w:rPr>
      </w:pPr>
      <w:r>
        <w:rPr>
          <w:color w:val="000000"/>
          <w:sz w:val="28"/>
          <w:szCs w:val="23"/>
        </w:rPr>
        <w:t>Стоило мне научиться читать, я почувствовал тягу к со</w:t>
        <w:softHyphen/>
        <w:t>чинительству, а подростком уже публиковался. В кафе Ислан</w:t>
        <w:softHyphen/>
        <w:t>дии, на пляжах Португалии, среди холмов Галилеи - я писал. Неистово, неустанно, с полной серьезностью.</w:t>
      </w:r>
    </w:p>
    <w:p>
      <w:pPr>
        <w:pStyle w:val="Normal"/>
        <w:shd w:fill="FFFFFF" w:val="clear"/>
        <w:autoSpaceDE w:val="false"/>
        <w:spacing w:lineRule="auto" w:line="360"/>
        <w:ind w:firstLine="708"/>
        <w:rPr>
          <w:sz w:val="28"/>
        </w:rPr>
      </w:pPr>
      <w:r>
        <w:rPr>
          <w:color w:val="000000"/>
          <w:sz w:val="28"/>
          <w:szCs w:val="23"/>
        </w:rPr>
        <w:t>Выпускником колледжа я начал сочинять роман, герой ко</w:t>
        <w:softHyphen/>
        <w:t>торого пересекал Атлантику от одного континента до другого и вновь возвращался в Штаты. Я был одержим этой книгой. Мною руководила необъяснимая страсть, я думал, что подобное же су</w:t>
        <w:softHyphen/>
        <w:t>масшествие заставляет людей продавать душу ради того, чтобы высекать из камня статуи или накладывать краски на холст.</w:t>
      </w:r>
    </w:p>
    <w:p>
      <w:pPr>
        <w:pStyle w:val="Normal"/>
        <w:shd w:fill="FFFFFF" w:val="clear"/>
        <w:autoSpaceDE w:val="false"/>
        <w:spacing w:lineRule="auto" w:line="360"/>
        <w:ind w:firstLine="708"/>
        <w:rPr>
          <w:sz w:val="28"/>
        </w:rPr>
      </w:pPr>
      <w:r>
        <w:rPr>
          <w:color w:val="000000"/>
          <w:sz w:val="28"/>
          <w:szCs w:val="23"/>
        </w:rPr>
        <w:t>В то время, когда мои друзья приобретали ученые степе</w:t>
        <w:softHyphen/>
        <w:t xml:space="preserve">ни, или делали большие деньги на Уолл-стрит, или продавали компьютеры </w:t>
      </w:r>
      <w:r>
        <w:rPr>
          <w:color w:val="000000"/>
          <w:sz w:val="28"/>
          <w:szCs w:val="23"/>
          <w:lang w:val="en-US"/>
        </w:rPr>
        <w:t>IBM</w:t>
      </w:r>
      <w:r>
        <w:rPr>
          <w:color w:val="000000"/>
          <w:sz w:val="28"/>
          <w:szCs w:val="23"/>
        </w:rPr>
        <w:t>, я торговал вразнос голубым, красным и пурпурным мороженым в стаканчиках. Школьники осаждали мою белую тележку и три дня в неделю бросали мне свои «чет</w:t>
        <w:softHyphen/>
        <w:t>вертаки» и десятипенсовики. Заработки, конечно, поменьше, чем на Уолл-стрит, но эта работа кормила меня. А все, что мне было нужно, - это еда и место, где я мог бы писать. В то время таким местом была лачуга в гетто Гэйнсвиля, Флорида, за ко</w:t>
        <w:softHyphen/>
        <w:t>торую я платил 80 долларов в неделю.</w:t>
      </w:r>
    </w:p>
    <w:p>
      <w:pPr>
        <w:pStyle w:val="TextBody"/>
        <w:spacing w:lineRule="auto" w:line="360"/>
        <w:ind w:firstLine="708"/>
        <w:rPr>
          <w:sz w:val="28"/>
        </w:rPr>
      </w:pPr>
      <w:r>
        <w:rPr>
          <w:sz w:val="28"/>
        </w:rPr>
        <w:t>Я питался вишневым мороженым, от которого зубы ста</w:t>
        <w:softHyphen/>
        <w:t>новились красными, и продолжал писать - неистово, вклады</w:t>
        <w:softHyphen/>
        <w:t>вая всю свою душу в каждую фразу, в каждый абзац, в каж</w:t>
        <w:softHyphen/>
        <w:t>дую страницу. Роман стал центром моей жизни. Все осталь</w:t>
        <w:softHyphen/>
        <w:t>ное оказалось второстепенным.</w:t>
      </w:r>
    </w:p>
    <w:p>
      <w:pPr>
        <w:pStyle w:val="Normal"/>
        <w:shd w:fill="FFFFFF" w:val="clear"/>
        <w:autoSpaceDE w:val="false"/>
        <w:spacing w:lineRule="auto" w:line="360"/>
        <w:rPr>
          <w:sz w:val="28"/>
        </w:rPr>
      </w:pPr>
      <w:r>
        <w:rPr>
          <w:color w:val="000000"/>
          <w:sz w:val="28"/>
          <w:szCs w:val="23"/>
        </w:rPr>
        <w:t>абота над книгой длилась уже года два. Однажды но</w:t>
        <w:softHyphen/>
        <w:t>чью я, как обычно, принялся трудиться, но прежде чем успел напечатать первую букву, Дух Святой явился мне и сказал: «Клифф, ты достаточно долго играл со Мной. Если хочешь избрать Меня, сожги книгу!»</w:t>
      </w:r>
    </w:p>
    <w:p>
      <w:pPr>
        <w:pStyle w:val="Normal"/>
        <w:shd w:fill="FFFFFF" w:val="clear"/>
        <w:autoSpaceDE w:val="false"/>
        <w:spacing w:lineRule="auto" w:line="360"/>
        <w:rPr>
          <w:sz w:val="28"/>
        </w:rPr>
      </w:pPr>
      <w:r>
        <w:rPr>
          <w:color w:val="000000"/>
          <w:sz w:val="28"/>
          <w:szCs w:val="23"/>
        </w:rPr>
        <w:t>Я подпрыгнул на месте: «Боже, пожалуйста, разреши мне закончить книгу, а после я отдам Тебе свою жизнь!»</w:t>
      </w:r>
    </w:p>
    <w:p>
      <w:pPr>
        <w:pStyle w:val="Normal"/>
        <w:shd w:fill="FFFFFF" w:val="clear"/>
        <w:autoSpaceDE w:val="false"/>
        <w:spacing w:lineRule="auto" w:line="360"/>
        <w:ind w:firstLine="708"/>
        <w:rPr>
          <w:sz w:val="28"/>
        </w:rPr>
      </w:pPr>
      <w:r>
        <w:rPr>
          <w:color w:val="000000"/>
          <w:sz w:val="28"/>
          <w:szCs w:val="23"/>
        </w:rPr>
        <w:t>- Если ты хочешь сохранить Меня, сожги книгу.</w:t>
      </w:r>
    </w:p>
    <w:p>
      <w:pPr>
        <w:pStyle w:val="Normal"/>
        <w:shd w:fill="FFFFFF" w:val="clear"/>
        <w:autoSpaceDE w:val="false"/>
        <w:spacing w:lineRule="auto" w:line="360"/>
        <w:ind w:firstLine="708"/>
        <w:rPr>
          <w:sz w:val="28"/>
        </w:rPr>
      </w:pPr>
      <w:r>
        <w:rPr>
          <w:color w:val="000000"/>
          <w:sz w:val="28"/>
          <w:szCs w:val="23"/>
        </w:rPr>
        <w:t>- Пожалуйста, я напишу ее во славу Твою, но позволь мне сохранить ее.</w:t>
      </w:r>
    </w:p>
    <w:p>
      <w:pPr>
        <w:pStyle w:val="Normal"/>
        <w:shd w:fill="FFFFFF" w:val="clear"/>
        <w:autoSpaceDE w:val="false"/>
        <w:spacing w:lineRule="auto" w:line="360"/>
        <w:ind w:firstLine="708"/>
        <w:rPr>
          <w:sz w:val="28"/>
        </w:rPr>
      </w:pPr>
      <w:r>
        <w:rPr>
          <w:color w:val="000000"/>
          <w:sz w:val="28"/>
          <w:szCs w:val="23"/>
        </w:rPr>
        <w:t>- Если ты хочешь быть со Мной, сожги книгу.</w:t>
      </w:r>
    </w:p>
    <w:p>
      <w:pPr>
        <w:pStyle w:val="Normal"/>
        <w:shd w:fill="FFFFFF" w:val="clear"/>
        <w:autoSpaceDE w:val="false"/>
        <w:spacing w:lineRule="auto" w:line="360"/>
        <w:ind w:firstLine="708"/>
        <w:rPr>
          <w:sz w:val="28"/>
        </w:rPr>
      </w:pPr>
      <w:r>
        <w:rPr>
          <w:color w:val="000000"/>
          <w:sz w:val="28"/>
          <w:szCs w:val="23"/>
        </w:rPr>
        <w:t>- Пожалуйста, разреши мне отложить ее ненадолго.</w:t>
      </w:r>
    </w:p>
    <w:p>
      <w:pPr>
        <w:pStyle w:val="Normal"/>
        <w:shd w:fill="FFFFFF" w:val="clear"/>
        <w:autoSpaceDE w:val="false"/>
        <w:spacing w:lineRule="auto" w:line="360"/>
        <w:ind w:firstLine="708"/>
        <w:rPr>
          <w:sz w:val="28"/>
        </w:rPr>
      </w:pPr>
      <w:r>
        <w:rPr>
          <w:color w:val="000000"/>
          <w:sz w:val="28"/>
          <w:szCs w:val="23"/>
        </w:rPr>
        <w:t>- Сожги книгу!</w:t>
      </w:r>
    </w:p>
    <w:p>
      <w:pPr>
        <w:pStyle w:val="Normal"/>
        <w:shd w:fill="FFFFFF" w:val="clear"/>
        <w:autoSpaceDE w:val="false"/>
        <w:spacing w:lineRule="auto" w:line="360"/>
        <w:ind w:firstLine="708"/>
        <w:rPr>
          <w:sz w:val="28"/>
        </w:rPr>
      </w:pPr>
      <w:r>
        <w:rPr>
          <w:color w:val="000000"/>
          <w:sz w:val="28"/>
          <w:szCs w:val="23"/>
        </w:rPr>
        <w:t>Я выбежал из дома. Смеркалось. Голубоватый свет раз</w:t>
        <w:softHyphen/>
        <w:t>ливался по улице, и тишину иногда нарушал отдаленный со</w:t>
        <w:softHyphen/>
        <w:t>бачий лай. Я шел быстро. Неожиданная борьба с Святым Ду</w:t>
        <w:softHyphen/>
        <w:t>хом не была такой уж непредвиденной, как могло показаться. К тому моменту я уже несколько месяцев был верующим. Я верил в Иисуса - это, принимая во внимание мое происхож</w:t>
        <w:softHyphen/>
        <w:t>дение, было просто чудом. Я вырос в нерелигиозной еврей</w:t>
        <w:softHyphen/>
        <w:t>ской семье, повзрослел на Майами Бич и ничего не узнал о религии, ни о моей собственной, ни о какой-либо другой. Че</w:t>
        <w:softHyphen/>
        <w:t>стное слово, я произносил имя Иисуса, только когда ругался.</w:t>
      </w:r>
    </w:p>
    <w:p>
      <w:pPr>
        <w:pStyle w:val="Normal"/>
        <w:shd w:fill="FFFFFF" w:val="clear"/>
        <w:autoSpaceDE w:val="false"/>
        <w:spacing w:lineRule="auto" w:line="360"/>
        <w:ind w:firstLine="708"/>
        <w:rPr>
          <w:sz w:val="28"/>
        </w:rPr>
      </w:pPr>
      <w:r>
        <w:rPr>
          <w:color w:val="000000"/>
          <w:sz w:val="28"/>
          <w:szCs w:val="23"/>
        </w:rPr>
        <w:t>Однако я не был нейтрален по отношению к христианст</w:t>
        <w:softHyphen/>
        <w:t>ву. Я пылал негодованием, думая о тех гонениях, которым подвергались евреи во имя Христа. От крестовых походов инквизиции до погромов и преследований в России, и даже до ограничений в праве на жительство для евреев в Америке (я жил в двух кварталах от района, где привилегии для иудеев были отменены) - антисемитизм казался мне составной ча</w:t>
        <w:softHyphen/>
        <w:t>стью христианской «благой вести».</w:t>
      </w:r>
    </w:p>
    <w:p>
      <w:pPr>
        <w:pStyle w:val="Normal"/>
        <w:shd w:fill="FFFFFF" w:val="clear"/>
        <w:autoSpaceDE w:val="false"/>
        <w:spacing w:lineRule="auto" w:line="360"/>
        <w:ind w:firstLine="708"/>
        <w:rPr>
          <w:sz w:val="28"/>
        </w:rPr>
      </w:pPr>
      <w:r>
        <w:rPr>
          <w:color w:val="000000"/>
          <w:sz w:val="28"/>
          <w:szCs w:val="23"/>
        </w:rPr>
        <w:t>В колледже я обратил свой гнев на одного проповедника, который, казалось, изрыгал огонь, дым и серу. Он вечно стоял на лужайке во дворе колледжа и неустанно вопил о любящем Боге, Который собирался на протяжении вечности жечь нас в озере огненном. Вокруг нас собиралась толпа - я стоял у него за спиной и проклинал его, Бога и Библию. Иногда я плевал в него, и тогда он проклинал меня и вопил, что душе моей пред</w:t>
        <w:softHyphen/>
        <w:t xml:space="preserve">стоит гореть в аду. Эти </w:t>
      </w:r>
      <w:r>
        <w:rPr>
          <w:sz w:val="28"/>
        </w:rPr>
        <w:t>«теологические» дебаты продолжа</w:t>
      </w:r>
      <w:r>
        <w:rPr>
          <w:color w:val="000000"/>
          <w:sz w:val="28"/>
          <w:szCs w:val="23"/>
        </w:rPr>
        <w:t>лись из года в год до тех пор, пока друзья не прозвали меня «бойцовым петухом».</w:t>
      </w:r>
    </w:p>
    <w:p>
      <w:pPr>
        <w:pStyle w:val="Normal"/>
        <w:shd w:fill="FFFFFF" w:val="clear"/>
        <w:autoSpaceDE w:val="false"/>
        <w:spacing w:lineRule="auto" w:line="360"/>
        <w:ind w:firstLine="708"/>
        <w:rPr>
          <w:sz w:val="28"/>
        </w:rPr>
      </w:pPr>
      <w:r>
        <w:rPr>
          <w:color w:val="000000"/>
          <w:sz w:val="28"/>
          <w:szCs w:val="23"/>
        </w:rPr>
        <w:t>Наши публичные «дискуссии» прекратились в 1978 году, когда я окончил колледж и отправился за океан. Я</w:t>
      </w:r>
      <w:r>
        <w:rPr>
          <w:i/>
          <w:iCs/>
          <w:color w:val="000000"/>
          <w:sz w:val="28"/>
          <w:szCs w:val="23"/>
        </w:rPr>
        <w:t xml:space="preserve"> </w:t>
      </w:r>
      <w:r>
        <w:rPr>
          <w:color w:val="000000"/>
          <w:sz w:val="28"/>
          <w:szCs w:val="23"/>
        </w:rPr>
        <w:t>хотел жить в Европе и писать, но в результате оказался в киббуце</w:t>
      </w:r>
      <w:r>
        <w:rPr>
          <w:color w:val="000000"/>
          <w:sz w:val="28"/>
          <w:szCs w:val="23"/>
          <w:vertAlign w:val="superscript"/>
        </w:rPr>
        <w:t>15</w:t>
      </w:r>
      <w:r>
        <w:rPr>
          <w:color w:val="000000"/>
          <w:sz w:val="28"/>
          <w:szCs w:val="23"/>
        </w:rPr>
        <w:t xml:space="preserve"> в Из</w:t>
        <w:softHyphen/>
        <w:t>раиле. «В конце концов жить можно и здесь, - думал я. - Здесь не будет христиан, чтобы меня тревожить». К концу моей пер</w:t>
        <w:softHyphen/>
        <w:t>вой недели в киббуц на жительство прибыла группа убежден</w:t>
        <w:softHyphen/>
        <w:t>ных последователей Иисуса из Америки.</w:t>
      </w:r>
    </w:p>
    <w:p>
      <w:pPr>
        <w:pStyle w:val="Normal"/>
        <w:shd w:fill="FFFFFF" w:val="clear"/>
        <w:autoSpaceDE w:val="false"/>
        <w:spacing w:lineRule="auto" w:line="360"/>
        <w:ind w:firstLine="708"/>
        <w:rPr>
          <w:sz w:val="28"/>
        </w:rPr>
      </w:pPr>
      <w:r>
        <w:rPr>
          <w:color w:val="000000"/>
          <w:sz w:val="28"/>
          <w:szCs w:val="23"/>
        </w:rPr>
        <w:t>Я занялся ими немедленно. (У меня был заготовлен об</w:t>
        <w:softHyphen/>
        <w:t>ширный репертуар шуток и оскорблений, отработанный еще на том проповеднике.) Но... несмотря на всю брань и бого</w:t>
        <w:softHyphen/>
        <w:t>хульство, которыми я их осыпал, они проявляли настоящую заботу, доброту и любовь. У меня имелись аргументы против всех их доктрин и верований, но доброту и любовь мне опро</w:t>
        <w:softHyphen/>
        <w:t>вергнуть было нечем.</w:t>
      </w:r>
    </w:p>
    <w:p>
      <w:pPr>
        <w:pStyle w:val="Normal"/>
        <w:shd w:fill="FFFFFF" w:val="clear"/>
        <w:autoSpaceDE w:val="false"/>
        <w:spacing w:lineRule="auto" w:line="360"/>
        <w:ind w:firstLine="708"/>
        <w:rPr>
          <w:sz w:val="28"/>
        </w:rPr>
      </w:pPr>
      <w:r>
        <w:rPr>
          <w:color w:val="000000"/>
          <w:sz w:val="28"/>
          <w:szCs w:val="23"/>
        </w:rPr>
        <w:t>Действительно, когда я увидел Божью любовь, отражен</w:t>
        <w:softHyphen/>
        <w:t xml:space="preserve">ную в их характерах, мое предубеждение рухнуло. </w:t>
      </w:r>
      <w:r>
        <w:rPr>
          <w:i/>
          <w:iCs/>
          <w:color w:val="000000"/>
          <w:sz w:val="28"/>
          <w:szCs w:val="23"/>
        </w:rPr>
        <w:t xml:space="preserve">Я </w:t>
      </w:r>
      <w:r>
        <w:rPr>
          <w:color w:val="000000"/>
          <w:sz w:val="28"/>
          <w:szCs w:val="23"/>
        </w:rPr>
        <w:t xml:space="preserve">понял -нельзя осуждать все христианство только за то, </w:t>
      </w:r>
      <w:r>
        <w:rPr>
          <w:b/>
          <w:bCs/>
          <w:color w:val="000000"/>
          <w:sz w:val="28"/>
          <w:szCs w:val="23"/>
        </w:rPr>
        <w:t xml:space="preserve">что </w:t>
      </w:r>
      <w:r>
        <w:rPr>
          <w:color w:val="000000"/>
          <w:sz w:val="28"/>
          <w:szCs w:val="23"/>
        </w:rPr>
        <w:t>некото</w:t>
        <w:softHyphen/>
        <w:t>рые люди совершили во имя Христа, нельзя, если в мире су</w:t>
        <w:softHyphen/>
        <w:t>ществуют христиане, подобные этим. И не только моя злоба отступила, но и я сам начал верить, что их слова о Боге могут быть действительно правдивы. Позднее, после нескольких значительных личных опытов, я уверовал, что Иисус Христос умер за мои грехи. За два дня до своего возвращения в Амери</w:t>
        <w:softHyphen/>
        <w:t>ку эти христиане крестили меня в Иордане.</w:t>
      </w:r>
    </w:p>
    <w:p>
      <w:pPr>
        <w:pStyle w:val="Normal"/>
        <w:shd w:fill="FFFFFF" w:val="clear"/>
        <w:autoSpaceDE w:val="false"/>
        <w:spacing w:lineRule="auto" w:line="360"/>
        <w:ind w:firstLine="708"/>
        <w:rPr>
          <w:sz w:val="28"/>
        </w:rPr>
      </w:pPr>
      <w:r>
        <w:rPr>
          <w:color w:val="000000"/>
          <w:sz w:val="28"/>
          <w:szCs w:val="23"/>
        </w:rPr>
        <w:t>Однако в моей жизни едва ли что-либо изменилось. Да, теперь у меня была Библия, и я даже читал ее от случая к слу</w:t>
        <w:softHyphen/>
        <w:t>чаю. Время от времени бормотал молитвы и обрел некоторый мир благодаря своей маленькой вере. Но толку от меня, «рож</w:t>
        <w:softHyphen/>
        <w:t>денного вновь», было не больше, чем от трупа, и у меня не существовало ничего похожего на личные отношения со Хри</w:t>
        <w:softHyphen/>
        <w:t>стом.</w:t>
      </w:r>
    </w:p>
    <w:p>
      <w:pPr>
        <w:pStyle w:val="Normal"/>
        <w:shd w:fill="FFFFFF" w:val="clear"/>
        <w:autoSpaceDE w:val="false"/>
        <w:spacing w:lineRule="auto" w:line="360"/>
        <w:rPr>
          <w:sz w:val="28"/>
        </w:rPr>
      </w:pPr>
      <w:r>
        <w:rPr>
          <w:color w:val="000000"/>
          <w:sz w:val="28"/>
          <w:szCs w:val="23"/>
        </w:rPr>
        <w:t>Я знал, что проблема заключается в книге, которую я писал.</w:t>
      </w:r>
    </w:p>
    <w:p>
      <w:pPr>
        <w:pStyle w:val="Normal"/>
        <w:shd w:fill="FFFFFF" w:val="clear"/>
        <w:autoSpaceDE w:val="false"/>
        <w:spacing w:lineRule="auto" w:line="360"/>
        <w:rPr>
          <w:sz w:val="28"/>
        </w:rPr>
      </w:pPr>
      <w:r>
        <w:rPr>
          <w:color w:val="000000"/>
          <w:sz w:val="28"/>
          <w:szCs w:val="23"/>
        </w:rPr>
        <w:t>Дело даже не в книге, а в моем отношении к ней. Роман не был откровенно греховным или антихристианским. Но он был моим кумиром, и тот Бог, Который три тысячи лет назад сказал евреям на горе Синай: «У вас не должно быть других</w:t>
      </w:r>
      <w:r>
        <w:rPr>
          <w:sz w:val="28"/>
        </w:rPr>
        <w:t xml:space="preserve"> </w:t>
      </w:r>
      <w:r>
        <w:rPr>
          <w:color w:val="000000"/>
          <w:sz w:val="28"/>
          <w:szCs w:val="23"/>
        </w:rPr>
        <w:t>богов, кроме Меня», сейчас говорит то же самое. Несколько месяцев Святой Дух тихо убеждал меня, что моя преданность Христу должна быть всеобъемлющей, абсолютной, и что мою страстную постоянную поглощенность книгой необходимо умерить - только Бог должен царствовать в моей жизни. В конце концов той ночью во Флориде Дух заговорил громче.</w:t>
      </w:r>
    </w:p>
    <w:p>
      <w:pPr>
        <w:pStyle w:val="Normal"/>
        <w:shd w:fill="FFFFFF" w:val="clear"/>
        <w:autoSpaceDE w:val="false"/>
        <w:spacing w:lineRule="auto" w:line="360"/>
        <w:rPr>
          <w:sz w:val="28"/>
        </w:rPr>
      </w:pPr>
      <w:r>
        <w:rPr>
          <w:color w:val="000000"/>
          <w:sz w:val="28"/>
          <w:szCs w:val="23"/>
        </w:rPr>
        <w:t>«Кто не оставит мать, отца, сестру или брата для меня, недостоин меня», - сказал Иисус. Ради Иисуса я был готов оставить отца и мать, брата и сестру, но не свою книгу. Я по</w:t>
        <w:softHyphen/>
        <w:t>ставил на эту карту все, все мое будущее. Если я сожгу ее, у меня не останется ничего, кроме пепла на полу ветхой комна</w:t>
        <w:softHyphen/>
        <w:t>тушки, а эта комнатушка была единственным, что я мог себе позволить, потому что я не хотел иметь «нормальной» рабо</w:t>
        <w:softHyphen/>
        <w:t>ты. Вместо этого я хотел писать.</w:t>
      </w:r>
    </w:p>
    <w:p>
      <w:pPr>
        <w:pStyle w:val="Normal"/>
        <w:shd w:fill="FFFFFF" w:val="clear"/>
        <w:autoSpaceDE w:val="false"/>
        <w:spacing w:lineRule="auto" w:line="360"/>
        <w:ind w:firstLine="708"/>
        <w:rPr>
          <w:sz w:val="28"/>
        </w:rPr>
      </w:pPr>
      <w:r>
        <w:rPr>
          <w:color w:val="000000"/>
          <w:sz w:val="28"/>
          <w:szCs w:val="23"/>
        </w:rPr>
        <w:t>Писать - это было единственное, что я умел, единствен</w:t>
        <w:softHyphen/>
        <w:t>ное, что я знал, и единственное, о чем я действительно забо</w:t>
        <w:softHyphen/>
        <w:t>тился. Что скажет моя семья? Что скажут мои друзья - броке</w:t>
        <w:softHyphen/>
        <w:t>ры с Уолл-стрит? Я собирался этой книгой воспламенить мир, а вместо этого Бог требует, чтобы я бросил в огонь именно ее.</w:t>
      </w:r>
    </w:p>
    <w:p>
      <w:pPr>
        <w:pStyle w:val="Normal"/>
        <w:shd w:fill="FFFFFF" w:val="clear"/>
        <w:autoSpaceDE w:val="false"/>
        <w:spacing w:lineRule="auto" w:line="360"/>
        <w:ind w:firstLine="708"/>
        <w:rPr>
          <w:sz w:val="28"/>
        </w:rPr>
      </w:pPr>
      <w:r>
        <w:rPr>
          <w:color w:val="000000"/>
          <w:sz w:val="28"/>
          <w:szCs w:val="23"/>
        </w:rPr>
        <w:t>Было темно, сумерки сменились ночной тьмой, вдалеке разрезал небо полицейский прожектор. Неважно, как далеко я забрел, внутренняя борьба, которая охватила меня еще дома, продолжалась. Если я собираюсь действительно быть с Бо</w:t>
        <w:softHyphen/>
        <w:t>гом, с книгой следует расстаться.</w:t>
      </w:r>
    </w:p>
    <w:p>
      <w:pPr>
        <w:pStyle w:val="Normal"/>
        <w:shd w:fill="FFFFFF" w:val="clear"/>
        <w:autoSpaceDE w:val="false"/>
        <w:spacing w:lineRule="auto" w:line="360"/>
        <w:ind w:firstLine="708"/>
        <w:rPr>
          <w:sz w:val="28"/>
        </w:rPr>
      </w:pPr>
      <w:r>
        <w:rPr>
          <w:color w:val="000000"/>
          <w:sz w:val="28"/>
          <w:szCs w:val="23"/>
        </w:rPr>
        <w:t>Я всегда был искателем. Путешествовал по миру в поис</w:t>
        <w:softHyphen/>
        <w:t>ках чего-то. Изучал философию, религии Востока, Карла Мар</w:t>
        <w:softHyphen/>
        <w:t>кса, и порой мое сердце разрывалось от желания узнать, отку</w:t>
        <w:softHyphen/>
        <w:t>да мы пришли и что все это значит. Если Бог существует, я хочу это знать. «Яви мне лицо Свое, - воззвал я в одном сти</w:t>
        <w:softHyphen/>
        <w:t>хотворении, - если оно у Тебя есть, если Ты отважишься».</w:t>
      </w:r>
    </w:p>
    <w:p>
      <w:pPr>
        <w:pStyle w:val="Normal"/>
        <w:shd w:fill="FFFFFF" w:val="clear"/>
        <w:autoSpaceDE w:val="false"/>
        <w:spacing w:lineRule="auto" w:line="360"/>
        <w:ind w:firstLine="708"/>
        <w:rPr>
          <w:sz w:val="28"/>
        </w:rPr>
      </w:pPr>
      <w:r>
        <w:rPr>
          <w:color w:val="000000"/>
          <w:sz w:val="28"/>
          <w:szCs w:val="23"/>
        </w:rPr>
        <w:t>И Он отважился, и этой ночью Он снова явился мне. Я мог отвергнуть Его, вернуться в свою комнату и стучать по клавишам как ни в чем не бывало, но я не сделал этого. Вме</w:t>
        <w:softHyphen/>
        <w:t>сто этого отправился бродить по улицам. «Что может человек предложить в обмен на свою душу?» - спросил Иисус 1900 лет тому назад. Сейчас, этой ночью Он задавал этот вопрос мне. И что я мог ответить? Рукопись, которую я, возможно, никогда не опубликую? А если и опубликую, то она разойдет</w:t>
        <w:softHyphen/>
        <w:t>ся тиражом лишь в несколько тысяч экземпляров. И даже если</w:t>
      </w:r>
      <w:r>
        <w:rPr>
          <w:sz w:val="28"/>
        </w:rPr>
        <w:t xml:space="preserve"> </w:t>
      </w:r>
      <w:r>
        <w:rPr>
          <w:color w:val="000000"/>
          <w:sz w:val="28"/>
          <w:szCs w:val="23"/>
        </w:rPr>
        <w:t>будет продано несколько миллионов экземпляров, окажется ли это достаточной ценой за мою душу? Всю свою жизнь, каждую ее минуту я хотел знать истину, и вот пришел день и час, когда истина открылась мне. Неужели я дам ей ускользнуть?</w:t>
      </w:r>
    </w:p>
    <w:p>
      <w:pPr>
        <w:pStyle w:val="Normal"/>
        <w:shd w:fill="FFFFFF" w:val="clear"/>
        <w:autoSpaceDE w:val="false"/>
        <w:spacing w:lineRule="auto" w:line="360"/>
        <w:ind w:firstLine="708"/>
        <w:rPr>
          <w:sz w:val="28"/>
        </w:rPr>
      </w:pPr>
      <w:r>
        <w:rPr>
          <w:color w:val="000000"/>
          <w:sz w:val="28"/>
          <w:szCs w:val="23"/>
        </w:rPr>
        <w:t>«О'кей, Господи, - сказал я, стоя под холодным тусклым светом унылого фонаря. - Я выбираю Тебя. Мое желание ис</w:t>
        <w:softHyphen/>
        <w:t>тины сильнее желания написать книгу. Но я не в состоянии сжечь ее. Если Ты хочешь, чтобы она была уничтожена, сде</w:t>
        <w:softHyphen/>
        <w:t>лай это Сам».</w:t>
      </w:r>
    </w:p>
    <w:p>
      <w:pPr>
        <w:pStyle w:val="Normal"/>
        <w:shd w:fill="FFFFFF" w:val="clear"/>
        <w:autoSpaceDE w:val="false"/>
        <w:spacing w:lineRule="auto" w:line="360"/>
        <w:ind w:firstLine="708"/>
        <w:rPr>
          <w:sz w:val="28"/>
        </w:rPr>
      </w:pPr>
      <w:r>
        <w:rPr>
          <w:color w:val="000000"/>
          <w:sz w:val="28"/>
          <w:szCs w:val="23"/>
        </w:rPr>
        <w:t>Будто какая-то тяжесть упала с моих плеч. В ту же секун</w:t>
        <w:softHyphen/>
        <w:t>ду, как я принял решение, будто огромные невидимые руки освободили меня. Беспокойство мгновенно улеглось. Слезы, малодушие, опасения насчет того, что может случиться, если я сожгу книгу, прекратились. Я стоял на краю нового царства жизни; волна радости окатила меня.</w:t>
      </w:r>
    </w:p>
    <w:p>
      <w:pPr>
        <w:pStyle w:val="Normal"/>
        <w:shd w:fill="FFFFFF" w:val="clear"/>
        <w:autoSpaceDE w:val="false"/>
        <w:spacing w:lineRule="auto" w:line="360"/>
        <w:ind w:firstLine="708"/>
        <w:rPr>
          <w:sz w:val="28"/>
        </w:rPr>
      </w:pPr>
      <w:r>
        <w:rPr>
          <w:color w:val="000000"/>
          <w:sz w:val="28"/>
          <w:szCs w:val="23"/>
        </w:rPr>
        <w:t>Я просто исчез, растворился в темноте. Когда я просил Бога сжечь книгу, я почему-то ожидал грома и молнии, кото</w:t>
        <w:softHyphen/>
        <w:t>рые ударят в мое окно - и книга испарится. И все-таки я пони</w:t>
        <w:softHyphen/>
        <w:t>мал, что небесного огня не будет. За пять минут до этого каж</w:t>
        <w:softHyphen/>
        <w:t>дый, кто пригрозил бы мне разорвать хотя бы одну страницу моей рукописи, поплатился бы за это кровью. Сейчас я сам собирался сжечь ее - и без всяких колебаний!</w:t>
      </w:r>
    </w:p>
    <w:p>
      <w:pPr>
        <w:pStyle w:val="Normal"/>
        <w:shd w:fill="FFFFFF" w:val="clear"/>
        <w:autoSpaceDE w:val="false"/>
        <w:spacing w:lineRule="auto" w:line="360"/>
        <w:ind w:firstLine="708"/>
        <w:rPr>
          <w:sz w:val="28"/>
        </w:rPr>
      </w:pPr>
      <w:r>
        <w:rPr>
          <w:color w:val="000000"/>
          <w:sz w:val="28"/>
          <w:szCs w:val="23"/>
        </w:rPr>
        <w:t>Я сунул ключ в замок и щелкнул выключателем. Комна</w:t>
        <w:softHyphen/>
        <w:t>та осветилась. Здесь на моем столе стояла пишущая машинка со вставленным в нее чистым листом. Я выхватил его из ка</w:t>
        <w:softHyphen/>
        <w:t>ретки, смял и отбросил. Машинка была завалена листами ру</w:t>
        <w:softHyphen/>
        <w:t>кописи. Они лежали слоем в несколько сантиметров. Я собрал их, повернул стул и уселся. У моих ног стояла электрическая плитка, спирали блестели темнотой и холодом, будто пара свернувшихся змей. Я заколебался, провел рукой по обрезу рукописи... затем положил ее на левую горелку и повернул выключатель.</w:t>
      </w:r>
    </w:p>
    <w:p>
      <w:pPr>
        <w:pStyle w:val="Normal"/>
        <w:shd w:fill="FFFFFF" w:val="clear"/>
        <w:autoSpaceDE w:val="false"/>
        <w:spacing w:lineRule="auto" w:line="360"/>
        <w:ind w:firstLine="708"/>
        <w:rPr>
          <w:sz w:val="28"/>
        </w:rPr>
      </w:pPr>
      <w:r>
        <w:rPr>
          <w:color w:val="000000"/>
          <w:sz w:val="28"/>
          <w:szCs w:val="23"/>
        </w:rPr>
        <w:t>Пару минут ничего не происходило. Потом тонкая струй</w:t>
        <w:softHyphen/>
        <w:t>ка дыма обвилась вокруг рукописи. Бумага только тлела, листы превращались в пепел на полу, а дым поднимался мне в лицо. Когда последний лист догорел, я выбросил пепел на улицу.</w:t>
      </w:r>
    </w:p>
    <w:p>
      <w:pPr>
        <w:pStyle w:val="TextBody"/>
        <w:spacing w:lineRule="auto" w:line="360"/>
        <w:ind w:firstLine="708"/>
        <w:rPr>
          <w:sz w:val="28"/>
        </w:rPr>
      </w:pPr>
      <w:r>
        <w:rPr>
          <w:sz w:val="28"/>
        </w:rPr>
        <w:t>Все, что осталось от двух лет напряженного труда - это жалкая кучка пепла. Битва была окончена. Я полностью сдал</w:t>
        <w:softHyphen/>
        <w:t>ся. И уже сознавая, что моя жизнь стала другой, изменилась радикально и драматично, понимая, что больше ничего не бу</w:t>
        <w:softHyphen/>
        <w:t>дет для меня «как раньше», и что я, возможно, больше не буду писать вообще, я улегся в кровать и спокойно лежал, а дым медленно поднимался, олицетворяя для меня присутствие Божье.</w:t>
      </w:r>
    </w:p>
    <w:p>
      <w:pPr>
        <w:pStyle w:val="TextBody"/>
        <w:spacing w:lineRule="auto" w:line="360"/>
        <w:rPr>
          <w:sz w:val="28"/>
        </w:rPr>
      </w:pPr>
      <w:r>
        <w:rPr>
          <w:sz w:val="28"/>
        </w:rPr>
      </w:r>
    </w:p>
    <w:p>
      <w:pPr>
        <w:pStyle w:val="Heading1"/>
        <w:spacing w:lineRule="auto" w:line="360"/>
        <w:rPr>
          <w:rFonts w:ascii="Arial" w:hAnsi="Arial" w:cs="Arial"/>
          <w:b/>
          <w:b/>
          <w:bCs/>
          <w:sz w:val="32"/>
          <w:szCs w:val="52"/>
        </w:rPr>
      </w:pPr>
      <w:r>
        <w:rPr>
          <w:rFonts w:cs="Arial" w:ascii="Arial" w:hAnsi="Arial"/>
          <w:b/>
          <w:bCs/>
          <w:sz w:val="32"/>
          <w:szCs w:val="52"/>
        </w:rPr>
        <w:t>Стивен Трэбихер</w:t>
      </w:r>
    </w:p>
    <w:p>
      <w:pPr>
        <w:pStyle w:val="Normal"/>
        <w:shd w:fill="FFFFFF" w:val="clear"/>
        <w:autoSpaceDE w:val="false"/>
        <w:spacing w:lineRule="auto" w:line="360"/>
        <w:ind w:firstLine="708"/>
        <w:rPr>
          <w:sz w:val="28"/>
        </w:rPr>
      </w:pPr>
      <w:r>
        <w:rPr>
          <w:color w:val="000000"/>
          <w:sz w:val="28"/>
          <w:szCs w:val="23"/>
        </w:rPr>
        <w:t>Солнце садилось над Тель-Авивом. Это был мой первый вечер в Израиле. Я испытывал смешанное чувство страха и решимости, радости и одиночества. Не закончив последний год обучения в школе, весь этот год я планировал и предвку</w:t>
        <w:softHyphen/>
        <w:t>шал свое путешествие в Израиль. Я получил деньги по стра</w:t>
        <w:softHyphen/>
        <w:t>ховке и решил, что настало время отправиться за границу. Вообще-то я мечтал об Индии, но для начала решил провести полгода в Израиле.</w:t>
      </w:r>
    </w:p>
    <w:p>
      <w:pPr>
        <w:pStyle w:val="Normal"/>
        <w:shd w:fill="FFFFFF" w:val="clear"/>
        <w:autoSpaceDE w:val="false"/>
        <w:spacing w:lineRule="auto" w:line="360"/>
        <w:ind w:firstLine="708"/>
        <w:rPr>
          <w:sz w:val="28"/>
        </w:rPr>
      </w:pPr>
      <w:r>
        <w:rPr>
          <w:color w:val="000000"/>
          <w:sz w:val="28"/>
          <w:szCs w:val="23"/>
        </w:rPr>
        <w:t>Первую ночь я провел в маленьком мотеле. Его комнаты были отделены друг от друга стенами, не достигавшими потол</w:t>
        <w:softHyphen/>
        <w:t>ка... Столица Израиля производила тягостное впечатление - мне казалось, что этот город лишен жизни, он напоминал мне Нью-Йорк, и в конце концов я был просто счастлив покинуть Тель-Авив и отправиться в киббуц. Режим там был вполне сносный: полдня я должен был учить иврит, а другие полдня - работать. Кроме того, у меня оставалось время знакомиться со страной, изучать древние города с их славной историей и мое наследие.</w:t>
      </w:r>
    </w:p>
    <w:p>
      <w:pPr>
        <w:pStyle w:val="Normal"/>
        <w:shd w:fill="FFFFFF" w:val="clear"/>
        <w:autoSpaceDE w:val="false"/>
        <w:spacing w:lineRule="auto" w:line="360"/>
        <w:ind w:firstLine="708"/>
        <w:rPr>
          <w:sz w:val="28"/>
        </w:rPr>
      </w:pPr>
      <w:r>
        <w:rPr>
          <w:color w:val="000000"/>
          <w:sz w:val="28"/>
          <w:szCs w:val="23"/>
        </w:rPr>
        <w:t>Изучая иврит, я заодно получал и религиозные знания и много думал о том, что значит быть израильтянином. Я при</w:t>
        <w:softHyphen/>
        <w:t>был на Святую землю за год до окончания «священной вой</w:t>
        <w:softHyphen/>
        <w:t>ны», и во всем было заметно напряжение. Некоторые из лиде</w:t>
        <w:softHyphen/>
        <w:t>ров киббуца жили в деревне уже несколько десятков лет. Они показывали фотографии, и я видел, как выглядела эта земля в 30-е и 40-е годы. Они откровенно гордились успехами, кото</w:t>
        <w:softHyphen/>
        <w:t>рых достигла их страна.</w:t>
      </w:r>
    </w:p>
    <w:p>
      <w:pPr>
        <w:pStyle w:val="Normal"/>
        <w:shd w:fill="FFFFFF" w:val="clear"/>
        <w:autoSpaceDE w:val="false"/>
        <w:spacing w:lineRule="auto" w:line="360"/>
        <w:ind w:firstLine="708"/>
        <w:rPr>
          <w:sz w:val="28"/>
        </w:rPr>
      </w:pPr>
      <w:r>
        <w:rPr>
          <w:color w:val="000000"/>
          <w:sz w:val="28"/>
          <w:szCs w:val="23"/>
        </w:rPr>
        <w:t>Но независимо от того, с кем я общался - с молодежью или стариками, меня неизменно мучил один и тот же вопрос: что значит быть евреем? Отпраздновав Бар Мицва, я пришел к заключению, что перестав верить в то, чему меня учили на</w:t>
        <w:softHyphen/>
        <w:t>счет Авраама, Моисея и Давида, я, вероятно, уже не могу счи</w:t>
        <w:softHyphen/>
        <w:t>тать себя иудеем. Теперь же я встречал людей, которые были</w:t>
      </w:r>
      <w:r>
        <w:rPr>
          <w:sz w:val="28"/>
        </w:rPr>
        <w:t xml:space="preserve"> </w:t>
      </w:r>
      <w:r>
        <w:rPr>
          <w:color w:val="000000"/>
          <w:sz w:val="28"/>
          <w:szCs w:val="23"/>
        </w:rPr>
        <w:t>или атеистами, или агностиками, или опирались на некую смутную концепцию Бога, но твердо были уверены в том, что они - евреи. И когда я спрашивал, как они могут быть еврея</w:t>
        <w:softHyphen/>
        <w:t>ми, если они не верят в то, что говорит их религия, то не полу</w:t>
        <w:softHyphen/>
        <w:t>чал сколько-нибудь удовлетворительного ответа.</w:t>
      </w:r>
    </w:p>
    <w:p>
      <w:pPr>
        <w:pStyle w:val="Normal"/>
        <w:shd w:fill="FFFFFF" w:val="clear"/>
        <w:autoSpaceDE w:val="false"/>
        <w:spacing w:lineRule="auto" w:line="360"/>
        <w:ind w:firstLine="708"/>
        <w:rPr>
          <w:sz w:val="28"/>
        </w:rPr>
      </w:pPr>
      <w:r>
        <w:rPr>
          <w:color w:val="000000"/>
          <w:sz w:val="28"/>
          <w:szCs w:val="23"/>
        </w:rPr>
        <w:t>Я приехал в Израиль в надежде отыскать ответы на неко</w:t>
        <w:softHyphen/>
        <w:t>торые жизненно важные вопросы, а нашел лишь новые «поче</w:t>
        <w:softHyphen/>
        <w:t>му?» Поговорив с некоторыми людьми, не так давно вернув</w:t>
        <w:softHyphen/>
        <w:t>шимися из Индии, я решил отменить свое дальнейшее путе</w:t>
        <w:softHyphen/>
        <w:t>шествие и возвратился в Соединенные Штаты.</w:t>
      </w:r>
    </w:p>
    <w:p>
      <w:pPr>
        <w:pStyle w:val="Normal"/>
        <w:shd w:fill="FFFFFF" w:val="clear"/>
        <w:autoSpaceDE w:val="false"/>
        <w:spacing w:lineRule="auto" w:line="360"/>
        <w:ind w:firstLine="708"/>
        <w:rPr>
          <w:sz w:val="28"/>
        </w:rPr>
      </w:pPr>
      <w:r>
        <w:rPr>
          <w:color w:val="000000"/>
          <w:sz w:val="28"/>
          <w:szCs w:val="23"/>
        </w:rPr>
        <w:t>Через некоторое время я встретил группу христиан, об</w:t>
        <w:softHyphen/>
        <w:t>раз жизни которых заинтриговал меня - казалось, они жили в соответствии с тем, во что верили! Я попросился работать с ними вместе - они держали вегетарианский ресторанчик - на несколько месяцев. Они с готовностью согласились и предло</w:t>
        <w:softHyphen/>
        <w:t>жили мне остаться с ними дольше. Не без опаски я принял это предложение. Несколько скептически я относился к их бого</w:t>
        <w:softHyphen/>
        <w:t>служениям, во время которых я, к своему удивлению, услы</w:t>
        <w:softHyphen/>
        <w:t>шал то, что некогда говорилось в еврейской школе.</w:t>
      </w:r>
    </w:p>
    <w:p>
      <w:pPr>
        <w:pStyle w:val="Normal"/>
        <w:shd w:fill="FFFFFF" w:val="clear"/>
        <w:autoSpaceDE w:val="false"/>
        <w:spacing w:lineRule="auto" w:line="360"/>
        <w:ind w:firstLine="708"/>
        <w:rPr>
          <w:sz w:val="28"/>
        </w:rPr>
      </w:pPr>
      <w:r>
        <w:rPr>
          <w:color w:val="000000"/>
          <w:sz w:val="28"/>
          <w:szCs w:val="23"/>
        </w:rPr>
        <w:t>Идеей, захватившей меня, стало воскресение. Говоря о воз</w:t>
        <w:softHyphen/>
        <w:t>вращении в мир Иисуса, мои новые знакомые рассказывали, как в это время Бог поднимет мертвых. Это задело какую-то струнку в моей душе, поскольку со школьных времен я помнил, что воскресение произойдет с приходом Мессии. Я хорошо пом</w:t>
        <w:softHyphen/>
        <w:t>нил это, поскольку мои одноклассники высмеивали эту идею и заявляли, что они поверят в то, что Мессия прибыл, только то</w:t>
        <w:softHyphen/>
        <w:t>гда, когда увидят Моисея идущим по улице. А сейчас мои дру</w:t>
        <w:softHyphen/>
        <w:t>зья-христиане настойчиво говорили о том же самом событии. Понимание воскресения стало для меня основой веры и помог</w:t>
        <w:softHyphen/>
        <w:t>ло увидеть, что Иисус и Мессия действительно есть одно.</w:t>
      </w:r>
    </w:p>
    <w:p>
      <w:pPr>
        <w:pStyle w:val="TextBody"/>
        <w:spacing w:lineRule="auto" w:line="360"/>
        <w:ind w:firstLine="708"/>
        <w:rPr/>
      </w:pPr>
      <w:r>
        <w:rPr>
          <w:sz w:val="28"/>
        </w:rPr>
        <w:t>Книга Даниила отмечает, что воскресшие будут разделе</w:t>
        <w:softHyphen/>
        <w:t>ны на два класса. «И многие из спящих в прахе земли пробу</w:t>
        <w:softHyphen/>
        <w:t>дятся, одни для жизни вечной, другие на вечное поругание и посрамление» (</w:t>
      </w:r>
      <w:r>
        <w:rPr>
          <w:i/>
          <w:iCs/>
          <w:sz w:val="28"/>
        </w:rPr>
        <w:t>Дан. 12:2</w:t>
      </w:r>
      <w:r>
        <w:rPr>
          <w:sz w:val="28"/>
        </w:rPr>
        <w:t>)</w:t>
      </w:r>
      <w:r>
        <w:rPr>
          <w:i/>
          <w:iCs/>
          <w:sz w:val="28"/>
        </w:rPr>
        <w:t xml:space="preserve">. </w:t>
      </w:r>
      <w:r>
        <w:rPr>
          <w:sz w:val="28"/>
        </w:rPr>
        <w:t>Естественно, у меня были вопросы насчет природы и времени этих воскресений. И я удивился еще больше, когда открыл, что Иисус говорил об этом. Он тоже провозгласил, что умершие будут разделены надвое. «И изы-дут творившие добро в воскресение жизни, а делавшие зло - в воскресение осуждения» (</w:t>
      </w:r>
      <w:r>
        <w:rPr>
          <w:i/>
          <w:iCs/>
          <w:sz w:val="28"/>
        </w:rPr>
        <w:t>Ин. 5:29</w:t>
      </w:r>
      <w:r>
        <w:rPr>
          <w:sz w:val="28"/>
        </w:rPr>
        <w:t>).</w:t>
      </w:r>
    </w:p>
    <w:p>
      <w:pPr>
        <w:pStyle w:val="Normal"/>
        <w:shd w:fill="FFFFFF" w:val="clear"/>
        <w:autoSpaceDE w:val="false"/>
        <w:spacing w:lineRule="auto" w:line="360"/>
        <w:ind w:firstLine="708"/>
        <w:rPr>
          <w:sz w:val="28"/>
        </w:rPr>
      </w:pPr>
      <w:r>
        <w:rPr>
          <w:color w:val="000000"/>
          <w:sz w:val="28"/>
          <w:szCs w:val="23"/>
        </w:rPr>
        <w:t>Тот факт, что обе эти идеи были весьма схожи, заинтере</w:t>
        <w:softHyphen/>
        <w:t>совал меня. Я полагал, что есть большое различие между тем, чему нас учат в еврейской школе, и христианским Священ</w:t>
        <w:softHyphen/>
        <w:t>ным Писанием, но как только начал перелистывать страницы Посланий, то понял, что этих расхождений гораздо меньше, чем я думал.</w:t>
      </w:r>
    </w:p>
    <w:p>
      <w:pPr>
        <w:pStyle w:val="Normal"/>
        <w:shd w:fill="FFFFFF" w:val="clear"/>
        <w:autoSpaceDE w:val="false"/>
        <w:spacing w:lineRule="auto" w:line="360"/>
        <w:ind w:firstLine="708"/>
        <w:rPr>
          <w:sz w:val="28"/>
        </w:rPr>
      </w:pPr>
      <w:r>
        <w:rPr>
          <w:color w:val="000000"/>
          <w:sz w:val="28"/>
          <w:szCs w:val="23"/>
        </w:rPr>
        <w:t>Захваченный идеей воскресения, я стал выяснять подроб</w:t>
        <w:softHyphen/>
        <w:t>нее, чему же учит Священное Писание. К своему удивлению, я узнал, что в Книге Откровение также говорится о двух груп</w:t>
        <w:softHyphen/>
        <w:t>пах людей, которые будут воскрешены. Откровение рисовало основание Царства Мессии, описывало два воскресения и про</w:t>
        <w:softHyphen/>
        <w:t>возглашало окончательное уничтожение зла.</w:t>
      </w:r>
    </w:p>
    <w:p>
      <w:pPr>
        <w:pStyle w:val="Normal"/>
        <w:shd w:fill="FFFFFF" w:val="clear"/>
        <w:autoSpaceDE w:val="false"/>
        <w:spacing w:lineRule="auto" w:line="360"/>
        <w:rPr>
          <w:sz w:val="28"/>
        </w:rPr>
      </w:pPr>
      <w:r>
        <w:rPr>
          <w:color w:val="000000"/>
          <w:sz w:val="28"/>
          <w:szCs w:val="23"/>
        </w:rPr>
        <w:t xml:space="preserve">Откровение </w:t>
      </w:r>
      <w:r>
        <w:rPr>
          <w:i/>
          <w:iCs/>
          <w:color w:val="000000"/>
          <w:sz w:val="28"/>
          <w:szCs w:val="23"/>
        </w:rPr>
        <w:t xml:space="preserve">(19:11-21) - </w:t>
      </w:r>
      <w:r>
        <w:rPr>
          <w:color w:val="000000"/>
          <w:sz w:val="28"/>
          <w:szCs w:val="23"/>
        </w:rPr>
        <w:t>это яркое описание триумфаль</w:t>
        <w:softHyphen/>
        <w:t xml:space="preserve">ного возвращения Мессии, Который соберет Своих людей, чтобы забрать их из мира греха. Силы зла объединятся для войны с Ним и избранными Его </w:t>
      </w:r>
      <w:r>
        <w:rPr>
          <w:i/>
          <w:iCs/>
          <w:color w:val="000000"/>
          <w:sz w:val="28"/>
          <w:szCs w:val="23"/>
        </w:rPr>
        <w:t xml:space="preserve">(Откр. 17:14), </w:t>
      </w:r>
      <w:r>
        <w:rPr>
          <w:color w:val="000000"/>
          <w:sz w:val="28"/>
          <w:szCs w:val="23"/>
        </w:rPr>
        <w:t xml:space="preserve">но Он вернется как Царь Царей, чтобы спасти Свой народ. Откровение </w:t>
      </w:r>
      <w:r>
        <w:rPr>
          <w:i/>
          <w:iCs/>
          <w:color w:val="000000"/>
          <w:sz w:val="28"/>
          <w:szCs w:val="23"/>
        </w:rPr>
        <w:t xml:space="preserve">(19:20, 21) </w:t>
      </w:r>
      <w:r>
        <w:rPr>
          <w:color w:val="000000"/>
          <w:sz w:val="28"/>
          <w:szCs w:val="23"/>
        </w:rPr>
        <w:t xml:space="preserve">использует язык символов, чтобы описать конец тех, кто противился Царству Мессии. Слава Господня (см. </w:t>
      </w:r>
      <w:r>
        <w:rPr>
          <w:i/>
          <w:iCs/>
          <w:color w:val="000000"/>
          <w:sz w:val="28"/>
          <w:szCs w:val="23"/>
        </w:rPr>
        <w:t xml:space="preserve">2 Фее. 1:7-9) </w:t>
      </w:r>
      <w:r>
        <w:rPr>
          <w:color w:val="000000"/>
          <w:sz w:val="28"/>
          <w:szCs w:val="23"/>
        </w:rPr>
        <w:t>истребит злых. Те же, кто сопротивлялся благу Божьей люб</w:t>
        <w:softHyphen/>
        <w:t>ви, в конце концов пожнут плоды своего выбора. «Все, нена</w:t>
        <w:softHyphen/>
        <w:t xml:space="preserve">видящие меня, любят смерть» </w:t>
      </w:r>
      <w:r>
        <w:rPr>
          <w:i/>
          <w:iCs/>
          <w:color w:val="000000"/>
          <w:sz w:val="28"/>
          <w:szCs w:val="23"/>
        </w:rPr>
        <w:t>(Притч. 8:36).</w:t>
      </w:r>
    </w:p>
    <w:p>
      <w:pPr>
        <w:pStyle w:val="Normal"/>
        <w:shd w:fill="FFFFFF" w:val="clear"/>
        <w:autoSpaceDE w:val="false"/>
        <w:spacing w:lineRule="auto" w:line="360"/>
        <w:ind w:firstLine="708"/>
        <w:rPr>
          <w:sz w:val="28"/>
        </w:rPr>
      </w:pPr>
      <w:r>
        <w:rPr>
          <w:color w:val="000000"/>
          <w:sz w:val="28"/>
          <w:szCs w:val="23"/>
        </w:rPr>
        <w:t>Возвращение Мессии и смерть нечестивых обозначают начало тысячелетнего периода (его часто называют Милениу-мом). Кроме того, Священное Писание открывает нам и дру</w:t>
        <w:softHyphen/>
        <w:t xml:space="preserve">гие события, которые знаменуют начало этих тысячи лет: Бог воскресит умерших праведников </w:t>
      </w:r>
      <w:r>
        <w:rPr>
          <w:i/>
          <w:iCs/>
          <w:color w:val="000000"/>
          <w:sz w:val="28"/>
          <w:szCs w:val="23"/>
        </w:rPr>
        <w:t xml:space="preserve">(Откр. 20:4; 1 Фее. 4:16, 17) </w:t>
      </w:r>
      <w:r>
        <w:rPr>
          <w:color w:val="000000"/>
          <w:sz w:val="28"/>
          <w:szCs w:val="23"/>
        </w:rPr>
        <w:t>и соберет их вместе с живыми праведниками, дабы сде</w:t>
        <w:softHyphen/>
        <w:t xml:space="preserve">лать их наследниками Царства </w:t>
      </w:r>
      <w:r>
        <w:rPr>
          <w:i/>
          <w:iCs/>
          <w:color w:val="000000"/>
          <w:sz w:val="28"/>
          <w:szCs w:val="23"/>
        </w:rPr>
        <w:t xml:space="preserve">(Мф. 24:30, 31; 1 Кор. 15:52; Ис. 11:12). </w:t>
      </w:r>
      <w:r>
        <w:rPr>
          <w:color w:val="000000"/>
          <w:sz w:val="28"/>
          <w:szCs w:val="23"/>
        </w:rPr>
        <w:t>Священное Писание говорит, что они будут «вос</w:t>
        <w:softHyphen/>
        <w:t>хищены... в сретение Господу на воздухе» и навсегда оста</w:t>
        <w:softHyphen/>
        <w:t xml:space="preserve">нутся с Ним </w:t>
      </w:r>
      <w:r>
        <w:rPr>
          <w:i/>
          <w:iCs/>
          <w:color w:val="000000"/>
          <w:sz w:val="28"/>
          <w:szCs w:val="23"/>
        </w:rPr>
        <w:t>(1 Фее. 4:17).</w:t>
      </w:r>
    </w:p>
    <w:p>
      <w:pPr>
        <w:pStyle w:val="Normal"/>
        <w:shd w:fill="FFFFFF" w:val="clear"/>
        <w:autoSpaceDE w:val="false"/>
        <w:spacing w:lineRule="auto" w:line="360"/>
        <w:ind w:firstLine="708"/>
        <w:rPr>
          <w:sz w:val="28"/>
        </w:rPr>
      </w:pPr>
      <w:r>
        <w:rPr>
          <w:color w:val="000000"/>
          <w:sz w:val="28"/>
          <w:szCs w:val="23"/>
        </w:rPr>
        <w:t>Когда праведники окажутся на небесах, а нечестивые будут повержены, сатане уже некого будет соблазнять. Откро</w:t>
        <w:softHyphen/>
        <w:t xml:space="preserve">вение описывает его как скованного великой цепью </w:t>
      </w:r>
      <w:r>
        <w:rPr>
          <w:i/>
          <w:iCs/>
          <w:color w:val="000000"/>
          <w:sz w:val="28"/>
          <w:szCs w:val="23"/>
        </w:rPr>
        <w:t xml:space="preserve">(Откр. 20:1, 2) </w:t>
      </w:r>
      <w:r>
        <w:rPr>
          <w:color w:val="000000"/>
          <w:sz w:val="28"/>
          <w:szCs w:val="23"/>
        </w:rPr>
        <w:t xml:space="preserve">и брошенного в бездну. Греческое слово </w:t>
      </w:r>
      <w:r>
        <w:rPr>
          <w:i/>
          <w:iCs/>
          <w:color w:val="000000"/>
          <w:sz w:val="28"/>
          <w:szCs w:val="23"/>
          <w:lang w:val="en-US"/>
        </w:rPr>
        <w:t>abyss</w:t>
      </w:r>
      <w:r>
        <w:rPr>
          <w:i/>
          <w:iCs/>
          <w:color w:val="000000"/>
          <w:sz w:val="28"/>
          <w:szCs w:val="23"/>
        </w:rPr>
        <w:t xml:space="preserve">, </w:t>
      </w:r>
      <w:r>
        <w:rPr>
          <w:color w:val="000000"/>
          <w:sz w:val="28"/>
          <w:szCs w:val="23"/>
        </w:rPr>
        <w:t>.обо</w:t>
        <w:softHyphen/>
        <w:t>значающее бездну, используется в Откровении для обозначе</w:t>
        <w:softHyphen/>
        <w:t>ния безбрежной и пустынной земли. Греческий перевод ев</w:t>
        <w:softHyphen/>
        <w:t>рейского Священного Писания использует то же слово в Книг</w:t>
      </w:r>
      <w:r>
        <w:rPr>
          <w:color w:val="000000"/>
          <w:sz w:val="28"/>
        </w:rPr>
        <w:t>е Иеремии. Пророк писал: «Смотрю на землю - и вот, она разорена и пуста [</w:t>
      </w:r>
      <w:r>
        <w:rPr>
          <w:color w:val="000000"/>
          <w:sz w:val="28"/>
          <w:lang w:val="en-US"/>
        </w:rPr>
        <w:t>abyss</w:t>
      </w:r>
      <w:r>
        <w:rPr>
          <w:color w:val="000000"/>
          <w:sz w:val="28"/>
        </w:rPr>
        <w:t>], - на небеса, и нет на них света... Смотрю и вот, нет человека... Смотрю и вот, Кармил - пусты</w:t>
        <w:softHyphen/>
        <w:t xml:space="preserve">ня, и все города его разрушены от лица Господа...» </w:t>
      </w:r>
      <w:r>
        <w:rPr>
          <w:i/>
          <w:iCs/>
          <w:color w:val="000000"/>
          <w:sz w:val="28"/>
        </w:rPr>
        <w:t xml:space="preserve">(Иер. 4:23-26). </w:t>
      </w:r>
      <w:r>
        <w:rPr>
          <w:color w:val="000000"/>
          <w:sz w:val="28"/>
        </w:rPr>
        <w:t>Эта разрушенная земля и есть бездонная темница, бездна, где Бог заключил сатану.</w:t>
      </w:r>
    </w:p>
    <w:p>
      <w:pPr>
        <w:pStyle w:val="Normal"/>
        <w:shd w:fill="FFFFFF" w:val="clear"/>
        <w:autoSpaceDE w:val="false"/>
        <w:spacing w:lineRule="auto" w:line="360"/>
        <w:ind w:firstLine="708"/>
        <w:rPr>
          <w:sz w:val="28"/>
        </w:rPr>
      </w:pPr>
      <w:r>
        <w:rPr>
          <w:color w:val="000000"/>
          <w:sz w:val="28"/>
        </w:rPr>
        <w:t xml:space="preserve">На протяжении этой тысячи лет праведники будут на небесах царствовать, судить и действовать как священники </w:t>
      </w:r>
      <w:r>
        <w:rPr>
          <w:i/>
          <w:iCs/>
          <w:color w:val="000000"/>
          <w:sz w:val="28"/>
        </w:rPr>
        <w:t xml:space="preserve">(Откр. 20:4, 6). </w:t>
      </w:r>
      <w:r>
        <w:rPr>
          <w:color w:val="000000"/>
          <w:sz w:val="28"/>
        </w:rPr>
        <w:t xml:space="preserve">Первое послание Коринфянам </w:t>
      </w:r>
      <w:r>
        <w:rPr>
          <w:i/>
          <w:iCs/>
          <w:color w:val="000000"/>
          <w:sz w:val="28"/>
        </w:rPr>
        <w:t xml:space="preserve">(6:2, 3) </w:t>
      </w:r>
      <w:r>
        <w:rPr>
          <w:color w:val="000000"/>
          <w:sz w:val="28"/>
        </w:rPr>
        <w:t>утвер</w:t>
        <w:softHyphen/>
        <w:t>ждает: «Разве не знаете, что святые будут судить мир?.. Разве не знаете, что мы будем судить ангелов..?» Когда тысяча лет завершится, всем станет, наконец, ясно, что Бог правдив и ис</w:t>
        <w:softHyphen/>
        <w:t>полнен милости к человечеству.</w:t>
      </w:r>
    </w:p>
    <w:p>
      <w:pPr>
        <w:pStyle w:val="Normal"/>
        <w:shd w:fill="FFFFFF" w:val="clear"/>
        <w:autoSpaceDE w:val="false"/>
        <w:spacing w:lineRule="auto" w:line="360"/>
        <w:ind w:firstLine="708"/>
        <w:rPr>
          <w:sz w:val="28"/>
        </w:rPr>
      </w:pPr>
      <w:r>
        <w:rPr>
          <w:color w:val="000000"/>
          <w:sz w:val="28"/>
        </w:rPr>
        <w:t xml:space="preserve">Затем произойдет воскресение грешников. «Прочие же из умерших не ожили, доколе не окончится тысяча лет» </w:t>
      </w:r>
      <w:r>
        <w:rPr>
          <w:i/>
          <w:iCs/>
          <w:color w:val="000000"/>
          <w:sz w:val="28"/>
        </w:rPr>
        <w:t xml:space="preserve">(Откр. 20:5). </w:t>
      </w:r>
      <w:r>
        <w:rPr>
          <w:color w:val="000000"/>
          <w:sz w:val="28"/>
        </w:rPr>
        <w:t>Иоанн описывает огромное множество людей, которые появятся при втором воскресении как «Гог и Ма-гог». Он использует символику пророка Иезекииля. Гог и Магог - символические имена, которыми обозначались вра</w:t>
        <w:softHyphen/>
        <w:t>ги народа Божьего.</w:t>
      </w:r>
    </w:p>
    <w:p>
      <w:pPr>
        <w:pStyle w:val="Normal"/>
        <w:shd w:fill="FFFFFF" w:val="clear"/>
        <w:autoSpaceDE w:val="false"/>
        <w:spacing w:lineRule="auto" w:line="360"/>
        <w:ind w:firstLine="708"/>
        <w:rPr>
          <w:sz w:val="28"/>
        </w:rPr>
      </w:pPr>
      <w:r>
        <w:rPr>
          <w:color w:val="000000"/>
          <w:sz w:val="28"/>
        </w:rPr>
        <w:t>Это сильное войско вновь объединится под знаменем дьявола. Тысячелетнее бездействие не ослабило его способ</w:t>
        <w:softHyphen/>
        <w:t xml:space="preserve">ности вводить в заблуждение и не пробудило в нем раскаяния. Напротив, он только укрепился в намерении вознестись на трон Божий </w:t>
      </w:r>
      <w:r>
        <w:rPr>
          <w:i/>
          <w:iCs/>
          <w:color w:val="000000"/>
          <w:sz w:val="28"/>
        </w:rPr>
        <w:t>(Ис. 14:12-15).</w:t>
      </w:r>
    </w:p>
    <w:p>
      <w:pPr>
        <w:pStyle w:val="Normal"/>
        <w:shd w:fill="FFFFFF" w:val="clear"/>
        <w:autoSpaceDE w:val="false"/>
        <w:spacing w:lineRule="auto" w:line="360"/>
        <w:ind w:firstLine="708"/>
        <w:rPr>
          <w:sz w:val="28"/>
        </w:rPr>
      </w:pPr>
      <w:r>
        <w:rPr>
          <w:color w:val="000000"/>
          <w:sz w:val="28"/>
        </w:rPr>
        <w:t>Когда Новый Иерусалим с народом Божьим будет спус</w:t>
        <w:softHyphen/>
        <w:t xml:space="preserve">каться на землю </w:t>
      </w:r>
      <w:r>
        <w:rPr>
          <w:i/>
          <w:iCs/>
          <w:color w:val="000000"/>
          <w:sz w:val="28"/>
        </w:rPr>
        <w:t xml:space="preserve">(Откр. 20:9), </w:t>
      </w:r>
      <w:r>
        <w:rPr>
          <w:color w:val="000000"/>
          <w:sz w:val="28"/>
        </w:rPr>
        <w:t>сатана внушит множеству греш</w:t>
        <w:softHyphen/>
        <w:t>ников, что они смогут захватить город, потому что их число огромно.</w:t>
      </w:r>
    </w:p>
    <w:p>
      <w:pPr>
        <w:pStyle w:val="Normal"/>
        <w:shd w:fill="FFFFFF" w:val="clear"/>
        <w:autoSpaceDE w:val="false"/>
        <w:spacing w:lineRule="auto" w:line="360"/>
        <w:ind w:firstLine="708"/>
        <w:rPr>
          <w:sz w:val="28"/>
        </w:rPr>
      </w:pPr>
      <w:r>
        <w:rPr>
          <w:color w:val="000000"/>
          <w:sz w:val="28"/>
        </w:rPr>
        <w:t>Здесь мы отчетливо видим, что реально представляет собой грех. Это стремление сместить Бога с Его престола и утвердить на нем себя. В глубине каждого человеческого серд</w:t>
        <w:softHyphen/>
        <w:t>ца гнездится скрытая вражда к нашему Творцу. Этот принци</w:t>
        <w:softHyphen/>
        <w:t>пиальный грех - или непослушание - присущ человечеству с падением Адама. В конце тысячелетнего периода, когда влия</w:t>
        <w:softHyphen/>
        <w:t>ние Духа Божьего будет отнято, эта первопричина станет оче</w:t>
        <w:softHyphen/>
        <w:t>видной для всей Вселенной.</w:t>
      </w:r>
    </w:p>
    <w:p>
      <w:pPr>
        <w:pStyle w:val="Normal"/>
        <w:shd w:fill="FFFFFF" w:val="clear"/>
        <w:autoSpaceDE w:val="false"/>
        <w:spacing w:lineRule="auto" w:line="360"/>
        <w:rPr>
          <w:sz w:val="28"/>
        </w:rPr>
      </w:pPr>
      <w:r>
        <w:rPr>
          <w:color w:val="000000"/>
          <w:sz w:val="28"/>
        </w:rPr>
        <w:t xml:space="preserve">Моисей писал, что слава Божья подобна «огню поядаю-щему» </w:t>
      </w:r>
      <w:r>
        <w:rPr>
          <w:i/>
          <w:iCs/>
          <w:color w:val="000000"/>
          <w:sz w:val="28"/>
        </w:rPr>
        <w:t xml:space="preserve">(Исх. 24:17). </w:t>
      </w:r>
      <w:r>
        <w:rPr>
          <w:color w:val="000000"/>
          <w:sz w:val="28"/>
        </w:rPr>
        <w:t>Когда объединенное войско грешников</w:t>
      </w:r>
      <w:r>
        <w:rPr>
          <w:sz w:val="28"/>
        </w:rPr>
        <w:t xml:space="preserve"> </w:t>
      </w:r>
      <w:r>
        <w:rPr>
          <w:color w:val="000000"/>
          <w:sz w:val="28"/>
          <w:szCs w:val="23"/>
        </w:rPr>
        <w:t>соберется атаковать Божий град, Он откроет славу Свою. По</w:t>
        <w:softHyphen/>
        <w:t xml:space="preserve">скольку грешники продолжают цепляться за свои грехи, они будут истреблены Божественной славой </w:t>
      </w:r>
      <w:r>
        <w:rPr>
          <w:i/>
          <w:iCs/>
          <w:color w:val="000000"/>
          <w:sz w:val="28"/>
          <w:szCs w:val="23"/>
        </w:rPr>
        <w:t xml:space="preserve">(Откр. 20:10). </w:t>
      </w:r>
      <w:r>
        <w:rPr>
          <w:color w:val="000000"/>
          <w:sz w:val="28"/>
          <w:szCs w:val="23"/>
        </w:rPr>
        <w:t>Слиш</w:t>
        <w:softHyphen/>
        <w:t>ком поздно они поймут, что боролись против Того, Чьей су</w:t>
        <w:softHyphen/>
        <w:t>тью является любовь.</w:t>
      </w:r>
    </w:p>
    <w:p>
      <w:pPr>
        <w:pStyle w:val="Normal"/>
        <w:shd w:fill="FFFFFF" w:val="clear"/>
        <w:autoSpaceDE w:val="false"/>
        <w:spacing w:lineRule="auto" w:line="360"/>
        <w:rPr>
          <w:sz w:val="28"/>
        </w:rPr>
      </w:pPr>
      <w:r>
        <w:rPr>
          <w:color w:val="000000"/>
          <w:sz w:val="28"/>
          <w:szCs w:val="23"/>
        </w:rPr>
        <w:t>Я обдумывал отдельные стихи из Книги Откровение, и у меня возникло ощущение, что нечто похожее уже однажды происходило в истории - но с другим результатом. Когда Мес</w:t>
        <w:softHyphen/>
        <w:t>сия ходил по земле две тысячи лет назад, та же вражда к Богу заявила о себе.</w:t>
      </w:r>
    </w:p>
    <w:p>
      <w:pPr>
        <w:pStyle w:val="Normal"/>
        <w:shd w:fill="FFFFFF" w:val="clear"/>
        <w:autoSpaceDE w:val="false"/>
        <w:spacing w:lineRule="auto" w:line="360"/>
        <w:rPr>
          <w:sz w:val="28"/>
        </w:rPr>
      </w:pPr>
      <w:r>
        <w:rPr>
          <w:color w:val="000000"/>
          <w:sz w:val="28"/>
          <w:szCs w:val="23"/>
        </w:rPr>
        <w:t xml:space="preserve">Как писал пророк Исайя: «Он был презрен и умален пред людьми» </w:t>
      </w:r>
      <w:r>
        <w:rPr>
          <w:i/>
          <w:iCs/>
          <w:color w:val="000000"/>
          <w:sz w:val="28"/>
          <w:szCs w:val="23"/>
        </w:rPr>
        <w:t xml:space="preserve">(Ис. 53:3). </w:t>
      </w:r>
      <w:r>
        <w:rPr>
          <w:color w:val="000000"/>
          <w:sz w:val="28"/>
          <w:szCs w:val="23"/>
        </w:rPr>
        <w:t>Всю Свою жизнь Он являл другим лишь любовь Отца. А встретил презрение и насмешки. Когда евреи и язычники объединились, чтобы предать Его смерти, они об</w:t>
        <w:softHyphen/>
        <w:t>наружили зло, которое живет в каждом сердце. Я осознал, что такая же готовность ко злу таится и во мне.</w:t>
      </w:r>
    </w:p>
    <w:p>
      <w:pPr>
        <w:pStyle w:val="Normal"/>
        <w:shd w:fill="FFFFFF" w:val="clear"/>
        <w:autoSpaceDE w:val="false"/>
        <w:spacing w:lineRule="auto" w:line="360"/>
        <w:rPr>
          <w:sz w:val="28"/>
        </w:rPr>
      </w:pPr>
      <w:r>
        <w:rPr>
          <w:color w:val="000000"/>
          <w:sz w:val="28"/>
          <w:szCs w:val="23"/>
        </w:rPr>
        <w:t>Из Священного Писания и от своих друзей-христиан я узнал, что Бог хочет исцелить меня от этой враждебности, причем сейчас - прежде, чем она испепелит меня по оконча</w:t>
        <w:softHyphen/>
        <w:t>нии тысячелетнего царства. Я понял, как смерть Мессии сде</w:t>
        <w:softHyphen/>
        <w:t>лала возможным это исцеление. «Но Он изъязвлен был за гре</w:t>
        <w:softHyphen/>
        <w:t>хи наши и мучим за беззакония наши... и ранами Его мы исце</w:t>
        <w:softHyphen/>
        <w:t xml:space="preserve">лились» </w:t>
      </w:r>
      <w:r>
        <w:rPr>
          <w:i/>
          <w:iCs/>
          <w:color w:val="000000"/>
          <w:sz w:val="28"/>
          <w:szCs w:val="23"/>
        </w:rPr>
        <w:t>(Ис. 53:5).</w:t>
      </w:r>
    </w:p>
    <w:p>
      <w:pPr>
        <w:pStyle w:val="Normal"/>
        <w:shd w:fill="FFFFFF" w:val="clear"/>
        <w:autoSpaceDE w:val="false"/>
        <w:spacing w:lineRule="auto" w:line="360"/>
        <w:rPr>
          <w:sz w:val="28"/>
        </w:rPr>
      </w:pPr>
      <w:r>
        <w:rPr>
          <w:color w:val="000000"/>
          <w:sz w:val="28"/>
          <w:szCs w:val="23"/>
        </w:rPr>
        <w:t>Это исцеление внесло в мою жизнь огромные перемены. В благодарность за то, что Он взял на Себя мои грехи, я пере</w:t>
        <w:softHyphen/>
        <w:t>дал Ему свою жизнь. Он неотступно ведет меня последние 16 лет. Сейчас я (и моя жена Вивиан, у нас двое детей - Джой и Марк Давид) счастлив тем, что могу помогать другим обрес</w:t>
        <w:softHyphen/>
        <w:t>ти такое же духовное исцеление. Я пастор двух общин в Кон</w:t>
        <w:softHyphen/>
        <w:t>нектикуте, и мои возможности служить Богу безграничны. И я понял, что значит быть евреем, на примере величайшего ев</w:t>
        <w:softHyphen/>
        <w:t>рея из всех - Иисуса Христа.</w:t>
      </w:r>
    </w:p>
    <w:p>
      <w:pPr>
        <w:pStyle w:val="TextBody"/>
        <w:spacing w:lineRule="auto" w:line="360"/>
        <w:ind w:firstLine="708"/>
        <w:rPr>
          <w:i/>
          <w:i/>
          <w:iCs/>
          <w:sz w:val="28"/>
          <w:lang w:val="en-US"/>
        </w:rPr>
      </w:pPr>
      <w:r>
        <w:rPr>
          <w:sz w:val="28"/>
        </w:rPr>
        <w:t>Конечно, слова пророка Исайи остаются верными: «на</w:t>
        <w:softHyphen/>
        <w:t xml:space="preserve">казание мира нашего было на Нем» </w:t>
      </w:r>
      <w:r>
        <w:rPr>
          <w:i/>
          <w:iCs/>
          <w:sz w:val="28"/>
        </w:rPr>
        <w:t xml:space="preserve">(Ис. 53:5). </w:t>
      </w:r>
      <w:r>
        <w:rPr>
          <w:sz w:val="28"/>
        </w:rPr>
        <w:t>Другими сло</w:t>
        <w:softHyphen/>
        <w:t>вами, глубокий мир в сердце, к которому мы стремимся, мы обретаем, когда смотрим на страдания Мессии, принятые ради нас. В мир враждебности и борьбы Он стремился принести покой и гармонию. «...Мир, мир дальнему и ближнему, гово</w:t>
        <w:softHyphen/>
        <w:t xml:space="preserve">рит Господь, и исцелю его» </w:t>
      </w:r>
      <w:r>
        <w:rPr>
          <w:i/>
          <w:iCs/>
          <w:sz w:val="28"/>
        </w:rPr>
        <w:t>(Ис. 57:19).</w:t>
      </w:r>
    </w:p>
    <w:p>
      <w:pPr>
        <w:pStyle w:val="TextBody"/>
        <w:spacing w:lineRule="auto" w:line="360"/>
        <w:rPr>
          <w:i/>
          <w:i/>
          <w:iCs/>
          <w:sz w:val="28"/>
          <w:lang w:val="en-US"/>
        </w:rPr>
      </w:pPr>
      <w:r>
        <w:rPr>
          <w:i/>
          <w:iCs/>
          <w:sz w:val="28"/>
          <w:lang w:val="en-US"/>
        </w:rPr>
      </w:r>
    </w:p>
    <w:p>
      <w:pPr>
        <w:pStyle w:val="TextBody"/>
        <w:spacing w:lineRule="auto" w:line="360"/>
        <w:rPr>
          <w:sz w:val="28"/>
          <w:lang w:val="en-US"/>
        </w:rPr>
      </w:pPr>
      <w:r>
        <w:rPr>
          <w:sz w:val="28"/>
          <w:lang w:val="en-US"/>
        </w:rPr>
      </w:r>
    </w:p>
    <w:p>
      <w:pPr>
        <w:pStyle w:val="Heading1"/>
        <w:spacing w:lineRule="auto" w:line="360"/>
        <w:rPr>
          <w:rFonts w:ascii="Arial" w:hAnsi="Arial" w:cs="Arial"/>
          <w:b/>
          <w:b/>
          <w:bCs/>
          <w:sz w:val="32"/>
        </w:rPr>
      </w:pPr>
      <w:r>
        <w:rPr>
          <w:rFonts w:cs="Arial" w:ascii="Arial" w:hAnsi="Arial"/>
          <w:b/>
          <w:bCs/>
          <w:sz w:val="32"/>
        </w:rPr>
        <w:t xml:space="preserve">Джилл Сироткин Харвуд </w:t>
      </w:r>
    </w:p>
    <w:p>
      <w:pPr>
        <w:pStyle w:val="Normal"/>
        <w:shd w:fill="FFFFFF" w:val="clear"/>
        <w:autoSpaceDE w:val="false"/>
        <w:spacing w:lineRule="auto" w:line="360"/>
        <w:rPr>
          <w:sz w:val="28"/>
        </w:rPr>
      </w:pPr>
      <w:r>
        <w:rPr>
          <w:i/>
          <w:iCs/>
          <w:color w:val="000000"/>
          <w:sz w:val="28"/>
          <w:szCs w:val="18"/>
        </w:rPr>
        <w:t>Посвящается памяти Дианы Сироткин, моей матери.</w:t>
      </w:r>
    </w:p>
    <w:p>
      <w:pPr>
        <w:pStyle w:val="Normal"/>
        <w:shd w:fill="FFFFFF" w:val="clear"/>
        <w:autoSpaceDE w:val="false"/>
        <w:spacing w:lineRule="auto" w:line="360"/>
        <w:ind w:firstLine="708"/>
        <w:rPr>
          <w:sz w:val="28"/>
        </w:rPr>
      </w:pPr>
      <w:r>
        <w:rPr>
          <w:color w:val="000000"/>
          <w:sz w:val="28"/>
          <w:szCs w:val="23"/>
        </w:rPr>
        <w:t>Моя мать решила назвать меня Джилл, следуя традиции давать детям (и тем самым сохранять) израильские имена. Это, кстати, вызвало семейный конфликт, поскольку мой дедушка хотел, чтобы я была Дженни - в его честь. Дабы ублажить его, меня назвали Джилл Дженни.</w:t>
      </w:r>
    </w:p>
    <w:p>
      <w:pPr>
        <w:pStyle w:val="Normal"/>
        <w:shd w:fill="FFFFFF" w:val="clear"/>
        <w:autoSpaceDE w:val="false"/>
        <w:spacing w:lineRule="auto" w:line="360"/>
        <w:ind w:firstLine="708"/>
        <w:rPr>
          <w:sz w:val="28"/>
        </w:rPr>
      </w:pPr>
      <w:r>
        <w:rPr>
          <w:color w:val="000000"/>
          <w:sz w:val="28"/>
          <w:szCs w:val="23"/>
        </w:rPr>
        <w:t>Я росла в обыкновенном еврейском доме. Мой дедушка был ортодоксальным иудеем и настоял на том, чтобы нас с сестрой послали в еврейскую школу. Я посещала ее 11 лет, с детского сада вплоть до аттестата зрелости. Не все воспоми</w:t>
        <w:softHyphen/>
        <w:t>нания о еврейской школе неприятны. Однажды я была больна и пропустила контрольную. Когда пришла ее сдавать, то обна</w:t>
        <w:softHyphen/>
        <w:t>ружила, что в той же комнате усадили и маленькую девочку -на семь лет младше. Чтобы она не мешала мне, я тут же нашла ей дело. Поскольку мы учились в еврейской школе, я застави</w:t>
        <w:softHyphen/>
        <w:t>ла ее писать буквы еврейского алфавита. Но она никак не мог</w:t>
        <w:softHyphen/>
        <w:t>ла понять, какие буквы следует срисовывать, какие - нет, и тогда я вычеркнула «лишние» на таблице с образцами.</w:t>
      </w:r>
    </w:p>
    <w:p>
      <w:pPr>
        <w:pStyle w:val="TextBody"/>
        <w:spacing w:lineRule="auto" w:line="360"/>
        <w:ind w:firstLine="708"/>
        <w:rPr>
          <w:sz w:val="28"/>
          <w:lang w:val="en-US"/>
        </w:rPr>
      </w:pPr>
      <w:r>
        <w:rPr>
          <w:sz w:val="28"/>
        </w:rPr>
        <w:t>Когда раввин увидел исчерканную «азбуку», он устроил настоящий суд инквизиции. Вначале он холодно поинтересо</w:t>
        <w:softHyphen/>
        <w:t>вался, какой юный преступник испортил священное имуще</w:t>
        <w:softHyphen/>
        <w:t>ство. До этого у меня не было особых неприятностей, и я про</w:t>
        <w:softHyphen/>
        <w:t>сто пришла в ужас, когда сообразила, что он говорит обо мне. Едва передвигая ноги, я подошла к учителю и во всем созна</w:t>
        <w:softHyphen/>
        <w:t>лась. Он с трудом поверил - я всегда была такой спокойной и так хорошо себя вела... В общем, меня простили. Но мне ка</w:t>
        <w:softHyphen/>
        <w:t>жется, что я больше никогда в жизни не испытывала такого страха.</w:t>
      </w:r>
    </w:p>
    <w:p>
      <w:pPr>
        <w:pStyle w:val="Normal"/>
        <w:shd w:fill="FFFFFF" w:val="clear"/>
        <w:autoSpaceDE w:val="false"/>
        <w:spacing w:lineRule="auto" w:line="360"/>
        <w:ind w:firstLine="708"/>
        <w:rPr>
          <w:sz w:val="28"/>
        </w:rPr>
      </w:pPr>
      <w:r>
        <w:rPr>
          <w:color w:val="000000"/>
          <w:sz w:val="28"/>
        </w:rPr>
        <w:t>Когда я училась в шестом классе, кто-то написал на зад</w:t>
        <w:softHyphen/>
        <w:t>ней стене нашей школы: «Евреи, убирайтесь вон!» Во всей школе было только два ученика-еврея - я и семилетняя девоч</w:t>
        <w:softHyphen/>
        <w:t>ка. Из года в год после этого я видела, как эти слова пытаются закрасить, но они все равно проступали сквозь краску.</w:t>
      </w:r>
    </w:p>
    <w:p>
      <w:pPr>
        <w:pStyle w:val="Normal"/>
        <w:shd w:fill="FFFFFF" w:val="clear"/>
        <w:autoSpaceDE w:val="false"/>
        <w:spacing w:lineRule="auto" w:line="360"/>
        <w:ind w:firstLine="708"/>
        <w:rPr>
          <w:sz w:val="28"/>
        </w:rPr>
      </w:pPr>
      <w:r>
        <w:rPr>
          <w:color w:val="000000"/>
          <w:sz w:val="28"/>
        </w:rPr>
        <w:t>В девятом классе нашлись несколько мальчишек, кото</w:t>
        <w:softHyphen/>
        <w:t>рым казалось очень остроумным делать вид, что они хотят обрызгать меня лизолом. Частенько они прогуливались у мое</w:t>
        <w:softHyphen/>
        <w:t>го дома, выкрикивая шуточки в утрированно еврейской мане</w:t>
        <w:softHyphen/>
        <w:t>ре. В нашем доме высоко ценились честность и прямота, и бессмысленные страдания не допускались. Предубеждение против других людей вообще было немыслимо. Мы-то испи</w:t>
        <w:softHyphen/>
        <w:t>ли эту чашу до дна и по собственному опыту знали, какую боль причиняют подобные вещи.</w:t>
      </w:r>
    </w:p>
    <w:p>
      <w:pPr>
        <w:pStyle w:val="Normal"/>
        <w:shd w:fill="FFFFFF" w:val="clear"/>
        <w:autoSpaceDE w:val="false"/>
        <w:spacing w:lineRule="auto" w:line="360"/>
        <w:ind w:firstLine="708"/>
        <w:rPr>
          <w:sz w:val="28"/>
        </w:rPr>
      </w:pPr>
      <w:r>
        <w:rPr>
          <w:color w:val="000000"/>
          <w:sz w:val="28"/>
        </w:rPr>
        <w:t>Когда я готовилась к конфирмации, приходилось посе</w:t>
        <w:softHyphen/>
        <w:t>щать синагогу по пятницам - три пятницы ежемесячно. Я, как и ожидалось, исправно посещала занятия, но когда равви спро</w:t>
        <w:softHyphen/>
        <w:t>сил меня, стремлюсь ли я к конфирмации, то поймала себя на том, что по-настоящему знаю только одно - какую мне сде</w:t>
        <w:softHyphen/>
        <w:t>лать прическу. Я была очень серьезным ребенком и понима</w:t>
        <w:softHyphen/>
        <w:t>ла, что конфирмация - весьма серьезный шаг, к которому не следует относиться легкомысленно. Но даже 16-ти лет от роду я все еще не была готова к такому серьезному шагу. Мои про</w:t>
        <w:softHyphen/>
        <w:t>тесты были только способом выразить это чувство.</w:t>
      </w:r>
    </w:p>
    <w:p>
      <w:pPr>
        <w:pStyle w:val="Normal"/>
        <w:shd w:fill="FFFFFF" w:val="clear"/>
        <w:autoSpaceDE w:val="false"/>
        <w:spacing w:lineRule="auto" w:line="360"/>
        <w:ind w:firstLine="708"/>
        <w:rPr>
          <w:sz w:val="28"/>
        </w:rPr>
      </w:pPr>
      <w:r>
        <w:rPr>
          <w:color w:val="000000"/>
          <w:sz w:val="28"/>
        </w:rPr>
        <w:t>Много лет спустя, собираясь креститься, я снова заколе</w:t>
        <w:softHyphen/>
        <w:t>балась. «В конце концов, - рассуждала я, - разве я не приняла решения следовать Господу, когда шла на конфирмацию? На</w:t>
        <w:softHyphen/>
        <w:t>сколько мне известно, Он есть тот же самый Бог...» Как види</w:t>
        <w:softHyphen/>
        <w:t>те, я не склонна что-то менять по легкомыслию или слишком быстро.</w:t>
      </w:r>
    </w:p>
    <w:p>
      <w:pPr>
        <w:pStyle w:val="Normal"/>
        <w:shd w:fill="FFFFFF" w:val="clear"/>
        <w:autoSpaceDE w:val="false"/>
        <w:spacing w:lineRule="auto" w:line="360"/>
        <w:ind w:firstLine="708"/>
        <w:rPr>
          <w:sz w:val="28"/>
        </w:rPr>
      </w:pPr>
      <w:r>
        <w:rPr>
          <w:color w:val="000000"/>
          <w:sz w:val="28"/>
        </w:rPr>
        <w:t>Однажды в пятницу вечером я услышала в синагоге, как студентка колледжа задавала равви извечный вопрос: «Как стать хорошим евреем?» Я не помню ответа равви, но поиски своего ответа неожиданно привели меня в Церковь адвенти</w:t>
        <w:softHyphen/>
        <w:t>стов седьмого дня. Будучи еврейкой, я верю, что была избрана Богом. И как адвентистка седьмого дня я верю, что избрана дважды.</w:t>
      </w:r>
    </w:p>
    <w:p>
      <w:pPr>
        <w:pStyle w:val="Normal"/>
        <w:shd w:fill="FFFFFF" w:val="clear"/>
        <w:autoSpaceDE w:val="false"/>
        <w:spacing w:lineRule="auto" w:line="360"/>
        <w:ind w:firstLine="708"/>
        <w:rPr>
          <w:sz w:val="28"/>
        </w:rPr>
      </w:pPr>
      <w:r>
        <w:rPr>
          <w:color w:val="000000"/>
          <w:sz w:val="28"/>
        </w:rPr>
        <w:t>Окончив школу, я поступила в местный колледж и стала учиться на отделении медсестер. Я мечтала об этой профес</w:t>
      </w:r>
      <w:r>
        <w:rPr>
          <w:color w:val="000000"/>
          <w:sz w:val="28"/>
          <w:szCs w:val="23"/>
        </w:rPr>
        <w:t>сии с детства, но получить диплом мне так и не удалось. Как я ни старалась, но без морщинок заправить кровать в госпитале меньше чем за шесть минут никак не мегла. Я была просто убита, когда из-за этой, казалось бы, незначительной мелочи не удалось сдать курсовой экзамен.</w:t>
      </w:r>
    </w:p>
    <w:p>
      <w:pPr>
        <w:pStyle w:val="Normal"/>
        <w:shd w:fill="FFFFFF" w:val="clear"/>
        <w:autoSpaceDE w:val="false"/>
        <w:spacing w:lineRule="auto" w:line="360"/>
        <w:ind w:firstLine="708"/>
        <w:rPr>
          <w:sz w:val="28"/>
        </w:rPr>
      </w:pPr>
      <w:r>
        <w:rPr>
          <w:color w:val="000000"/>
          <w:sz w:val="28"/>
          <w:szCs w:val="23"/>
        </w:rPr>
        <w:t>После того, как я оставила колледж, мои родители от</w:t>
        <w:softHyphen/>
        <w:t>правили меня в Юджин, штат Орегон, где жила моя сестра с мужем. Он учился в местном университете, они ожидали пер</w:t>
        <w:softHyphen/>
        <w:t>венца. В Эуджене я встретилась с тем, кто стал моим первым мужем, но наш брак не был удачным. Честно говоря, в нем только и было хорошего, что он был первым, а за ним после</w:t>
        <w:softHyphen/>
        <w:t>довал второй. Мой второй муж - адвентист, и благодаря его влиянию и влиянию его семьи я стала настоящей дочерью Израиля, во всей полноте этого слова, потому что приняла Иисуса как своего Мессию.</w:t>
      </w:r>
    </w:p>
    <w:p>
      <w:pPr>
        <w:pStyle w:val="Normal"/>
        <w:shd w:fill="FFFFFF" w:val="clear"/>
        <w:autoSpaceDE w:val="false"/>
        <w:spacing w:lineRule="auto" w:line="360"/>
        <w:ind w:firstLine="708"/>
        <w:rPr>
          <w:sz w:val="28"/>
        </w:rPr>
      </w:pPr>
      <w:r>
        <w:rPr>
          <w:color w:val="000000"/>
          <w:sz w:val="28"/>
          <w:szCs w:val="23"/>
        </w:rPr>
        <w:t>Я познакомилась с родителями мужа, когда мы были еще не женаты. Они заменили мне моих собственных родителей, особенно если учесть, что мои близкие живут во Флориде, за три с половиной тысячи километров от меня. (Флорида, с ее значительным процентом еврейского населения, - это Иеру</w:t>
        <w:softHyphen/>
        <w:t>салим Запада, между прочим.) Иметь таких свекров - это ве</w:t>
        <w:softHyphen/>
        <w:t>ликое благословение.</w:t>
      </w:r>
    </w:p>
    <w:p>
      <w:pPr>
        <w:pStyle w:val="Normal"/>
        <w:shd w:fill="FFFFFF" w:val="clear"/>
        <w:autoSpaceDE w:val="false"/>
        <w:spacing w:lineRule="auto" w:line="360"/>
        <w:ind w:firstLine="708"/>
        <w:rPr>
          <w:sz w:val="28"/>
        </w:rPr>
      </w:pPr>
      <w:r>
        <w:rPr>
          <w:color w:val="000000"/>
          <w:sz w:val="28"/>
          <w:szCs w:val="23"/>
        </w:rPr>
        <w:t>Моя свекровь - вернее, ее простодушие - стала причиной того, что я впервые преклонила колени для молитвы. Посколь</w:t>
        <w:softHyphen/>
        <w:t>ку евреи редко молятся на коленях, я никогда этого не делала. Пастор, который потом крестил меня, занимался со мной изу</w:t>
        <w:softHyphen/>
        <w:t>чением Библии, а свекровь рядышком гладила белье и слушала наш урок. Когда мы закончили и пастор предложил помолить</w:t>
        <w:softHyphen/>
        <w:t>ся, она опустилась на колени. Пастор никогда не просил меня делать это, поскольку знал, что мне это чуждо, но свекровь и не представляла даже, что евреи молятся стоя. Когда она прекло</w:t>
        <w:softHyphen/>
        <w:t>нила колени, пастор сделал то же самое. Поскольку он был еще неопытным служителем, я подумала, что он просто растерялся и не знает, что сказать. Стоять осталась только я, и поэтому мне пришлось, недолго думая, последовать их примеру. Так это про</w:t>
        <w:softHyphen/>
        <w:t>изошло первый раз в моей жизни.</w:t>
      </w:r>
    </w:p>
    <w:p>
      <w:pPr>
        <w:pStyle w:val="TextBody"/>
        <w:spacing w:lineRule="auto" w:line="360"/>
        <w:ind w:firstLine="708"/>
        <w:rPr>
          <w:sz w:val="28"/>
          <w:lang w:val="en-US"/>
        </w:rPr>
      </w:pPr>
      <w:r>
        <w:rPr>
          <w:sz w:val="28"/>
        </w:rPr>
        <w:t xml:space="preserve">Многие годы стих из Бытия </w:t>
      </w:r>
      <w:r>
        <w:rPr>
          <w:i/>
          <w:iCs/>
          <w:sz w:val="28"/>
        </w:rPr>
        <w:t xml:space="preserve">(49:10), </w:t>
      </w:r>
      <w:r>
        <w:rPr>
          <w:sz w:val="28"/>
        </w:rPr>
        <w:t>исполненный глубо</w:t>
        <w:softHyphen/>
        <w:t>кого смысла, звучит во мне. «Не отойдет скипетр от Иуды и законодатель от чресел его, доколе не придет Примиритель, и Ему покорность народов». Ирод был последним царем евреев до времени Христа. Затем появился Иисус, и люди последова</w:t>
        <w:softHyphen/>
        <w:t xml:space="preserve">ли за Ним. Этот стих, исполненный любви, пример родителей моего мужа и ответы на множество моих молитв убедили меня принять водное крещение в Церкви адвентистов седьмого дня. </w:t>
      </w:r>
    </w:p>
    <w:p>
      <w:pPr>
        <w:pStyle w:val="TextBody"/>
        <w:spacing w:lineRule="auto" w:line="360"/>
        <w:ind w:firstLine="708"/>
        <w:rPr>
          <w:sz w:val="28"/>
          <w:lang w:val="en-US"/>
        </w:rPr>
      </w:pPr>
      <w:r>
        <w:rPr>
          <w:sz w:val="28"/>
        </w:rPr>
        <w:t>Я каждый год с любовью перечитываю Библию и прочла ее уже 16 раз. В этом году я пытаюсь читать ее по-испански. Это сложная задача. В нашей общине есть группа испанцев, и мне повезло стать духовной матерью для молоденьких пар из этой группы. К тому же я руковожу общественным некоммер</w:t>
        <w:softHyphen/>
        <w:t>ческим агентством, которое я развиваю и направляю, следуя принципам, сформулированным в 58-й главе Книги Исайи. Несмотря на то, что в мои обязанности.не входит проповедо</w:t>
        <w:softHyphen/>
        <w:t>вать, я могу одеть нагих, накормить голодных и подать кому-то стакан воды во имя Христа. Для меня, это и значит быть «дважды избранной».</w:t>
      </w:r>
    </w:p>
    <w:p>
      <w:pPr>
        <w:pStyle w:val="TextBody"/>
        <w:spacing w:lineRule="auto" w:line="360"/>
        <w:rPr>
          <w:sz w:val="28"/>
          <w:lang w:val="en-US"/>
        </w:rPr>
      </w:pPr>
      <w:r>
        <w:rPr>
          <w:sz w:val="28"/>
          <w:lang w:val="en-US"/>
        </w:rPr>
      </w:r>
    </w:p>
    <w:p>
      <w:pPr>
        <w:pStyle w:val="TextBody"/>
        <w:spacing w:lineRule="auto" w:line="360"/>
        <w:rPr>
          <w:sz w:val="28"/>
        </w:rPr>
      </w:pPr>
      <w:r>
        <w:rPr>
          <w:sz w:val="28"/>
        </w:rPr>
      </w:r>
    </w:p>
    <w:p>
      <w:pPr>
        <w:pStyle w:val="Heading1"/>
        <w:spacing w:lineRule="auto" w:line="360"/>
        <w:rPr>
          <w:rFonts w:ascii="Arial" w:hAnsi="Arial" w:cs="Arial"/>
          <w:b/>
          <w:b/>
          <w:bCs/>
          <w:sz w:val="32"/>
          <w:szCs w:val="53"/>
        </w:rPr>
      </w:pPr>
      <w:r>
        <w:rPr>
          <w:rFonts w:cs="Arial" w:ascii="Arial" w:hAnsi="Arial"/>
          <w:b/>
          <w:bCs/>
          <w:sz w:val="32"/>
          <w:szCs w:val="53"/>
        </w:rPr>
        <w:t>Алан Рейнах</w:t>
      </w:r>
    </w:p>
    <w:p>
      <w:pPr>
        <w:pStyle w:val="Normal"/>
        <w:shd w:fill="FFFFFF" w:val="clear"/>
        <w:autoSpaceDE w:val="false"/>
        <w:spacing w:lineRule="auto" w:line="360"/>
        <w:ind w:firstLine="708"/>
        <w:rPr>
          <w:sz w:val="28"/>
        </w:rPr>
      </w:pPr>
      <w:r>
        <w:rPr>
          <w:color w:val="000000"/>
          <w:sz w:val="28"/>
          <w:szCs w:val="23"/>
        </w:rPr>
        <w:t>«Человек- сам кузнец своего счастья», - утверждала по</w:t>
        <w:softHyphen/>
        <w:t>пулярная психология моего времени. Идея была страшно при</w:t>
        <w:softHyphen/>
        <w:t>влекательной, но что-то внутри меня шептало, что она фаль</w:t>
        <w:softHyphen/>
        <w:t>шива. И сколько бы я ни убеждал себя, что все идет как надо, в глубине души знал: когда я ухожу от Бога, когда я отвергаю Его существование, я не могу быть по-настоящему счастлив.</w:t>
      </w:r>
    </w:p>
    <w:p>
      <w:pPr>
        <w:pStyle w:val="Normal"/>
        <w:shd w:fill="FFFFFF" w:val="clear"/>
        <w:autoSpaceDE w:val="false"/>
        <w:spacing w:lineRule="auto" w:line="360"/>
        <w:ind w:firstLine="708"/>
        <w:rPr>
          <w:sz w:val="28"/>
        </w:rPr>
      </w:pPr>
      <w:r>
        <w:rPr>
          <w:color w:val="000000"/>
          <w:sz w:val="28"/>
          <w:szCs w:val="23"/>
        </w:rPr>
        <w:t>В моей жизни случились великие перемены. Однажды присутствие Божье вспыхнуло надо мной как фейерверк, за</w:t>
        <w:softHyphen/>
        <w:t>вершающий праздник по случаю Дня Независимости. И пусть я не сразу осознал случившееся, но это произошло.</w:t>
      </w:r>
    </w:p>
    <w:p>
      <w:pPr>
        <w:pStyle w:val="Normal"/>
        <w:shd w:fill="FFFFFF" w:val="clear"/>
        <w:autoSpaceDE w:val="false"/>
        <w:spacing w:lineRule="auto" w:line="360"/>
        <w:ind w:firstLine="708"/>
        <w:rPr>
          <w:sz w:val="28"/>
        </w:rPr>
      </w:pPr>
      <w:r>
        <w:rPr>
          <w:color w:val="000000"/>
          <w:sz w:val="28"/>
          <w:szCs w:val="23"/>
        </w:rPr>
        <w:t>Но как мог порядочный еврей-атеист попасть в подоб</w:t>
        <w:softHyphen/>
        <w:t>ную переделку? Я вырос в типичной современной еврейской семье. Моя мать - преуспевающий писатель и продюсер - от</w:t>
        <w:softHyphen/>
        <w:t>казалась от всяких религиозных атрибутов, которые она на</w:t>
        <w:softHyphen/>
        <w:t>ходила пустыми, и растила нас с братом</w:t>
      </w:r>
      <w:r>
        <w:rPr>
          <w:i/>
          <w:iCs/>
          <w:color w:val="000000"/>
          <w:sz w:val="28"/>
          <w:szCs w:val="23"/>
          <w:lang w:val="en-US"/>
        </w:rPr>
        <w:t>jsax</w:t>
      </w:r>
      <w:r>
        <w:rPr>
          <w:i/>
          <w:iCs/>
          <w:color w:val="000000"/>
          <w:sz w:val="28"/>
          <w:szCs w:val="23"/>
        </w:rPr>
        <w:t xml:space="preserve">. </w:t>
      </w:r>
      <w:r>
        <w:rPr>
          <w:color w:val="000000"/>
          <w:sz w:val="28"/>
          <w:szCs w:val="23"/>
        </w:rPr>
        <w:t>светских людей. С детства нас окружал безбожный Нью-Йорк. Мой отец, с ко</w:t>
        <w:softHyphen/>
        <w:t>торым мать развелась, когда мне было четыре года, был убеж</w:t>
        <w:softHyphen/>
        <w:t>денным атеистом и рационалистом и других мнений просто не выносил.</w:t>
      </w:r>
    </w:p>
    <w:p>
      <w:pPr>
        <w:pStyle w:val="Normal"/>
        <w:shd w:fill="FFFFFF" w:val="clear"/>
        <w:autoSpaceDE w:val="false"/>
        <w:spacing w:lineRule="auto" w:line="360"/>
        <w:ind w:firstLine="708"/>
        <w:rPr>
          <w:sz w:val="28"/>
        </w:rPr>
      </w:pPr>
      <w:r>
        <w:rPr>
          <w:color w:val="000000"/>
          <w:sz w:val="28"/>
          <w:szCs w:val="23"/>
        </w:rPr>
        <w:t>Мое первое воспоминание о религии. В третьем классе мы поспорили с Эми Бэллон. «Бога нет», - утверждал я. Эми вопила и звала маму, чтобы она мне сказала, что Бог тем не менее существует. Я уж и не помню, за кем осталось послед</w:t>
        <w:softHyphen/>
        <w:t>нее слово.</w:t>
      </w:r>
    </w:p>
    <w:p>
      <w:pPr>
        <w:pStyle w:val="Normal"/>
        <w:shd w:fill="FFFFFF" w:val="clear"/>
        <w:autoSpaceDE w:val="false"/>
        <w:spacing w:lineRule="auto" w:line="360"/>
        <w:ind w:firstLine="708"/>
        <w:rPr>
          <w:sz w:val="28"/>
        </w:rPr>
      </w:pPr>
      <w:r>
        <w:rPr>
          <w:color w:val="000000"/>
          <w:sz w:val="28"/>
          <w:szCs w:val="23"/>
        </w:rPr>
        <w:t>Я учился в частной школе в Нью-Йорк-сити. Все учени</w:t>
        <w:softHyphen/>
        <w:t>ки были евреями, но из моих друзей только один чтил законы и традиции. Мои родители были гуманистами, они всегда учи</w:t>
        <w:softHyphen/>
        <w:t>ли меня, что я могу добиться всего, чего только захочу. Еще мальчишкой я начал с упоением читать книги по истории и страстно мечтал изменить хоть что-то в этом мире. Но реаль</w:t>
        <w:softHyphen/>
        <w:t>ность довольно рано врывается в жизнь городских детишек. В</w:t>
      </w:r>
      <w:r>
        <w:rPr>
          <w:sz w:val="28"/>
        </w:rPr>
        <w:t xml:space="preserve"> </w:t>
      </w:r>
      <w:r>
        <w:rPr>
          <w:color w:val="000000"/>
          <w:sz w:val="28"/>
          <w:szCs w:val="23"/>
        </w:rPr>
        <w:t>революционной атмосфере конца 60-х годов я превратился в «умника», в обыкновенного интеллектуала. Как я могу что-то изменить на земле? Миру угрожали война, атомная бомба, экологическая катастрофа, его разъедали повсеместная алч</w:t>
        <w:softHyphen/>
        <w:t>ность, коррупция и неудержимый материализм. Я чувствовал себя очень маленьким и беспомощным.</w:t>
      </w:r>
    </w:p>
    <w:p>
      <w:pPr>
        <w:pStyle w:val="Normal"/>
        <w:shd w:fill="FFFFFF" w:val="clear"/>
        <w:autoSpaceDE w:val="false"/>
        <w:spacing w:lineRule="auto" w:line="360"/>
        <w:ind w:firstLine="708"/>
        <w:rPr>
          <w:sz w:val="28"/>
        </w:rPr>
      </w:pPr>
      <w:r>
        <w:rPr>
          <w:color w:val="000000"/>
          <w:sz w:val="28"/>
          <w:szCs w:val="23"/>
        </w:rPr>
        <w:t>Однажды я нашел у брата в тайнике марихуану, и это невольно способствовало тому, что я встал на путь культур</w:t>
        <w:softHyphen/>
        <w:t>ного утверждения. Под видом бунтаря, экспериментатора, индивидуалиста и искателя приключений скрывался человек, покорный моде и культуре своего поколения, заядлый потре</w:t>
        <w:softHyphen/>
        <w:t>битель «травки» - и больше ничего. Мне было всего 14 лет.</w:t>
      </w:r>
    </w:p>
    <w:p>
      <w:pPr>
        <w:pStyle w:val="Normal"/>
        <w:shd w:fill="FFFFFF" w:val="clear"/>
        <w:autoSpaceDE w:val="false"/>
        <w:spacing w:lineRule="auto" w:line="360"/>
        <w:ind w:firstLine="708"/>
        <w:rPr>
          <w:sz w:val="28"/>
        </w:rPr>
      </w:pPr>
      <w:r>
        <w:rPr>
          <w:color w:val="000000"/>
          <w:sz w:val="28"/>
          <w:szCs w:val="23"/>
        </w:rPr>
        <w:t>Мой цинизм вел меня к нарциссизму. Но даже и тогда я все еще искал чего-то. Я и сам не знал толком, чего мне надо. На традиционные ценности, милые сердцу старшего поколе</w:t>
        <w:softHyphen/>
        <w:t>ния, я взирал с глубоким недоверием и подозрительностью. Я слишком многое видел. К примеру, я видел, как прослав</w:t>
        <w:softHyphen/>
        <w:t>ленная писательница-феминистка спотыкалась и падала, бу</w:t>
        <w:softHyphen/>
        <w:t>дучи слишком пьяна, чтобы передвигаться нормально, - од</w:t>
        <w:softHyphen/>
        <w:t>ному Богу известно, как она добиралась домой! На вечерин</w:t>
        <w:softHyphen/>
        <w:t>ках моей матушки я видел преуспевающих людей, которые флиртовали с чужими женами и мужьями, утверждая на прак</w:t>
        <w:softHyphen/>
        <w:t>тике то, что они проповедовали на словах - свободный брак. Я видел поколение, которое вкушало плоды материального процветания, но - увы - это не приносило им радости. Они слишком много пили, слишком много курили, и все их пове</w:t>
        <w:softHyphen/>
        <w:t>дение выдавало «тихое отчаяние», которым были полны их души. Я был слишком молод и взирал на все это с равнодуш</w:t>
        <w:softHyphen/>
        <w:t>ным любопытством. Если мне не суждено свершить великие дела, что ж, буду, в конце концов, просто наслаждаться жиз</w:t>
        <w:softHyphen/>
        <w:t>нью, убеждал себя я. Как и все мое поколение, я оправдывал себя тем, что жизнь - только развлечение, и это стало моей любимой игрой.</w:t>
      </w:r>
    </w:p>
    <w:p>
      <w:pPr>
        <w:pStyle w:val="Normal"/>
        <w:shd w:fill="FFFFFF" w:val="clear"/>
        <w:autoSpaceDE w:val="false"/>
        <w:spacing w:lineRule="auto" w:line="360"/>
        <w:ind w:firstLine="708"/>
        <w:rPr>
          <w:sz w:val="28"/>
        </w:rPr>
      </w:pPr>
      <w:r>
        <w:rPr>
          <w:color w:val="000000"/>
          <w:sz w:val="28"/>
          <w:szCs w:val="23"/>
        </w:rPr>
        <w:t>Но разве я мог быть вполне счастлив, не будучи богат? В колледже это стало для меня большой проблемой. Я не хо</w:t>
        <w:softHyphen/>
        <w:t>тел рабски подчинить свою жизнь погоне за материальными ценностями, я хотел, чтобы моя жизнь и моя работа имели какой-то смысл. Если это означает бедность - хорошо, но смогу ли я ее вынести? До того момента все мои проблемы</w:t>
      </w:r>
      <w:r>
        <w:rPr>
          <w:sz w:val="28"/>
        </w:rPr>
        <w:t xml:space="preserve"> </w:t>
      </w:r>
      <w:r>
        <w:rPr>
          <w:color w:val="000000"/>
          <w:sz w:val="28"/>
          <w:szCs w:val="23"/>
        </w:rPr>
        <w:t>были скорее философскими. Но теперь их нужно было ре</w:t>
        <w:softHyphen/>
        <w:t>шать на практике.</w:t>
      </w:r>
    </w:p>
    <w:p>
      <w:pPr>
        <w:pStyle w:val="Normal"/>
        <w:shd w:fill="FFFFFF" w:val="clear"/>
        <w:autoSpaceDE w:val="false"/>
        <w:spacing w:lineRule="auto" w:line="360"/>
        <w:ind w:firstLine="708"/>
        <w:rPr>
          <w:sz w:val="28"/>
        </w:rPr>
      </w:pPr>
      <w:r>
        <w:rPr>
          <w:color w:val="000000"/>
          <w:sz w:val="28"/>
          <w:szCs w:val="23"/>
        </w:rPr>
        <w:t>Я страстно желал понять свое предназначение. Почему я здесь? Что делаю на этой планете? Смогу ли я совершить хоть что-то хорошее? Сумею ли я сделать какое-нибудь открытие?</w:t>
      </w:r>
    </w:p>
    <w:p>
      <w:pPr>
        <w:pStyle w:val="Normal"/>
        <w:shd w:fill="FFFFFF" w:val="clear"/>
        <w:autoSpaceDE w:val="false"/>
        <w:spacing w:lineRule="auto" w:line="360"/>
        <w:rPr>
          <w:sz w:val="28"/>
        </w:rPr>
      </w:pPr>
      <w:r>
        <w:rPr>
          <w:color w:val="000000"/>
          <w:sz w:val="28"/>
          <w:szCs w:val="23"/>
        </w:rPr>
        <w:t>Один из моих друзей по колледжу, ученик некоего гуру, повел меня к своему духовному наставнику. Гуру сказал, что моя проблема заключается в том, что во мне слишком много «эго».</w:t>
      </w:r>
    </w:p>
    <w:p>
      <w:pPr>
        <w:pStyle w:val="Normal"/>
        <w:shd w:fill="FFFFFF" w:val="clear"/>
        <w:autoSpaceDE w:val="false"/>
        <w:spacing w:lineRule="auto" w:line="360"/>
        <w:ind w:firstLine="708"/>
        <w:rPr>
          <w:sz w:val="28"/>
        </w:rPr>
      </w:pPr>
      <w:r>
        <w:rPr>
          <w:color w:val="000000"/>
          <w:sz w:val="28"/>
          <w:szCs w:val="23"/>
        </w:rPr>
        <w:t>Возможно, это так и было. Однажды в Центральном пар</w:t>
        <w:softHyphen/>
        <w:t>ке я подошел к кришнаитам. Они пели, играли и раздавали свою пищу - не бездомным, а необращенным. «Когда дух ваш успокоится в нирване, будете ли вы помнить, кто вы?» - спро</w:t>
        <w:softHyphen/>
        <w:t>сил я.</w:t>
      </w:r>
    </w:p>
    <w:p>
      <w:pPr>
        <w:pStyle w:val="Normal"/>
        <w:shd w:fill="FFFFFF" w:val="clear"/>
        <w:autoSpaceDE w:val="false"/>
        <w:spacing w:lineRule="auto" w:line="360"/>
        <w:ind w:firstLine="708"/>
        <w:rPr>
          <w:sz w:val="28"/>
        </w:rPr>
      </w:pPr>
      <w:r>
        <w:rPr>
          <w:color w:val="000000"/>
          <w:sz w:val="28"/>
          <w:szCs w:val="23"/>
        </w:rPr>
        <w:t>«Нет, это только эго, - ответил кришнаит.- Твое созна</w:t>
        <w:softHyphen/>
        <w:t>ние сольется с космическим сознанием, и все черты эго будут уничтожены».</w:t>
      </w:r>
    </w:p>
    <w:p>
      <w:pPr>
        <w:pStyle w:val="Normal"/>
        <w:shd w:fill="FFFFFF" w:val="clear"/>
        <w:autoSpaceDE w:val="false"/>
        <w:spacing w:lineRule="auto" w:line="360"/>
        <w:ind w:firstLine="708"/>
        <w:rPr>
          <w:sz w:val="28"/>
        </w:rPr>
      </w:pPr>
      <w:r>
        <w:rPr>
          <w:color w:val="000000"/>
          <w:sz w:val="28"/>
          <w:szCs w:val="23"/>
        </w:rPr>
        <w:t>«Хорошо, - думал я. - Если ты не вспомнишь, кто ты, ты был мертв!»</w:t>
      </w:r>
    </w:p>
    <w:p>
      <w:pPr>
        <w:pStyle w:val="Normal"/>
        <w:shd w:fill="FFFFFF" w:val="clear"/>
        <w:autoSpaceDE w:val="false"/>
        <w:spacing w:lineRule="auto" w:line="360"/>
        <w:rPr>
          <w:sz w:val="28"/>
        </w:rPr>
      </w:pPr>
      <w:r>
        <w:rPr>
          <w:color w:val="000000"/>
          <w:sz w:val="28"/>
          <w:szCs w:val="23"/>
        </w:rPr>
        <w:t>В середине 70-х годов я поступил в университет Тафтса. Мои духовные поиски побудили меня прослушать курс психо</w:t>
        <w:softHyphen/>
        <w:t>логии, который назывался «Изменение сознания». Реклама гла</w:t>
        <w:softHyphen/>
        <w:t>сила, что мы сможем приобщиться к Духовному во всей его совокупности. Профессор-шестидесятник, последователь Тимо</w:t>
        <w:softHyphen/>
        <w:t>ти Лиэри, вел нас через дебри научных «истин», почерпнутых из мистических религий и опытов с наркотиками. Восхититель</w:t>
        <w:softHyphen/>
        <w:t>ным было то, что смогла зафиксировать западная наука о наи</w:t>
        <w:softHyphen/>
        <w:t>высшем духовном подъеме тех, кто употреблял наркотики. Од</w:t>
        <w:softHyphen/>
        <w:t>нако главное, что я понял, - за границами привычного нам мира есть нечто значительное, более значительное, чем я, с моим ра</w:t>
        <w:softHyphen/>
        <w:t>ционалистическим мировоззрением, мог предположить.</w:t>
      </w:r>
    </w:p>
    <w:p>
      <w:pPr>
        <w:pStyle w:val="Normal"/>
        <w:shd w:fill="FFFFFF" w:val="clear"/>
        <w:autoSpaceDE w:val="false"/>
        <w:spacing w:lineRule="auto" w:line="360"/>
        <w:ind w:firstLine="708"/>
        <w:rPr>
          <w:sz w:val="28"/>
        </w:rPr>
      </w:pPr>
      <w:r>
        <w:rPr>
          <w:color w:val="000000"/>
          <w:sz w:val="28"/>
          <w:szCs w:val="23"/>
        </w:rPr>
        <w:t>Мой профессор знал обо всех сверхъестественных явле</w:t>
        <w:softHyphen/>
        <w:t>ниях, которые мы изучали, не больше меня самого. Смысл курса был ясен: обыватели, трепещите!</w:t>
      </w:r>
    </w:p>
    <w:p>
      <w:pPr>
        <w:pStyle w:val="Normal"/>
        <w:shd w:fill="FFFFFF" w:val="clear"/>
        <w:autoSpaceDE w:val="false"/>
        <w:spacing w:lineRule="auto" w:line="360"/>
        <w:rPr>
          <w:sz w:val="28"/>
        </w:rPr>
      </w:pPr>
      <w:r>
        <w:rPr>
          <w:color w:val="000000"/>
          <w:sz w:val="28"/>
          <w:szCs w:val="23"/>
        </w:rPr>
        <w:t>На следующий год, устав от Востока, я отправился с при</w:t>
        <w:softHyphen/>
        <w:t>ятелем в Аризону. Одинокий и несчастный, я был готов изме</w:t>
        <w:softHyphen/>
        <w:t>нить в своей жизни все.</w:t>
      </w:r>
    </w:p>
    <w:p>
      <w:pPr>
        <w:pStyle w:val="TextBodyIndent"/>
        <w:spacing w:lineRule="auto" w:line="360"/>
        <w:rPr>
          <w:sz w:val="28"/>
        </w:rPr>
      </w:pPr>
      <w:r>
        <w:rPr>
          <w:sz w:val="28"/>
        </w:rPr>
        <w:t>Сияющая пустыня Аризоны была по-настоящему пре</w:t>
        <w:softHyphen/>
        <w:t>красна, особенно в сравнении с серым, заснеженным Бостоном. Несчетное количество часов я проводил, подолгу гуляя и поражаясь тому, как хрупка жизнь в пустыне, и тому, как раз</w:t>
        <w:softHyphen/>
        <w:t>нообразные растения и животные приспособились к ее суро</w:t>
        <w:softHyphen/>
        <w:t>вым условиям. Наглость и глупость человека, явившегося в эту пустыню, дабы превратить ее в сад, и проливавшего на бесплодную землю драгоценную воду, поражали меня.</w:t>
      </w:r>
    </w:p>
    <w:p>
      <w:pPr>
        <w:pStyle w:val="Normal"/>
        <w:shd w:fill="FFFFFF" w:val="clear"/>
        <w:autoSpaceDE w:val="false"/>
        <w:spacing w:lineRule="auto" w:line="360"/>
        <w:ind w:firstLine="708"/>
        <w:rPr>
          <w:sz w:val="28"/>
        </w:rPr>
      </w:pPr>
      <w:r>
        <w:rPr>
          <w:color w:val="000000"/>
          <w:sz w:val="28"/>
          <w:szCs w:val="23"/>
        </w:rPr>
        <w:t>Мои занятия позволяли мне некоторую часть времени проводить в гончарной мастерской.</w:t>
      </w:r>
    </w:p>
    <w:p>
      <w:pPr>
        <w:pStyle w:val="Normal"/>
        <w:shd w:fill="FFFFFF" w:val="clear"/>
        <w:autoSpaceDE w:val="false"/>
        <w:spacing w:lineRule="auto" w:line="360"/>
        <w:ind w:firstLine="708"/>
        <w:rPr>
          <w:sz w:val="28"/>
        </w:rPr>
      </w:pPr>
      <w:r>
        <w:rPr>
          <w:color w:val="000000"/>
          <w:sz w:val="28"/>
          <w:szCs w:val="23"/>
        </w:rPr>
        <w:t>Заодно я начал читать книжки Карлоса Кастанеды об одном мексиканском колдуне по имени Дон Жуан. Кастанеда принялся изучать причудливую жизнь индейских шаманов, собирая материалы для дипломной работы. Отчеты об опы</w:t>
        <w:softHyphen/>
        <w:t>тах со сверхъестественными силами и влияниями заворожи</w:t>
        <w:softHyphen/>
        <w:t>ли меня - в прямом смысле этого слова - и заставили вновь задуматься о природе реального. До сих пор помню чувства, владевшие мной, когда я читал, как автомобиль Кастанеды заводился сам собою и ехал по пустыне, без дорог, через хол</w:t>
        <w:softHyphen/>
        <w:t>мы и ущелья, где никто не мог бы проехать. В книге высказы</w:t>
        <w:softHyphen/>
        <w:t>валось предположение, что автомобиль направляла психиче</w:t>
        <w:softHyphen/>
        <w:t>ская энергия. Я не знал, что и думать.</w:t>
      </w:r>
    </w:p>
    <w:p>
      <w:pPr>
        <w:pStyle w:val="Normal"/>
        <w:shd w:fill="FFFFFF" w:val="clear"/>
        <w:autoSpaceDE w:val="false"/>
        <w:spacing w:lineRule="auto" w:line="360"/>
        <w:ind w:firstLine="708"/>
        <w:rPr>
          <w:sz w:val="28"/>
        </w:rPr>
      </w:pPr>
      <w:r>
        <w:rPr>
          <w:color w:val="000000"/>
          <w:sz w:val="28"/>
          <w:szCs w:val="23"/>
        </w:rPr>
        <w:t>И однажды мою странную жизнь вдруг нарушил теле</w:t>
        <w:softHyphen/>
        <w:t>фонный звонок. Звонил некто Дэвид, мой приятель, которого я не видел уже несколько лет. Мы вместе росли в Нью-Йорке, много лет жили по соседству и он был моим близким другом. Я никогда не забуду тот вечер, когда мы вместе отправились в Центральный парк и там, за стенами парка, я познакомил его с первой в жизни сигаретой с марихуаной.</w:t>
      </w:r>
    </w:p>
    <w:p>
      <w:pPr>
        <w:pStyle w:val="Normal"/>
        <w:shd w:fill="FFFFFF" w:val="clear"/>
        <w:autoSpaceDE w:val="false"/>
        <w:spacing w:lineRule="auto" w:line="360"/>
        <w:ind w:firstLine="708"/>
        <w:rPr>
          <w:sz w:val="28"/>
        </w:rPr>
      </w:pPr>
      <w:r>
        <w:rPr>
          <w:color w:val="000000"/>
          <w:sz w:val="28"/>
          <w:szCs w:val="23"/>
        </w:rPr>
        <w:t>- Алан, - сказал он в телефонную трубку. - Я узнал ис</w:t>
        <w:softHyphen/>
        <w:t>тину о Вселенной и хочу посвятить тебя. Ты должен приехать ко мне!</w:t>
      </w:r>
    </w:p>
    <w:p>
      <w:pPr>
        <w:pStyle w:val="Normal"/>
        <w:shd w:fill="FFFFFF" w:val="clear"/>
        <w:autoSpaceDE w:val="false"/>
        <w:spacing w:lineRule="auto" w:line="360"/>
        <w:ind w:firstLine="708"/>
        <w:rPr>
          <w:sz w:val="28"/>
        </w:rPr>
      </w:pPr>
      <w:r>
        <w:rPr>
          <w:color w:val="000000"/>
          <w:sz w:val="28"/>
          <w:szCs w:val="23"/>
        </w:rPr>
        <w:t>Он жил на Гавайях, куда после развода переехала его мать</w:t>
      </w:r>
      <w:r>
        <w:rPr>
          <w:b/>
          <w:bCs/>
          <w:color w:val="000000"/>
          <w:sz w:val="28"/>
          <w:szCs w:val="23"/>
        </w:rPr>
        <w:t>.</w:t>
      </w:r>
    </w:p>
    <w:p>
      <w:pPr>
        <w:pStyle w:val="Normal"/>
        <w:shd w:fill="FFFFFF" w:val="clear"/>
        <w:autoSpaceDE w:val="false"/>
        <w:spacing w:lineRule="auto" w:line="360"/>
        <w:ind w:firstLine="708"/>
        <w:rPr>
          <w:sz w:val="28"/>
        </w:rPr>
      </w:pPr>
      <w:r>
        <w:rPr>
          <w:sz w:val="28"/>
        </w:rPr>
        <w:t>Дэвид смог бы продать лед эскимосу - настолько он умел убеждать. Он был ярым прожигателем жизни и самым испор</w:t>
        <w:softHyphen/>
        <w:t>ченным человеком из всех, кого я когда-либо знал. Наша юно</w:t>
        <w:softHyphen/>
        <w:t>шеская дружба заключалась в совместном потреблении нар</w:t>
        <w:softHyphen/>
        <w:t>котиков и игре в покер ночи напролет. Мы надували его бога</w:t>
        <w:softHyphen/>
        <w:t xml:space="preserve">тых друзей, на чей адрес могли заказать пиццу в 3 часа ночи, и играли в бильярд в пляжном домике, принадлежавшем отцу </w:t>
      </w:r>
      <w:r>
        <w:rPr>
          <w:color w:val="000000"/>
          <w:sz w:val="28"/>
          <w:szCs w:val="23"/>
        </w:rPr>
        <w:t>Дэвида, до тех пор, пока не приходило время идти на пляж любоваться рассветом.</w:t>
      </w:r>
    </w:p>
    <w:p>
      <w:pPr>
        <w:pStyle w:val="Normal"/>
        <w:shd w:fill="FFFFFF" w:val="clear"/>
        <w:autoSpaceDE w:val="false"/>
        <w:spacing w:lineRule="auto" w:line="360"/>
        <w:ind w:firstLine="708"/>
        <w:rPr>
          <w:sz w:val="28"/>
        </w:rPr>
      </w:pPr>
      <w:r>
        <w:rPr>
          <w:color w:val="000000"/>
          <w:sz w:val="28"/>
          <w:szCs w:val="23"/>
        </w:rPr>
        <w:t>Его жизнь была самой безалаберной, стремительной и беспутной. Он принимал все виды наркотиков, какие только можно было достать, посещал всевозможные бары, ночные клубы и дискотеки и переспал с неимоверным количеством девушек, о котором я боялся и думать.</w:t>
      </w:r>
    </w:p>
    <w:p>
      <w:pPr>
        <w:pStyle w:val="Normal"/>
        <w:shd w:fill="FFFFFF" w:val="clear"/>
        <w:autoSpaceDE w:val="false"/>
        <w:spacing w:lineRule="auto" w:line="360"/>
        <w:ind w:firstLine="708"/>
        <w:rPr>
          <w:sz w:val="28"/>
        </w:rPr>
      </w:pPr>
      <w:r>
        <w:rPr>
          <w:color w:val="000000"/>
          <w:sz w:val="28"/>
          <w:szCs w:val="23"/>
        </w:rPr>
        <w:t>И вот через три года он звонит мне, чтобы сказать, что обрел истину перед лицом Вселенной. Что же произошло? По его словам, он стал христианином, стал им в Австралии. Там он учился, а сейчас приехал на каникулы - ведь в Австралии лето было тогда, когда у нас зима.</w:t>
      </w:r>
    </w:p>
    <w:p>
      <w:pPr>
        <w:pStyle w:val="Normal"/>
        <w:shd w:fill="FFFFFF" w:val="clear"/>
        <w:autoSpaceDE w:val="false"/>
        <w:spacing w:lineRule="auto" w:line="360"/>
        <w:ind w:firstLine="708"/>
        <w:rPr>
          <w:sz w:val="28"/>
        </w:rPr>
      </w:pPr>
      <w:r>
        <w:rPr>
          <w:color w:val="000000"/>
          <w:sz w:val="28"/>
          <w:szCs w:val="23"/>
        </w:rPr>
        <w:t>Я не помню, что</w:t>
      </w:r>
      <w:r>
        <w:rPr>
          <w:b/>
          <w:bCs/>
          <w:color w:val="000000"/>
          <w:sz w:val="28"/>
          <w:szCs w:val="23"/>
        </w:rPr>
        <w:t xml:space="preserve"> </w:t>
      </w:r>
      <w:r>
        <w:rPr>
          <w:color w:val="000000"/>
          <w:sz w:val="28"/>
          <w:szCs w:val="23"/>
        </w:rPr>
        <w:t>он говорил мне, но в глубине души чув</w:t>
        <w:softHyphen/>
        <w:t>ствовал: Дэвид прав. Что-то в душе отзывалось на его слова и шептало мне, что надо немедленно вырваться из оков, но я не сделал этого. Рождественские каникулы я провел в Нью-Йор</w:t>
        <w:softHyphen/>
        <w:t>ке. К Новому году мой лучший друг Джонатан приготовил мне «подарочек» - ЛСД.</w:t>
      </w:r>
    </w:p>
    <w:p>
      <w:pPr>
        <w:pStyle w:val="Normal"/>
        <w:shd w:fill="FFFFFF" w:val="clear"/>
        <w:autoSpaceDE w:val="false"/>
        <w:spacing w:lineRule="auto" w:line="360"/>
        <w:ind w:firstLine="708"/>
        <w:rPr>
          <w:sz w:val="28"/>
        </w:rPr>
      </w:pPr>
      <w:r>
        <w:rPr>
          <w:color w:val="000000"/>
          <w:sz w:val="28"/>
          <w:szCs w:val="23"/>
        </w:rPr>
        <w:t>Один укол настроил меня чрезвычайно философически. Он пробил каменную стену деловитости и реалистичности, которой я окружил свою душу, и открыл самую ее суть и глу</w:t>
        <w:softHyphen/>
        <w:t>бину. Что я делаю здесь, на Земле? Каков смысл моей жизни? Все те же вопросы без ответов. Я впал в транс.</w:t>
      </w:r>
    </w:p>
    <w:p>
      <w:pPr>
        <w:pStyle w:val="Normal"/>
        <w:shd w:fill="FFFFFF" w:val="clear"/>
        <w:autoSpaceDE w:val="false"/>
        <w:spacing w:lineRule="auto" w:line="360"/>
        <w:ind w:firstLine="708"/>
        <w:rPr>
          <w:sz w:val="28"/>
        </w:rPr>
      </w:pPr>
      <w:r>
        <w:rPr>
          <w:color w:val="000000"/>
          <w:sz w:val="28"/>
          <w:szCs w:val="23"/>
        </w:rPr>
        <w:t>- Пойдем, посмотрим фейерверк! - предложил кто-то.</w:t>
      </w:r>
    </w:p>
    <w:p>
      <w:pPr>
        <w:pStyle w:val="Normal"/>
        <w:shd w:fill="FFFFFF" w:val="clear"/>
        <w:autoSpaceDE w:val="false"/>
        <w:spacing w:lineRule="auto" w:line="360"/>
        <w:ind w:firstLine="708"/>
        <w:rPr>
          <w:sz w:val="28"/>
        </w:rPr>
      </w:pPr>
      <w:r>
        <w:rPr>
          <w:color w:val="000000"/>
          <w:sz w:val="28"/>
          <w:szCs w:val="23"/>
        </w:rPr>
        <w:t>- Что? Зачем же?</w:t>
      </w:r>
    </w:p>
    <w:p>
      <w:pPr>
        <w:pStyle w:val="Normal"/>
        <w:shd w:fill="FFFFFF" w:val="clear"/>
        <w:autoSpaceDE w:val="false"/>
        <w:spacing w:lineRule="auto" w:line="360"/>
        <w:rPr>
          <w:sz w:val="28"/>
        </w:rPr>
      </w:pPr>
      <w:r>
        <w:rPr>
          <w:color w:val="000000"/>
          <w:sz w:val="28"/>
          <w:szCs w:val="23"/>
        </w:rPr>
        <w:t>Пока мы все шли в парк, в моей голове звучали вопросы. Может ли моя жизнь стать другой? Зачем я здесь? Потом не</w:t>
        <w:softHyphen/>
        <w:t>ожиданно возник ответ. В тишине я услышал голос. «Я Тот единственный, Кто может придать смысл и цель твоей жиз</w:t>
        <w:softHyphen/>
        <w:t>ни». Я понял, Чей это был голос, хотя и не знал Его лично. Через несколько секунд тот же голос сказал: «Покайся».</w:t>
      </w:r>
    </w:p>
    <w:p>
      <w:pPr>
        <w:pStyle w:val="TextBody"/>
        <w:spacing w:lineRule="auto" w:line="360"/>
        <w:ind w:firstLine="708"/>
        <w:rPr>
          <w:sz w:val="28"/>
        </w:rPr>
      </w:pPr>
      <w:r>
        <w:rPr>
          <w:sz w:val="28"/>
        </w:rPr>
        <w:t>Я вырос в культурной среде, среди атеистов и иудеев. В моем словаре даже не было слова «покаяние». Хотя я хо</w:t>
        <w:softHyphen/>
        <w:t>рошо знал, что галлюциногенные наркотики могут открыть канал в подсознание, сам термин или концепция покаяния никак не могли быть частью моей личности, пусть даже и неосознанной. Я просто не мог содержать в себе это и до сих пор не могу объяснить свой опыт только воздействием наркотика.</w:t>
      </w:r>
    </w:p>
    <w:p>
      <w:pPr>
        <w:pStyle w:val="Normal"/>
        <w:shd w:fill="FFFFFF" w:val="clear"/>
        <w:autoSpaceDE w:val="false"/>
        <w:spacing w:lineRule="auto" w:line="360"/>
        <w:ind w:firstLine="708"/>
        <w:rPr>
          <w:sz w:val="28"/>
        </w:rPr>
      </w:pPr>
      <w:r>
        <w:rPr>
          <w:color w:val="000000"/>
          <w:sz w:val="28"/>
          <w:szCs w:val="23"/>
        </w:rPr>
        <w:t>«Покайся», - сказал голос. Но в чем? Да, я шел через парк и в кармане у меня лежало около четырехсот граммов марихуа</w:t>
        <w:softHyphen/>
        <w:t>ны, и я знал, что это нехорошо. Я сказал Богу, что знаю, сколь плачевно мое пристрастие к наркотикам, и что я сожалею об этой ошибке.</w:t>
      </w:r>
    </w:p>
    <w:p>
      <w:pPr>
        <w:pStyle w:val="Normal"/>
        <w:shd w:fill="FFFFFF" w:val="clear"/>
        <w:autoSpaceDE w:val="false"/>
        <w:spacing w:lineRule="auto" w:line="360"/>
        <w:rPr>
          <w:sz w:val="28"/>
        </w:rPr>
      </w:pPr>
      <w:r>
        <w:rPr>
          <w:color w:val="000000"/>
          <w:sz w:val="28"/>
          <w:szCs w:val="23"/>
        </w:rPr>
        <w:t>Тогда голос произнес: «Смотри, кто твои друзья». Я взгля</w:t>
        <w:softHyphen/>
        <w:t>нул на своих лохматых, одуревших от наркотиков дружков - и погрузился в темноту.</w:t>
      </w:r>
    </w:p>
    <w:p>
      <w:pPr>
        <w:pStyle w:val="Normal"/>
        <w:shd w:fill="FFFFFF" w:val="clear"/>
        <w:autoSpaceDE w:val="false"/>
        <w:spacing w:lineRule="auto" w:line="360"/>
        <w:ind w:firstLine="708"/>
        <w:rPr>
          <w:sz w:val="28"/>
        </w:rPr>
      </w:pPr>
      <w:r>
        <w:rPr>
          <w:color w:val="000000"/>
          <w:sz w:val="28"/>
          <w:szCs w:val="23"/>
        </w:rPr>
        <w:t>Около четырех часов утра я позвонил Джонатану и по</w:t>
        <w:softHyphen/>
        <w:t>просил его прийти. Я собирался бежать и сказал ему, что хочу объясниться.</w:t>
      </w:r>
    </w:p>
    <w:p>
      <w:pPr>
        <w:pStyle w:val="Normal"/>
        <w:shd w:fill="FFFFFF" w:val="clear"/>
        <w:autoSpaceDE w:val="false"/>
        <w:spacing w:lineRule="auto" w:line="360"/>
        <w:ind w:firstLine="708"/>
        <w:rPr>
          <w:sz w:val="28"/>
        </w:rPr>
      </w:pPr>
      <w:r>
        <w:rPr>
          <w:color w:val="000000"/>
          <w:sz w:val="28"/>
          <w:szCs w:val="23"/>
        </w:rPr>
        <w:t>- Смотри проще, Алан, - сказал Джонатан, когда я рас</w:t>
        <w:softHyphen/>
        <w:t>сказал ему о том, что случилось. - Ты просто вырубился.</w:t>
      </w:r>
    </w:p>
    <w:p>
      <w:pPr>
        <w:pStyle w:val="Normal"/>
        <w:shd w:fill="FFFFFF" w:val="clear"/>
        <w:autoSpaceDE w:val="false"/>
        <w:spacing w:lineRule="auto" w:line="360"/>
        <w:ind w:firstLine="708"/>
        <w:rPr>
          <w:sz w:val="28"/>
        </w:rPr>
      </w:pPr>
      <w:r>
        <w:rPr>
          <w:color w:val="000000"/>
          <w:sz w:val="28"/>
          <w:szCs w:val="23"/>
        </w:rPr>
        <w:t xml:space="preserve">- Знаю, что вырубился, - согласился я, - но дело не в этом. Дело в том, </w:t>
      </w:r>
      <w:r>
        <w:rPr>
          <w:b/>
          <w:bCs/>
          <w:color w:val="000000"/>
          <w:sz w:val="28"/>
          <w:szCs w:val="23"/>
        </w:rPr>
        <w:t xml:space="preserve">что </w:t>
      </w:r>
      <w:r>
        <w:rPr>
          <w:color w:val="000000"/>
          <w:sz w:val="28"/>
          <w:szCs w:val="23"/>
        </w:rPr>
        <w:t>произошло со мной, когда я вырубился.</w:t>
      </w:r>
    </w:p>
    <w:p>
      <w:pPr>
        <w:pStyle w:val="Normal"/>
        <w:shd w:fill="FFFFFF" w:val="clear"/>
        <w:autoSpaceDE w:val="false"/>
        <w:spacing w:lineRule="auto" w:line="360"/>
        <w:ind w:firstLine="708"/>
        <w:rPr>
          <w:sz w:val="28"/>
        </w:rPr>
      </w:pPr>
      <w:r>
        <w:rPr>
          <w:color w:val="000000"/>
          <w:sz w:val="28"/>
          <w:szCs w:val="23"/>
        </w:rPr>
        <w:t>Дружок Джонатана Нил отнесся ко всему с большой ве</w:t>
        <w:softHyphen/>
        <w:t>рой и сочувствием. Я проспал всего три-четыре часа, когда зазвонил телефон. Это был Дэвид.</w:t>
      </w:r>
    </w:p>
    <w:p>
      <w:pPr>
        <w:pStyle w:val="Normal"/>
        <w:shd w:fill="FFFFFF" w:val="clear"/>
        <w:autoSpaceDE w:val="false"/>
        <w:spacing w:lineRule="auto" w:line="360"/>
        <w:ind w:firstLine="708"/>
        <w:rPr>
          <w:sz w:val="28"/>
        </w:rPr>
      </w:pPr>
      <w:r>
        <w:rPr>
          <w:color w:val="000000"/>
          <w:sz w:val="28"/>
          <w:szCs w:val="23"/>
        </w:rPr>
        <w:t>- Алан, ты должен приехать сюда, на Гавайи, и узнать о Боге.</w:t>
      </w:r>
    </w:p>
    <w:p>
      <w:pPr>
        <w:pStyle w:val="Normal"/>
        <w:shd w:fill="FFFFFF" w:val="clear"/>
        <w:autoSpaceDE w:val="false"/>
        <w:spacing w:lineRule="auto" w:line="360"/>
        <w:ind w:firstLine="708"/>
        <w:rPr>
          <w:sz w:val="28"/>
        </w:rPr>
      </w:pPr>
      <w:r>
        <w:rPr>
          <w:color w:val="000000"/>
          <w:sz w:val="28"/>
          <w:szCs w:val="23"/>
        </w:rPr>
        <w:t>- Дэвид, почему ты звонишь мне именно сегодня? - спро</w:t>
        <w:softHyphen/>
        <w:t>сил я.</w:t>
      </w:r>
    </w:p>
    <w:p>
      <w:pPr>
        <w:pStyle w:val="Normal"/>
        <w:shd w:fill="FFFFFF" w:val="clear"/>
        <w:autoSpaceDE w:val="false"/>
        <w:spacing w:lineRule="auto" w:line="360"/>
        <w:ind w:firstLine="708"/>
        <w:rPr>
          <w:sz w:val="28"/>
        </w:rPr>
      </w:pPr>
      <w:r>
        <w:rPr>
          <w:color w:val="000000"/>
          <w:sz w:val="28"/>
          <w:szCs w:val="23"/>
        </w:rPr>
        <w:t>- Дух Святой побудил меня позвонить тебе и сказать, чтобы ты приехал. Я познал истину, и она преобразит тебя.</w:t>
      </w:r>
    </w:p>
    <w:p>
      <w:pPr>
        <w:pStyle w:val="Normal"/>
        <w:shd w:fill="FFFFFF" w:val="clear"/>
        <w:autoSpaceDE w:val="false"/>
        <w:spacing w:lineRule="auto" w:line="360"/>
        <w:ind w:firstLine="708"/>
        <w:rPr>
          <w:sz w:val="28"/>
        </w:rPr>
      </w:pPr>
      <w:r>
        <w:rPr>
          <w:color w:val="000000"/>
          <w:sz w:val="28"/>
          <w:szCs w:val="23"/>
        </w:rPr>
        <w:t>- Дэвид, прошлой ночью Бог говорил со мной - впервые в жизни. У меня не было даже смутного представления о том, кто Он. А сегодня, именно сегодня, ты звонишь и говоришь, что я должен приехать и узнать о Нем! Это не может быть просто совпадением.</w:t>
      </w:r>
    </w:p>
    <w:p>
      <w:pPr>
        <w:pStyle w:val="Normal"/>
        <w:shd w:fill="FFFFFF" w:val="clear"/>
        <w:autoSpaceDE w:val="false"/>
        <w:spacing w:lineRule="auto" w:line="360"/>
        <w:ind w:firstLine="708"/>
        <w:rPr>
          <w:sz w:val="28"/>
        </w:rPr>
      </w:pPr>
      <w:r>
        <w:rPr>
          <w:color w:val="000000"/>
          <w:sz w:val="28"/>
          <w:szCs w:val="23"/>
        </w:rPr>
        <w:t>Был конец января. Дэвиду предстояло еще несколько не</w:t>
        <w:softHyphen/>
        <w:t>дель пробыть на Гавайях. А я должен был найти способ по</w:t>
        <w:softHyphen/>
        <w:t>ехать к нему. Мой брат Бэррон заскочил ко мне по пути в Лос-Анджелес, и я сказал ему, что мне просто необходимы 300 дол</w:t>
        <w:softHyphen/>
        <w:t>ларов на авиабилет. Я сказал, что мне нужно на Гавайи, чтобы повидаться там с Дэвидом и узнать о Боге. Я предложил ему сыграть в трик-трак, надеясь таким образом выиграть необхо</w:t>
        <w:softHyphen/>
        <w:t>димую сумму. Да, сразиться в карты мой брат был готов всегда!</w:t>
      </w:r>
    </w:p>
    <w:p>
      <w:pPr>
        <w:pStyle w:val="Normal"/>
        <w:shd w:fill="FFFFFF" w:val="clear"/>
        <w:autoSpaceDE w:val="false"/>
        <w:spacing w:lineRule="auto" w:line="360"/>
        <w:ind w:firstLine="708"/>
        <w:rPr>
          <w:sz w:val="28"/>
        </w:rPr>
      </w:pPr>
      <w:r>
        <w:rPr>
          <w:color w:val="000000"/>
          <w:sz w:val="28"/>
          <w:szCs w:val="23"/>
        </w:rPr>
        <w:t>Мы играли целый день и целую ночь. Я выиграл - честь по чести, но отдавать деньги он не захотел. Я ударил его: два</w:t>
      </w:r>
      <w:r>
        <w:rPr>
          <w:sz w:val="28"/>
        </w:rPr>
        <w:t xml:space="preserve"> </w:t>
      </w:r>
      <w:r>
        <w:rPr>
          <w:color w:val="000000"/>
          <w:sz w:val="28"/>
          <w:szCs w:val="23"/>
        </w:rPr>
        <w:t>раза, три. К четырем утра он ушел, злой и взбешенный. Я пла</w:t>
        <w:softHyphen/>
        <w:t>кал. Потом он вернулся и без особого энтузиазма отдал мне деньги. Позже он заставил меня вернуть ему все до последне</w:t>
        <w:softHyphen/>
        <w:t>го цента.</w:t>
      </w:r>
    </w:p>
    <w:p>
      <w:pPr>
        <w:pStyle w:val="Normal"/>
        <w:shd w:fill="FFFFFF" w:val="clear"/>
        <w:autoSpaceDE w:val="false"/>
        <w:spacing w:lineRule="auto" w:line="360"/>
        <w:ind w:firstLine="708"/>
        <w:rPr>
          <w:sz w:val="28"/>
        </w:rPr>
      </w:pPr>
      <w:r>
        <w:rPr>
          <w:color w:val="000000"/>
          <w:sz w:val="28"/>
          <w:szCs w:val="23"/>
        </w:rPr>
        <w:t>Был вечер пятницы, когда мой самолет приземлился в Гоно</w:t>
        <w:softHyphen/>
        <w:t>лулу. Я был трезв и к этому времени ко мне вернулся скептицизм, правда, не настолько, чтобы удержать меня от путешествия.</w:t>
      </w:r>
    </w:p>
    <w:p>
      <w:pPr>
        <w:pStyle w:val="Normal"/>
        <w:shd w:fill="FFFFFF" w:val="clear"/>
        <w:autoSpaceDE w:val="false"/>
        <w:spacing w:lineRule="auto" w:line="360"/>
        <w:ind w:firstLine="708"/>
        <w:rPr>
          <w:sz w:val="28"/>
        </w:rPr>
      </w:pPr>
      <w:r>
        <w:rPr>
          <w:color w:val="000000"/>
          <w:sz w:val="28"/>
          <w:szCs w:val="23"/>
        </w:rPr>
        <w:t>- Алан, - спросил меня Дэвид, как только мы приехали из аэропорта к нему домой. - Как ты различаешь, что хорошо, а что плохо?</w:t>
      </w:r>
    </w:p>
    <w:p>
      <w:pPr>
        <w:pStyle w:val="Normal"/>
        <w:shd w:fill="FFFFFF" w:val="clear"/>
        <w:autoSpaceDE w:val="false"/>
        <w:spacing w:lineRule="auto" w:line="360"/>
        <w:rPr>
          <w:sz w:val="28"/>
        </w:rPr>
      </w:pPr>
      <w:r>
        <w:rPr>
          <w:color w:val="000000"/>
          <w:sz w:val="28"/>
          <w:szCs w:val="23"/>
        </w:rPr>
        <w:t>Я сильно задумался и думал минут пять, прежде чем от</w:t>
        <w:softHyphen/>
        <w:t>ветить: «Я не знаю, как и почему, я это просто чувствую».</w:t>
      </w:r>
    </w:p>
    <w:p>
      <w:pPr>
        <w:pStyle w:val="Normal"/>
        <w:shd w:fill="FFFFFF" w:val="clear"/>
        <w:autoSpaceDE w:val="false"/>
        <w:spacing w:lineRule="auto" w:line="360"/>
        <w:ind w:firstLine="708"/>
        <w:rPr>
          <w:sz w:val="28"/>
        </w:rPr>
      </w:pPr>
      <w:r>
        <w:rPr>
          <w:color w:val="000000"/>
          <w:sz w:val="28"/>
          <w:szCs w:val="23"/>
        </w:rPr>
        <w:t>Дэвид продолжал говорить со мной. Он рассказал мне о Десяти Заповедях, о том, как Бог дал нам образец, чтобы мы могли отличить правильное от ложного. Как ни странно, это на меня подействовало. Перед тем как пойти спать, Дэвид спро</w:t>
        <w:softHyphen/>
        <w:t>сил: «Алан, как ты относишься к тому, чтобы узнать всю ис</w:t>
        <w:softHyphen/>
        <w:t>торию мира из 47 стихов?»</w:t>
      </w:r>
    </w:p>
    <w:p>
      <w:pPr>
        <w:pStyle w:val="Normal"/>
        <w:shd w:fill="FFFFFF" w:val="clear"/>
        <w:autoSpaceDE w:val="false"/>
        <w:spacing w:lineRule="auto" w:line="360"/>
        <w:rPr>
          <w:sz w:val="28"/>
        </w:rPr>
      </w:pPr>
      <w:r>
        <w:rPr>
          <w:color w:val="000000"/>
          <w:sz w:val="28"/>
          <w:szCs w:val="23"/>
        </w:rPr>
        <w:t>Мне стало очень интересно.</w:t>
      </w:r>
    </w:p>
    <w:p>
      <w:pPr>
        <w:pStyle w:val="Normal"/>
        <w:shd w:fill="FFFFFF" w:val="clear"/>
        <w:autoSpaceDE w:val="false"/>
        <w:spacing w:lineRule="auto" w:line="360"/>
        <w:ind w:firstLine="708"/>
        <w:rPr>
          <w:sz w:val="28"/>
        </w:rPr>
      </w:pPr>
      <w:r>
        <w:rPr>
          <w:color w:val="000000"/>
          <w:sz w:val="28"/>
          <w:szCs w:val="23"/>
        </w:rPr>
        <w:t>На следующий день - после восхитительного вегетари</w:t>
        <w:softHyphen/>
        <w:t>анского завтрака - мы открыли Библию на ветхозаветном тек</w:t>
        <w:softHyphen/>
        <w:t>сте Даниила. Там говорилось о том, как вавилонскому царю Навуходоносору приснился сон. Он увидел статую с золотой головой, серебряной грудью, с животом и бедрами из брон</w:t>
        <w:softHyphen/>
        <w:t>зы, железными ногами и ступнями, сделанными из железа, смешанного с глиной. Пока он смотрел, камень оторвался от горы без помощи рук человеческих, ударил и сокрушил ста</w:t>
        <w:softHyphen/>
        <w:t>тую. А камень стал великой горой и наполнил всю землю.</w:t>
      </w:r>
    </w:p>
    <w:p>
      <w:pPr>
        <w:pStyle w:val="Normal"/>
        <w:shd w:fill="FFFFFF" w:val="clear"/>
        <w:autoSpaceDE w:val="false"/>
        <w:spacing w:lineRule="auto" w:line="360"/>
        <w:ind w:firstLine="708"/>
        <w:rPr>
          <w:sz w:val="28"/>
        </w:rPr>
      </w:pPr>
      <w:r>
        <w:rPr>
          <w:color w:val="000000"/>
          <w:sz w:val="28"/>
          <w:szCs w:val="23"/>
        </w:rPr>
        <w:t>Обеспокоенный этим сном Навуходоносор захотел узнать его значение. Он понимал, что его советники и жрецы обык</w:t>
        <w:softHyphen/>
        <w:t>новенно говорят ему лишь то, что он хочет слышать, и то, что он забыл сон, стало неплохой возможностью их проверить. Навуходоносор настаивал на том, чтобы толкователь сначала угадал сон, а потом истолковал его. В противном случае царь обещал предать всех смерти.</w:t>
      </w:r>
    </w:p>
    <w:p>
      <w:pPr>
        <w:pStyle w:val="Normal"/>
        <w:shd w:fill="FFFFFF" w:val="clear"/>
        <w:autoSpaceDE w:val="false"/>
        <w:spacing w:lineRule="auto" w:line="360"/>
        <w:ind w:firstLine="708"/>
        <w:rPr>
          <w:sz w:val="28"/>
        </w:rPr>
      </w:pPr>
      <w:r>
        <w:rPr>
          <w:color w:val="000000"/>
          <w:sz w:val="28"/>
          <w:szCs w:val="23"/>
        </w:rPr>
        <w:t>Даниил, иудей, который был взят в плен после падения Иерусалима, молил даровать ему мудрость. Ночью Бог открыл ему сон и его значение. Представ перед вавилонским царем, Даниил сказал, что статуя олицетворяет собой царства земные. Золотая голова символизирует Вавилон. Но после него восстанет другая, менее могущественная империя, а потом и третье великое царство. Четвертое будет крепким, как железо, но падет и оно, и как железо и глина никогда не смешиваются, так и народы с тех пор будут разделены и никогда не объеди</w:t>
        <w:softHyphen/>
        <w:t>нятся. И в дни последних царей, сказал Даниил, Бог учредит Свое Царство, Царство, которое будет вечным.</w:t>
      </w:r>
    </w:p>
    <w:p>
      <w:pPr>
        <w:pStyle w:val="Normal"/>
        <w:shd w:fill="FFFFFF" w:val="clear"/>
        <w:autoSpaceDE w:val="false"/>
        <w:spacing w:lineRule="auto" w:line="360"/>
        <w:ind w:firstLine="708"/>
        <w:rPr>
          <w:sz w:val="28"/>
        </w:rPr>
      </w:pPr>
      <w:r>
        <w:rPr>
          <w:color w:val="000000"/>
          <w:sz w:val="28"/>
          <w:szCs w:val="23"/>
        </w:rPr>
        <w:t>Дэвид спросил, помню ли я еще древнюю историю. По</w:t>
        <w:softHyphen/>
        <w:t>сле Вавилона была Мидийская империя персов, потом грече</w:t>
        <w:softHyphen/>
        <w:t>ская, за ней - Рим. Рим и вправду слыл несокрушимым, но после падения распался на множество государств Европы и Ближнего Востока. Множество раз великие правители пыта</w:t>
        <w:softHyphen/>
        <w:t>лись объединить их, но безуспешно - это ли не очевидное ис</w:t>
        <w:softHyphen/>
        <w:t>полнение пророчества? Карл Великий, Наполеон, Гитлер - все они были обречены на неудачу, а слова пророчества остались неизменными. Такова история в общих чертах.</w:t>
      </w:r>
    </w:p>
    <w:p>
      <w:pPr>
        <w:pStyle w:val="Normal"/>
        <w:shd w:fill="FFFFFF" w:val="clear"/>
        <w:autoSpaceDE w:val="false"/>
        <w:spacing w:lineRule="auto" w:line="360"/>
        <w:ind w:firstLine="708"/>
        <w:rPr>
          <w:sz w:val="28"/>
        </w:rPr>
      </w:pPr>
      <w:r>
        <w:rPr>
          <w:color w:val="000000"/>
          <w:sz w:val="28"/>
          <w:szCs w:val="23"/>
        </w:rPr>
        <w:t>Был ли я потрясен? Несомненно. От этого отрывка мы перешли к другим пророчествам Даниила и к новозаветной Книге Откровение. Я видел все больше и больше примеров того, как развивается история, и узнавал о последних ее со</w:t>
        <w:softHyphen/>
        <w:t>бытиях.</w:t>
      </w:r>
    </w:p>
    <w:p>
      <w:pPr>
        <w:pStyle w:val="Normal"/>
        <w:shd w:fill="FFFFFF" w:val="clear"/>
        <w:autoSpaceDE w:val="false"/>
        <w:spacing w:lineRule="auto" w:line="360"/>
        <w:ind w:firstLine="708"/>
        <w:rPr>
          <w:sz w:val="28"/>
        </w:rPr>
      </w:pPr>
      <w:r>
        <w:rPr>
          <w:color w:val="000000"/>
          <w:sz w:val="28"/>
          <w:szCs w:val="23"/>
        </w:rPr>
        <w:t>Затем мы занялись темой Мессии. Мы изучили 53-ю гла</w:t>
        <w:softHyphen/>
        <w:t>ву Исайи и сравнили ее с новозаветными текстами. Стих за стихом пророчества Исайи находили подтверждение в тексте Нового Завета.</w:t>
      </w:r>
    </w:p>
    <w:p>
      <w:pPr>
        <w:pStyle w:val="Normal"/>
        <w:shd w:fill="FFFFFF" w:val="clear"/>
        <w:autoSpaceDE w:val="false"/>
        <w:spacing w:lineRule="auto" w:line="360"/>
        <w:ind w:firstLine="708"/>
        <w:rPr>
          <w:sz w:val="28"/>
        </w:rPr>
      </w:pPr>
      <w:r>
        <w:rPr>
          <w:color w:val="000000"/>
          <w:sz w:val="28"/>
          <w:szCs w:val="23"/>
        </w:rPr>
        <w:t>Когда я размышлял о Мессии, меня больше всего пора</w:t>
        <w:softHyphen/>
        <w:t>жал тот факт, что ветхозаветный пророк точно предсказал год, месяц, день и час Его смерти - как искупительной жертвы за грехи человечества. За сотни лет до появления Иисуса Бог от</w:t>
        <w:softHyphen/>
        <w:t>крыл Даниилу в видении точное время прихода Мессии Вла</w:t>
        <w:softHyphen/>
        <w:t>дыки.</w:t>
      </w:r>
    </w:p>
    <w:p>
      <w:pPr>
        <w:pStyle w:val="Normal"/>
        <w:shd w:fill="FFFFFF" w:val="clear"/>
        <w:autoSpaceDE w:val="false"/>
        <w:spacing w:lineRule="auto" w:line="360"/>
        <w:ind w:firstLine="708"/>
        <w:rPr>
          <w:sz w:val="28"/>
        </w:rPr>
      </w:pPr>
      <w:r>
        <w:rPr>
          <w:color w:val="000000"/>
          <w:sz w:val="28"/>
          <w:szCs w:val="23"/>
        </w:rPr>
        <w:t>В 9-й главе пророчества Даниила ангел Гавриил обраща</w:t>
        <w:softHyphen/>
        <w:t>ется к пророку, чтобы объяснить грядущее событие, описан</w:t>
        <w:softHyphen/>
        <w:t>ное в 8-й главе.</w:t>
      </w:r>
    </w:p>
    <w:p>
      <w:pPr>
        <w:pStyle w:val="TextBody"/>
        <w:spacing w:lineRule="auto" w:line="360"/>
        <w:ind w:firstLine="708"/>
        <w:rPr>
          <w:sz w:val="28"/>
        </w:rPr>
      </w:pPr>
      <w:r>
        <w:rPr>
          <w:sz w:val="28"/>
        </w:rPr>
        <w:t>«Семьдесят седмин определены для народа твоего и свя</w:t>
        <w:softHyphen/>
        <w:t>того города твоего, чтобы покрыто было преступление, запе</w:t>
        <w:softHyphen/>
        <w:t>чатаны были грехи и заглажены беззакония, и чтобы приведе</w:t>
        <w:softHyphen/>
        <w:t>на была правда вечная и запечатаны были видение и пророк, и помазан был Святой святых.</w:t>
      </w:r>
    </w:p>
    <w:p>
      <w:pPr>
        <w:pStyle w:val="Normal"/>
        <w:shd w:fill="FFFFFF" w:val="clear"/>
        <w:autoSpaceDE w:val="false"/>
        <w:spacing w:lineRule="auto" w:line="360"/>
        <w:ind w:firstLine="708"/>
        <w:rPr>
          <w:sz w:val="28"/>
        </w:rPr>
      </w:pPr>
      <w:r>
        <w:rPr>
          <w:color w:val="000000"/>
          <w:sz w:val="28"/>
          <w:szCs w:val="23"/>
        </w:rPr>
        <w:t>Итак, знай и разумей: с того времени, как выйдет повеле</w:t>
        <w:softHyphen/>
        <w:t>ние о восстановлении Иерусалима, до Христа Владыки семь седмин и шестьдесят две седмины...</w:t>
      </w:r>
    </w:p>
    <w:p>
      <w:pPr>
        <w:pStyle w:val="Normal"/>
        <w:shd w:fill="FFFFFF" w:val="clear"/>
        <w:autoSpaceDE w:val="false"/>
        <w:spacing w:lineRule="auto" w:line="360"/>
        <w:rPr>
          <w:sz w:val="28"/>
        </w:rPr>
      </w:pPr>
      <w:r>
        <w:rPr>
          <w:color w:val="000000"/>
          <w:sz w:val="28"/>
          <w:szCs w:val="23"/>
        </w:rPr>
        <w:t>И по истечении шестидесяти двух седмин предан будет смерти Христос, и не будет; а город и святилище разрушены будут народом вождя, который придет...</w:t>
      </w:r>
    </w:p>
    <w:p>
      <w:pPr>
        <w:pStyle w:val="Normal"/>
        <w:shd w:fill="FFFFFF" w:val="clear"/>
        <w:autoSpaceDE w:val="false"/>
        <w:spacing w:lineRule="auto" w:line="360"/>
        <w:ind w:firstLine="708"/>
        <w:rPr>
          <w:sz w:val="28"/>
        </w:rPr>
      </w:pPr>
      <w:r>
        <w:rPr>
          <w:color w:val="000000"/>
          <w:sz w:val="28"/>
          <w:szCs w:val="23"/>
        </w:rPr>
        <w:t xml:space="preserve">И утвердит завет для многих одна седмина, а в половине седмины прекратится жертва и приношение...» </w:t>
      </w:r>
      <w:r>
        <w:rPr>
          <w:i/>
          <w:iCs/>
          <w:color w:val="000000"/>
          <w:sz w:val="28"/>
          <w:szCs w:val="23"/>
        </w:rPr>
        <w:t>(Дан. 9:24-27).</w:t>
      </w:r>
    </w:p>
    <w:p>
      <w:pPr>
        <w:pStyle w:val="Normal"/>
        <w:shd w:fill="FFFFFF" w:val="clear"/>
        <w:autoSpaceDE w:val="false"/>
        <w:spacing w:lineRule="auto" w:line="360"/>
        <w:ind w:firstLine="708"/>
        <w:rPr>
          <w:sz w:val="28"/>
        </w:rPr>
      </w:pPr>
      <w:r>
        <w:rPr>
          <w:color w:val="000000"/>
          <w:sz w:val="28"/>
          <w:szCs w:val="23"/>
        </w:rPr>
        <w:t>Мессия положит конец греху и страданиям, и народ Из</w:t>
        <w:softHyphen/>
        <w:t>раильский возвестит приход Царства Божьего в назначенное время. Но кое-что в этом отрывке печально. Видение ясно ука</w:t>
        <w:softHyphen/>
        <w:t>зывает на то, что Иерусалим будет разрушен вместе с Храмом и что Мессия придет во славе после их разрушения. Мы зна</w:t>
        <w:softHyphen/>
        <w:t>ем, когда это случилось: в 70 году н. э. римский император Тит послал свою армию на осаду Иерусалима. Во время атаки на город солдаты пришли в ярость и полностью снесли Храм с лица земли. Все, что осталось, - это внешняя стена, которую евреи почитают и сейчас как Стену плача. Но кое в чем проро</w:t>
        <w:softHyphen/>
        <w:t>чество исполнилось не полностью. Грехи не были запечата</w:t>
        <w:softHyphen/>
        <w:t>ны, беззаконие не окончилось. В этом плане пророчество име</w:t>
        <w:softHyphen/>
        <w:t>ло в виду нечто другое.</w:t>
      </w:r>
    </w:p>
    <w:p>
      <w:pPr>
        <w:pStyle w:val="Normal"/>
        <w:shd w:fill="FFFFFF" w:val="clear"/>
        <w:autoSpaceDE w:val="false"/>
        <w:spacing w:lineRule="auto" w:line="360"/>
        <w:ind w:firstLine="708"/>
        <w:rPr>
          <w:sz w:val="28"/>
        </w:rPr>
      </w:pPr>
      <w:r>
        <w:rPr>
          <w:color w:val="000000"/>
          <w:sz w:val="28"/>
          <w:szCs w:val="23"/>
        </w:rPr>
        <w:t>До этого момента пророчество вполне ясно. От поста</w:t>
        <w:softHyphen/>
        <w:t>новления о восстановлении Иерусалима и возрождении его заново до прихода Мессии Владыки должно пройти «семь седмин и шестьдесят две седмины». Мы можем датировать начало исполнения пророчества. Книга Ездры в 7-й главе упо</w:t>
        <w:softHyphen/>
        <w:t>минает декрет, изданный Артаксерксом, царем Персии, ко</w:t>
        <w:softHyphen/>
        <w:t>торый дает Ездре и власть, и средства для восстановления Храма и города. Артаксеркс издал декрет в седьмой год сво</w:t>
        <w:softHyphen/>
        <w:t>его правления, который ученые датируют примерно 457 го</w:t>
        <w:softHyphen/>
        <w:t>дом до н. э.</w:t>
      </w:r>
    </w:p>
    <w:p>
      <w:pPr>
        <w:pStyle w:val="Normal"/>
        <w:shd w:fill="FFFFFF" w:val="clear"/>
        <w:autoSpaceDE w:val="false"/>
        <w:spacing w:lineRule="auto" w:line="360"/>
        <w:ind w:firstLine="708"/>
        <w:rPr>
          <w:sz w:val="28"/>
        </w:rPr>
      </w:pPr>
      <w:r>
        <w:rPr>
          <w:color w:val="000000"/>
          <w:sz w:val="28"/>
          <w:szCs w:val="23"/>
        </w:rPr>
        <w:t xml:space="preserve">Имея исходную дату, все остальное вычислить просто. «Седмины» - это недели пророчеств, которые отличаются от обычных. В 10-й главе Книги Даниила говорится, что пророк был в скорби «три седмицы дней». Седмицы пророчеств - это семь лет. Повсюду в Писании мы находим примеры того, что «день» пророчества обозначает год </w:t>
      </w:r>
      <w:r>
        <w:rPr>
          <w:i/>
          <w:iCs/>
          <w:color w:val="000000"/>
          <w:sz w:val="28"/>
          <w:szCs w:val="23"/>
        </w:rPr>
        <w:t>(Чис. 14:34; Иез. 4:6).</w:t>
      </w:r>
    </w:p>
    <w:p>
      <w:pPr>
        <w:pStyle w:val="Normal"/>
        <w:shd w:fill="FFFFFF" w:val="clear"/>
        <w:autoSpaceDE w:val="false"/>
        <w:spacing w:lineRule="auto" w:line="360"/>
        <w:ind w:firstLine="708"/>
        <w:rPr>
          <w:sz w:val="28"/>
        </w:rPr>
      </w:pPr>
      <w:r>
        <w:rPr>
          <w:color w:val="000000"/>
          <w:sz w:val="28"/>
          <w:szCs w:val="23"/>
        </w:rPr>
        <w:t>Отсчитав 69 седмин от 457-го года до н. э., получаем 48Я года. Поскольку между 1-м годом до нашей эры и 1-м годом</w:t>
      </w:r>
      <w:r>
        <w:rPr>
          <w:sz w:val="28"/>
        </w:rPr>
        <w:t xml:space="preserve"> </w:t>
      </w:r>
      <w:r>
        <w:rPr>
          <w:color w:val="000000"/>
          <w:sz w:val="28"/>
          <w:szCs w:val="23"/>
        </w:rPr>
        <w:t xml:space="preserve">нашей - расстояние всего в один год (а не в два, как могут подумать некоторые), подсчет приводит нас к 27-му году н. э., а не к 26-му. Действительно, если указ Артаксеркса может быть точно датирован осенью 457-го года до н. э., то 69 седмин за-канчиваются в конце 27-го года н. </w:t>
      </w:r>
      <w:r>
        <w:rPr>
          <w:i/>
          <w:iCs/>
          <w:color w:val="000000"/>
          <w:sz w:val="28"/>
          <w:szCs w:val="23"/>
        </w:rPr>
        <w:t>э.</w:t>
      </w:r>
    </w:p>
    <w:p>
      <w:pPr>
        <w:pStyle w:val="Normal"/>
        <w:shd w:fill="FFFFFF" w:val="clear"/>
        <w:autoSpaceDE w:val="false"/>
        <w:spacing w:lineRule="auto" w:line="360"/>
        <w:ind w:firstLine="708"/>
        <w:rPr>
          <w:sz w:val="28"/>
        </w:rPr>
      </w:pPr>
      <w:r>
        <w:rPr>
          <w:color w:val="000000"/>
          <w:sz w:val="28"/>
          <w:szCs w:val="23"/>
        </w:rPr>
        <w:t>Пророчество, кроме того, отмечает, что Мессия в тече</w:t>
        <w:softHyphen/>
        <w:t>ние седмины подтверждает завет, но в середине седмины Он положит конец системе «жертвоприношения». Пророчество указывает, что жизнь Мессии будет прервана, но не Им са</w:t>
        <w:softHyphen/>
        <w:t>мим.</w:t>
      </w:r>
    </w:p>
    <w:p>
      <w:pPr>
        <w:pStyle w:val="Normal"/>
        <w:shd w:fill="FFFFFF" w:val="clear"/>
        <w:autoSpaceDE w:val="false"/>
        <w:spacing w:lineRule="auto" w:line="360"/>
        <w:ind w:firstLine="708"/>
        <w:rPr>
          <w:sz w:val="28"/>
        </w:rPr>
      </w:pPr>
      <w:r>
        <w:rPr>
          <w:color w:val="000000"/>
          <w:sz w:val="28"/>
          <w:szCs w:val="23"/>
        </w:rPr>
        <w:t>Прежде чем постичь глубокое значение этих слов, при</w:t>
        <w:softHyphen/>
        <w:t>мем во внимание время. Середина 70 недель - это три с поло</w:t>
        <w:softHyphen/>
        <w:t>виной года, прошедшие после осени 27-го года н. э., которые приводят нас к весне 31-го года н. э.</w:t>
      </w:r>
    </w:p>
    <w:p>
      <w:pPr>
        <w:pStyle w:val="Normal"/>
        <w:shd w:fill="FFFFFF" w:val="clear"/>
        <w:autoSpaceDE w:val="false"/>
        <w:spacing w:lineRule="auto" w:line="360"/>
        <w:ind w:firstLine="708"/>
        <w:rPr>
          <w:sz w:val="28"/>
        </w:rPr>
      </w:pPr>
      <w:r>
        <w:rPr>
          <w:color w:val="000000"/>
          <w:sz w:val="28"/>
          <w:szCs w:val="23"/>
        </w:rPr>
        <w:t>Любой еврей знает, что в это время празднуется Пасха. Пасха - это воспоминание о великом освобождении, когда Господь спас еврейский народ из египетского рабства. В это время ангел смерти пришел, чтобы свершить суд над каждым домом в Египте, кроме тех, чьи дома были окроплены кровью жертвенного ягненка, которого Бог указал евреям на закла</w:t>
        <w:softHyphen/>
        <w:t>ние. Кровь на дверных косяках символизировала принадлеж</w:t>
        <w:softHyphen/>
        <w:t>ность Богу.</w:t>
      </w:r>
    </w:p>
    <w:p>
      <w:pPr>
        <w:pStyle w:val="Normal"/>
        <w:shd w:fill="FFFFFF" w:val="clear"/>
        <w:autoSpaceDE w:val="false"/>
        <w:spacing w:lineRule="auto" w:line="360"/>
        <w:ind w:firstLine="708"/>
        <w:rPr>
          <w:sz w:val="28"/>
        </w:rPr>
      </w:pPr>
      <w:r>
        <w:rPr>
          <w:color w:val="000000"/>
          <w:sz w:val="28"/>
          <w:szCs w:val="23"/>
        </w:rPr>
        <w:t>Такое принесение животных в жертву и кропление кровью было похожим на служение, которое позже происходило в Храме. Сам Моисей на горе Синай вместе с Законом полу</w:t>
        <w:softHyphen/>
        <w:t>чил от Господа подробные указания о разнообразных жертво</w:t>
        <w:softHyphen/>
        <w:t>приношениях.</w:t>
      </w:r>
    </w:p>
    <w:p>
      <w:pPr>
        <w:pStyle w:val="Normal"/>
        <w:shd w:fill="FFFFFF" w:val="clear"/>
        <w:autoSpaceDE w:val="false"/>
        <w:spacing w:lineRule="auto" w:line="360"/>
        <w:ind w:firstLine="708"/>
        <w:rPr>
          <w:sz w:val="28"/>
        </w:rPr>
      </w:pPr>
      <w:r>
        <w:rPr>
          <w:color w:val="000000"/>
          <w:sz w:val="28"/>
          <w:szCs w:val="23"/>
        </w:rPr>
        <w:t>Но у Даниила мы читаем, что приход Мессии положит конец системе жертвоприношений. Возможно ли, чтобы смерть Мессии, которую предвидел Даниил, смогла как-то повлиять на конец служения во Храме? Даниил, несомненно, говорит об этих двух событиях в одном отрывке текста.</w:t>
      </w:r>
    </w:p>
    <w:p>
      <w:pPr>
        <w:pStyle w:val="TextBody"/>
        <w:spacing w:lineRule="auto" w:line="360"/>
        <w:ind w:firstLine="708"/>
        <w:rPr/>
      </w:pPr>
      <w:r>
        <w:rPr>
          <w:sz w:val="28"/>
        </w:rPr>
        <w:t xml:space="preserve">Исайя говорит о «муже скорбей», который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w:t>
      </w:r>
      <w:r>
        <w:rPr>
          <w:i/>
          <w:iCs/>
          <w:sz w:val="28"/>
        </w:rPr>
        <w:t xml:space="preserve">(Ис. 53:5, 6). </w:t>
      </w:r>
      <w:r>
        <w:rPr>
          <w:sz w:val="28"/>
        </w:rPr>
        <w:t xml:space="preserve">Исайя также замечает, что «как овца, веден был Он на заклание»  </w:t>
      </w:r>
      <w:r>
        <w:rPr>
          <w:i/>
          <w:iCs/>
          <w:sz w:val="28"/>
        </w:rPr>
        <w:t>(53:7).</w:t>
      </w:r>
    </w:p>
    <w:p>
      <w:pPr>
        <w:pStyle w:val="Normal"/>
        <w:shd w:fill="FFFFFF" w:val="clear"/>
        <w:autoSpaceDE w:val="false"/>
        <w:spacing w:lineRule="auto" w:line="360"/>
        <w:ind w:firstLine="708"/>
        <w:rPr>
          <w:sz w:val="28"/>
        </w:rPr>
      </w:pPr>
      <w:r>
        <w:rPr>
          <w:color w:val="000000"/>
          <w:sz w:val="28"/>
          <w:szCs w:val="23"/>
        </w:rPr>
        <w:t>Возможно ли, чтобы Мессия в буквальном смысле занял место бесчисленных жертвенных животных и отдал Свою кровь как искупительную жертву за всех нас?</w:t>
      </w:r>
    </w:p>
    <w:p>
      <w:pPr>
        <w:pStyle w:val="Normal"/>
        <w:shd w:fill="FFFFFF" w:val="clear"/>
        <w:autoSpaceDE w:val="false"/>
        <w:spacing w:lineRule="auto" w:line="360"/>
        <w:rPr>
          <w:sz w:val="28"/>
        </w:rPr>
      </w:pPr>
      <w:r>
        <w:rPr>
          <w:color w:val="000000"/>
          <w:sz w:val="28"/>
          <w:szCs w:val="23"/>
        </w:rPr>
        <w:t>Если так, то Пасха дает последний ключ к разгадке про</w:t>
        <w:softHyphen/>
        <w:t>рочества об этом времени. Вы знаете, что Иисус умер в пятни</w:t>
        <w:softHyphen/>
        <w:t>цу после полудня, именно тогда, когда священники готовили к жертве пасхального агнца во Храме. Известно, что в тот мо</w:t>
        <w:softHyphen/>
        <w:t xml:space="preserve">мент, когда умер Иисус, завеса, отделявшая Святое святых, разорвалась на две части сверху донизу </w:t>
      </w:r>
      <w:r>
        <w:rPr>
          <w:i/>
          <w:iCs/>
          <w:color w:val="000000"/>
          <w:sz w:val="28"/>
          <w:szCs w:val="23"/>
        </w:rPr>
        <w:t xml:space="preserve">(Мф. 27:50, 51; Мк. 15:37, 38). </w:t>
      </w:r>
      <w:r>
        <w:rPr>
          <w:color w:val="000000"/>
          <w:sz w:val="28"/>
          <w:szCs w:val="23"/>
        </w:rPr>
        <w:t>Несомненно, это Бог указал, что истинное жертво</w:t>
        <w:softHyphen/>
        <w:t>приношение свершилось и храмовое служение потеряло смысл.</w:t>
      </w:r>
    </w:p>
    <w:p>
      <w:pPr>
        <w:pStyle w:val="Normal"/>
        <w:shd w:fill="FFFFFF" w:val="clear"/>
        <w:autoSpaceDE w:val="false"/>
        <w:spacing w:lineRule="auto" w:line="360"/>
        <w:ind w:firstLine="708"/>
        <w:rPr>
          <w:sz w:val="28"/>
        </w:rPr>
      </w:pPr>
      <w:r>
        <w:rPr>
          <w:color w:val="000000"/>
          <w:sz w:val="28"/>
          <w:szCs w:val="23"/>
        </w:rPr>
        <w:t>Из года в год евреи праздновали Пасху, вкушая празд</w:t>
        <w:softHyphen/>
        <w:t>ничное угощение, в которое входило и мясо жертвенного яг</w:t>
        <w:softHyphen/>
        <w:t>ненка. Жертвоприношение, как и все остальное, должно было направить их мысли вперед, к временам, когда Сам Бог иску</w:t>
        <w:softHyphen/>
        <w:t>пит их грехи, заплатив величайшую цену - цену Его собствен</w:t>
        <w:softHyphen/>
        <w:t>ной жизни.</w:t>
      </w:r>
    </w:p>
    <w:p>
      <w:pPr>
        <w:pStyle w:val="Normal"/>
        <w:shd w:fill="FFFFFF" w:val="clear"/>
        <w:autoSpaceDE w:val="false"/>
        <w:spacing w:lineRule="auto" w:line="360"/>
        <w:ind w:firstLine="708"/>
        <w:rPr>
          <w:sz w:val="28"/>
        </w:rPr>
      </w:pPr>
      <w:r>
        <w:rPr>
          <w:color w:val="000000"/>
          <w:sz w:val="28"/>
          <w:szCs w:val="23"/>
        </w:rPr>
        <w:t>Таким образом, Пасха была из года в год повторяющим</w:t>
        <w:softHyphen/>
        <w:t>ся пророчеством, обещающим приход Мессии. Последующее празднество указывало точно день и час, когда умрет Мессия. Если вы сравните указания о праздновании Пасхи с 9-й главой Книги Даниила, то поймете, что Библия предсказывает год, месяц, день и даже час прихода Мессии и Его смерти как ис</w:t>
        <w:softHyphen/>
        <w:t>купительной жертвы за грехи мира.</w:t>
      </w:r>
    </w:p>
    <w:p>
      <w:pPr>
        <w:pStyle w:val="Normal"/>
        <w:shd w:fill="FFFFFF" w:val="clear"/>
        <w:autoSpaceDE w:val="false"/>
        <w:spacing w:lineRule="auto" w:line="360"/>
        <w:ind w:firstLine="708"/>
        <w:rPr>
          <w:sz w:val="28"/>
        </w:rPr>
      </w:pPr>
      <w:r>
        <w:rPr>
          <w:color w:val="000000"/>
          <w:sz w:val="28"/>
          <w:szCs w:val="23"/>
        </w:rPr>
        <w:t>Когда мы с Дэвидом закончили наши занятия, голова моя шла кругом. У меня появилось чувство чего-то хорошего и правильного. Не подумайте, что я считал себя грешником. Мне и в голову не приходило, что я нуждаюсь в прощении. Я не думал, что искупительная жертва имеет отношение к моей жизни. Но я видел, что смерть Иисуса прекрасно объясняет тот отрывок, который мы изучили. Это делало понятными сло</w:t>
        <w:softHyphen/>
        <w:t>ва Даниила о том, что Мессия положит конец грехам, даже если зло в мире будет продолжаться. Даниил понимал, что ис</w:t>
        <w:softHyphen/>
        <w:t>купительная жертва Мессии дарует прощение грехов всем, кто примет ее. Так грех и следующее за ним осуждение теряют свою силу в жизни верующих. Хотя грех и остается на земле, жертва Мессии ограничивает его власть над людьми. Мессия дарует прощение беззаконий всем, кто готов его принять. И в назначенное время, после того, как у каждого будет возможность сделать выбор, Бог положит конец греху, и Мессия вер</w:t>
        <w:softHyphen/>
        <w:t>нется, чтобы установить не только духовное царство в жизни поклоняющихся Ему, но реальное Царство Божье.</w:t>
      </w:r>
    </w:p>
    <w:p>
      <w:pPr>
        <w:pStyle w:val="Normal"/>
        <w:shd w:fill="FFFFFF" w:val="clear"/>
        <w:autoSpaceDE w:val="false"/>
        <w:spacing w:lineRule="auto" w:line="360"/>
        <w:ind w:firstLine="708"/>
        <w:rPr>
          <w:sz w:val="28"/>
        </w:rPr>
      </w:pPr>
      <w:r>
        <w:rPr>
          <w:color w:val="000000"/>
          <w:sz w:val="28"/>
          <w:szCs w:val="23"/>
        </w:rPr>
        <w:t>Эти пророчества сильно подействовали на мое «реали</w:t>
        <w:softHyphen/>
        <w:t>стическое» сознание. Они бьши такими логичными, такими подробными и полными глубины. Очевидно, они действитель</w:t>
        <w:softHyphen/>
        <w:t>но исходили «от Бога». Создать такие потрясающе точные пророчества человеку было бы не по силам. Они поразили меня в самое сердце, сердце неверующего человека.</w:t>
      </w:r>
    </w:p>
    <w:p>
      <w:pPr>
        <w:pStyle w:val="Normal"/>
        <w:shd w:fill="FFFFFF" w:val="clear"/>
        <w:autoSpaceDE w:val="false"/>
        <w:spacing w:lineRule="auto" w:line="360"/>
        <w:ind w:firstLine="708"/>
        <w:rPr>
          <w:sz w:val="28"/>
        </w:rPr>
      </w:pPr>
      <w:r>
        <w:rPr>
          <w:color w:val="000000"/>
          <w:sz w:val="28"/>
          <w:szCs w:val="23"/>
        </w:rPr>
        <w:t>На следующий день после нашего марафонского изуче</w:t>
        <w:softHyphen/>
        <w:t>ния пророчеств - ранним воскресным вечером - мы карабка</w:t>
        <w:softHyphen/>
        <w:t>лись на холм, к дому, где жила мать Дэвида. То был живопис</w:t>
        <w:softHyphen/>
        <w:t>ный гавайский день. Мы довольно долго просидели, погло</w:t>
        <w:softHyphen/>
        <w:t>щенные красотой тропического леса и города, контрастного с ним океана и темного силуэта вулкана. Дэвид начал объяснять мне, как Бог сотворил мир и как Он создал прекрасные расте</w:t>
        <w:softHyphen/>
        <w:t>ния и цветы, явив в них Свою любовь к нам. Что-то во мне стало просыпаться.</w:t>
      </w:r>
    </w:p>
    <w:p>
      <w:pPr>
        <w:pStyle w:val="Normal"/>
        <w:shd w:fill="FFFFFF" w:val="clear"/>
        <w:autoSpaceDE w:val="false"/>
        <w:spacing w:lineRule="auto" w:line="360"/>
        <w:ind w:firstLine="708"/>
        <w:rPr>
          <w:sz w:val="28"/>
        </w:rPr>
      </w:pPr>
      <w:r>
        <w:rPr>
          <w:color w:val="000000"/>
          <w:sz w:val="28"/>
          <w:szCs w:val="23"/>
        </w:rPr>
        <w:t>Пока мы шли домой, меня мучил вопрос, неужели я дей</w:t>
        <w:softHyphen/>
        <w:t xml:space="preserve">ствительно верю во всю эту чепуху. </w:t>
      </w:r>
      <w:r>
        <w:rPr>
          <w:b/>
          <w:bCs/>
          <w:color w:val="000000"/>
          <w:sz w:val="28"/>
          <w:szCs w:val="23"/>
        </w:rPr>
        <w:t xml:space="preserve">«Как же я могу? </w:t>
      </w:r>
      <w:r>
        <w:rPr>
          <w:color w:val="000000"/>
          <w:sz w:val="28"/>
          <w:szCs w:val="23"/>
        </w:rPr>
        <w:t>- спра</w:t>
        <w:softHyphen/>
        <w:t>шивал я себя. - Эй, с тобой, должно быть, что-то не в поряд</w:t>
        <w:softHyphen/>
        <w:t>ке!» И одновременно я робко оправдывался сам перед собой и говорил, что уже ничего не могу поделать. Все отчетливее я сознавал, что ощутил присутствие Божье.</w:t>
      </w:r>
    </w:p>
    <w:p>
      <w:pPr>
        <w:pStyle w:val="Normal"/>
        <w:shd w:fill="FFFFFF" w:val="clear"/>
        <w:autoSpaceDE w:val="false"/>
        <w:spacing w:lineRule="auto" w:line="360"/>
        <w:ind w:firstLine="708"/>
        <w:rPr>
          <w:sz w:val="28"/>
        </w:rPr>
      </w:pPr>
      <w:r>
        <w:rPr>
          <w:color w:val="000000"/>
          <w:sz w:val="28"/>
          <w:szCs w:val="23"/>
        </w:rPr>
        <w:t>Мы с Дэвидом провели четыре дня в интенсивном изуче</w:t>
        <w:softHyphen/>
        <w:t>нии Библии и спорах. После этого я вернулся в Туксон, чтобы обдумать то, что узнал. У меня не было сомнений в том, что Бог реален и что Он заслуживает того, чтобы я посвятил себя Ему всем сердцем. Но я также понимал, что это в корне изменит мою жизнь. Честно говоря, я не был готов «отпасть» от своей семьи.</w:t>
      </w:r>
    </w:p>
    <w:p>
      <w:pPr>
        <w:pStyle w:val="Normal"/>
        <w:shd w:fill="FFFFFF" w:val="clear"/>
        <w:autoSpaceDE w:val="false"/>
        <w:spacing w:lineRule="auto" w:line="360"/>
        <w:rPr>
          <w:sz w:val="28"/>
        </w:rPr>
      </w:pPr>
      <w:r>
        <w:rPr>
          <w:color w:val="000000"/>
          <w:sz w:val="28"/>
          <w:szCs w:val="23"/>
        </w:rPr>
        <w:t>Вскоре после этого я приобрел книжку одного известно</w:t>
        <w:softHyphen/>
        <w:t>го психолога. Основная мысль этой книжки: «Если вы верите, что нечто истинно, оно истинно или же будет истинным на</w:t>
        <w:softHyphen/>
        <w:t>столько, насколько будет подтверждаться жизненным опытом или экспериментом».</w:t>
      </w:r>
    </w:p>
    <w:p>
      <w:pPr>
        <w:pStyle w:val="TextBody"/>
        <w:spacing w:lineRule="auto" w:line="360"/>
        <w:ind w:firstLine="708"/>
        <w:rPr>
          <w:sz w:val="28"/>
        </w:rPr>
      </w:pPr>
      <w:r>
        <w:rPr>
          <w:sz w:val="28"/>
        </w:rPr>
        <w:t>Это было как взрыв гранаты! Значит, психолог полагает, что Бог и Иисус существуют, но только потому, что я в это верю? Если это так, то в мире нет ничего истинного или хотя бы познаваемого.</w:t>
      </w:r>
    </w:p>
    <w:p>
      <w:pPr>
        <w:pStyle w:val="Normal"/>
        <w:shd w:fill="FFFFFF" w:val="clear"/>
        <w:autoSpaceDE w:val="false"/>
        <w:spacing w:lineRule="auto" w:line="360"/>
        <w:rPr>
          <w:sz w:val="28"/>
        </w:rPr>
      </w:pPr>
      <w:r>
        <w:rPr>
          <w:color w:val="000000"/>
          <w:sz w:val="28"/>
          <w:szCs w:val="23"/>
        </w:rPr>
        <w:t>Это побудило меня разведать и другие дорожки - те, ко</w:t>
        <w:softHyphen/>
        <w:t>торые сейчас называют движением «Новый век». Я ходил на их семинары. Помню, как на одном из них я стоял перед ауди</w:t>
        <w:softHyphen/>
        <w:t>торией в 150 человек и сознавался в своих проблемах. Я ска</w:t>
        <w:softHyphen/>
        <w:t>зал, что верю в Иисуса, но не знаю, как сказать об этом своей еврейской семье. Руководитель семинара пришел в ярость и даже швырнул в меня ботинком. Он сказал, чтобы я шел об</w:t>
        <w:softHyphen/>
        <w:t>ратно курить марихуану.</w:t>
      </w:r>
    </w:p>
    <w:p>
      <w:pPr>
        <w:pStyle w:val="Normal"/>
        <w:shd w:fill="FFFFFF" w:val="clear"/>
        <w:autoSpaceDE w:val="false"/>
        <w:spacing w:lineRule="auto" w:line="360"/>
        <w:ind w:firstLine="708"/>
        <w:rPr>
          <w:sz w:val="28"/>
        </w:rPr>
      </w:pPr>
      <w:r>
        <w:rPr>
          <w:color w:val="000000"/>
          <w:sz w:val="28"/>
          <w:szCs w:val="23"/>
        </w:rPr>
        <w:t>Прошло три года, прежде чем я опять услышал голос Дэвида. О, конечно, мы поначалу писали друг другу письма, несколько раз, но потом потеряли связь. Дэвид уже не был таким светлым и возвышенным. В сущности, он попал в беду и нуждался в помощи. Я оплатил ему билет от Гавайев до Тук-сона.</w:t>
      </w:r>
    </w:p>
    <w:p>
      <w:pPr>
        <w:pStyle w:val="Normal"/>
        <w:shd w:fill="FFFFFF" w:val="clear"/>
        <w:autoSpaceDE w:val="false"/>
        <w:spacing w:lineRule="auto" w:line="360"/>
        <w:ind w:firstLine="708"/>
        <w:rPr>
          <w:sz w:val="28"/>
        </w:rPr>
      </w:pPr>
      <w:r>
        <w:rPr>
          <w:color w:val="000000"/>
          <w:sz w:val="28"/>
          <w:szCs w:val="23"/>
        </w:rPr>
        <w:t>Первую неделю по прибытии мы держались натянуто. Дэвид принялся за старый образ жизни - как собака возвра</w:t>
        <w:softHyphen/>
        <w:t>щается к своей блевотине. Но потом наступила суббота. В свое время мы с Дэвидом основательно изучили эту тему, и я знал, что это святой день согласно Библии. Мы отправились на вер</w:t>
        <w:softHyphen/>
        <w:t>шину горы Леммон - 3 тысячи метров над уровнем моря, прав</w:t>
        <w:softHyphen/>
        <w:t>да, не пешком, а на машине - и уселись, наслаждаясь пейза</w:t>
        <w:softHyphen/>
        <w:t>жем и читая Библию.</w:t>
      </w:r>
    </w:p>
    <w:p>
      <w:pPr>
        <w:pStyle w:val="Normal"/>
        <w:shd w:fill="FFFFFF" w:val="clear"/>
        <w:autoSpaceDE w:val="false"/>
        <w:spacing w:lineRule="auto" w:line="360"/>
        <w:rPr>
          <w:sz w:val="28"/>
        </w:rPr>
      </w:pPr>
      <w:r>
        <w:rPr>
          <w:color w:val="000000"/>
          <w:sz w:val="28"/>
          <w:szCs w:val="23"/>
        </w:rPr>
        <w:t>Самое смешное, что я не мог понять ни слова из того, что мы читали. Такое ощущение, что слова отскакивали от моей головы. Они не задерживались в ней настолько долго, чтобы я мог уловить их смысл.</w:t>
      </w:r>
    </w:p>
    <w:p>
      <w:pPr>
        <w:pStyle w:val="Normal"/>
        <w:shd w:fill="FFFFFF" w:val="clear"/>
        <w:autoSpaceDE w:val="false"/>
        <w:spacing w:lineRule="auto" w:line="360"/>
        <w:ind w:firstLine="708"/>
        <w:rPr>
          <w:sz w:val="28"/>
        </w:rPr>
      </w:pPr>
      <w:r>
        <w:rPr>
          <w:color w:val="000000"/>
          <w:sz w:val="28"/>
          <w:szCs w:val="23"/>
        </w:rPr>
        <w:t>В тот же день к вечеру, когда мы вернулись домой, Дэ</w:t>
        <w:softHyphen/>
        <w:t>вид, уже подвыпив, ушел с моими дружками. Мое отвраще</w:t>
        <w:softHyphen/>
        <w:t>ние к его образу жизни достигло предела. Дэвид приехал в Туксон, чтобы помочь мне найти Бога, а не для того, чтобы тянуть меня все ниже и ниже.</w:t>
      </w:r>
    </w:p>
    <w:p>
      <w:pPr>
        <w:pStyle w:val="Normal"/>
        <w:shd w:fill="FFFFFF" w:val="clear"/>
        <w:autoSpaceDE w:val="false"/>
        <w:spacing w:lineRule="auto" w:line="360"/>
        <w:ind w:firstLine="708"/>
        <w:rPr>
          <w:sz w:val="28"/>
        </w:rPr>
      </w:pPr>
      <w:r>
        <w:rPr>
          <w:color w:val="000000"/>
          <w:sz w:val="28"/>
          <w:szCs w:val="23"/>
        </w:rPr>
        <w:t>Но я хотел знать Господа и поэтому достал книгу, кото</w:t>
        <w:softHyphen/>
        <w:t>рую Дэвид дал мне три года назад. Она называлась «Желание веков». Он настаивал, чтобы я прочел последние десять глав, но я этого не сделал. Это оказалась поразительная книга о жизни Иисуса. Итак, я открыл ее на той странице, где говори</w:t>
        <w:softHyphen/>
        <w:t>лось о страданиях Иисуса в Гефсиманском саду, и прочел око</w:t>
        <w:softHyphen/>
        <w:t>ло двухсот страниц, отмечая тексты о крестных муках и вос</w:t>
        <w:softHyphen/>
        <w:t>кресении. Было уже поздно, и я стал волноваться о Дэвиде.</w:t>
      </w:r>
      <w:r>
        <w:rPr>
          <w:sz w:val="28"/>
        </w:rPr>
        <w:t xml:space="preserve"> </w:t>
      </w:r>
      <w:r>
        <w:rPr>
          <w:color w:val="000000"/>
          <w:sz w:val="28"/>
          <w:szCs w:val="23"/>
        </w:rPr>
        <w:t>Почему-то я все еще чувствовал себя духовно зависимым от него.</w:t>
      </w:r>
    </w:p>
    <w:p>
      <w:pPr>
        <w:pStyle w:val="Normal"/>
        <w:shd w:fill="FFFFFF" w:val="clear"/>
        <w:autoSpaceDE w:val="false"/>
        <w:spacing w:lineRule="auto" w:line="360"/>
        <w:ind w:firstLine="708"/>
        <w:rPr>
          <w:sz w:val="28"/>
        </w:rPr>
      </w:pPr>
      <w:r>
        <w:rPr>
          <w:color w:val="000000"/>
          <w:sz w:val="28"/>
          <w:szCs w:val="23"/>
        </w:rPr>
        <w:t>В Туксоне были определенные законы насчет спиртного, и ночью его уже не продавали и не подавали в барах. Насту</w:t>
        <w:softHyphen/>
        <w:t>пило два часа ночи, потом три. Дэвида все не было. Я испу</w:t>
        <w:softHyphen/>
        <w:t>гался, что с ним что-то случилось. Около трех утра он ввалил</w:t>
        <w:softHyphen/>
        <w:t>ся - мертвецки пьяный.</w:t>
      </w:r>
    </w:p>
    <w:p>
      <w:pPr>
        <w:pStyle w:val="Normal"/>
        <w:shd w:fill="FFFFFF" w:val="clear"/>
        <w:autoSpaceDE w:val="false"/>
        <w:spacing w:lineRule="auto" w:line="360"/>
        <w:ind w:firstLine="708"/>
        <w:rPr>
          <w:sz w:val="28"/>
        </w:rPr>
      </w:pPr>
      <w:r>
        <w:rPr>
          <w:color w:val="000000"/>
          <w:sz w:val="28"/>
          <w:szCs w:val="23"/>
        </w:rPr>
        <w:t>На следующее утро мы встретились лицом к лицу. «Дэ</w:t>
        <w:softHyphen/>
        <w:t>вид, ты приехал не для того, чтобы духовно свалить меня с ног, - сказал я. - Ты приехал потому, что мы оба можем найти Бога. Больше никакого пьянства и разгула». Он вышел выку</w:t>
        <w:softHyphen/>
        <w:t>рить сигарету, но бросил ее, едва докурив до половины. Он вернулся и сказал, что его осенило. Он знает одного человека, который преподавал в колледже адвентистов седьмого дня в Австралии, а теперь преподает в Калифорнии. Он позвонит ему и отправится повидаться с ним.</w:t>
      </w:r>
    </w:p>
    <w:p>
      <w:pPr>
        <w:pStyle w:val="Normal"/>
        <w:shd w:fill="FFFFFF" w:val="clear"/>
        <w:autoSpaceDE w:val="false"/>
        <w:spacing w:lineRule="auto" w:line="360"/>
        <w:ind w:firstLine="708"/>
        <w:rPr>
          <w:sz w:val="28"/>
        </w:rPr>
      </w:pPr>
      <w:r>
        <w:rPr>
          <w:color w:val="000000"/>
          <w:sz w:val="28"/>
          <w:szCs w:val="23"/>
        </w:rPr>
        <w:t>На следующее утро мы уложили вещи и решительно на</w:t>
        <w:softHyphen/>
        <w:t>правились в Калифорнию. Сразу за Туксоном мы подобрали попутчика. Верьте или нет, он оказался бывшим христианином, пытающимся вернуться к Богу. Дэвид завел с ним долгую дис</w:t>
        <w:softHyphen/>
        <w:t>куссию по духовным вопросам. Когда мы остановились пере</w:t>
        <w:softHyphen/>
        <w:t>кусить, я задал пару вопросов о том, насчет чего они спорили. К сожалению, я неверно истолковывал все, что они говорили. Для меня было большим разочарованием сознавать, что я не пони</w:t>
        <w:softHyphen/>
        <w:t>маю, о чем они, в сущности, говорят. Казалось, что я бесконеч</w:t>
        <w:softHyphen/>
        <w:t>но далек даже от простейших духовных ценностей.</w:t>
      </w:r>
    </w:p>
    <w:p>
      <w:pPr>
        <w:pStyle w:val="Normal"/>
        <w:shd w:fill="FFFFFF" w:val="clear"/>
        <w:autoSpaceDE w:val="false"/>
        <w:spacing w:lineRule="auto" w:line="360"/>
        <w:ind w:firstLine="708"/>
        <w:rPr>
          <w:sz w:val="28"/>
        </w:rPr>
      </w:pPr>
      <w:r>
        <w:rPr>
          <w:color w:val="000000"/>
          <w:sz w:val="28"/>
          <w:szCs w:val="23"/>
        </w:rPr>
        <w:t>В этот вечер мне в голову пришла «мудрая» мысль. Я допустил, что могу проанализировать Библию с интеллекту</w:t>
        <w:softHyphen/>
        <w:t>альной точки зрения, доверившись здравому смыслу, чтобы узнать, насколько ей можно верить. Но, похоже, Бог подска</w:t>
        <w:softHyphen/>
        <w:t>зал мне, что это не сработает и без веры я ничего не смогу понять. Я действительно видел, что понимаю очень мало, и это было для меня довольно-таки сильным ударом. Слова и идеи всегда были моей сильной стороной.</w:t>
      </w:r>
    </w:p>
    <w:p>
      <w:pPr>
        <w:pStyle w:val="Normal"/>
        <w:shd w:fill="FFFFFF" w:val="clear"/>
        <w:autoSpaceDE w:val="false"/>
        <w:spacing w:lineRule="auto" w:line="360"/>
        <w:ind w:firstLine="708"/>
        <w:rPr>
          <w:sz w:val="28"/>
        </w:rPr>
      </w:pPr>
      <w:r>
        <w:rPr>
          <w:color w:val="000000"/>
          <w:sz w:val="28"/>
          <w:szCs w:val="23"/>
        </w:rPr>
        <w:t>Через два дня мы прибыли в Тихоокеанский унионный колледж. Был вечер, и мы расположились на крыльце муж</w:t>
        <w:softHyphen/>
        <w:t>ского общежития, где несколько парней наигрывали на гита</w:t>
        <w:softHyphen/>
        <w:t>рах и банджо и пели христианские песни. Я никогда в жизни не чувствовал большего дружелюбия и теплоты. Помню, как</w:t>
      </w:r>
      <w:r>
        <w:rPr>
          <w:sz w:val="28"/>
        </w:rPr>
        <w:t xml:space="preserve"> </w:t>
      </w:r>
      <w:r>
        <w:rPr>
          <w:color w:val="000000"/>
          <w:sz w:val="28"/>
          <w:szCs w:val="23"/>
        </w:rPr>
        <w:t>сознался одному парню, что дошел до того, что стал верить Библии, и это совсем не уронило меня в его глазах.</w:t>
      </w:r>
    </w:p>
    <w:p>
      <w:pPr>
        <w:pStyle w:val="Normal"/>
        <w:shd w:fill="FFFFFF" w:val="clear"/>
        <w:autoSpaceDE w:val="false"/>
        <w:spacing w:lineRule="auto" w:line="360"/>
        <w:ind w:firstLine="708"/>
        <w:rPr>
          <w:sz w:val="28"/>
        </w:rPr>
      </w:pPr>
      <w:r>
        <w:rPr>
          <w:color w:val="000000"/>
          <w:sz w:val="28"/>
          <w:szCs w:val="23"/>
        </w:rPr>
        <w:t>Дэвид, бдительный, как всегда, засек в вестибюле деви</w:t>
        <w:softHyphen/>
        <w:t>цу, от которой пахло табаком. Она явно курила, а никакая ад</w:t>
        <w:softHyphen/>
        <w:t>вентистка не стала бы делать этого. Разговорившись с ней, он узнал, что девушка работает медсестрой в госпитале поблизо</w:t>
        <w:softHyphen/>
        <w:t>сти и что она пришла предложить кому-нибудь из студентов свою стереосистему. Может, купят. Дэвид направил разговор на духовные темы, и она согласилась встретиться здесь же на следующий день, чтобы продолжить дискуссию.</w:t>
      </w:r>
    </w:p>
    <w:p>
      <w:pPr>
        <w:pStyle w:val="Normal"/>
        <w:shd w:fill="FFFFFF" w:val="clear"/>
        <w:autoSpaceDE w:val="false"/>
        <w:spacing w:lineRule="auto" w:line="360"/>
        <w:ind w:firstLine="708"/>
        <w:rPr>
          <w:sz w:val="28"/>
        </w:rPr>
      </w:pPr>
      <w:r>
        <w:rPr>
          <w:color w:val="000000"/>
          <w:sz w:val="28"/>
          <w:szCs w:val="23"/>
        </w:rPr>
        <w:t>В Калифорнии стоял чудесный летний день. Голубое небо, 26 градусов по Цельсию. Мы сидели на крыльце, Дэвид благовествовал, медсестра и я слушали. Через какое-то время я так утомился, что встал и принялся разминаться на травке. Но не пропускал ни слова из Дэвидовой проповеди, и вот уже я кивал, соглашаясь с ним. Во всем этом было так много смыс</w:t>
        <w:softHyphen/>
        <w:t>ла, и я чувствовал, что это правильно. Я обрел мир в душе - и не заметил, как это случилось.</w:t>
      </w:r>
    </w:p>
    <w:p>
      <w:pPr>
        <w:pStyle w:val="Normal"/>
        <w:shd w:fill="FFFFFF" w:val="clear"/>
        <w:autoSpaceDE w:val="false"/>
        <w:spacing w:lineRule="auto" w:line="360"/>
        <w:ind w:firstLine="708"/>
        <w:rPr>
          <w:sz w:val="28"/>
        </w:rPr>
      </w:pPr>
      <w:r>
        <w:rPr>
          <w:color w:val="000000"/>
          <w:sz w:val="28"/>
          <w:szCs w:val="23"/>
        </w:rPr>
        <w:t>Когда мы с Дэвидом вернулись к машине, я был на седь</w:t>
        <w:softHyphen/>
        <w:t>мом небе. «Будто заново родился», - сказал я ему. После всех тех ужасных вещей, которые Дэвид совершил в прошлом, он считал себя абсолютно недостойным выступать как орудие Бо</w:t>
        <w:softHyphen/>
        <w:t>жье, и все же... Величие Божьего прощения и приятия было для него слишком сильным переживанием. Дэвид разрыдался.</w:t>
      </w:r>
    </w:p>
    <w:p>
      <w:pPr>
        <w:pStyle w:val="Normal"/>
        <w:shd w:fill="FFFFFF" w:val="clear"/>
        <w:autoSpaceDE w:val="false"/>
        <w:spacing w:lineRule="auto" w:line="360"/>
        <w:ind w:firstLine="708"/>
        <w:rPr>
          <w:sz w:val="28"/>
        </w:rPr>
      </w:pPr>
      <w:r>
        <w:rPr>
          <w:color w:val="000000"/>
          <w:sz w:val="28"/>
          <w:szCs w:val="23"/>
        </w:rPr>
        <w:t>Когда я вернулся в Туксон, моя мать нашла для меня луч</w:t>
        <w:softHyphen/>
        <w:t>шего в городе психотерапевта. Гэри - так его звали - выгля</w:t>
        <w:softHyphen/>
        <w:t xml:space="preserve">дел достаточно безобидно, и я согласился с ним повидаться. </w:t>
      </w:r>
      <w:r>
        <w:rPr>
          <w:i/>
          <w:iCs/>
          <w:color w:val="000000"/>
          <w:sz w:val="28"/>
          <w:szCs w:val="23"/>
        </w:rPr>
        <w:t xml:space="preserve">Я </w:t>
      </w:r>
      <w:r>
        <w:rPr>
          <w:color w:val="000000"/>
          <w:sz w:val="28"/>
          <w:szCs w:val="23"/>
        </w:rPr>
        <w:t>ходил к нему почти месяц - по четыре раза в неделю - вплоть до того момента, когда отправился обратно в адвентистский колледж.</w:t>
      </w:r>
    </w:p>
    <w:p>
      <w:pPr>
        <w:pStyle w:val="Normal"/>
        <w:shd w:fill="FFFFFF" w:val="clear"/>
        <w:autoSpaceDE w:val="false"/>
        <w:spacing w:lineRule="auto" w:line="360"/>
        <w:rPr>
          <w:sz w:val="28"/>
        </w:rPr>
      </w:pPr>
      <w:r>
        <w:rPr>
          <w:color w:val="000000"/>
          <w:sz w:val="28"/>
          <w:szCs w:val="23"/>
        </w:rPr>
        <w:t>Поначалу Гэри заявлял, что некоторые люди ухитряются подолгу скрывать свое истинное «я» от своего сознания, и все в таком роде. Однако через три недели он заключил, что я впол</w:t>
        <w:softHyphen/>
        <w:t>не реалистичен и честен с самим собой.</w:t>
      </w:r>
    </w:p>
    <w:p>
      <w:pPr>
        <w:pStyle w:val="Normal"/>
        <w:shd w:fill="FFFFFF" w:val="clear"/>
        <w:autoSpaceDE w:val="false"/>
        <w:spacing w:lineRule="auto" w:line="360"/>
        <w:ind w:firstLine="708"/>
        <w:rPr>
          <w:sz w:val="28"/>
        </w:rPr>
      </w:pPr>
      <w:r>
        <w:rPr>
          <w:sz w:val="28"/>
        </w:rPr>
        <w:t>И когда моя мать позвонила ему, чтобы узнать, как мои дела (она хотела знать: спятил я или подвергся «чей-то обра</w:t>
        <w:softHyphen/>
        <w:t>ботке». Дело в том, что когда-то мой кузен был похищен по</w:t>
        <w:softHyphen/>
        <w:t xml:space="preserve">следователями Муна и закодирован), Гэри, по-видимому, дал мне самые лестные характеристики. «Гэри, - съязвила моя </w:t>
      </w:r>
      <w:r>
        <w:rPr>
          <w:color w:val="000000"/>
          <w:sz w:val="28"/>
          <w:szCs w:val="23"/>
        </w:rPr>
        <w:t>мать, - если Алан обратил вас в христианство, тогда оплатите ему часы его работы!»</w:t>
      </w:r>
    </w:p>
    <w:p>
      <w:pPr>
        <w:pStyle w:val="Normal"/>
        <w:shd w:fill="FFFFFF" w:val="clear"/>
        <w:autoSpaceDE w:val="false"/>
        <w:spacing w:lineRule="auto" w:line="360"/>
        <w:ind w:firstLine="708"/>
        <w:rPr>
          <w:sz w:val="28"/>
        </w:rPr>
      </w:pPr>
      <w:r>
        <w:rPr>
          <w:color w:val="000000"/>
          <w:sz w:val="28"/>
          <w:szCs w:val="23"/>
        </w:rPr>
        <w:t>Как вы думаете, обрел ли я теперь цель жизни и осознал ли ее значение- то, что я так отчаянно искал? Ответом будет недву</w:t>
        <w:softHyphen/>
        <w:t>смысленное горячее «Да!» И хотя этот ответ порождает много новых вопросов, мой опыт познания Бога дает мне внутренний мир и чувство безопасности, которое невозможно описать.</w:t>
      </w:r>
    </w:p>
    <w:p>
      <w:pPr>
        <w:pStyle w:val="Normal"/>
        <w:shd w:fill="FFFFFF" w:val="clear"/>
        <w:autoSpaceDE w:val="false"/>
        <w:spacing w:lineRule="auto" w:line="360"/>
        <w:ind w:firstLine="708"/>
        <w:rPr>
          <w:sz w:val="28"/>
        </w:rPr>
      </w:pPr>
      <w:r>
        <w:rPr>
          <w:color w:val="000000"/>
          <w:sz w:val="28"/>
          <w:szCs w:val="23"/>
        </w:rPr>
        <w:t>Весь первый год в адвентистском колледже я просто ку</w:t>
        <w:softHyphen/>
        <w:t>пался в счастье - оттого, что мог изучать Библию и возрастать в познании Бога. Хотя я пошел на богословский факультет, я не ограничивал себя каким-то одним курсом. Неожиданно я почувствовал, что Бог направляет мою учебу так, чтобы к окон</w:t>
        <w:softHyphen/>
        <w:t>чанию колледжа моя религия стала бы религией жизни и прак-тики,,а не просто интеллектуальным убеждением.</w:t>
      </w:r>
    </w:p>
    <w:p>
      <w:pPr>
        <w:pStyle w:val="Normal"/>
        <w:shd w:fill="FFFFFF" w:val="clear"/>
        <w:autoSpaceDE w:val="false"/>
        <w:spacing w:lineRule="auto" w:line="360"/>
        <w:ind w:firstLine="708"/>
        <w:rPr>
          <w:sz w:val="28"/>
        </w:rPr>
      </w:pPr>
      <w:r>
        <w:rPr>
          <w:color w:val="000000"/>
          <w:sz w:val="28"/>
          <w:szCs w:val="23"/>
        </w:rPr>
        <w:t>Следующие два года я провел в Калифорнии, где рабо</w:t>
        <w:softHyphen/>
        <w:t>тал с миссионерами-добровольцами. Потом я понял, что при</w:t>
        <w:softHyphen/>
        <w:t>шла пора вернуться в Нью-Йорк, где и получил работу в про</w:t>
        <w:softHyphen/>
        <w:t>грамме отдела милосердия в качестве преподавателя Библии. Здесь была на деле испытана моя «теоретическая» религия. Я должен был применять принципы своей веры в работе с людь</w:t>
        <w:softHyphen/>
        <w:t xml:space="preserve">ми, которые в трущобах вели настоящую битву за то, чтобы выжить. </w:t>
      </w:r>
      <w:r>
        <w:rPr>
          <w:i/>
          <w:iCs/>
          <w:color w:val="000000"/>
          <w:sz w:val="28"/>
          <w:szCs w:val="23"/>
        </w:rPr>
        <w:t xml:space="preserve">Я </w:t>
      </w:r>
      <w:r>
        <w:rPr>
          <w:color w:val="000000"/>
          <w:sz w:val="28"/>
          <w:szCs w:val="23"/>
        </w:rPr>
        <w:t>мог видеть, как вера изменяет их жизнь, и это было величайшим ободрением для меня.</w:t>
      </w:r>
    </w:p>
    <w:p>
      <w:pPr>
        <w:pStyle w:val="Normal"/>
        <w:shd w:fill="FFFFFF" w:val="clear"/>
        <w:autoSpaceDE w:val="false"/>
        <w:spacing w:lineRule="auto" w:line="360"/>
        <w:rPr>
          <w:sz w:val="28"/>
        </w:rPr>
      </w:pPr>
      <w:r>
        <w:rPr>
          <w:color w:val="000000"/>
          <w:sz w:val="28"/>
          <w:szCs w:val="23"/>
        </w:rPr>
        <w:t>Но в то же время я познал отверженность и непонимание со стороны своих еврейских друзей. Моя работа в церкви ста</w:t>
        <w:softHyphen/>
        <w:t>новилась непреодолимым препятствием к тому, чтобы нала</w:t>
        <w:softHyphen/>
        <w:t>дить нормальные человеческие отношения с евреями.</w:t>
      </w:r>
    </w:p>
    <w:p>
      <w:pPr>
        <w:pStyle w:val="Normal"/>
        <w:shd w:fill="FFFFFF" w:val="clear"/>
        <w:autoSpaceDE w:val="false"/>
        <w:spacing w:lineRule="auto" w:line="360"/>
        <w:ind w:firstLine="708"/>
        <w:rPr>
          <w:sz w:val="28"/>
        </w:rPr>
      </w:pPr>
      <w:r>
        <w:rPr>
          <w:color w:val="000000"/>
          <w:sz w:val="28"/>
          <w:szCs w:val="23"/>
        </w:rPr>
        <w:t>В это время я стал по-настоящему интересоваться вопро</w:t>
        <w:softHyphen/>
        <w:t>сами религиозной свободы. Я знал, что в Библии совершенно определенно сказано о том, что в будущем людей, верой и правдой соблюдающих субботу, ждут гонения и страдания. Я понимал, что множество евреев примкнут к адвентистам, от</w:t>
        <w:softHyphen/>
        <w:t>стаивая свою приверженность Богу и субботе, и меня осени</w:t>
        <w:softHyphen/>
        <w:t>ло: я должен изучить право и употребить все свои таланты на то, чтобы отстаивать свободу вероисповедания.</w:t>
      </w:r>
    </w:p>
    <w:p>
      <w:pPr>
        <w:pStyle w:val="Normal"/>
        <w:shd w:fill="FFFFFF" w:val="clear"/>
        <w:autoSpaceDE w:val="false"/>
        <w:spacing w:lineRule="auto" w:line="360"/>
        <w:ind w:firstLine="708"/>
        <w:rPr>
          <w:sz w:val="28"/>
        </w:rPr>
      </w:pPr>
      <w:r>
        <w:rPr>
          <w:color w:val="000000"/>
          <w:sz w:val="28"/>
          <w:szCs w:val="23"/>
        </w:rPr>
        <w:t>Это было лет десять назад. Сейчас я адвокат, и у меня хоро</w:t>
        <w:softHyphen/>
        <w:t>шая работа в Нью-Йорке. Несколько лет я работал в частных фирмах и не так давно открыл свое дело. Господь вел меня - шаг за шагом. Не всегда можно разглядеть в череде дней, где и как Он</w:t>
      </w:r>
      <w:r>
        <w:rPr>
          <w:sz w:val="28"/>
        </w:rPr>
        <w:t xml:space="preserve"> </w:t>
      </w:r>
      <w:r>
        <w:rPr>
          <w:color w:val="000000"/>
          <w:sz w:val="28"/>
          <w:szCs w:val="23"/>
        </w:rPr>
        <w:t>уководил мною, и я не могу предсказать, куда приведет меня дорога, но в душе моей - мир и радость, потому что я знаю, что Бог придал моей жизни цель и направление. Он не только указал мне цель жизни - с точки зрения любящего и заботливого Бога, Он дал мне работу, которую я могу и должен делать, работу, ко</w:t>
        <w:softHyphen/>
        <w:t>торая для меня является испытанием и наградой.</w:t>
      </w:r>
    </w:p>
    <w:p>
      <w:pPr>
        <w:pStyle w:val="Normal"/>
        <w:shd w:fill="FFFFFF" w:val="clear"/>
        <w:autoSpaceDE w:val="false"/>
        <w:spacing w:lineRule="auto" w:line="360"/>
        <w:ind w:firstLine="708"/>
        <w:rPr>
          <w:sz w:val="28"/>
        </w:rPr>
      </w:pPr>
      <w:r>
        <w:rPr>
          <w:color w:val="000000"/>
          <w:sz w:val="28"/>
          <w:szCs w:val="23"/>
        </w:rPr>
        <w:t>Не так давно мне посчастливилось участвовать в конфе</w:t>
        <w:softHyphen/>
        <w:t>ренции в честь 200-летия принятия первого законопроекта о свободе вероисповедания. Торжественный доклад читала су</w:t>
        <w:softHyphen/>
        <w:t>дья Сандра Дэй О'Коннор. Участники конференции были оза</w:t>
        <w:softHyphen/>
        <w:t>бочены недавним делом, которое слушалось в Верховном суде Соединенных Штатов и которое, по-видимому, нарушало кон</w:t>
        <w:softHyphen/>
        <w:t>ституционное право человека практиковать свою религию. На пресс-конференции я спросил судью О'Коннор, остается ли у людей - в свете последних решений - какое-то реальное пра</w:t>
        <w:softHyphen/>
        <w:t>во свободно выражать свою религиозность. Она ответила: «Я очень беспокоюсь об этом, как говорила и раньше, я очень обеспокоена».</w:t>
      </w:r>
    </w:p>
    <w:p>
      <w:pPr>
        <w:pStyle w:val="TextBody"/>
        <w:spacing w:lineRule="auto" w:line="360"/>
        <w:ind w:firstLine="708"/>
        <w:rPr>
          <w:sz w:val="28"/>
        </w:rPr>
      </w:pPr>
      <w:r>
        <w:rPr>
          <w:sz w:val="28"/>
        </w:rPr>
        <w:t>Ну а мой повседневный опыт подсказывает, что нам пред</w:t>
        <w:softHyphen/>
        <w:t>стоит еще много трудиться, чтобы сохранить религиозную свободу. Поскольку в Конституции на этот счет сказано не</w:t>
        <w:softHyphen/>
        <w:t>достаточно, американцы должны быть более внимательными к нуждам тех, кто исповедует религию, которая им кажется чуждой или неприемлемой. Они нуждаются в защите. И если мы не научимся охранять права меньшинства, то однажды обнаружим, что и наша собственная религия стала гонимой.</w:t>
      </w:r>
    </w:p>
    <w:p>
      <w:pPr>
        <w:pStyle w:val="TextBody"/>
        <w:spacing w:lineRule="auto" w:line="360"/>
        <w:rPr>
          <w:sz w:val="28"/>
        </w:rPr>
      </w:pPr>
      <w:r>
        <w:rPr>
          <w:sz w:val="28"/>
        </w:rPr>
      </w:r>
    </w:p>
    <w:p>
      <w:pPr>
        <w:pStyle w:val="Heading1"/>
        <w:spacing w:lineRule="auto" w:line="360"/>
        <w:rPr>
          <w:rFonts w:ascii="Arial" w:hAnsi="Arial" w:cs="Arial"/>
          <w:b/>
          <w:b/>
          <w:bCs/>
          <w:sz w:val="32"/>
          <w:szCs w:val="52"/>
        </w:rPr>
      </w:pPr>
      <w:r>
        <w:rPr>
          <w:rFonts w:cs="Arial" w:ascii="Arial" w:hAnsi="Arial"/>
          <w:b/>
          <w:bCs/>
          <w:sz w:val="32"/>
          <w:szCs w:val="52"/>
        </w:rPr>
        <w:t>Самуил Якобсон</w:t>
      </w:r>
    </w:p>
    <w:p>
      <w:pPr>
        <w:pStyle w:val="Normal"/>
        <w:shd w:fill="FFFFFF" w:val="clear"/>
        <w:autoSpaceDE w:val="false"/>
        <w:spacing w:lineRule="auto" w:line="360"/>
        <w:ind w:firstLine="708"/>
        <w:rPr>
          <w:sz w:val="28"/>
        </w:rPr>
      </w:pPr>
      <w:r>
        <w:rPr>
          <w:color w:val="000000"/>
          <w:sz w:val="28"/>
          <w:szCs w:val="23"/>
        </w:rPr>
        <w:t>Я родился и вырос в ортодоксальной еврейской семье. Мы жили в Литве, и я ходил в приходскую школу. Дома мы соблюдали все библейские и национальные еврейские празд</w:t>
        <w:softHyphen/>
        <w:t>ники и на стол наш подавалась исключительно кошерная пища. Моя семья строго соблюдала субботу. Даже сегодня я ясно вижу отца, который идет со мной в синаногу, чтобы целый день дек</w:t>
        <w:softHyphen/>
        <w:t>ламировать псалмы и отрывки из молитвенной книги.</w:t>
      </w:r>
    </w:p>
    <w:p>
      <w:pPr>
        <w:pStyle w:val="Normal"/>
        <w:shd w:fill="FFFFFF" w:val="clear"/>
        <w:autoSpaceDE w:val="false"/>
        <w:spacing w:lineRule="auto" w:line="360"/>
        <w:ind w:firstLine="708"/>
        <w:rPr>
          <w:sz w:val="28"/>
        </w:rPr>
      </w:pPr>
      <w:r>
        <w:rPr>
          <w:color w:val="000000"/>
          <w:sz w:val="28"/>
          <w:szCs w:val="23"/>
        </w:rPr>
        <w:t>Во время Первой мировой войны царские власти, опаса</w:t>
        <w:softHyphen/>
        <w:t>ясь, что евреи примут сторону немцев, вынудили многих из нас эмигрировать в Россию. Мои родители, я и старший брат, бабушка и тетя тоже были вынуждены уехать. У нас было все</w:t>
        <w:softHyphen/>
        <w:t>го несколько дней на сборы, и мы взяли с собой ровно столько вещей, сколько могла дотащить'до станции лошаденка с по</w:t>
        <w:softHyphen/>
        <w:t>возкой. Несколько недель мы ехали в переполненном нетоп</w:t>
        <w:softHyphen/>
        <w:t>леном товарняке и наконец оказались на Украине. В годы Ок</w:t>
        <w:softHyphen/>
        <w:t>тябрьской революции многие евреи погибли от холода, голо</w:t>
        <w:softHyphen/>
        <w:t>да и болезней. Моя мать умерла от тифа. Многие нашли смерть на виселице за свои политические или религиозные воззре</w:t>
        <w:softHyphen/>
        <w:t>ния. После войны мы вернулись в Литву, обосновались на прежнем месте и начали жизнь сначала.</w:t>
      </w:r>
    </w:p>
    <w:p>
      <w:pPr>
        <w:pStyle w:val="Normal"/>
        <w:shd w:fill="FFFFFF" w:val="clear"/>
        <w:autoSpaceDE w:val="false"/>
        <w:spacing w:lineRule="auto" w:line="360"/>
        <w:ind w:firstLine="708"/>
        <w:rPr>
          <w:sz w:val="28"/>
        </w:rPr>
      </w:pPr>
      <w:r>
        <w:rPr>
          <w:color w:val="000000"/>
          <w:sz w:val="28"/>
          <w:szCs w:val="23"/>
        </w:rPr>
        <w:t>Мой отец и тетушка поженились. Это случилось еще в России, после смерти матери. Тетушка была добрая женщина и относилась к нам с братом с любовью и заботой. Так же, как и к своим детям: у них с отцом родилось еще пятеро. Дух спло</w:t>
        <w:softHyphen/>
        <w:t>ченности, который царил в нашей глубоко религиозной семье, любовь и забота, которую проявили члены местной религиоз</w:t>
        <w:softHyphen/>
        <w:t>ной общины в отношении новичков, помогли нам встать на ноги.</w:t>
      </w:r>
    </w:p>
    <w:p>
      <w:pPr>
        <w:pStyle w:val="Normal"/>
        <w:shd w:fill="FFFFFF" w:val="clear"/>
        <w:autoSpaceDE w:val="false"/>
        <w:spacing w:lineRule="auto" w:line="360"/>
        <w:ind w:firstLine="708"/>
        <w:rPr>
          <w:sz w:val="28"/>
        </w:rPr>
      </w:pPr>
      <w:r>
        <w:rPr>
          <w:color w:val="000000"/>
          <w:sz w:val="28"/>
          <w:szCs w:val="23"/>
        </w:rPr>
        <w:t>Наше религиозное воспитание и ежедневное чтение мо</w:t>
        <w:softHyphen/>
        <w:t>литвенной книги постоянно напоминали нам о пришествии Мессии, Сына Давидова, Который вернет нам вновь Землю</w:t>
      </w:r>
      <w:r>
        <w:rPr>
          <w:sz w:val="28"/>
        </w:rPr>
        <w:t xml:space="preserve"> </w:t>
      </w:r>
      <w:r>
        <w:rPr>
          <w:color w:val="000000"/>
          <w:sz w:val="28"/>
          <w:szCs w:val="23"/>
        </w:rPr>
        <w:t>обетованную. Это обещание и надежда помогали евреям вы</w:t>
        <w:softHyphen/>
        <w:t>жить, куда бы их не занесла судьба. Моя семья и община ис</w:t>
        <w:softHyphen/>
        <w:t>поведовали идеалы сионизма. Поэтому величайшей мечтой моего детства было вернуться на землю предков.</w:t>
      </w:r>
    </w:p>
    <w:p>
      <w:pPr>
        <w:pStyle w:val="Normal"/>
        <w:shd w:fill="FFFFFF" w:val="clear"/>
        <w:autoSpaceDE w:val="false"/>
        <w:spacing w:lineRule="auto" w:line="360"/>
        <w:ind w:firstLine="708"/>
        <w:rPr>
          <w:sz w:val="28"/>
        </w:rPr>
      </w:pPr>
      <w:r>
        <w:rPr>
          <w:color w:val="000000"/>
          <w:sz w:val="28"/>
          <w:szCs w:val="23"/>
        </w:rPr>
        <w:t>Между тем в Германии, да и по всей Европе, рос антисе</w:t>
        <w:softHyphen/>
        <w:t>митизм. Нацисты не ленились пропагандировать его повсю</w:t>
        <w:softHyphen/>
        <w:t>ду. Жить становилось все труднее. И я решил уехать из Литвы в Палестину, которая тогда была под протекторатом Брита</w:t>
        <w:softHyphen/>
        <w:t>нии. Я получил визу всего на три месяца, но когда срок пребы</w:t>
        <w:softHyphen/>
        <w:t>вания в стране истек, решил не обращать на это внимания и даже стал подумывать, как бы перевезти на родину оставшуюся в Литве семью.</w:t>
      </w:r>
    </w:p>
    <w:p>
      <w:pPr>
        <w:pStyle w:val="Normal"/>
        <w:shd w:fill="FFFFFF" w:val="clear"/>
        <w:autoSpaceDE w:val="false"/>
        <w:spacing w:lineRule="auto" w:line="360"/>
        <w:ind w:firstLine="708"/>
        <w:rPr>
          <w:sz w:val="28"/>
        </w:rPr>
      </w:pPr>
      <w:r>
        <w:rPr>
          <w:color w:val="000000"/>
          <w:sz w:val="28"/>
          <w:szCs w:val="23"/>
        </w:rPr>
        <w:t>Нам повезло. Мы были бедны, а значит, у нас не было ни дома, ни земли, которые нужно было бы продавать. Поэтому моя семья довольно быстро распродала свое хозяйство и вскоре оказалась в Палестине. Таким образом мы спаслись от верной смерти в нацистских лагерях.</w:t>
      </w:r>
    </w:p>
    <w:p>
      <w:pPr>
        <w:pStyle w:val="Normal"/>
        <w:shd w:fill="FFFFFF" w:val="clear"/>
        <w:autoSpaceDE w:val="false"/>
        <w:spacing w:lineRule="auto" w:line="360"/>
        <w:ind w:firstLine="708"/>
        <w:rPr>
          <w:sz w:val="28"/>
        </w:rPr>
      </w:pPr>
      <w:r>
        <w:rPr>
          <w:color w:val="000000"/>
          <w:sz w:val="28"/>
          <w:szCs w:val="23"/>
        </w:rPr>
        <w:t>Первые поселенцы в Палестине тратили годы на то, что</w:t>
        <w:softHyphen/>
        <w:t>бы расчистить болота и исцелить землю от малярии. Многим из них этот труд стоил жизни. Однако они заложили фермы, деревни и колонии. Почти одновременно вспыхнула граждан</w:t>
        <w:softHyphen/>
        <w:t>ская война между евреями и арабами. Путешествия по доро</w:t>
        <w:softHyphen/>
        <w:t>гам стали небезопасными, начался экономический спад. Про</w:t>
        <w:softHyphen/>
        <w:t>мышленные предприятия бездействовали и строительные ра</w:t>
        <w:softHyphen/>
        <w:t>боты были приостановлены, богатые люди покидали страну. Времена были настолько трудные, что мои родители даже по</w:t>
        <w:softHyphen/>
        <w:t>думывали вернуться в Литву. Мы тревожились о будущем -большая семья с кучей маленьких детишек. Много дней про</w:t>
        <w:softHyphen/>
        <w:t>шло в неустанных размышлениях. Наконец я решился. Я обь-явил, что отправляюсь в Южную Родезию (ныне Зимбабве), чтобы найти работу и таким образом поддержать семью. Мои близкие остались в Палестине.</w:t>
      </w:r>
    </w:p>
    <w:p>
      <w:pPr>
        <w:pStyle w:val="Normal"/>
        <w:shd w:fill="FFFFFF" w:val="clear"/>
        <w:autoSpaceDE w:val="false"/>
        <w:spacing w:lineRule="auto" w:line="360"/>
        <w:ind w:firstLine="708"/>
        <w:rPr>
          <w:sz w:val="28"/>
        </w:rPr>
      </w:pPr>
      <w:r>
        <w:rPr>
          <w:color w:val="000000"/>
          <w:sz w:val="28"/>
          <w:szCs w:val="23"/>
        </w:rPr>
        <w:t>С помощью друга, который знал нашу семью еще в Лит</w:t>
        <w:softHyphen/>
        <w:t>ве, я получил работу каменщика. Проработал на стройке око</w:t>
        <w:softHyphen/>
        <w:t>ло четырех лет. Строители трудились по 44 часа в неделю, включая и половину субботнего дня. Это была обычная прак</w:t>
        <w:softHyphen/>
        <w:t>тика, которой следовали в том числе и многие евреи.</w:t>
      </w:r>
    </w:p>
    <w:p>
      <w:pPr>
        <w:pStyle w:val="TextBody"/>
        <w:spacing w:lineRule="auto" w:line="360"/>
        <w:ind w:firstLine="708"/>
        <w:rPr>
          <w:sz w:val="28"/>
        </w:rPr>
      </w:pPr>
      <w:r>
        <w:rPr>
          <w:sz w:val="28"/>
        </w:rPr>
        <w:t>Когда началась Вторая мировая война, мы с друзьями попытались вступить добровольцами в британскую армию.</w:t>
      </w:r>
    </w:p>
    <w:p>
      <w:pPr>
        <w:pStyle w:val="Normal"/>
        <w:shd w:fill="FFFFFF" w:val="clear"/>
        <w:autoSpaceDE w:val="false"/>
        <w:spacing w:lineRule="auto" w:line="360"/>
        <w:ind w:firstLine="708"/>
        <w:rPr>
          <w:sz w:val="28"/>
        </w:rPr>
      </w:pPr>
      <w:r>
        <w:rPr>
          <w:color w:val="000000"/>
          <w:sz w:val="28"/>
          <w:szCs w:val="23"/>
        </w:rPr>
        <w:t>Мне отказали, поскольку англичане больше нуждались в ка</w:t>
        <w:softHyphen/>
        <w:t>менщиках. Строительство новых военных баз для королевских воздушных сил считалось делом государственной важности. Вести, которые мы получали о войне, были ужасны. Сердце разрывалось, когда мы слышали о зверствах и массовом унич</w:t>
        <w:softHyphen/>
        <w:t>тожении миллионов людей в Европе. Погибли все мои родст</w:t>
        <w:softHyphen/>
        <w:t>венники, друзья и знакомые - жители городка, в котором я вырос. Поскольку меня учили, что евреи - избранный народ, отделенный для особой цели, уничтожение этого народа по</w:t>
        <w:softHyphen/>
        <w:t>шатнуло мою веру в Бога.</w:t>
      </w:r>
    </w:p>
    <w:p>
      <w:pPr>
        <w:pStyle w:val="Normal"/>
        <w:shd w:fill="FFFFFF" w:val="clear"/>
        <w:autoSpaceDE w:val="false"/>
        <w:spacing w:lineRule="auto" w:line="360"/>
        <w:ind w:firstLine="708"/>
        <w:rPr>
          <w:sz w:val="28"/>
        </w:rPr>
      </w:pPr>
      <w:r>
        <w:rPr>
          <w:color w:val="000000"/>
          <w:sz w:val="28"/>
          <w:szCs w:val="23"/>
        </w:rPr>
        <w:t>Товарищи по работе частенько оправдывали зверства нацистов в отношении евреев. Большинство из них обычно выпивали в обед около литра пива, и это притупляло их разум. Однако один человек относился ко мне совсем иначе. Добрый, исполненный достоинства и кротости, он резко отличался от остальной строительной братии. Обычно во время обеда он читал Библию, тогда как остальные пили и осыпали друг дру</w:t>
        <w:softHyphen/>
        <w:t>га ругательствами.</w:t>
      </w:r>
    </w:p>
    <w:p>
      <w:pPr>
        <w:pStyle w:val="Normal"/>
        <w:shd w:fill="FFFFFF" w:val="clear"/>
        <w:autoSpaceDE w:val="false"/>
        <w:spacing w:lineRule="auto" w:line="360"/>
        <w:rPr>
          <w:sz w:val="28"/>
        </w:rPr>
      </w:pPr>
      <w:r>
        <w:rPr>
          <w:color w:val="000000"/>
          <w:sz w:val="28"/>
          <w:szCs w:val="23"/>
        </w:rPr>
        <w:t>Вскоре я заметил, что Джек не работает по субботам. Я узнал, что он адвентист седьмого дня и что босс разрешает ему соблюдать субботу как день отдыха и покоя. Джек страш</w:t>
        <w:softHyphen/>
        <w:t>но удивился, узнав, что я, ортодоксальный иудей, подобно еврейским лавочникам, работаю по субботам.</w:t>
      </w:r>
    </w:p>
    <w:p>
      <w:pPr>
        <w:pStyle w:val="Normal"/>
        <w:shd w:fill="FFFFFF" w:val="clear"/>
        <w:autoSpaceDE w:val="false"/>
        <w:spacing w:lineRule="auto" w:line="360"/>
        <w:ind w:firstLine="708"/>
        <w:rPr>
          <w:sz w:val="28"/>
        </w:rPr>
      </w:pPr>
      <w:r>
        <w:rPr>
          <w:color w:val="000000"/>
          <w:sz w:val="28"/>
          <w:szCs w:val="23"/>
        </w:rPr>
        <w:t>Как-то раз за обедом он объяснил мне, что Библия - ев</w:t>
        <w:softHyphen/>
        <w:t>рейская Книга и те, кто применяет ее учение на практике, яв</w:t>
        <w:softHyphen/>
        <w:t>ляются «евреями» духовно. Бог обещал Аврааму: «Я благо</w:t>
        <w:softHyphen/>
        <w:t xml:space="preserve">словлю благословляющих тебя и злословящих тебя прокляну; и благословятся в тебе все племена земные» </w:t>
      </w:r>
      <w:r>
        <w:rPr>
          <w:i/>
          <w:iCs/>
          <w:color w:val="000000"/>
          <w:sz w:val="28"/>
          <w:szCs w:val="23"/>
        </w:rPr>
        <w:t xml:space="preserve">(Быт. 12:3). </w:t>
      </w:r>
      <w:r>
        <w:rPr>
          <w:color w:val="000000"/>
          <w:sz w:val="28"/>
          <w:szCs w:val="23"/>
        </w:rPr>
        <w:t>Джек верил, что человек, желающий получить это благословение, должен любить народ Израильский.</w:t>
      </w:r>
    </w:p>
    <w:p>
      <w:pPr>
        <w:pStyle w:val="Normal"/>
        <w:shd w:fill="FFFFFF" w:val="clear"/>
        <w:autoSpaceDE w:val="false"/>
        <w:spacing w:lineRule="auto" w:line="360"/>
        <w:ind w:firstLine="708"/>
        <w:rPr>
          <w:sz w:val="28"/>
        </w:rPr>
      </w:pPr>
      <w:r>
        <w:rPr>
          <w:color w:val="000000"/>
          <w:sz w:val="28"/>
          <w:szCs w:val="23"/>
        </w:rPr>
        <w:t>Джек, который хорошо знал библейские пророчества, смог объяснить мне, как их предсказания воплощаются в се</w:t>
        <w:softHyphen/>
        <w:t>годняшних событиях. Мы обсуждали множество разных тем из Писания. Я был просто поражен тем, как хорошо он знает Библию. Мои познания в этой области были крайне скудны</w:t>
        <w:softHyphen/>
        <w:t>ми, и в этом нет ничего удивительного, если вспомнить, как нас учили. По традиции ребенок должен был «пять раз прочи</w:t>
        <w:softHyphen/>
        <w:t xml:space="preserve">тать Библию, десять - Мишну и пятнадцать - Гемару» </w:t>
      </w:r>
      <w:r>
        <w:rPr>
          <w:i/>
          <w:iCs/>
          <w:color w:val="000000"/>
          <w:sz w:val="28"/>
          <w:szCs w:val="23"/>
        </w:rPr>
        <w:t>(На</w:t>
        <w:softHyphen/>
        <w:t xml:space="preserve">ставления родителям, </w:t>
      </w:r>
      <w:r>
        <w:rPr>
          <w:color w:val="000000"/>
          <w:sz w:val="28"/>
          <w:szCs w:val="23"/>
        </w:rPr>
        <w:t>с. 5, с</w:t>
      </w:r>
      <w:r>
        <w:rPr>
          <w:sz w:val="28"/>
        </w:rPr>
        <w:t>тих 24). Те, кто готовился к ду</w:t>
      </w:r>
      <w:r>
        <w:rPr>
          <w:color w:val="000000"/>
          <w:sz w:val="28"/>
          <w:szCs w:val="23"/>
        </w:rPr>
        <w:t>ховному поприщу, обучались, в основном, на писаниях рав</w:t>
        <w:softHyphen/>
        <w:t>винов и постбиблейских книгах, таких, например, как Тал</w:t>
        <w:softHyphen/>
        <w:t>муд, Мидраш и Каббала. „</w:t>
      </w:r>
    </w:p>
    <w:p>
      <w:pPr>
        <w:pStyle w:val="Normal"/>
        <w:shd w:fill="FFFFFF" w:val="clear"/>
        <w:autoSpaceDE w:val="false"/>
        <w:spacing w:lineRule="auto" w:line="360"/>
        <w:ind w:firstLine="708"/>
        <w:rPr>
          <w:sz w:val="28"/>
          <w:lang w:val="en-US"/>
        </w:rPr>
      </w:pPr>
      <w:r>
        <w:rPr>
          <w:color w:val="000000"/>
          <w:sz w:val="28"/>
          <w:szCs w:val="23"/>
        </w:rPr>
        <w:t>Мой знакомый утверждал, что, согласно Библии, Мес</w:t>
        <w:softHyphen/>
        <w:t>сия уже приходил и вскоре вернется опять. С детства я верил, что Мессия однажды появится. Еврейская молитвенная кни</w:t>
        <w:softHyphen/>
        <w:t>га, которую полагалось открывать каждый день, гласила: «Вер</w:t>
        <w:softHyphen/>
        <w:t>нись по милости в Иерусалим, город Твой, и пребудь в нем, как обещал; скорее воссядь на трон слуги Твоего Давида и восстанови его, да случится это в наши дни и да будет он не</w:t>
        <w:softHyphen/>
        <w:t>рушим вовеки. Благословен Ты, Господь, Который восстано</w:t>
        <w:softHyphen/>
        <w:t>вит Иерусалим. Скорее дай расцвести новым росткам от кор</w:t>
        <w:softHyphen/>
        <w:t xml:space="preserve">ня слуги Твоего Давида, и увеличь силу его спасением Своим, потому что мы надеемся и молим о Твоем спасении каждый день. Благословен Ты, Господь, Который дарит спасение. В конце дней Он пошлет помазанника нашего, дабы избавить тех, кто ждет конца, - вот спасение Его» (А. С. Филипс. </w:t>
      </w:r>
      <w:r>
        <w:rPr>
          <w:i/>
          <w:iCs/>
          <w:color w:val="000000"/>
          <w:sz w:val="28"/>
          <w:szCs w:val="23"/>
          <w:lang w:val="en-US"/>
        </w:rPr>
        <w:t>Morn</w:t>
        <w:softHyphen/>
        <w:t>ing Service Yigdal).</w:t>
      </w:r>
    </w:p>
    <w:p>
      <w:pPr>
        <w:pStyle w:val="Normal"/>
        <w:shd w:fill="FFFFFF" w:val="clear"/>
        <w:autoSpaceDE w:val="false"/>
        <w:spacing w:lineRule="auto" w:line="360"/>
        <w:ind w:firstLine="708"/>
        <w:rPr>
          <w:sz w:val="28"/>
        </w:rPr>
      </w:pPr>
      <w:r>
        <w:rPr>
          <w:color w:val="000000"/>
          <w:sz w:val="28"/>
          <w:szCs w:val="23"/>
        </w:rPr>
        <w:t>Я</w:t>
      </w:r>
      <w:r>
        <w:rPr>
          <w:i/>
          <w:iCs/>
          <w:color w:val="000000"/>
          <w:sz w:val="28"/>
          <w:szCs w:val="23"/>
        </w:rPr>
        <w:t xml:space="preserve"> </w:t>
      </w:r>
      <w:r>
        <w:rPr>
          <w:color w:val="000000"/>
          <w:sz w:val="28"/>
          <w:szCs w:val="23"/>
        </w:rPr>
        <w:t>был вынужден тщательно перечитать учение Моисея и пророков о пришествии Мессии. И один момент просто по</w:t>
        <w:softHyphen/>
        <w:t>ставил меня в тупик. Джек утверждал, что Иисус (Иешуа) был Богом. Как это можно согласовать с утверждением Книги Вто</w:t>
        <w:softHyphen/>
        <w:t xml:space="preserve">розаконие </w:t>
      </w:r>
      <w:r>
        <w:rPr>
          <w:i/>
          <w:iCs/>
          <w:color w:val="000000"/>
          <w:sz w:val="28"/>
          <w:szCs w:val="23"/>
        </w:rPr>
        <w:t xml:space="preserve">(6:4): </w:t>
      </w:r>
      <w:r>
        <w:rPr>
          <w:color w:val="000000"/>
          <w:sz w:val="28"/>
          <w:szCs w:val="23"/>
        </w:rPr>
        <w:t>«Слушай, Израиль: Господь, Бог наш, Господь един есть» (это один из фундаментальных текстов в иудаиз</w:t>
        <w:softHyphen/>
        <w:t>ме)?</w:t>
      </w:r>
    </w:p>
    <w:p>
      <w:pPr>
        <w:pStyle w:val="Normal"/>
        <w:shd w:fill="FFFFFF" w:val="clear"/>
        <w:autoSpaceDE w:val="false"/>
        <w:spacing w:lineRule="auto" w:line="360"/>
        <w:ind w:firstLine="708"/>
        <w:rPr>
          <w:sz w:val="28"/>
        </w:rPr>
      </w:pPr>
      <w:r>
        <w:rPr>
          <w:color w:val="000000"/>
          <w:sz w:val="28"/>
          <w:szCs w:val="23"/>
        </w:rPr>
        <w:t>Я открыл, что слово «эхад», которое на иврите обознача</w:t>
        <w:softHyphen/>
        <w:t xml:space="preserve">ет «один», вначале появляется в рассказе о творении. «И был вечер, и было утро: день один [эхад]» </w:t>
      </w:r>
      <w:r>
        <w:rPr>
          <w:i/>
          <w:iCs/>
          <w:color w:val="000000"/>
          <w:sz w:val="28"/>
          <w:szCs w:val="23"/>
        </w:rPr>
        <w:t xml:space="preserve">(Быт. 1:5). </w:t>
      </w:r>
      <w:r>
        <w:rPr>
          <w:color w:val="000000"/>
          <w:sz w:val="28"/>
          <w:szCs w:val="23"/>
        </w:rPr>
        <w:t>Относитель</w:t>
        <w:softHyphen/>
        <w:t xml:space="preserve">но брака Книга Бытия говорит: «Потому оставит человек отца своего и мать свою и прилепится к жене своей; и будут двое одна [эхад] плоть» </w:t>
      </w:r>
      <w:r>
        <w:rPr>
          <w:i/>
          <w:iCs/>
          <w:color w:val="000000"/>
          <w:sz w:val="28"/>
          <w:szCs w:val="23"/>
        </w:rPr>
        <w:t xml:space="preserve">(Быт. 2:24). </w:t>
      </w:r>
      <w:r>
        <w:rPr>
          <w:color w:val="000000"/>
          <w:sz w:val="28"/>
          <w:szCs w:val="23"/>
        </w:rPr>
        <w:t>Священное Писание говорит о мужчине и его жене как о едином целом, в то время как в реальности они - два разных человека. Мы понимаем, что сло</w:t>
        <w:softHyphen/>
        <w:t>во «семья» предполагает единство нескольких составляющих.</w:t>
      </w:r>
    </w:p>
    <w:p>
      <w:pPr>
        <w:pStyle w:val="Normal"/>
        <w:shd w:fill="FFFFFF" w:val="clear"/>
        <w:autoSpaceDE w:val="false"/>
        <w:spacing w:lineRule="auto" w:line="360"/>
        <w:rPr>
          <w:sz w:val="28"/>
        </w:rPr>
      </w:pPr>
      <w:r>
        <w:rPr>
          <w:color w:val="000000"/>
          <w:sz w:val="28"/>
          <w:szCs w:val="23"/>
        </w:rPr>
        <w:t>Я стал читать книги моего народа, и это только усилило мое любопытство. Раввин Моше бен Маймон, которого луч</w:t>
        <w:softHyphen/>
        <w:t>ше знают как Маймонид, писал: «Я верю святой верой, что Творец, да благословенно будет Имя Его, есть Единство, и что нет ни в чем единства, подобного Ему, и что Он один есть наш</w:t>
      </w:r>
      <w:r>
        <w:rPr>
          <w:sz w:val="28"/>
        </w:rPr>
        <w:t xml:space="preserve"> </w:t>
      </w:r>
      <w:r>
        <w:rPr>
          <w:color w:val="000000"/>
          <w:sz w:val="28"/>
          <w:szCs w:val="23"/>
        </w:rPr>
        <w:t xml:space="preserve">Бог, Который был и будет. Слушай, О Израиль, Яхве, Яхве -Единый. Трое составляют одного. Как могут три имени быть одним?.. Три образа все-таки составляют Единое» </w:t>
      </w:r>
      <w:r>
        <w:rPr>
          <w:i/>
          <w:iCs/>
          <w:color w:val="000000"/>
          <w:sz w:val="28"/>
          <w:szCs w:val="23"/>
        </w:rPr>
        <w:t xml:space="preserve">(Тринадцать принципов веры, </w:t>
      </w:r>
      <w:r>
        <w:rPr>
          <w:color w:val="000000"/>
          <w:sz w:val="28"/>
          <w:szCs w:val="23"/>
          <w:lang w:val="en-US"/>
        </w:rPr>
        <w:t>Zolar</w:t>
      </w:r>
      <w:r>
        <w:rPr>
          <w:color w:val="000000"/>
          <w:sz w:val="28"/>
          <w:szCs w:val="23"/>
        </w:rPr>
        <w:t xml:space="preserve"> </w:t>
      </w:r>
      <w:r>
        <w:rPr>
          <w:color w:val="000000"/>
          <w:sz w:val="28"/>
          <w:szCs w:val="23"/>
          <w:lang w:val="en-US"/>
        </w:rPr>
        <w:t>III</w:t>
      </w:r>
      <w:r>
        <w:rPr>
          <w:color w:val="000000"/>
          <w:sz w:val="28"/>
          <w:szCs w:val="23"/>
        </w:rPr>
        <w:t>, с. 134).</w:t>
      </w:r>
    </w:p>
    <w:p>
      <w:pPr>
        <w:pStyle w:val="Normal"/>
        <w:shd w:fill="FFFFFF" w:val="clear"/>
        <w:autoSpaceDE w:val="false"/>
        <w:spacing w:lineRule="auto" w:line="360"/>
        <w:ind w:firstLine="708"/>
        <w:rPr>
          <w:sz w:val="28"/>
        </w:rPr>
      </w:pPr>
      <w:r>
        <w:rPr>
          <w:color w:val="000000"/>
          <w:sz w:val="28"/>
          <w:szCs w:val="23"/>
        </w:rPr>
        <w:t>Если слово «эхад» предполагает единство отдельных Личностей, Священное Писание должно давать свидетельст</w:t>
        <w:softHyphen/>
        <w:t>во множественности Божества. И, к своему удивлению, я об</w:t>
        <w:softHyphen/>
        <w:t xml:space="preserve">наружил в Книге Бытия </w:t>
      </w:r>
      <w:r>
        <w:rPr>
          <w:i/>
          <w:iCs/>
          <w:color w:val="000000"/>
          <w:sz w:val="28"/>
          <w:szCs w:val="23"/>
        </w:rPr>
        <w:t xml:space="preserve">(1:1): </w:t>
      </w:r>
      <w:r>
        <w:rPr>
          <w:color w:val="000000"/>
          <w:sz w:val="28"/>
          <w:szCs w:val="23"/>
        </w:rPr>
        <w:t xml:space="preserve">«В начале сотворил Бог </w:t>
      </w:r>
      <w:r>
        <w:rPr>
          <w:i/>
          <w:iCs/>
          <w:color w:val="000000"/>
          <w:sz w:val="28"/>
          <w:szCs w:val="23"/>
        </w:rPr>
        <w:t>[Эло</w:t>
        <w:softHyphen/>
        <w:t xml:space="preserve">хим] </w:t>
      </w:r>
      <w:r>
        <w:rPr>
          <w:color w:val="000000"/>
          <w:sz w:val="28"/>
          <w:szCs w:val="23"/>
        </w:rPr>
        <w:t xml:space="preserve">небо и землю». Значение имени Элохим на иврите - это множественная форма от </w:t>
      </w:r>
      <w:r>
        <w:rPr>
          <w:i/>
          <w:iCs/>
          <w:color w:val="000000"/>
          <w:sz w:val="28"/>
          <w:szCs w:val="23"/>
        </w:rPr>
        <w:t xml:space="preserve">Элоах, </w:t>
      </w:r>
      <w:r>
        <w:rPr>
          <w:color w:val="000000"/>
          <w:sz w:val="28"/>
          <w:szCs w:val="23"/>
        </w:rPr>
        <w:t>или Яхве, оба обозначают единственное число. Неужели Моисей хотел, чтобы мы узна</w:t>
        <w:softHyphen/>
        <w:t xml:space="preserve">ли, что отдельные Личности Отца, Мессии (Сына) и Святого Духа составляют Божественную Троицу </w:t>
      </w:r>
      <w:r>
        <w:rPr>
          <w:i/>
          <w:iCs/>
          <w:color w:val="000000"/>
          <w:sz w:val="28"/>
          <w:szCs w:val="23"/>
        </w:rPr>
        <w:t xml:space="preserve">(Быт. 1:1, </w:t>
      </w:r>
      <w:r>
        <w:rPr>
          <w:color w:val="000000"/>
          <w:sz w:val="28"/>
          <w:szCs w:val="23"/>
        </w:rPr>
        <w:t>2)? Еккле</w:t>
        <w:softHyphen/>
        <w:t xml:space="preserve">сиаст </w:t>
      </w:r>
      <w:r>
        <w:rPr>
          <w:i/>
          <w:iCs/>
          <w:color w:val="000000"/>
          <w:sz w:val="28"/>
          <w:szCs w:val="23"/>
        </w:rPr>
        <w:t xml:space="preserve">(12:1) </w:t>
      </w:r>
      <w:r>
        <w:rPr>
          <w:color w:val="000000"/>
          <w:sz w:val="28"/>
          <w:szCs w:val="23"/>
        </w:rPr>
        <w:t xml:space="preserve">гласит: «И помни Создателя твоего </w:t>
      </w:r>
      <w:r>
        <w:rPr>
          <w:i/>
          <w:iCs/>
          <w:color w:val="000000"/>
          <w:sz w:val="28"/>
          <w:szCs w:val="23"/>
        </w:rPr>
        <w:t>[Боре'ака, -</w:t>
      </w:r>
      <w:r>
        <w:rPr>
          <w:color w:val="000000"/>
          <w:sz w:val="28"/>
          <w:szCs w:val="23"/>
        </w:rPr>
        <w:t>множ. число] в дни юности твоей».</w:t>
      </w:r>
    </w:p>
    <w:p>
      <w:pPr>
        <w:pStyle w:val="Normal"/>
        <w:shd w:fill="FFFFFF" w:val="clear"/>
        <w:autoSpaceDE w:val="false"/>
        <w:spacing w:lineRule="auto" w:line="360"/>
        <w:ind w:firstLine="708"/>
        <w:rPr>
          <w:sz w:val="28"/>
        </w:rPr>
      </w:pPr>
      <w:r>
        <w:rPr>
          <w:color w:val="000000"/>
          <w:sz w:val="28"/>
          <w:szCs w:val="23"/>
        </w:rPr>
        <w:t>В Книге Бытия слово Элохим употребляется с местоиме</w:t>
        <w:softHyphen/>
        <w:t xml:space="preserve">ниями во множественном числе. К примеру: «И сказал Бог </w:t>
      </w:r>
      <w:r>
        <w:rPr>
          <w:i/>
          <w:iCs/>
          <w:color w:val="000000"/>
          <w:sz w:val="28"/>
          <w:szCs w:val="23"/>
        </w:rPr>
        <w:t xml:space="preserve">[Элохим]: </w:t>
      </w:r>
      <w:r>
        <w:rPr>
          <w:color w:val="000000"/>
          <w:sz w:val="28"/>
          <w:szCs w:val="23"/>
        </w:rPr>
        <w:t>сотворим человека по образу Нашему и по подо</w:t>
        <w:softHyphen/>
        <w:t xml:space="preserve">бию Нашему» </w:t>
      </w:r>
      <w:r>
        <w:rPr>
          <w:i/>
          <w:iCs/>
          <w:color w:val="000000"/>
          <w:sz w:val="28"/>
          <w:szCs w:val="23"/>
        </w:rPr>
        <w:t xml:space="preserve">(Быт. 1:26). </w:t>
      </w:r>
      <w:r>
        <w:rPr>
          <w:color w:val="000000"/>
          <w:sz w:val="28"/>
          <w:szCs w:val="23"/>
        </w:rPr>
        <w:t>Слова «образ» и «подобие» отра</w:t>
        <w:softHyphen/>
        <w:t>жают такое же единство. Так как говорящий и тот, к кому об</w:t>
        <w:softHyphen/>
        <w:t xml:space="preserve">ращаются, имеют одинаковый </w:t>
      </w:r>
      <w:r>
        <w:rPr>
          <w:i/>
          <w:iCs/>
          <w:color w:val="000000"/>
          <w:sz w:val="28"/>
          <w:szCs w:val="23"/>
        </w:rPr>
        <w:t xml:space="preserve">образ и подобие, </w:t>
      </w:r>
      <w:r>
        <w:rPr>
          <w:color w:val="000000"/>
          <w:sz w:val="28"/>
          <w:szCs w:val="23"/>
        </w:rPr>
        <w:t>существитель</w:t>
        <w:softHyphen/>
        <w:t>ные употребляются в единственном числе. Вопреки многим утверждениям о том, что Бог говорит с кем-то вроде ангела, слова «образ» и «подобие» показывают, что они не относятся к кому-то, кто не равен с Богом, Который произносит эти сло</w:t>
        <w:softHyphen/>
        <w:t xml:space="preserve">ва. После падения человека «сказал Господь Бог: вот, Адам стал как один из Нас, зная добро и зло» </w:t>
      </w:r>
      <w:r>
        <w:rPr>
          <w:i/>
          <w:iCs/>
          <w:color w:val="000000"/>
          <w:sz w:val="28"/>
          <w:szCs w:val="23"/>
        </w:rPr>
        <w:t xml:space="preserve">(Быт. 3:22). </w:t>
      </w:r>
      <w:r>
        <w:rPr>
          <w:color w:val="000000"/>
          <w:sz w:val="28"/>
          <w:szCs w:val="23"/>
        </w:rPr>
        <w:t>А о баш</w:t>
        <w:softHyphen/>
        <w:t xml:space="preserve">не Вавилонской Бог сказал: «Сойдем же и смешаем там язык их» </w:t>
      </w:r>
      <w:r>
        <w:rPr>
          <w:i/>
          <w:iCs/>
          <w:color w:val="000000"/>
          <w:sz w:val="28"/>
          <w:szCs w:val="23"/>
        </w:rPr>
        <w:t>(Быт. 11:7).</w:t>
      </w:r>
    </w:p>
    <w:p>
      <w:pPr>
        <w:pStyle w:val="Normal"/>
        <w:shd w:fill="FFFFFF" w:val="clear"/>
        <w:autoSpaceDE w:val="false"/>
        <w:spacing w:lineRule="auto" w:line="360"/>
        <w:ind w:firstLine="708"/>
        <w:rPr>
          <w:sz w:val="28"/>
        </w:rPr>
      </w:pPr>
      <w:r>
        <w:rPr>
          <w:color w:val="000000"/>
          <w:sz w:val="28"/>
          <w:szCs w:val="23"/>
        </w:rPr>
        <w:t xml:space="preserve">Другой пример попался во Второзаконии </w:t>
      </w:r>
      <w:r>
        <w:rPr>
          <w:i/>
          <w:iCs/>
          <w:color w:val="000000"/>
          <w:sz w:val="28"/>
          <w:szCs w:val="23"/>
        </w:rPr>
        <w:t xml:space="preserve">(10:17): </w:t>
      </w:r>
      <w:r>
        <w:rPr>
          <w:color w:val="000000"/>
          <w:sz w:val="28"/>
          <w:szCs w:val="23"/>
        </w:rPr>
        <w:t>«Ибо Господь, Бог ваш, есть Бог богов и Владыка владык, Бог вели</w:t>
        <w:softHyphen/>
        <w:t>кий, сильный и страшный, Который не смотрит на лица и не берет даров». Если перевести этот отрывок буквально, там написано следующее: «Ибо Иегова, ваши Боги, есть Боги бо</w:t>
        <w:softHyphen/>
        <w:t>гов и Владыки владык, Бог - великий, сильный и страшный -который не смотрит на лица и не берет даров». Здесь истин</w:t>
        <w:softHyphen/>
        <w:t>ный Бог говорит Сам о Себе во множественном числе - как о Богах Израиля. Он же определяет Себя как «Боги богов и Вла</w:t>
        <w:softHyphen/>
        <w:t>дыки владык». Оба выражения отражают единство отдельных</w:t>
      </w:r>
      <w:r>
        <w:rPr>
          <w:sz w:val="28"/>
        </w:rPr>
        <w:t xml:space="preserve"> </w:t>
      </w:r>
      <w:r>
        <w:rPr>
          <w:color w:val="000000"/>
          <w:sz w:val="28"/>
          <w:szCs w:val="23"/>
        </w:rPr>
        <w:t>Личностей в одном Верховном Существе. Но чтобы избежать опасности политеизма, Он утверждает единство, используя снова «Е1», Бог в единственном числе, в словах «Бог великий».</w:t>
      </w:r>
    </w:p>
    <w:p>
      <w:pPr>
        <w:pStyle w:val="Normal"/>
        <w:shd w:fill="FFFFFF" w:val="clear"/>
        <w:autoSpaceDE w:val="false"/>
        <w:spacing w:lineRule="auto" w:line="360"/>
        <w:ind w:firstLine="708"/>
        <w:rPr>
          <w:sz w:val="28"/>
        </w:rPr>
      </w:pPr>
      <w:r>
        <w:rPr>
          <w:color w:val="000000"/>
          <w:sz w:val="28"/>
          <w:szCs w:val="23"/>
        </w:rPr>
        <w:t>В 44-м псалме четырехкратно упоминается Мессия. В третьем стихе псалмопевец видит Его - в облике человека - и соответственно обращается к Нему. Но в стихах 4-6 поэт опи</w:t>
        <w:softHyphen/>
        <w:t>сывает Мессию как Всемогущего, который хранит истину и правду. Псалмопевец зовет Его: «препояшь Себя по бедру ме</w:t>
        <w:softHyphen/>
        <w:t>чом Твоим» против сил зла. Шестой стих изображает Его ата</w:t>
        <w:softHyphen/>
        <w:t>кующим врагов Своего народа, с очевидностью превозмогая их. Затем, в стихах 7-9, картина меняется. Мессия воссел на престоле славы и держит в руках жезл правоты для обитате</w:t>
        <w:softHyphen/>
        <w:t>лей Земли. И снова псалмопевец обращается к Нему: «Пре</w:t>
        <w:softHyphen/>
        <w:t xml:space="preserve">стол Твой, Боже </w:t>
      </w:r>
      <w:r>
        <w:rPr>
          <w:i/>
          <w:iCs/>
          <w:color w:val="000000"/>
          <w:sz w:val="28"/>
          <w:szCs w:val="23"/>
        </w:rPr>
        <w:t xml:space="preserve">[Элохим], </w:t>
      </w:r>
      <w:r>
        <w:rPr>
          <w:color w:val="000000"/>
          <w:sz w:val="28"/>
          <w:szCs w:val="23"/>
        </w:rPr>
        <w:t>вовек: жезл правоты - жезл царст</w:t>
        <w:softHyphen/>
        <w:t xml:space="preserve">ва Твоего». Суффикс </w:t>
      </w:r>
      <w:r>
        <w:rPr>
          <w:i/>
          <w:iCs/>
          <w:color w:val="000000"/>
          <w:sz w:val="28"/>
          <w:szCs w:val="23"/>
        </w:rPr>
        <w:t xml:space="preserve">аке </w:t>
      </w:r>
      <w:r>
        <w:rPr>
          <w:color w:val="000000"/>
          <w:sz w:val="28"/>
          <w:szCs w:val="23"/>
        </w:rPr>
        <w:t xml:space="preserve">(Твой) на иврите относится к слову «трон» и употребляется в единственном числе. Безусловно, Царь Мессия здесь представлен как </w:t>
      </w:r>
      <w:r>
        <w:rPr>
          <w:i/>
          <w:iCs/>
          <w:color w:val="000000"/>
          <w:sz w:val="28"/>
          <w:szCs w:val="23"/>
        </w:rPr>
        <w:t xml:space="preserve">Элохим. </w:t>
      </w:r>
      <w:r>
        <w:rPr>
          <w:color w:val="000000"/>
          <w:sz w:val="28"/>
          <w:szCs w:val="23"/>
        </w:rPr>
        <w:t>Далее множест</w:t>
        <w:softHyphen/>
        <w:t>венное число относится к одной личности - Царю Мессии -таким образом обычно множественная форма имеет в этом контексте тесную связь с единственным числом.</w:t>
      </w:r>
    </w:p>
    <w:p>
      <w:pPr>
        <w:pStyle w:val="Normal"/>
        <w:shd w:fill="FFFFFF" w:val="clear"/>
        <w:autoSpaceDE w:val="false"/>
        <w:spacing w:lineRule="auto" w:line="360"/>
        <w:ind w:firstLine="708"/>
        <w:rPr>
          <w:sz w:val="28"/>
        </w:rPr>
      </w:pPr>
      <w:r>
        <w:rPr>
          <w:color w:val="000000"/>
          <w:sz w:val="28"/>
          <w:szCs w:val="23"/>
        </w:rPr>
        <w:t>Восьмой стих продолжает описание Мессии: «Ты возлю</w:t>
        <w:softHyphen/>
        <w:t xml:space="preserve">бил правду и возненавидел беззаконие, посему помазал Тебя, Боже, Бог Твой елеем радости более соучастников Твоих». Вновь псалмопевец обращается к Мессии, используя слово </w:t>
      </w:r>
      <w:r>
        <w:rPr>
          <w:i/>
          <w:iCs/>
          <w:color w:val="000000"/>
          <w:sz w:val="28"/>
          <w:szCs w:val="23"/>
        </w:rPr>
        <w:t xml:space="preserve">Элохим </w:t>
      </w:r>
      <w:r>
        <w:rPr>
          <w:color w:val="000000"/>
          <w:sz w:val="28"/>
          <w:szCs w:val="23"/>
        </w:rPr>
        <w:t xml:space="preserve">и говорит, что Бог Его </w:t>
      </w:r>
      <w:r>
        <w:rPr>
          <w:i/>
          <w:iCs/>
          <w:color w:val="000000"/>
          <w:sz w:val="28"/>
          <w:szCs w:val="23"/>
        </w:rPr>
        <w:t xml:space="preserve">(Элохейху), </w:t>
      </w:r>
      <w:r>
        <w:rPr>
          <w:color w:val="000000"/>
          <w:sz w:val="28"/>
          <w:szCs w:val="23"/>
        </w:rPr>
        <w:t>Боже (обращение), помазал Его елеем радости больше, чем последователей Его. «Если вспомнить, что псалмопевец непосредственно обраща</w:t>
        <w:softHyphen/>
        <w:t>ется к Царю Мессии как к наиболее благословенному из лю</w:t>
        <w:softHyphen/>
        <w:t xml:space="preserve">дей - "прекраснее сынов человеческих" (77с. </w:t>
      </w:r>
      <w:r>
        <w:rPr>
          <w:i/>
          <w:iCs/>
          <w:color w:val="000000"/>
          <w:sz w:val="28"/>
          <w:szCs w:val="23"/>
        </w:rPr>
        <w:t xml:space="preserve">44:3); </w:t>
      </w:r>
      <w:r>
        <w:rPr>
          <w:color w:val="000000"/>
          <w:sz w:val="28"/>
          <w:szCs w:val="23"/>
        </w:rPr>
        <w:t>если вспом</w:t>
        <w:softHyphen/>
        <w:t>нить, что псалмопевец затем обращается к той же Личности как к Сильному Воителю, Который осиян славою и красотою, Кто покоряет миры и приводит к победе; и если изучить вни</w:t>
        <w:softHyphen/>
        <w:t>мательно стихи 7—9, в которых Мессия дважды назван "Эло</w:t>
        <w:softHyphen/>
        <w:t>хим", то можно увидеть, что "Элохим", который обозначает обычно множественное число, в данном контексте употребля</w:t>
        <w:softHyphen/>
        <w:t xml:space="preserve">ется в роли единственного числа» (Дэвид Л. Купер. </w:t>
      </w:r>
      <w:r>
        <w:rPr>
          <w:i/>
          <w:iCs/>
          <w:color w:val="000000"/>
          <w:sz w:val="28"/>
          <w:szCs w:val="23"/>
        </w:rPr>
        <w:t>Бог Из</w:t>
        <w:softHyphen/>
        <w:t xml:space="preserve">раиля, </w:t>
      </w:r>
      <w:r>
        <w:rPr>
          <w:color w:val="000000"/>
          <w:sz w:val="28"/>
          <w:szCs w:val="23"/>
        </w:rPr>
        <w:t>издание переработанное и дополненное, с. 38, 39).</w:t>
      </w:r>
    </w:p>
    <w:p>
      <w:pPr>
        <w:pStyle w:val="Normal"/>
        <w:shd w:fill="FFFFFF" w:val="clear"/>
        <w:autoSpaceDE w:val="false"/>
        <w:spacing w:lineRule="auto" w:line="360"/>
        <w:ind w:firstLine="708"/>
        <w:rPr>
          <w:sz w:val="28"/>
        </w:rPr>
      </w:pPr>
      <w:r>
        <w:rPr>
          <w:color w:val="000000"/>
          <w:sz w:val="28"/>
          <w:szCs w:val="23"/>
        </w:rPr>
        <w:t>Великий пророк Исайя провозгласил: «Ибо младенец родился нам - Сын дан нам; владычество на раменах Его, и</w:t>
      </w:r>
      <w:r>
        <w:rPr>
          <w:sz w:val="28"/>
        </w:rPr>
        <w:t xml:space="preserve"> </w:t>
      </w:r>
      <w:r>
        <w:rPr>
          <w:color w:val="000000"/>
          <w:sz w:val="28"/>
          <w:szCs w:val="23"/>
        </w:rPr>
        <w:t>нарекут имя Ему: Чудный, Советник, Бог крепкий, Отец веч</w:t>
        <w:softHyphen/>
        <w:t>ности, Князь мира. Умножению владычества Его и мира нет предела на престоле Давида и в царстве его, чтобы Ему утвер</w:t>
        <w:softHyphen/>
        <w:t xml:space="preserve">дить его и укрепить его судом и правдою отныне и до века. Ревность Господа Саваофа соделает это» </w:t>
      </w:r>
      <w:r>
        <w:rPr>
          <w:i/>
          <w:iCs/>
          <w:color w:val="000000"/>
          <w:sz w:val="28"/>
          <w:szCs w:val="23"/>
        </w:rPr>
        <w:t>(Ис. 9:6, Т).</w:t>
      </w:r>
    </w:p>
    <w:p>
      <w:pPr>
        <w:pStyle w:val="Normal"/>
        <w:shd w:fill="FFFFFF" w:val="clear"/>
        <w:autoSpaceDE w:val="false"/>
        <w:spacing w:lineRule="auto" w:line="360"/>
        <w:ind w:firstLine="708"/>
        <w:rPr>
          <w:sz w:val="28"/>
        </w:rPr>
      </w:pPr>
      <w:r>
        <w:rPr>
          <w:i/>
          <w:iCs/>
          <w:color w:val="000000"/>
          <w:sz w:val="28"/>
          <w:szCs w:val="23"/>
        </w:rPr>
        <w:t xml:space="preserve">Исайя </w:t>
      </w:r>
      <w:r>
        <w:rPr>
          <w:color w:val="000000"/>
          <w:sz w:val="28"/>
          <w:szCs w:val="23"/>
        </w:rPr>
        <w:t>также предсказывает Его сверхъестественное за</w:t>
        <w:softHyphen/>
        <w:t>чатие в главе 7, стих 14: «се, Дева [алма] во чреве приимет и родит Сына, и нарекут имя Ему: Еммануил».</w:t>
      </w:r>
    </w:p>
    <w:p>
      <w:pPr>
        <w:pStyle w:val="Normal"/>
        <w:shd w:fill="FFFFFF" w:val="clear"/>
        <w:autoSpaceDE w:val="false"/>
        <w:spacing w:lineRule="auto" w:line="360"/>
        <w:rPr>
          <w:sz w:val="28"/>
        </w:rPr>
      </w:pPr>
      <w:r>
        <w:rPr>
          <w:color w:val="000000"/>
          <w:sz w:val="28"/>
          <w:szCs w:val="23"/>
        </w:rPr>
        <w:t>Мессия должен был родиться от семени Давидова как реальный человек. История Его жизни - это величайший рас</w:t>
        <w:softHyphen/>
        <w:t>сказ о величайшем Человеке из всех, живших когда-либо. Я начал читать Новый Завет Брит Хакадаш, известный как «Ро</w:t>
        <w:softHyphen/>
        <w:t>дословие Иисуса Христа [Иешуа Хамашиаха], Сына Давидо</w:t>
        <w:softHyphen/>
        <w:t>ва, Сына Авраамова»: «Итак, всех родов от Авраама до Дави</w:t>
        <w:softHyphen/>
        <w:t>да четырнадцать родов; и от Давида до переселения в Вави</w:t>
        <w:softHyphen/>
        <w:t>лон четырнадцать родов; и от переселения в Вавилон до Хри</w:t>
        <w:softHyphen/>
        <w:t xml:space="preserve">ста четырнадцать родов» </w:t>
      </w:r>
      <w:r>
        <w:rPr>
          <w:i/>
          <w:iCs/>
          <w:color w:val="000000"/>
          <w:sz w:val="28"/>
          <w:szCs w:val="23"/>
        </w:rPr>
        <w:t>(Мф. 1:1, 17).</w:t>
      </w:r>
    </w:p>
    <w:p>
      <w:pPr>
        <w:pStyle w:val="Normal"/>
        <w:shd w:fill="FFFFFF" w:val="clear"/>
        <w:autoSpaceDE w:val="false"/>
        <w:spacing w:lineRule="auto" w:line="360"/>
        <w:ind w:firstLine="708"/>
        <w:rPr>
          <w:sz w:val="28"/>
        </w:rPr>
      </w:pPr>
      <w:r>
        <w:rPr>
          <w:color w:val="000000"/>
          <w:sz w:val="28"/>
          <w:szCs w:val="23"/>
        </w:rPr>
        <w:t>Когда время пророчества исполнилось, Мессия родился, как и было предсказано столетиями раньше. «Ангел Госпо</w:t>
        <w:softHyphen/>
        <w:t>день явился ему во сне и сказал: Иосиф, сын Давидов! не бой</w:t>
        <w:softHyphen/>
        <w:t>ся принять Марию [по-еврейски - Мириам], жену твою, ибо родившееся в Ней есть от Духа Святого; родит же Сына, и наречешь Ему имя Иисус [Иешуа], ибо Он спасет людей Сво</w:t>
        <w:softHyphen/>
        <w:t xml:space="preserve">их от грехов их» </w:t>
      </w:r>
      <w:r>
        <w:rPr>
          <w:i/>
          <w:iCs/>
          <w:color w:val="000000"/>
          <w:sz w:val="28"/>
          <w:szCs w:val="23"/>
        </w:rPr>
        <w:t>(Мф. 1:20, 21).</w:t>
      </w:r>
    </w:p>
    <w:p>
      <w:pPr>
        <w:pStyle w:val="Normal"/>
        <w:shd w:fill="FFFFFF" w:val="clear"/>
        <w:autoSpaceDE w:val="false"/>
        <w:spacing w:lineRule="auto" w:line="360"/>
        <w:ind w:firstLine="708"/>
        <w:rPr>
          <w:sz w:val="28"/>
        </w:rPr>
      </w:pPr>
      <w:r>
        <w:rPr>
          <w:color w:val="000000"/>
          <w:sz w:val="28"/>
          <w:szCs w:val="23"/>
        </w:rPr>
        <w:t xml:space="preserve">Даниилу-пророку в Вавилоне </w:t>
      </w:r>
      <w:r>
        <w:rPr>
          <w:i/>
          <w:iCs/>
          <w:color w:val="000000"/>
          <w:sz w:val="28"/>
          <w:szCs w:val="23"/>
        </w:rPr>
        <w:t xml:space="preserve">(Дан. 9:24-27) </w:t>
      </w:r>
      <w:r>
        <w:rPr>
          <w:color w:val="000000"/>
          <w:sz w:val="28"/>
          <w:szCs w:val="23"/>
        </w:rPr>
        <w:t xml:space="preserve">явился тот же ангел, который позже предстал перед Иосифом и Марией (Мириам). Иосифу и Марии было обещано, что Он спасет Своих людей от их грехов (то есть понесет грехи). Это также явилось исполнением обещания, данного Адаму и Еве </w:t>
      </w:r>
      <w:r>
        <w:rPr>
          <w:i/>
          <w:iCs/>
          <w:color w:val="000000"/>
          <w:sz w:val="28"/>
          <w:szCs w:val="23"/>
        </w:rPr>
        <w:t xml:space="preserve">(Быт. 3:15): </w:t>
      </w:r>
      <w:r>
        <w:rPr>
          <w:color w:val="000000"/>
          <w:sz w:val="28"/>
          <w:szCs w:val="23"/>
        </w:rPr>
        <w:t>«И вражду положу между тобою и между женою, и ме</w:t>
        <w:softHyphen/>
        <w:t xml:space="preserve">жду семенем твоим [Мессия] и между семенем ее; оно будет поражать тебя в голову, а ты будешь жалить его в пяту». В Книге пророка Михея </w:t>
      </w:r>
      <w:r>
        <w:rPr>
          <w:i/>
          <w:iCs/>
          <w:color w:val="000000"/>
          <w:sz w:val="28"/>
          <w:szCs w:val="23"/>
        </w:rPr>
        <w:t xml:space="preserve">(5:1) </w:t>
      </w:r>
      <w:r>
        <w:rPr>
          <w:color w:val="000000"/>
          <w:sz w:val="28"/>
          <w:szCs w:val="23"/>
        </w:rPr>
        <w:t>еврейское Писание говорит, что Мессия будет рожден в Вифлееме.</w:t>
      </w:r>
    </w:p>
    <w:p>
      <w:pPr>
        <w:pStyle w:val="Normal"/>
        <w:shd w:fill="FFFFFF" w:val="clear"/>
        <w:autoSpaceDE w:val="false"/>
        <w:spacing w:lineRule="auto" w:line="360"/>
        <w:ind w:firstLine="708"/>
        <w:rPr>
          <w:sz w:val="28"/>
        </w:rPr>
      </w:pPr>
      <w:r>
        <w:rPr>
          <w:color w:val="000000"/>
          <w:sz w:val="28"/>
          <w:szCs w:val="23"/>
        </w:rPr>
        <w:t>И чем дальше я продолжал изучать мессианские пророче</w:t>
        <w:softHyphen/>
        <w:t>ства, которые содержались в Священном Писании моего наро</w:t>
        <w:softHyphen/>
        <w:t>да, тем больше находил доказательств того, что эти предсказа</w:t>
        <w:softHyphen/>
        <w:t>ния точны и лишены случайностей и ошибок. Я абсолютно со</w:t>
        <w:softHyphen/>
        <w:t>гласен со следующими словами бывшего раввина: «Каждая</w:t>
      </w:r>
      <w:r>
        <w:rPr>
          <w:b/>
          <w:bCs/>
          <w:sz w:val="28"/>
        </w:rPr>
        <w:t xml:space="preserve"> </w:t>
      </w:r>
      <w:r>
        <w:rPr>
          <w:color w:val="000000"/>
          <w:sz w:val="28"/>
          <w:szCs w:val="23"/>
        </w:rPr>
        <w:t>строчка, каждое слово источают дух иудеев: свет, жизнь, силу, стойкость, веру, надежду, любовь, целомудрие... сострадание, доброту, уважение к другим людям в сочетании с крайней стро</w:t>
        <w:softHyphen/>
        <w:t>гостью по отношению к самому себе; все это буквально прони</w:t>
        <w:softHyphen/>
        <w:t>зывает собой Книгу. Все величественные принципы, все безу</w:t>
        <w:softHyphen/>
        <w:t>пречное моральное учение, все патриархальные добродетели, которые украшали Израиль в славе его и до сих пор отчасти украшают наследников Иакова, я нашел в этой Книге книг -ясным и очищенным от плевел; и все это - бальзам для всякой душевной раны, утешение во всяком горе, исцеление для вся</w:t>
        <w:softHyphen/>
        <w:t>кой моральной травмы, восстановление веры и воскрешение к новой жизни, угодной Богу».</w:t>
      </w:r>
    </w:p>
    <w:p>
      <w:pPr>
        <w:pStyle w:val="Normal"/>
        <w:shd w:fill="FFFFFF" w:val="clear"/>
        <w:autoSpaceDE w:val="false"/>
        <w:spacing w:lineRule="auto" w:line="360"/>
        <w:ind w:firstLine="708"/>
        <w:rPr>
          <w:sz w:val="28"/>
        </w:rPr>
      </w:pPr>
      <w:r>
        <w:rPr>
          <w:color w:val="000000"/>
          <w:sz w:val="28"/>
          <w:szCs w:val="23"/>
        </w:rPr>
        <w:t>«Я полагал, что Новый Завет - это книга нечистая, ис</w:t>
        <w:softHyphen/>
        <w:t>точник гордыни, высокомерного эгоизма, ненависти и самой ужасной вражды; но стоило мне открыть ее, и я почувствовал, что она странным и удивительным образом захватила меня. Радость и свет неожиданно вспыхнули в моей душе. Я смот</w:t>
        <w:softHyphen/>
        <w:t>рел на шипы, а прикасался к розам, я обнаружил россыпи жем</w:t>
        <w:softHyphen/>
        <w:t>чуга там, где ожидал увидеть лишь груду камней; любовь -вместо ненависти; прощение - вместо мщения; свободу - вме</w:t>
        <w:softHyphen/>
        <w:t>сто пут; смирение - вместо гордыни; согласие - вместо враж</w:t>
        <w:softHyphen/>
        <w:t>ды; жизнь, спасение, воскресение, сокровища рая - вместо смерти».</w:t>
      </w:r>
    </w:p>
    <w:p>
      <w:pPr>
        <w:pStyle w:val="Normal"/>
        <w:shd w:fill="FFFFFF" w:val="clear"/>
        <w:autoSpaceDE w:val="false"/>
        <w:spacing w:lineRule="auto" w:line="360"/>
        <w:ind w:firstLine="708"/>
        <w:rPr>
          <w:sz w:val="28"/>
        </w:rPr>
      </w:pPr>
      <w:r>
        <w:rPr>
          <w:color w:val="000000"/>
          <w:sz w:val="28"/>
          <w:szCs w:val="23"/>
        </w:rPr>
        <w:t>Я продолжал изучать Писание, а тем временем во мне росло желание перебраться в Соединенные Штаты. Американ</w:t>
        <w:softHyphen/>
        <w:t>ский консул в Кейптауне подписал мне иммиграционную визу. В Америке я нашел работу и подал документы в колледж. Я поступил в гуманитарный колледж, где обучение было осно</w:t>
        <w:softHyphen/>
        <w:t>вано на библейских принципах, и стал специализироваться в языках Библии.</w:t>
      </w:r>
    </w:p>
    <w:p>
      <w:pPr>
        <w:pStyle w:val="Normal"/>
        <w:shd w:fill="FFFFFF" w:val="clear"/>
        <w:autoSpaceDE w:val="false"/>
        <w:spacing w:lineRule="auto" w:line="360"/>
        <w:ind w:firstLine="708"/>
        <w:rPr>
          <w:sz w:val="28"/>
        </w:rPr>
      </w:pPr>
      <w:r>
        <w:rPr>
          <w:color w:val="000000"/>
          <w:sz w:val="28"/>
          <w:szCs w:val="23"/>
        </w:rPr>
        <w:t>В колледже у меня была возможность изучить массу по</w:t>
        <w:softHyphen/>
        <w:t>лезных предметов. Это значило, что я должен был много тру</w:t>
        <w:softHyphen/>
        <w:t>диться, но труд оказался щедро вознагражден. Я приложил значительные усилия и упорство - и окончил колледж, полу</w:t>
        <w:softHyphen/>
        <w:t>чив диплом. Милость Божья помогала мне во все годы сту</w:t>
        <w:softHyphen/>
        <w:t>денческой жизни.</w:t>
      </w:r>
    </w:p>
    <w:p>
      <w:pPr>
        <w:pStyle w:val="TextBody"/>
        <w:spacing w:lineRule="auto" w:line="360"/>
        <w:ind w:firstLine="708"/>
        <w:rPr>
          <w:sz w:val="28"/>
        </w:rPr>
      </w:pPr>
      <w:r>
        <w:rPr>
          <w:sz w:val="28"/>
        </w:rPr>
        <w:t>Провидение Божье проявилось и в том, что Он помог мне найти истинную спутницу жизни - мою жену. Поселившись вместе, мы решили во всем руководствоваться Божьей волей</w:t>
      </w:r>
    </w:p>
    <w:p>
      <w:pPr>
        <w:pStyle w:val="Normal"/>
        <w:shd w:fill="FFFFFF" w:val="clear"/>
        <w:autoSpaceDE w:val="false"/>
        <w:spacing w:lineRule="auto" w:line="360"/>
        <w:rPr>
          <w:sz w:val="28"/>
        </w:rPr>
      </w:pPr>
      <w:r>
        <w:rPr>
          <w:color w:val="000000"/>
          <w:sz w:val="28"/>
          <w:szCs w:val="23"/>
        </w:rPr>
        <w:t>и Писанием как ежедневным руководством - в результате наша жизнь наполнилась радостью и благословениями, которые знакомы только тем, кто превыше всего возлюбил Бога и ближ</w:t>
        <w:softHyphen/>
        <w:t>него своего как самого себя.</w:t>
      </w:r>
    </w:p>
    <w:p>
      <w:pPr>
        <w:pStyle w:val="Normal"/>
        <w:shd w:fill="FFFFFF" w:val="clear"/>
        <w:autoSpaceDE w:val="false"/>
        <w:spacing w:lineRule="auto" w:line="360"/>
        <w:ind w:firstLine="708"/>
        <w:rPr>
          <w:sz w:val="28"/>
        </w:rPr>
      </w:pPr>
      <w:r>
        <w:rPr>
          <w:color w:val="000000"/>
          <w:sz w:val="28"/>
          <w:szCs w:val="23"/>
        </w:rPr>
        <w:t>Моя работа требовала, чтобы мы жили в городе, но как только наша семья увеличилась, мы решили, что нам следует переехать куда-нибудь за город, где было бы больше простора для детей и их занятий и где они могли бы узнавать о Боге из книги природы. Они изучали садоводство, кулинарию, прин</w:t>
        <w:softHyphen/>
        <w:t>ципы здорового образа жизни, шитье и Священное Писание, которое в ранние годы мы преподавали в домашней школе.</w:t>
      </w:r>
    </w:p>
    <w:p>
      <w:pPr>
        <w:pStyle w:val="Normal"/>
        <w:shd w:fill="FFFFFF" w:val="clear"/>
        <w:autoSpaceDE w:val="false"/>
        <w:spacing w:lineRule="auto" w:line="360"/>
        <w:rPr>
          <w:sz w:val="28"/>
        </w:rPr>
      </w:pPr>
      <w:r>
        <w:rPr>
          <w:color w:val="000000"/>
          <w:sz w:val="28"/>
          <w:szCs w:val="23"/>
        </w:rPr>
        <w:t>Каждый день открывал нам милость и любовь нашего небесного Отца. Наши дети были избавлены от недовольства или необходимости воевать с обществом или авторитетами. Мы жили для того, чтобы служить и помогать всем, кто ока</w:t>
        <w:softHyphen/>
        <w:t>зался менее удачливым. Однажды мы решили помочь в строи</w:t>
        <w:softHyphen/>
        <w:t>тельстве маленькой больницы в Уэрба Буена, Чиапас, Мекси</w:t>
        <w:softHyphen/>
        <w:t>ка, и послали туда пару добровольцев. Индейцы чамула, кото</w:t>
        <w:softHyphen/>
        <w:t>рые живут в горах, до сих пор неграмотны, среди них свиреп</w:t>
        <w:softHyphen/>
        <w:t>ствует туберкулез.</w:t>
      </w:r>
    </w:p>
    <w:p>
      <w:pPr>
        <w:pStyle w:val="Normal"/>
        <w:shd w:fill="FFFFFF" w:val="clear"/>
        <w:autoSpaceDE w:val="false"/>
        <w:spacing w:lineRule="auto" w:line="360"/>
        <w:ind w:firstLine="708"/>
        <w:rPr>
          <w:sz w:val="28"/>
        </w:rPr>
      </w:pPr>
      <w:r>
        <w:rPr>
          <w:color w:val="000000"/>
          <w:sz w:val="28"/>
          <w:szCs w:val="23"/>
        </w:rPr>
        <w:t>Когда я смотрю на жизнь нашей семьи, то поражаюсь и смиряюсь перед волей Божественного провидения. Наши дети узнали на опыте, как работать и жить в единении с Богом как одна семья.</w:t>
      </w:r>
    </w:p>
    <w:p>
      <w:pPr>
        <w:pStyle w:val="Normal"/>
        <w:shd w:fill="FFFFFF" w:val="clear"/>
        <w:autoSpaceDE w:val="false"/>
        <w:spacing w:lineRule="auto" w:line="360"/>
        <w:ind w:firstLine="708"/>
        <w:rPr>
          <w:sz w:val="28"/>
        </w:rPr>
      </w:pPr>
      <w:r>
        <w:rPr>
          <w:color w:val="000000"/>
          <w:sz w:val="28"/>
          <w:szCs w:val="23"/>
        </w:rPr>
        <w:t>Наша старшая дочь окончила колледж с отличием. Она специализировалась в биологии. Ее приняли на медицинский факультет университета Лома Линда, и правительство Со</w:t>
        <w:softHyphen/>
        <w:t>единенных Штатов частично оплатило ее обучение - в счет ее будущей работы дипломированного специалиста. Она воз</w:t>
        <w:softHyphen/>
        <w:t>главляла десятку лучших студентов на курсе и стала тера</w:t>
        <w:softHyphen/>
        <w:t>певтом.</w:t>
      </w:r>
    </w:p>
    <w:p>
      <w:pPr>
        <w:pStyle w:val="Normal"/>
        <w:shd w:fill="FFFFFF" w:val="clear"/>
        <w:autoSpaceDE w:val="false"/>
        <w:spacing w:lineRule="auto" w:line="360"/>
        <w:ind w:firstLine="708"/>
        <w:rPr>
          <w:sz w:val="28"/>
        </w:rPr>
      </w:pPr>
      <w:r>
        <w:rPr>
          <w:color w:val="000000"/>
          <w:sz w:val="28"/>
          <w:szCs w:val="23"/>
        </w:rPr>
        <w:t>Наш младший сын два года учился в колледже на вечер</w:t>
        <w:softHyphen/>
        <w:t>нем отделении, работая полный рабочий день. Он окончил колледж и поступил в университет Нью-Йорка. Сейчас он юрист в большой юридической фирме в Нью-Йорк-сити, ко</w:t>
        <w:softHyphen/>
        <w:t>торая занимается охраной окружающей среды.</w:t>
      </w:r>
    </w:p>
    <w:p>
      <w:pPr>
        <w:pStyle w:val="Normal"/>
        <w:shd w:fill="FFFFFF" w:val="clear"/>
        <w:autoSpaceDE w:val="false"/>
        <w:spacing w:lineRule="auto" w:line="360"/>
        <w:ind w:firstLine="708"/>
        <w:rPr>
          <w:sz w:val="28"/>
        </w:rPr>
      </w:pPr>
      <w:r>
        <w:rPr>
          <w:sz w:val="28"/>
        </w:rPr>
        <w:t>Наш старший сын занял пост контролера по технической эксплуатации в большой страховой компании, которой при</w:t>
        <w:softHyphen/>
        <w:t xml:space="preserve">надлежит множество зданий. Он начал работать в этой фирме </w:t>
      </w:r>
      <w:r>
        <w:rPr>
          <w:color w:val="000000"/>
          <w:sz w:val="28"/>
          <w:szCs w:val="23"/>
        </w:rPr>
        <w:t>сразу после школы и несколько лет работал над дипломом в области управления и бизнеса. Он окончил колледж с боль</w:t>
        <w:softHyphen/>
        <w:t>шим успехом.</w:t>
      </w:r>
    </w:p>
    <w:p>
      <w:pPr>
        <w:pStyle w:val="TextBody"/>
        <w:spacing w:lineRule="auto" w:line="360"/>
        <w:ind w:firstLine="708"/>
        <w:rPr>
          <w:sz w:val="28"/>
        </w:rPr>
      </w:pPr>
      <w:r>
        <w:rPr>
          <w:sz w:val="28"/>
        </w:rPr>
        <w:t>Ну а наша младшая дочь имела разнообразные интере</w:t>
        <w:softHyphen/>
        <w:t>сы. Но она хотела помогать людям сразу - вместо того чтобы продолжать образование. Они с мужем провели несколько лет в Замбии, работая в школе, в клинике и на ферме. Сейчас они обустраивают новый аналогичный институт в Танзании. Она учит свахили, занимается со своими детьми по школьной про</w:t>
        <w:softHyphen/>
        <w:t>грамме и может выполнять любую работу, которая необходи</w:t>
        <w:softHyphen/>
        <w:t>ма, чтобы содержать ферму в пять тысяч акров земли. Ее меч</w:t>
        <w:softHyphen/>
        <w:t>та - научить танзанийцев самостоятельности.</w:t>
      </w:r>
    </w:p>
    <w:p>
      <w:pPr>
        <w:pStyle w:val="TextBody"/>
        <w:spacing w:lineRule="auto" w:line="360"/>
        <w:rPr>
          <w:sz w:val="28"/>
        </w:rPr>
      </w:pPr>
      <w:r>
        <w:rPr>
          <w:sz w:val="28"/>
        </w:rPr>
      </w:r>
    </w:p>
    <w:p>
      <w:pPr>
        <w:pStyle w:val="Heading4"/>
        <w:rPr>
          <w:rFonts w:ascii="Arial" w:hAnsi="Arial" w:cs="Arial"/>
        </w:rPr>
      </w:pPr>
      <w:r>
        <w:rPr>
          <w:rFonts w:cs="Arial" w:ascii="Arial" w:hAnsi="Arial"/>
        </w:rPr>
        <w:t>Альфред Аарон Нахман</w:t>
      </w:r>
    </w:p>
    <w:p>
      <w:pPr>
        <w:pStyle w:val="Normal"/>
        <w:shd w:fill="FFFFFF" w:val="clear"/>
        <w:autoSpaceDE w:val="false"/>
        <w:spacing w:lineRule="auto" w:line="360"/>
        <w:ind w:firstLine="708"/>
        <w:rPr>
          <w:sz w:val="28"/>
        </w:rPr>
      </w:pPr>
      <w:r>
        <w:rPr>
          <w:color w:val="000000"/>
          <w:sz w:val="28"/>
          <w:szCs w:val="23"/>
        </w:rPr>
        <w:t>Я ненавидел христиан и христианство! Но у меня име</w:t>
        <w:softHyphen/>
        <w:t>лись на то веские причины. Христианская церковь всегда бьша во главе тех, кто преследовал евреев, - с самого начала своего существования. Она обвиняла евреев во всех несчастьях, ко</w:t>
        <w:softHyphen/>
        <w:t>торые постигали Европу, - начиная с «черной смерти» в сред</w:t>
        <w:softHyphen/>
        <w:t xml:space="preserve">ние века и кончая финансовым кризисом Германии в </w:t>
      </w:r>
      <w:r>
        <w:rPr>
          <w:color w:val="000000"/>
          <w:sz w:val="28"/>
          <w:szCs w:val="23"/>
          <w:lang w:val="en-US"/>
        </w:rPr>
        <w:t>XX</w:t>
      </w:r>
      <w:r>
        <w:rPr>
          <w:color w:val="000000"/>
          <w:sz w:val="28"/>
          <w:szCs w:val="23"/>
        </w:rPr>
        <w:t xml:space="preserve"> веке. В результате евреев убивали, преследовали, на них охотились, как на диких зверей, по всей «христианской» Европе.</w:t>
      </w:r>
    </w:p>
    <w:p>
      <w:pPr>
        <w:pStyle w:val="Normal"/>
        <w:shd w:fill="FFFFFF" w:val="clear"/>
        <w:autoSpaceDE w:val="false"/>
        <w:spacing w:lineRule="auto" w:line="360"/>
        <w:ind w:firstLine="708"/>
        <w:rPr>
          <w:sz w:val="28"/>
        </w:rPr>
      </w:pPr>
      <w:r>
        <w:rPr>
          <w:color w:val="000000"/>
          <w:sz w:val="28"/>
          <w:szCs w:val="23"/>
        </w:rPr>
        <w:t>Ненависть к христианам была у меня в крови. Если я про</w:t>
        <w:softHyphen/>
        <w:t>ходил мимо христианской церкви, то непременно плевал на нее и выкрикивал ругательства. Мои предки были высланы из Испании в 1492 году, в тот самый год, когда Кристофор Ко</w:t>
        <w:softHyphen/>
        <w:t>лумб отправился в путь, чтобы открыть Новый Свет.</w:t>
      </w:r>
    </w:p>
    <w:p>
      <w:pPr>
        <w:pStyle w:val="Normal"/>
        <w:shd w:fill="FFFFFF" w:val="clear"/>
        <w:autoSpaceDE w:val="false"/>
        <w:spacing w:lineRule="auto" w:line="360"/>
        <w:ind w:firstLine="708"/>
        <w:rPr>
          <w:sz w:val="28"/>
        </w:rPr>
      </w:pPr>
      <w:r>
        <w:rPr>
          <w:color w:val="000000"/>
          <w:sz w:val="28"/>
          <w:szCs w:val="23"/>
        </w:rPr>
        <w:t>Незадолго перед тем испанские власти силой заставили тысячи евреев принять христианство. В противном случае им грозила смерть. Однако эти «новообращенные», которых позд</w:t>
        <w:softHyphen/>
        <w:t>нее назвали марронитами (от слова «марранос» - «свиньи»), все равно втайне практиковали иудаизм. Церковь довольно быстро разоблачила их и натравила на евреев испанскую ин</w:t>
        <w:softHyphen/>
        <w:t>квизицию. Тысячи марронитов погибли на костре, а остаток евреев Испания внезапно решила выслать, предварительно забрав у них все имущество. Единственной страной, которая открыла двери для евреев, была Оттоманская империя.</w:t>
      </w:r>
    </w:p>
    <w:p>
      <w:pPr>
        <w:pStyle w:val="Normal"/>
        <w:shd w:fill="FFFFFF" w:val="clear"/>
        <w:autoSpaceDE w:val="false"/>
        <w:spacing w:lineRule="auto" w:line="360"/>
        <w:ind w:firstLine="708"/>
        <w:rPr>
          <w:sz w:val="28"/>
        </w:rPr>
      </w:pPr>
      <w:r>
        <w:rPr>
          <w:color w:val="000000"/>
          <w:sz w:val="28"/>
          <w:szCs w:val="23"/>
        </w:rPr>
        <w:t xml:space="preserve">Итак, наша группа евреев перебралась в Турцию, где они через некоторое время весьма преуспели. К началу </w:t>
      </w:r>
      <w:r>
        <w:rPr>
          <w:color w:val="000000"/>
          <w:sz w:val="28"/>
          <w:szCs w:val="23"/>
          <w:lang w:val="en-US"/>
        </w:rPr>
        <w:t>XX</w:t>
      </w:r>
      <w:r>
        <w:rPr>
          <w:color w:val="000000"/>
          <w:sz w:val="28"/>
          <w:szCs w:val="23"/>
        </w:rPr>
        <w:t xml:space="preserve"> века многие испанские - или сефардские - евреи постепенно стали перебираться в другие части света. Некоторые отправились в Южную Америку, другие - в Африку, в Родезию (сейчас Зим</w:t>
        <w:softHyphen/>
        <w:t>бабве) или Бельгийское Конго (ныне Заир). Мои родители перебрались на остров Родос, входящий в состав островов Доде</w:t>
        <w:softHyphen/>
        <w:t>канес, и, таким образом, покинули границы Турции. На Родо</w:t>
        <w:softHyphen/>
        <w:t>се уже несколько веков существовала большая колония евреев. В то время остров принадлежал Италии.</w:t>
      </w:r>
    </w:p>
    <w:p>
      <w:pPr>
        <w:pStyle w:val="Normal"/>
        <w:shd w:fill="FFFFFF" w:val="clear"/>
        <w:autoSpaceDE w:val="false"/>
        <w:spacing w:lineRule="auto" w:line="360"/>
        <w:ind w:firstLine="708"/>
        <w:rPr>
          <w:sz w:val="28"/>
        </w:rPr>
      </w:pPr>
      <w:r>
        <w:rPr>
          <w:color w:val="000000"/>
          <w:sz w:val="28"/>
          <w:szCs w:val="23"/>
        </w:rPr>
        <w:t>Я родился на Родосе среди убежденных сефардских ев</w:t>
        <w:softHyphen/>
        <w:t>реев, и моей первой школой была еврейская школа. Я любил ходить в синагогу. Суббота была для нас</w:t>
      </w:r>
      <w:r>
        <w:rPr>
          <w:smallCaps/>
          <w:color w:val="000000"/>
          <w:sz w:val="28"/>
          <w:szCs w:val="23"/>
        </w:rPr>
        <w:t xml:space="preserve"> </w:t>
      </w:r>
      <w:r>
        <w:rPr>
          <w:color w:val="000000"/>
          <w:sz w:val="28"/>
          <w:szCs w:val="23"/>
        </w:rPr>
        <w:t>лучшим днем неде</w:t>
        <w:softHyphen/>
        <w:t>ли. Этот день я ожидал с большой надеждой. Синагога являтлась центром нашей жизни. Во всех отношениях мы были очень счастливым семейством.</w:t>
      </w:r>
    </w:p>
    <w:p>
      <w:pPr>
        <w:pStyle w:val="Normal"/>
        <w:shd w:fill="FFFFFF" w:val="clear"/>
        <w:autoSpaceDE w:val="false"/>
        <w:spacing w:lineRule="auto" w:line="360"/>
        <w:ind w:firstLine="708"/>
        <w:rPr>
          <w:sz w:val="28"/>
        </w:rPr>
      </w:pPr>
      <w:r>
        <w:rPr>
          <w:color w:val="000000"/>
          <w:sz w:val="28"/>
          <w:szCs w:val="23"/>
        </w:rPr>
        <w:t>Затем ветры перемен потрясли Европу, и Муссолини обьединил свои силы с Гитлером. Дни мира и благополучия для нас закончились. Мы снова столкнулись лицом к лицу с пре</w:t>
        <w:softHyphen/>
        <w:t>следованием. У нас не было возможности избежать формиро</w:t>
        <w:softHyphen/>
        <w:t>вания гетто. И через некоторое время мы поняли, что придет</w:t>
        <w:softHyphen/>
        <w:t>ся покинуть Родос.</w:t>
      </w:r>
    </w:p>
    <w:p>
      <w:pPr>
        <w:pStyle w:val="Normal"/>
        <w:shd w:fill="FFFFFF" w:val="clear"/>
        <w:autoSpaceDE w:val="false"/>
        <w:spacing w:lineRule="auto" w:line="360"/>
        <w:ind w:firstLine="708"/>
        <w:rPr>
          <w:sz w:val="28"/>
        </w:rPr>
      </w:pPr>
      <w:r>
        <w:rPr>
          <w:color w:val="000000"/>
          <w:sz w:val="28"/>
          <w:szCs w:val="23"/>
        </w:rPr>
        <w:t>Теперь у нас не было гражданства. Куда бежать? Как по</w:t>
        <w:softHyphen/>
        <w:t>лучить паспорт и разрешение на выезд? Найдется ли страна, которая примет нас?</w:t>
      </w:r>
    </w:p>
    <w:p>
      <w:pPr>
        <w:pStyle w:val="Normal"/>
        <w:shd w:fill="FFFFFF" w:val="clear"/>
        <w:autoSpaceDE w:val="false"/>
        <w:spacing w:lineRule="auto" w:line="360"/>
        <w:ind w:firstLine="708"/>
        <w:rPr>
          <w:sz w:val="28"/>
        </w:rPr>
      </w:pPr>
      <w:r>
        <w:rPr>
          <w:color w:val="000000"/>
          <w:sz w:val="28"/>
          <w:szCs w:val="23"/>
        </w:rPr>
        <w:t>К счастью, у нас оказались родственники в Бельгийском Конго. Отец решился уехать первым. Достать проездные до</w:t>
        <w:softHyphen/>
        <w:t>кументы оказалось нелегко. Отцу даже пришлось прибегнуть к взятке. После этого итальянские чиновники стали необык</w:t>
        <w:softHyphen/>
        <w:t>новенно любезны и подписали ему все документы без про</w:t>
        <w:softHyphen/>
        <w:t>медления.</w:t>
      </w:r>
    </w:p>
    <w:p>
      <w:pPr>
        <w:pStyle w:val="Normal"/>
        <w:shd w:fill="FFFFFF" w:val="clear"/>
        <w:autoSpaceDE w:val="false"/>
        <w:spacing w:lineRule="auto" w:line="360"/>
        <w:ind w:firstLine="708"/>
        <w:rPr>
          <w:sz w:val="28"/>
        </w:rPr>
      </w:pPr>
      <w:r>
        <w:rPr>
          <w:color w:val="000000"/>
          <w:sz w:val="28"/>
          <w:szCs w:val="23"/>
        </w:rPr>
        <w:t>Как только он обосновался в Бельгийском Конго, то стал оформлять нам приглашение. К сожалению, получить проезд</w:t>
        <w:softHyphen/>
        <w:t>ные документы нам оказалось гораздо труднее - ведь моя мать должна была выехать вместе с пятью детьми. Множество те</w:t>
        <w:softHyphen/>
        <w:t>леграмм было послано из Брюсселя и Рима на Родос. И когда все другие пути оказались закрыты, моя мать тоже прибегла к взятке. Выбора не было: или взятка, или смерть в Белшене или Бухенвальде. Позднее все еврейское население Родоса погибло в нацистских газовых камерах.</w:t>
      </w:r>
    </w:p>
    <w:p>
      <w:pPr>
        <w:pStyle w:val="Normal"/>
        <w:shd w:fill="FFFFFF" w:val="clear"/>
        <w:autoSpaceDE w:val="false"/>
        <w:spacing w:lineRule="auto" w:line="360"/>
        <w:ind w:firstLine="708"/>
        <w:rPr>
          <w:sz w:val="28"/>
        </w:rPr>
      </w:pPr>
      <w:r>
        <w:rPr>
          <w:color w:val="000000"/>
          <w:sz w:val="28"/>
          <w:szCs w:val="23"/>
        </w:rPr>
        <w:t>Неожиданно мы получили проездные документы. Мы были последней группой евреев, которой удалось покинуть Родос. Наши сердца были наполнены мучительной болью, когда мы узнали о трагической судьбе тех, кто остался. Мы провели почти два года в Элизабетвилле (теперь Лубумбаши),</w:t>
      </w:r>
      <w:r>
        <w:rPr>
          <w:sz w:val="28"/>
        </w:rPr>
        <w:t xml:space="preserve"> </w:t>
      </w:r>
      <w:r>
        <w:rPr>
          <w:color w:val="000000"/>
          <w:sz w:val="28"/>
          <w:szCs w:val="23"/>
        </w:rPr>
        <w:t>потом переехали в Северную Родезию (теперь Замбия). Здесь я выучил английский и нашел Мессию.</w:t>
      </w:r>
    </w:p>
    <w:p>
      <w:pPr>
        <w:pStyle w:val="Normal"/>
        <w:shd w:fill="FFFFFF" w:val="clear"/>
        <w:autoSpaceDE w:val="false"/>
        <w:spacing w:lineRule="auto" w:line="360"/>
        <w:ind w:firstLine="708"/>
        <w:rPr>
          <w:sz w:val="28"/>
        </w:rPr>
      </w:pPr>
      <w:r>
        <w:rPr>
          <w:color w:val="000000"/>
          <w:sz w:val="28"/>
          <w:szCs w:val="23"/>
        </w:rPr>
        <w:t>«Ну, молодой человек, - сказал доктор, завершив обсле</w:t>
        <w:softHyphen/>
        <w:t>дование, - я подтверждаю диагноз. У вас сыпной тиф. При</w:t>
        <w:softHyphen/>
        <w:t>дется отправить вас в изолятор. Надеюсь, вы не будете чувст</w:t>
        <w:softHyphen/>
        <w:t>вовать себя слишком одиноко».</w:t>
      </w:r>
    </w:p>
    <w:p>
      <w:pPr>
        <w:pStyle w:val="Normal"/>
        <w:shd w:fill="FFFFFF" w:val="clear"/>
        <w:autoSpaceDE w:val="false"/>
        <w:spacing w:lineRule="auto" w:line="360"/>
        <w:ind w:firstLine="708"/>
        <w:rPr>
          <w:sz w:val="28"/>
        </w:rPr>
      </w:pPr>
      <w:r>
        <w:rPr>
          <w:color w:val="000000"/>
          <w:sz w:val="28"/>
          <w:szCs w:val="23"/>
        </w:rPr>
        <w:t>Через пару дней моя кожа очистилась. Сыпь исчезла пол</w:t>
        <w:softHyphen/>
        <w:t>ностью. «Похоже, что ты в порядке, - сказал мне доктор. -Тебе больше не нужно сидеть в изоляторе. Но мы подержим тебя в госпитале еще пару дней, и если сыпь не появится, смо</w:t>
        <w:softHyphen/>
        <w:t>жешь пойти домой».</w:t>
      </w:r>
    </w:p>
    <w:p>
      <w:pPr>
        <w:pStyle w:val="Normal"/>
        <w:shd w:fill="FFFFFF" w:val="clear"/>
        <w:autoSpaceDE w:val="false"/>
        <w:spacing w:lineRule="auto" w:line="360"/>
        <w:rPr>
          <w:sz w:val="28"/>
        </w:rPr>
      </w:pPr>
      <w:r>
        <w:rPr>
          <w:color w:val="000000"/>
          <w:sz w:val="28"/>
          <w:szCs w:val="23"/>
        </w:rPr>
        <w:t>Скучая, я расхаживал по палатам. На досуге я больше всего любил читать, любил биографии и книжки по истории. Я рассчитывал найти какую-нибудь книжку. Потом я встре</w:t>
        <w:softHyphen/>
        <w:t>тил знакомого.</w:t>
      </w:r>
    </w:p>
    <w:p>
      <w:pPr>
        <w:pStyle w:val="Normal"/>
        <w:shd w:fill="FFFFFF" w:val="clear"/>
        <w:autoSpaceDE w:val="false"/>
        <w:spacing w:lineRule="auto" w:line="360"/>
        <w:rPr>
          <w:sz w:val="28"/>
        </w:rPr>
      </w:pPr>
      <w:r>
        <w:rPr>
          <w:color w:val="000000"/>
          <w:sz w:val="28"/>
          <w:szCs w:val="23"/>
        </w:rPr>
        <w:t>«Эй, Джон, нет ли у тебя чего-нибудь почитать?»- спро</w:t>
        <w:softHyphen/>
        <w:t>сил я.</w:t>
      </w:r>
    </w:p>
    <w:p>
      <w:pPr>
        <w:pStyle w:val="Normal"/>
        <w:shd w:fill="FFFFFF" w:val="clear"/>
        <w:autoSpaceDE w:val="false"/>
        <w:spacing w:lineRule="auto" w:line="360"/>
        <w:ind w:firstLine="708"/>
        <w:rPr>
          <w:sz w:val="28"/>
        </w:rPr>
      </w:pPr>
      <w:r>
        <w:rPr>
          <w:color w:val="000000"/>
          <w:sz w:val="28"/>
          <w:szCs w:val="23"/>
        </w:rPr>
        <w:t>«Конечно, - ответил он. - У меня тут есть книжонка. Мне ее дала одна дама. Можешь взять. Мне такая чепуха не нуж</w:t>
        <w:softHyphen/>
        <w:t>на». Я поблагодарил его и отправился в свою палату с книж</w:t>
        <w:softHyphen/>
        <w:t>кой под названием «Вера наших отцов», написанной Мерлин Н. Нефф. Она выглядела вполне невинно и была написана в форме рассказа. Я буквально проглотил эту книжку.</w:t>
      </w:r>
    </w:p>
    <w:p>
      <w:pPr>
        <w:pStyle w:val="Normal"/>
        <w:shd w:fill="FFFFFF" w:val="clear"/>
        <w:autoSpaceDE w:val="false"/>
        <w:spacing w:lineRule="auto" w:line="360"/>
        <w:ind w:firstLine="708"/>
        <w:rPr>
          <w:sz w:val="28"/>
        </w:rPr>
      </w:pPr>
      <w:r>
        <w:rPr>
          <w:color w:val="000000"/>
          <w:sz w:val="28"/>
          <w:szCs w:val="23"/>
        </w:rPr>
        <w:t>Два момента в особенности привлекли мое внимание. Впервые в жизни я читал что-то хорошее о евреях - что мы человеческие существа и люди с особой судьбой. В книге не было антисемитской клеветы. А кроме того, там упоми</w:t>
        <w:softHyphen/>
        <w:t>налась книга, о которой я немного слышал - Библия. Меня охватило невероятное желание достать Библию, ветхозавет</w:t>
        <w:softHyphen/>
        <w:t>ную Библию. Я никогда ее раньше не видел и не имел ника</w:t>
        <w:softHyphen/>
        <w:t>кого представления о том, где можно ее купить или взять на время.</w:t>
      </w:r>
    </w:p>
    <w:p>
      <w:pPr>
        <w:pStyle w:val="TextBody"/>
        <w:spacing w:lineRule="auto" w:line="360"/>
        <w:ind w:firstLine="708"/>
        <w:rPr>
          <w:sz w:val="28"/>
        </w:rPr>
      </w:pPr>
      <w:r>
        <w:rPr>
          <w:sz w:val="28"/>
        </w:rPr>
        <w:t>К концу года я окончил девятый класс - последний класс в нашей школе. Если я собирался учиться дальше, мне пришлось бы отправиться к границе - в ближайшую школу на террито</w:t>
        <w:softHyphen/>
        <w:t>рии Южноафриканского Союза (сейчас ЮАР). Мой отец не мог послать меня туда, потому что в семье было слишком много голодных ртов. Поэтому лучшее, что я мог сделать, - обзавес</w:t>
        <w:softHyphen/>
        <w:t>тись профессией.</w:t>
      </w:r>
    </w:p>
    <w:p>
      <w:pPr>
        <w:pStyle w:val="Normal"/>
        <w:shd w:fill="FFFFFF" w:val="clear"/>
        <w:autoSpaceDE w:val="false"/>
        <w:spacing w:lineRule="auto" w:line="360"/>
        <w:ind w:firstLine="708"/>
        <w:rPr>
          <w:sz w:val="28"/>
        </w:rPr>
      </w:pPr>
      <w:r>
        <w:rPr>
          <w:color w:val="000000"/>
          <w:sz w:val="28"/>
          <w:szCs w:val="23"/>
        </w:rPr>
        <w:t>Я</w:t>
      </w:r>
      <w:r>
        <w:rPr>
          <w:i/>
          <w:iCs/>
          <w:color w:val="000000"/>
          <w:sz w:val="28"/>
          <w:szCs w:val="23"/>
        </w:rPr>
        <w:t xml:space="preserve"> </w:t>
      </w:r>
      <w:r>
        <w:rPr>
          <w:color w:val="000000"/>
          <w:sz w:val="28"/>
          <w:szCs w:val="23"/>
        </w:rPr>
        <w:t>уехал в другой город, чтобы стать электриком. Я очень скучал по родителям и потому каждую неделю на выходные на попутных машинах отправлялся домой. Время от времени меня подвозил один англиканский священник. Он был слав</w:t>
        <w:softHyphen/>
        <w:t>ный парень. Однажды я спросил его, не сможет ли он достать мне Ветхий Завет. «Я постараюсь, - ответил он, - но Ветхий Завет отдельно не издается. Его печатают вместе с Новым За</w:t>
        <w:softHyphen/>
        <w:t>ветом, и мы называем эту книгу Библией».</w:t>
      </w:r>
    </w:p>
    <w:p>
      <w:pPr>
        <w:pStyle w:val="Normal"/>
        <w:shd w:fill="FFFFFF" w:val="clear"/>
        <w:autoSpaceDE w:val="false"/>
        <w:spacing w:lineRule="auto" w:line="360"/>
        <w:ind w:firstLine="708"/>
        <w:rPr>
          <w:sz w:val="28"/>
        </w:rPr>
      </w:pPr>
      <w:r>
        <w:rPr>
          <w:color w:val="000000"/>
          <w:sz w:val="28"/>
          <w:szCs w:val="23"/>
        </w:rPr>
        <w:t>«Ну, пожалуйста, сэр, постарайтесь достать мне Ветхий Завет!»</w:t>
      </w:r>
      <w:r>
        <w:rPr>
          <w:i/>
          <w:iCs/>
          <w:color w:val="000000"/>
          <w:sz w:val="28"/>
          <w:szCs w:val="23"/>
        </w:rPr>
        <w:t xml:space="preserve">- </w:t>
      </w:r>
      <w:r>
        <w:rPr>
          <w:color w:val="000000"/>
          <w:sz w:val="28"/>
          <w:szCs w:val="23"/>
        </w:rPr>
        <w:t>умолял я. Для меня, еврея, Новый Завет был запрет</w:t>
        <w:softHyphen/>
        <w:t>ной книгой. В нем содержалась ложь и неправда, и правовер</w:t>
        <w:softHyphen/>
        <w:t>ному иудею никак нельзя было это читать.</w:t>
      </w:r>
    </w:p>
    <w:p>
      <w:pPr>
        <w:pStyle w:val="Normal"/>
        <w:shd w:fill="FFFFFF" w:val="clear"/>
        <w:autoSpaceDE w:val="false"/>
        <w:spacing w:lineRule="auto" w:line="360"/>
        <w:ind w:firstLine="708"/>
        <w:rPr>
          <w:sz w:val="28"/>
        </w:rPr>
      </w:pPr>
      <w:r>
        <w:rPr>
          <w:color w:val="000000"/>
          <w:sz w:val="28"/>
          <w:szCs w:val="23"/>
        </w:rPr>
        <w:t>К этому времени я уже не соблюдал субботу. Так пове</w:t>
        <w:softHyphen/>
        <w:t>лось с тех пор, как приехали в Африку, - там это уже не было столь важным. По большим праздникам мы посещали синаго</w:t>
        <w:softHyphen/>
        <w:t>гу, но делали это скорее по привычке. На Родосе мы были груп</w:t>
        <w:softHyphen/>
        <w:t>пой, тесным сообществом и очень поддерживали друг друга в эмоциональном плане, теперь нам этого очень недоставало.</w:t>
      </w:r>
    </w:p>
    <w:p>
      <w:pPr>
        <w:pStyle w:val="Normal"/>
        <w:shd w:fill="FFFFFF" w:val="clear"/>
        <w:autoSpaceDE w:val="false"/>
        <w:spacing w:lineRule="auto" w:line="360"/>
        <w:ind w:firstLine="708"/>
        <w:rPr>
          <w:sz w:val="28"/>
        </w:rPr>
      </w:pPr>
      <w:r>
        <w:rPr>
          <w:color w:val="000000"/>
          <w:sz w:val="28"/>
          <w:szCs w:val="23"/>
        </w:rPr>
        <w:t>Неделей или двумя позже я снова встретил своего при</w:t>
        <w:softHyphen/>
        <w:t>ятеля-священника. У него была для меня Библия, но он не мог предложить мне отдельного издания Ветхого Завета. Через несколько дней я зашел к нему домой забрать книгу. Посып-лются ли на меня проклятия Божьи за то, что я держу у себя Новый Завет? Я поклялся, что даже не загляну в него. Буду читать только Ветхий Завет. Поскольку я жил вдали от дома, то мог читать Библию без родителей, без их присмотра.</w:t>
      </w:r>
    </w:p>
    <w:p>
      <w:pPr>
        <w:pStyle w:val="Normal"/>
        <w:shd w:fill="FFFFFF" w:val="clear"/>
        <w:autoSpaceDE w:val="false"/>
        <w:spacing w:lineRule="auto" w:line="360"/>
        <w:ind w:firstLine="708"/>
        <w:rPr>
          <w:sz w:val="28"/>
        </w:rPr>
      </w:pPr>
      <w:r>
        <w:rPr>
          <w:color w:val="000000"/>
          <w:sz w:val="28"/>
          <w:szCs w:val="23"/>
        </w:rPr>
        <w:t>Я начал читать первую Книгу Моисееву - Бытие - и на</w:t>
        <w:softHyphen/>
        <w:t>шел ее пленительной. Раньше мне приходилось слышать ис</w:t>
        <w:softHyphen/>
        <w:t>торию Адама и Евы - она рассказывалась не так, как в Биб</w:t>
        <w:softHyphen/>
        <w:t>лии. Я продолжал читать и приходил во все большее восхи</w:t>
        <w:softHyphen/>
        <w:t>щение. Я постигал нечто, о чем знал так мало...</w:t>
      </w:r>
    </w:p>
    <w:p>
      <w:pPr>
        <w:pStyle w:val="Normal"/>
        <w:shd w:fill="FFFFFF" w:val="clear"/>
        <w:autoSpaceDE w:val="false"/>
        <w:spacing w:lineRule="auto" w:line="360"/>
        <w:ind w:firstLine="708"/>
        <w:rPr>
          <w:sz w:val="28"/>
        </w:rPr>
      </w:pPr>
      <w:r>
        <w:rPr>
          <w:color w:val="000000"/>
          <w:sz w:val="28"/>
          <w:szCs w:val="23"/>
        </w:rPr>
        <w:t>Однажды я листал местную газету и мое внимание при</w:t>
        <w:softHyphen/>
        <w:t>влекло объявление библейской школы «Голос пророчества» в Кейптауне. Она предлагала заочный курс изучения Библии. Я очень заинтересовался и тут же решил послать туда запрос.</w:t>
      </w:r>
    </w:p>
    <w:p>
      <w:pPr>
        <w:pStyle w:val="Normal"/>
        <w:shd w:fill="FFFFFF" w:val="clear"/>
        <w:autoSpaceDE w:val="false"/>
        <w:spacing w:lineRule="auto" w:line="360"/>
        <w:ind w:firstLine="708"/>
        <w:rPr>
          <w:sz w:val="28"/>
        </w:rPr>
      </w:pPr>
      <w:r>
        <w:rPr>
          <w:color w:val="000000"/>
          <w:sz w:val="28"/>
          <w:szCs w:val="23"/>
        </w:rPr>
        <w:t>Через две недели пришел мой первый урок, и я его быст</w:t>
        <w:softHyphen/>
        <w:t>ренько выполнил. Неожиданно я получил урок, в котором го</w:t>
        <w:softHyphen/>
        <w:t>ворилось об истинной субботе. Ну меня-то не было нужды убеждать в том, что суббот</w:t>
      </w:r>
      <w:r>
        <w:rPr>
          <w:sz w:val="28"/>
        </w:rPr>
        <w:t>а приходится на седьмой день не</w:t>
      </w:r>
      <w:r>
        <w:rPr>
          <w:color w:val="000000"/>
          <w:sz w:val="28"/>
          <w:szCs w:val="23"/>
        </w:rPr>
        <w:t>дели! Я уже знал это. Однако здесь был один пункт, который мне было трудно принять, - о том, что Иисус есть Мессия. Как может Иисус быть Мессией? Неужели Он - Тот, во имя Которого убиты миллионы евреев? Нет, я, безусловно, не мог принять Его как Мессию Израиля.</w:t>
      </w:r>
    </w:p>
    <w:p>
      <w:pPr>
        <w:pStyle w:val="Normal"/>
        <w:shd w:fill="FFFFFF" w:val="clear"/>
        <w:autoSpaceDE w:val="false"/>
        <w:spacing w:lineRule="auto" w:line="360"/>
        <w:ind w:firstLine="708"/>
        <w:rPr>
          <w:sz w:val="28"/>
        </w:rPr>
      </w:pPr>
      <w:r>
        <w:rPr>
          <w:color w:val="000000"/>
          <w:sz w:val="28"/>
          <w:szCs w:val="23"/>
        </w:rPr>
        <w:t>Духовная борьба продолжалась несколько месяцев. Я внимательно изучал пророчества, в частности те, которые со</w:t>
        <w:softHyphen/>
        <w:t>держатся в Книгах Исайи и Даниила. Постепенно я прекратил сопротивляться и принял Иисуса как личного Мессию. Но раз</w:t>
        <w:softHyphen/>
        <w:t>ве я мог сообщить подобную новость родителям? Как они вос</w:t>
        <w:softHyphen/>
        <w:t>примут мою новую веру?</w:t>
      </w:r>
    </w:p>
    <w:p>
      <w:pPr>
        <w:pStyle w:val="Normal"/>
        <w:shd w:fill="FFFFFF" w:val="clear"/>
        <w:autoSpaceDE w:val="false"/>
        <w:spacing w:lineRule="auto" w:line="360"/>
        <w:ind w:firstLine="708"/>
        <w:rPr>
          <w:sz w:val="28"/>
        </w:rPr>
      </w:pPr>
      <w:r>
        <w:rPr>
          <w:color w:val="000000"/>
          <w:sz w:val="28"/>
          <w:szCs w:val="23"/>
        </w:rPr>
        <w:t>Я написал им письмо, в котором объяснил, что теперь верю в Иисуса как в Мессию.</w:t>
      </w:r>
    </w:p>
    <w:p>
      <w:pPr>
        <w:pStyle w:val="Normal"/>
        <w:shd w:fill="FFFFFF" w:val="clear"/>
        <w:autoSpaceDE w:val="false"/>
        <w:spacing w:lineRule="auto" w:line="360"/>
        <w:rPr>
          <w:sz w:val="28"/>
        </w:rPr>
      </w:pPr>
      <w:r>
        <w:rPr>
          <w:color w:val="000000"/>
          <w:sz w:val="28"/>
          <w:szCs w:val="23"/>
        </w:rPr>
        <w:t>Мой отец не стал терять ни минуты. Через два дня он появился в моей квартире, причем перед тем уже успел дого</w:t>
        <w:softHyphen/>
        <w:t>вориться с моими хозяевами о небольшом отпуске. Он сказал им, что моя мать серьезно заболела и хочет меня видеть.</w:t>
      </w:r>
    </w:p>
    <w:p>
      <w:pPr>
        <w:pStyle w:val="Normal"/>
        <w:shd w:fill="FFFFFF" w:val="clear"/>
        <w:autoSpaceDE w:val="false"/>
        <w:spacing w:lineRule="auto" w:line="360"/>
        <w:ind w:firstLine="708"/>
        <w:rPr>
          <w:sz w:val="28"/>
        </w:rPr>
      </w:pPr>
      <w:r>
        <w:rPr>
          <w:color w:val="000000"/>
          <w:sz w:val="28"/>
          <w:szCs w:val="23"/>
        </w:rPr>
        <w:t>Пока мы ехали домой, он, по большей части, молчал. Ко</w:t>
        <w:softHyphen/>
        <w:t>гда же мы прибыли, я узнал, что мама в кино. Но как только она вернулась, на меня обрушился ураган. Она вопила и осыпала меня угрозами, требуя, чтобы я рассказал, как стал предателем своей семьи и своего народа. Поскольку речь ее обещала быть длинной, я ничего не ответил. Вместо этого я позволил ей шу</w:t>
        <w:softHyphen/>
        <w:t>меть, а сам слушал, опустив голову на руки. В душе моей царил абсолютный покой, и ее угрозы меня не беспокоили.</w:t>
      </w:r>
    </w:p>
    <w:p>
      <w:pPr>
        <w:pStyle w:val="Normal"/>
        <w:shd w:fill="FFFFFF" w:val="clear"/>
        <w:autoSpaceDE w:val="false"/>
        <w:spacing w:lineRule="auto" w:line="360"/>
        <w:ind w:firstLine="708"/>
        <w:rPr>
          <w:sz w:val="28"/>
        </w:rPr>
      </w:pPr>
      <w:r>
        <w:rPr>
          <w:color w:val="000000"/>
          <w:sz w:val="28"/>
          <w:szCs w:val="23"/>
        </w:rPr>
        <w:t>Неожиданно она утихла. Теперь в ход пошли обещания. Я смогу вернуться домой, и отец найдет мне работу поблизости. Она обещала мне массу других чудесных вещей - слишком дол</w:t>
        <w:softHyphen/>
        <w:t>го было бы их все перечислять. Но если я не откажусь от своих дурацких идей, они с отцом лишат меня наследства. В таком случае я им больше не сын. Более того, они устроят похорон</w:t>
        <w:softHyphen/>
        <w:t>ную процессию - с настоящим гробом! Угрозы, обещания - я был непоколебим. Предназначенный к вере в Иисуса как в Мес</w:t>
        <w:softHyphen/>
        <w:t>сию, я не собирался отказываться от этого ни по какой причине.</w:t>
      </w:r>
    </w:p>
    <w:p>
      <w:pPr>
        <w:pStyle w:val="Normal"/>
        <w:shd w:fill="FFFFFF" w:val="clear"/>
        <w:autoSpaceDE w:val="false"/>
        <w:spacing w:lineRule="auto" w:line="360"/>
        <w:ind w:firstLine="708"/>
        <w:rPr>
          <w:sz w:val="28"/>
        </w:rPr>
      </w:pPr>
      <w:r>
        <w:rPr>
          <w:color w:val="000000"/>
          <w:sz w:val="28"/>
          <w:szCs w:val="23"/>
        </w:rPr>
        <w:t>Этим вечером я улегся поздно. На следующее утро мои родители приказали мне посетить всех особо уважаемых гра</w:t>
        <w:softHyphen/>
        <w:t>ждан нашей еврейской общины - в надежде, что кто-нибудь сумеет переубедить меня. Я был рад, когда это мучение кон</w:t>
        <w:softHyphen/>
        <w:t>чилось. Понимая, что я не переменю решения, мать с отцом</w:t>
      </w:r>
      <w:r>
        <w:rPr>
          <w:sz w:val="28"/>
        </w:rPr>
        <w:t xml:space="preserve"> </w:t>
      </w:r>
      <w:r>
        <w:rPr>
          <w:color w:val="000000"/>
          <w:sz w:val="28"/>
          <w:szCs w:val="23"/>
        </w:rPr>
        <w:t>прибегли к последней угрозе: если я буду верить в Иисуса как Мессию, то могу забыть дорогу домой - я им больше не сын.</w:t>
      </w:r>
    </w:p>
    <w:p>
      <w:pPr>
        <w:pStyle w:val="Normal"/>
        <w:shd w:fill="FFFFFF" w:val="clear"/>
        <w:autoSpaceDE w:val="false"/>
        <w:spacing w:lineRule="auto" w:line="360"/>
        <w:rPr>
          <w:sz w:val="28"/>
        </w:rPr>
      </w:pPr>
      <w:r>
        <w:rPr>
          <w:color w:val="000000"/>
          <w:sz w:val="28"/>
          <w:szCs w:val="23"/>
        </w:rPr>
        <w:t>На следующей неделе я переговорил с начальником сво</w:t>
        <w:softHyphen/>
        <w:t>его отдела и вежливо попросил освободить меня от работы по субботам.</w:t>
      </w:r>
    </w:p>
    <w:p>
      <w:pPr>
        <w:pStyle w:val="Normal"/>
        <w:shd w:fill="FFFFFF" w:val="clear"/>
        <w:autoSpaceDE w:val="false"/>
        <w:spacing w:lineRule="auto" w:line="360"/>
        <w:ind w:firstLine="708"/>
        <w:rPr>
          <w:sz w:val="28"/>
        </w:rPr>
      </w:pPr>
      <w:r>
        <w:rPr>
          <w:color w:val="000000"/>
          <w:sz w:val="28"/>
          <w:szCs w:val="23"/>
        </w:rPr>
        <w:t>«Мой дорогой, - ответил он. - Я христианин - и работаю по воскресеньям. Мне очень жаль, но я не могу освободить тебя».</w:t>
      </w:r>
    </w:p>
    <w:p>
      <w:pPr>
        <w:pStyle w:val="Normal"/>
        <w:shd w:fill="FFFFFF" w:val="clear"/>
        <w:autoSpaceDE w:val="false"/>
        <w:spacing w:lineRule="auto" w:line="360"/>
        <w:ind w:firstLine="708"/>
        <w:rPr>
          <w:sz w:val="28"/>
        </w:rPr>
      </w:pPr>
      <w:r>
        <w:rPr>
          <w:color w:val="000000"/>
          <w:sz w:val="28"/>
          <w:szCs w:val="23"/>
        </w:rPr>
        <w:t>«В таком случае, сэр, - ответил я, - я вынужден буду уво</w:t>
        <w:softHyphen/>
        <w:t>литься».</w:t>
      </w:r>
    </w:p>
    <w:p>
      <w:pPr>
        <w:pStyle w:val="Normal"/>
        <w:shd w:fill="FFFFFF" w:val="clear"/>
        <w:autoSpaceDE w:val="false"/>
        <w:spacing w:lineRule="auto" w:line="360"/>
        <w:ind w:firstLine="708"/>
        <w:rPr>
          <w:sz w:val="28"/>
        </w:rPr>
      </w:pPr>
      <w:r>
        <w:rPr>
          <w:color w:val="000000"/>
          <w:sz w:val="28"/>
          <w:szCs w:val="23"/>
        </w:rPr>
        <w:t>«Ты глупый мальчишка! Ведь тебя ждет прекрасная карь</w:t>
        <w:softHyphen/>
        <w:t>ера! Через несколько лет ты станешь инженером-электриком. Ты станешь богатым человеком. Мальчик мой, не будь дура</w:t>
        <w:softHyphen/>
        <w:t>ком и не спеши с решением!»</w:t>
      </w:r>
    </w:p>
    <w:p>
      <w:pPr>
        <w:pStyle w:val="Normal"/>
        <w:shd w:fill="FFFFFF" w:val="clear"/>
        <w:autoSpaceDE w:val="false"/>
        <w:spacing w:lineRule="auto" w:line="360"/>
        <w:ind w:firstLine="708"/>
        <w:rPr>
          <w:sz w:val="28"/>
        </w:rPr>
      </w:pPr>
      <w:r>
        <w:rPr>
          <w:color w:val="000000"/>
          <w:sz w:val="28"/>
          <w:szCs w:val="23"/>
        </w:rPr>
        <w:t>«Простите, сэр, - отвечал я, - но я должен соблюдать свя</w:t>
        <w:softHyphen/>
        <w:t>тую субботу. Если мне не позволят этого, мне придется уйти».</w:t>
      </w:r>
    </w:p>
    <w:p>
      <w:pPr>
        <w:pStyle w:val="Normal"/>
        <w:shd w:fill="FFFFFF" w:val="clear"/>
        <w:autoSpaceDE w:val="false"/>
        <w:spacing w:lineRule="auto" w:line="360"/>
        <w:ind w:firstLine="708"/>
        <w:rPr>
          <w:sz w:val="28"/>
        </w:rPr>
      </w:pPr>
      <w:r>
        <w:rPr>
          <w:color w:val="000000"/>
          <w:sz w:val="28"/>
          <w:szCs w:val="23"/>
        </w:rPr>
        <w:t>«Ну, если это твое окончательное решение, тогда сове</w:t>
        <w:softHyphen/>
        <w:t>тую тебе немедля подать заявление об уходе».</w:t>
      </w:r>
    </w:p>
    <w:p>
      <w:pPr>
        <w:pStyle w:val="Normal"/>
        <w:shd w:fill="FFFFFF" w:val="clear"/>
        <w:autoSpaceDE w:val="false"/>
        <w:spacing w:lineRule="auto" w:line="360"/>
        <w:ind w:firstLine="708"/>
        <w:rPr>
          <w:sz w:val="28"/>
        </w:rPr>
      </w:pPr>
      <w:r>
        <w:rPr>
          <w:color w:val="000000"/>
          <w:sz w:val="28"/>
          <w:szCs w:val="23"/>
        </w:rPr>
        <w:t>Я нигде не мог найти такую работу, чтобы суббота была свободна. Мне обещали работу во многих местах, но везде нужно было работать семь дней в неделю. Наконец у меня кон</w:t>
        <w:softHyphen/>
        <w:t>чились деньги. Не стало пищи. Все, что я мог себе позволить, были сухари и вода, но когда ты голоден, их вкус кажется изу</w:t>
        <w:softHyphen/>
        <w:t>мительным. Мой хозяин заявил мне, чтобы я платил или уби</w:t>
        <w:softHyphen/>
        <w:t>рался из квартиры. Но когда я умолил его оставить меня еще на несколько дней, он согласился. И как раз тогда, когда я до</w:t>
        <w:softHyphen/>
        <w:t>шел уже до предела страданий, мне вдруг пришло заказное письмо. В нем были деньги! Я никого о них не просил, но они пришли в нужное время, когда я больше всего в них нуждал</w:t>
        <w:softHyphen/>
        <w:t>ся. Один человек почувствовал побуждение послать их мне.</w:t>
      </w:r>
    </w:p>
    <w:p>
      <w:pPr>
        <w:pStyle w:val="Normal"/>
        <w:shd w:fill="FFFFFF" w:val="clear"/>
        <w:autoSpaceDE w:val="false"/>
        <w:spacing w:lineRule="auto" w:line="360"/>
        <w:ind w:firstLine="708"/>
        <w:rPr>
          <w:sz w:val="28"/>
        </w:rPr>
      </w:pPr>
      <w:r>
        <w:rPr>
          <w:color w:val="000000"/>
          <w:sz w:val="28"/>
          <w:szCs w:val="23"/>
        </w:rPr>
        <w:t>Я решил, что правильнее всего будет пойти в миссию адвентистов седьмого дня и узнать, не смогут ли они помочь мне. Там я провел несколько дней, а потом обратился к главе миссии с вопросом, не мог бы я продавать их книжки. Хотя я почти ничего не знал о том, как продавать религиозную лите</w:t>
        <w:softHyphen/>
        <w:t>ратуру, сильно робел и заикался, неожиданно дело пошло. Я продавал книги по всей железной дороге.</w:t>
      </w:r>
    </w:p>
    <w:p>
      <w:pPr>
        <w:pStyle w:val="Normal"/>
        <w:shd w:fill="FFFFFF" w:val="clear"/>
        <w:autoSpaceDE w:val="false"/>
        <w:spacing w:lineRule="auto" w:line="360"/>
        <w:ind w:firstLine="708"/>
        <w:rPr>
          <w:sz w:val="28"/>
        </w:rPr>
      </w:pPr>
      <w:r>
        <w:rPr>
          <w:color w:val="000000"/>
          <w:sz w:val="28"/>
          <w:szCs w:val="23"/>
        </w:rPr>
        <w:t>Затем я совершил ошибку: решил навестить родителей. Поначалу они были рады встрече. Потом начались вопросы, и</w:t>
      </w:r>
      <w:r>
        <w:rPr>
          <w:sz w:val="28"/>
        </w:rPr>
        <w:t xml:space="preserve"> </w:t>
      </w:r>
      <w:r>
        <w:rPr>
          <w:color w:val="000000"/>
          <w:sz w:val="28"/>
          <w:szCs w:val="23"/>
        </w:rPr>
        <w:t>я понял, что атмосфера начинает накаляться. Когда моя мать по-настоящему разозлилась, она заявила, что я все еще несо</w:t>
        <w:softHyphen/>
        <w:t>вершеннолетний, и потому нарушаю закон, и что они заявят на меня в полицию как на неуправляемого ребенка. Я не стал ждать стычки с властями, поспешно ретировался и оставил моих родителей - теперь уже на много лет.</w:t>
      </w:r>
    </w:p>
    <w:p>
      <w:pPr>
        <w:pStyle w:val="Normal"/>
        <w:shd w:fill="FFFFFF" w:val="clear"/>
        <w:autoSpaceDE w:val="false"/>
        <w:spacing w:lineRule="auto" w:line="360"/>
        <w:ind w:firstLine="708"/>
        <w:rPr>
          <w:sz w:val="28"/>
        </w:rPr>
      </w:pPr>
      <w:r>
        <w:rPr>
          <w:color w:val="000000"/>
          <w:sz w:val="28"/>
          <w:szCs w:val="23"/>
        </w:rPr>
        <w:t>Я продолжал продавать книги, и Господь благословил мои скромные усилия. В тот же год я принял крещение и стал чле</w:t>
        <w:softHyphen/>
        <w:t>ном общины адвентистов седьмого дня в Родезии.</w:t>
      </w:r>
    </w:p>
    <w:p>
      <w:pPr>
        <w:pStyle w:val="TextBody"/>
        <w:spacing w:lineRule="auto" w:line="360"/>
        <w:ind w:firstLine="708"/>
        <w:rPr>
          <w:sz w:val="28"/>
        </w:rPr>
      </w:pPr>
      <w:r>
        <w:rPr>
          <w:sz w:val="28"/>
        </w:rPr>
        <w:t>Крещение не сделало меня язычником. Я все еще еврей -но еврей, который верит, что Иисус есть Мессия. Я не попал в ловушку и не стал предателем. Я люблю свой народ и стра</w:t>
        <w:softHyphen/>
        <w:t>даю, когда страдает он. Я так же озабочен спасением государ</w:t>
        <w:softHyphen/>
        <w:t>ства Израильского, как и любой другой еврей в этом мире. Но я мечтаю о том дне, когда еврейский народ примет Иисуса как своего Мессию.</w:t>
      </w:r>
    </w:p>
    <w:p>
      <w:pPr>
        <w:pStyle w:val="TextBody"/>
        <w:spacing w:lineRule="auto" w:line="360"/>
        <w:rPr>
          <w:sz w:val="28"/>
        </w:rPr>
      </w:pPr>
      <w:r>
        <w:rPr>
          <w:sz w:val="28"/>
        </w:rPr>
      </w:r>
    </w:p>
    <w:p>
      <w:pPr>
        <w:pStyle w:val="Heading1"/>
        <w:spacing w:lineRule="auto" w:line="360"/>
        <w:rPr>
          <w:rFonts w:ascii="Arial" w:hAnsi="Arial" w:cs="Arial"/>
          <w:b/>
          <w:b/>
          <w:bCs/>
          <w:sz w:val="32"/>
          <w:szCs w:val="52"/>
        </w:rPr>
      </w:pPr>
      <w:r>
        <w:rPr>
          <w:rFonts w:cs="Arial" w:ascii="Arial" w:hAnsi="Arial"/>
          <w:b/>
          <w:bCs/>
          <w:sz w:val="32"/>
          <w:szCs w:val="52"/>
        </w:rPr>
        <w:t>Барбара Заремски</w:t>
      </w:r>
    </w:p>
    <w:p>
      <w:pPr>
        <w:pStyle w:val="Normal"/>
        <w:shd w:fill="FFFFFF" w:val="clear"/>
        <w:autoSpaceDE w:val="false"/>
        <w:spacing w:lineRule="auto" w:line="360"/>
        <w:ind w:firstLine="708"/>
        <w:rPr>
          <w:sz w:val="28"/>
        </w:rPr>
      </w:pPr>
      <w:r>
        <w:rPr>
          <w:color w:val="000000"/>
          <w:sz w:val="28"/>
          <w:szCs w:val="23"/>
        </w:rPr>
        <w:t>Я выросла в одном из сугубо еврейских районов Брукли</w:t>
        <w:softHyphen/>
        <w:t>на в Нью-Йорке. Евреями были все, кого я знала: мои учителя, мои друзья, продавцы в магазинах - все. Поэтому, наверное, я никогда по-настоящему не понимала людей, которые говори</w:t>
        <w:softHyphen/>
        <w:t>ли, что евреи - это национальное меньшинство. Я думала, что все на свете - евреи. Мой старший брат посещал еврейскую школу и прошел конфирмацию в 13 лет. Поскольку я была девочкой, мне это не полагалось. В результате я всегда страш</w:t>
        <w:softHyphen/>
        <w:t>но интересовалась, что же изучает мой брат и почему я тоже не могу это изучать. К сожалению, у моих родителей не было достаточно средств, чтобы учить нас обоих. Я хотела знать больше о своем иудейском наследии, но такой возможности не было. Однако когда я стала старше, стремление выяснить побольше о своих «корнях» исчезло - так, во всяком случае, казалось при поверхностном взгляде на вещи.</w:t>
      </w:r>
    </w:p>
    <w:p>
      <w:pPr>
        <w:pStyle w:val="Normal"/>
        <w:shd w:fill="FFFFFF" w:val="clear"/>
        <w:autoSpaceDE w:val="false"/>
        <w:spacing w:lineRule="auto" w:line="360"/>
        <w:ind w:firstLine="708"/>
        <w:rPr>
          <w:sz w:val="28"/>
        </w:rPr>
      </w:pPr>
      <w:r>
        <w:rPr>
          <w:color w:val="000000"/>
          <w:sz w:val="28"/>
          <w:szCs w:val="23"/>
        </w:rPr>
        <w:t>Когда мне исполнилсь двадцать, я переехала в Майями. Тут-то я и узнала, что не все люди являются евреями. Теперь у меня было много друзей-гоев. Однажды я встретила мужчи</w:t>
        <w:softHyphen/>
        <w:t>ну, который отличался от всех, кого я когда-либо знала. Хотя он был евреем, он также верил в Иисуса. На мой взгляд, это было абсолютное противоречие. Если ты еврей, ты просто не веришь в Иисуса. Но если ты веришь в Иисуса, ты не можешь быть евреем. Тем не менее передо мной был еврейский юно</w:t>
        <w:softHyphen/>
        <w:t>ша, который верил в Иисуса. Это было неслыханно.</w:t>
      </w:r>
    </w:p>
    <w:p>
      <w:pPr>
        <w:pStyle w:val="Normal"/>
        <w:shd w:fill="FFFFFF" w:val="clear"/>
        <w:autoSpaceDE w:val="false"/>
        <w:spacing w:lineRule="auto" w:line="360"/>
        <w:ind w:firstLine="708"/>
        <w:rPr>
          <w:sz w:val="28"/>
        </w:rPr>
      </w:pPr>
      <w:r>
        <w:rPr>
          <w:color w:val="000000"/>
          <w:sz w:val="28"/>
          <w:szCs w:val="23"/>
        </w:rPr>
        <w:t>Мы подружились, и всякий раз, встречаясь со мной, он начинал объяснять мне все, что узнал из Библии. То, что он рассказал, восхитило меня. Он начал с творения. До того я никогда по-настоящему не задумывалась о том, как появился мир. Но все было ясно - черным по белому. «В начале сотво</w:t>
        <w:softHyphen/>
        <w:t xml:space="preserve">рил Бог небо и землю» </w:t>
      </w:r>
      <w:r>
        <w:rPr>
          <w:i/>
          <w:iCs/>
          <w:color w:val="000000"/>
          <w:sz w:val="28"/>
          <w:szCs w:val="23"/>
        </w:rPr>
        <w:t xml:space="preserve">(Быт. 1:1). </w:t>
      </w:r>
      <w:r>
        <w:rPr>
          <w:color w:val="000000"/>
          <w:sz w:val="28"/>
          <w:szCs w:val="23"/>
        </w:rPr>
        <w:t xml:space="preserve">Кое-что из сказанного о творении заставило меня задуматься. Когда Бог творил человека, Он сказал: «Сотворим человека по образу Нашему, по подобию Нашему» </w:t>
      </w:r>
      <w:r>
        <w:rPr>
          <w:i/>
          <w:iCs/>
          <w:color w:val="000000"/>
          <w:sz w:val="28"/>
          <w:szCs w:val="23"/>
        </w:rPr>
        <w:t xml:space="preserve">(Быт. 1:26). </w:t>
      </w:r>
      <w:r>
        <w:rPr>
          <w:color w:val="000000"/>
          <w:sz w:val="28"/>
          <w:szCs w:val="23"/>
        </w:rPr>
        <w:t>К Кому обращался Бог? Там должен был быть Кто-то еще, Кто помогал Ему в творении. Я хотела узнать, Кто же это. Потом я прочла в Псалтири (2:7): «Возвещу определение: Господь сказал Мне: Ты Сын Мой; Я ныне родил Тебя». Кто же был Сыном Божьим?</w:t>
      </w:r>
    </w:p>
    <w:p>
      <w:pPr>
        <w:pStyle w:val="Normal"/>
        <w:shd w:fill="FFFFFF" w:val="clear"/>
        <w:autoSpaceDE w:val="false"/>
        <w:spacing w:lineRule="auto" w:line="360"/>
        <w:ind w:firstLine="708"/>
        <w:rPr>
          <w:sz w:val="28"/>
        </w:rPr>
      </w:pPr>
      <w:r>
        <w:rPr>
          <w:color w:val="000000"/>
          <w:sz w:val="28"/>
          <w:szCs w:val="23"/>
        </w:rPr>
        <w:t>Мой друг также обратил мое внимание на то, что гово</w:t>
        <w:softHyphen/>
        <w:t xml:space="preserve">рит о творении Новый Завет. У Иоанна </w:t>
      </w:r>
      <w:r>
        <w:rPr>
          <w:i/>
          <w:iCs/>
          <w:color w:val="000000"/>
          <w:sz w:val="28"/>
          <w:szCs w:val="23"/>
        </w:rPr>
        <w:t xml:space="preserve">(1:3) я </w:t>
      </w:r>
      <w:r>
        <w:rPr>
          <w:color w:val="000000"/>
          <w:sz w:val="28"/>
          <w:szCs w:val="23"/>
        </w:rPr>
        <w:t xml:space="preserve">прочла, что Иисус был нашим Творцом. Послание к Колоссянам </w:t>
      </w:r>
      <w:r>
        <w:rPr>
          <w:i/>
          <w:iCs/>
          <w:color w:val="000000"/>
          <w:sz w:val="28"/>
          <w:szCs w:val="23"/>
        </w:rPr>
        <w:t xml:space="preserve">(1:16) </w:t>
      </w:r>
      <w:r>
        <w:rPr>
          <w:color w:val="000000"/>
          <w:sz w:val="28"/>
          <w:szCs w:val="23"/>
        </w:rPr>
        <w:t>утверждало то же самое. Был ли Иисус Творцом нашим? И если так - был ли Он Сыном Божьим?</w:t>
      </w:r>
    </w:p>
    <w:p>
      <w:pPr>
        <w:pStyle w:val="Normal"/>
        <w:shd w:fill="FFFFFF" w:val="clear"/>
        <w:autoSpaceDE w:val="false"/>
        <w:spacing w:lineRule="auto" w:line="360"/>
        <w:ind w:firstLine="708"/>
        <w:rPr>
          <w:sz w:val="28"/>
        </w:rPr>
      </w:pPr>
      <w:r>
        <w:rPr>
          <w:color w:val="000000"/>
          <w:sz w:val="28"/>
          <w:szCs w:val="23"/>
        </w:rPr>
        <w:t>Затем еврейский юноша, который верил в Иисуса, обра</w:t>
        <w:softHyphen/>
        <w:t>тился к Евангелию от Матфея, 24, где Иисус объясняет, что Он вновь вернется на землю и тогда настанет конец света. Мой приятель читал мне отрывки, где говорилось о повсеместных природных бедствиях, войнах, голоде, море и землетрясени</w:t>
        <w:softHyphen/>
        <w:t>ях. Все эти признаки - по словам Иисуса - будут обозначать приближение конца света. Я никогда раньше не слышала ни</w:t>
        <w:softHyphen/>
        <w:t>чего подобного, но хотела понять, если это правда, потому что эта информация очень подействовала на меня. В то время я как раз начала молиться. Я просила Бога открыть мне исти</w:t>
        <w:softHyphen/>
        <w:t>ну. «Боже, если Ты действительно здесь, - просила я, - пожа</w:t>
        <w:softHyphen/>
        <w:t>луйста, явись мне. И если Иисус - действительно Мессия Из</w:t>
        <w:softHyphen/>
        <w:t>раиля, докажи мне это. Я действительно хочу знать». К сожа</w:t>
        <w:softHyphen/>
        <w:t>лению, я быстро позабыла о своих мольбах. Но Бог не забыл.</w:t>
      </w:r>
    </w:p>
    <w:p>
      <w:pPr>
        <w:pStyle w:val="Normal"/>
        <w:shd w:fill="FFFFFF" w:val="clear"/>
        <w:autoSpaceDE w:val="false"/>
        <w:spacing w:lineRule="auto" w:line="360"/>
        <w:ind w:firstLine="708"/>
        <w:rPr>
          <w:sz w:val="28"/>
        </w:rPr>
      </w:pPr>
      <w:r>
        <w:rPr>
          <w:color w:val="000000"/>
          <w:sz w:val="28"/>
          <w:szCs w:val="23"/>
        </w:rPr>
        <w:t>Вскоре я познакомилась еще с несколькими людьми, ко</w:t>
        <w:softHyphen/>
        <w:t>торые также верили в Иисуса. Они разделяли веру моего дру</w:t>
        <w:softHyphen/>
        <w:t>га в скорое пришествие Иисуса и в то, что с Его приходом наступит конец света. И поскольку Бог ответил на мои молит</w:t>
        <w:softHyphen/>
        <w:t>вы, мне не оставалось ничего другого, как начать читать Биб</w:t>
        <w:softHyphen/>
        <w:t>лию. Я читала о детях Израиля и о том, как Бог вел их 40 лет по пустыне, и как они позабыли Его водительство и защиту. Затем я узнала, как Он пытался руководить царями Иудеи и Израиля, но они пренебрегали Им или отвергали Его. Это вы</w:t>
        <w:softHyphen/>
        <w:t>звало у меня слезы. Неужели я тоже отвергала Его попытки помочь узнать Его? Неужели я была безразлична к тому, что Он послал Иисуса умереть за меня?</w:t>
      </w:r>
    </w:p>
    <w:p>
      <w:pPr>
        <w:pStyle w:val="Normal"/>
        <w:shd w:fill="FFFFFF" w:val="clear"/>
        <w:autoSpaceDE w:val="false"/>
        <w:spacing w:lineRule="auto" w:line="360"/>
        <w:ind w:firstLine="708"/>
        <w:rPr>
          <w:sz w:val="28"/>
        </w:rPr>
      </w:pPr>
      <w:r>
        <w:rPr>
          <w:color w:val="000000"/>
          <w:sz w:val="28"/>
          <w:szCs w:val="23"/>
        </w:rPr>
        <w:t>К этому времени я начала посещать собрания по изуче</w:t>
        <w:softHyphen/>
        <w:t>нию библейских пророчеств в церкви адвентистов седьмого дня.</w:t>
      </w:r>
      <w:r>
        <w:rPr>
          <w:sz w:val="28"/>
        </w:rPr>
        <w:t xml:space="preserve"> </w:t>
      </w:r>
      <w:r>
        <w:rPr>
          <w:color w:val="000000"/>
          <w:sz w:val="28"/>
          <w:szCs w:val="23"/>
        </w:rPr>
        <w:t>Здесь я опять встретила евреев - мужчину и женщину, которые верили в Иисуса. Рядом с -ними я нашла исполненных любви, искренних христиан, которые были счастливы, спокойны и ра</w:t>
        <w:softHyphen/>
        <w:t>достны. Я никогда раньше не встречала подобных людей. Мы начали изучать тему скорого пришествия Иисуса, так же, как когда-то с моим прежним другом. Во 2-й главе Книги Даниила мы нашли пророчество, описывающее историю мира до прихо</w:t>
        <w:softHyphen/>
        <w:t>да Мессии. Статуя в видении пророка олицетворяла несколько различных периодов земной истории. Изучение Библии откры</w:t>
        <w:softHyphen/>
        <w:t>ло мне, что мы живем в то время, которое можно образно обо</w:t>
        <w:softHyphen/>
        <w:t>значить как «ступни истукана», - это время, которое предшест</w:t>
        <w:softHyphen/>
        <w:t>вует установлению Царства Божьего.</w:t>
      </w:r>
    </w:p>
    <w:p>
      <w:pPr>
        <w:pStyle w:val="Normal"/>
        <w:shd w:fill="FFFFFF" w:val="clear"/>
        <w:autoSpaceDE w:val="false"/>
        <w:spacing w:lineRule="auto" w:line="360"/>
        <w:ind w:firstLine="708"/>
        <w:rPr>
          <w:sz w:val="28"/>
        </w:rPr>
      </w:pPr>
      <w:r>
        <w:rPr>
          <w:color w:val="000000"/>
          <w:sz w:val="28"/>
          <w:szCs w:val="23"/>
        </w:rPr>
        <w:t xml:space="preserve">Затем я изучила Второе послание к Тимофею </w:t>
      </w:r>
      <w:r>
        <w:rPr>
          <w:i/>
          <w:iCs/>
          <w:color w:val="000000"/>
          <w:sz w:val="28"/>
          <w:szCs w:val="23"/>
        </w:rPr>
        <w:t xml:space="preserve">(3:1-5), </w:t>
      </w:r>
      <w:r>
        <w:rPr>
          <w:color w:val="000000"/>
          <w:sz w:val="28"/>
          <w:szCs w:val="23"/>
        </w:rPr>
        <w:t>ко</w:t>
        <w:softHyphen/>
        <w:t>торое гласило: «Знай же, что в последние дни наступят време</w:t>
        <w:softHyphen/>
        <w:t>на тяжкие. Ибо люди будут самолюбивы, сребролюбивы, гор</w:t>
        <w:softHyphen/>
        <w:t>ды, надменны, злоречивы, родителям непокорны, неблагодар</w:t>
        <w:softHyphen/>
        <w:t>ны, нечестивы, недружелюбны, непримирительны, клеветни</w:t>
        <w:softHyphen/>
        <w:t>ки, невоздержны, жестоки, не любящие добра, предатели, на</w:t>
        <w:softHyphen/>
        <w:t>глы, напыщенны, более сластолюбивы, нежели боголюбивы, имеющие вид благочестия, силы же его отрекшиеся. Таковых удаляйся». Отрывок ясно показывает, в какое время мы все живем. Неужели мы стали очевидцами последних дней зем</w:t>
        <w:softHyphen/>
        <w:t>ной истории?</w:t>
      </w:r>
    </w:p>
    <w:p>
      <w:pPr>
        <w:pStyle w:val="Normal"/>
        <w:shd w:fill="FFFFFF" w:val="clear"/>
        <w:autoSpaceDE w:val="false"/>
        <w:spacing w:lineRule="auto" w:line="360"/>
        <w:ind w:firstLine="708"/>
        <w:rPr>
          <w:sz w:val="28"/>
        </w:rPr>
      </w:pPr>
      <w:r>
        <w:rPr>
          <w:color w:val="000000"/>
          <w:sz w:val="28"/>
          <w:szCs w:val="23"/>
        </w:rPr>
        <w:t>Во время семинаров я начала более серьезно изучать Новый Завет. Я узнала, что Иисус был евреем и жил как ев</w:t>
        <w:softHyphen/>
        <w:t>рей, соблюдая законы иудеев. Когда я сопоставила Ветхий и Новый Завет, Бог заговорил к моему сердцу. Теперь я знала без сомнений, что Иисус - Сын Божий. Он был Тем, Кто вме</w:t>
        <w:softHyphen/>
        <w:t>сте с Богом творил небо и землю. И я осознала, что Он любит меня и принял смерть за меня. Вскоре я отдала Ему свое серд</w:t>
        <w:softHyphen/>
        <w:t>це и свою жизнь.</w:t>
      </w:r>
    </w:p>
    <w:p>
      <w:pPr>
        <w:pStyle w:val="TextBody"/>
        <w:spacing w:lineRule="auto" w:line="360"/>
        <w:ind w:firstLine="708"/>
        <w:rPr>
          <w:sz w:val="28"/>
        </w:rPr>
      </w:pPr>
      <w:r>
        <w:rPr>
          <w:sz w:val="28"/>
        </w:rPr>
        <w:t>Но действительно ли Иисус - Мессия иудеев? Неужели евреи ошибались, думая, что Он - только для гоев? Я верю, что ответом на оба вопроса будет «да». Я надеюсь, что и вы тоже ответите «да» и примете Иисуса как своего Господа и Спасителя.</w:t>
      </w:r>
    </w:p>
    <w:p>
      <w:pPr>
        <w:pStyle w:val="TextBody"/>
        <w:spacing w:lineRule="auto" w:line="360"/>
        <w:rPr>
          <w:sz w:val="28"/>
        </w:rPr>
      </w:pPr>
      <w:r>
        <w:rPr>
          <w:sz w:val="28"/>
        </w:rPr>
      </w:r>
    </w:p>
    <w:p>
      <w:pPr>
        <w:pStyle w:val="Heading1"/>
        <w:spacing w:lineRule="auto" w:line="360"/>
        <w:rPr>
          <w:rFonts w:ascii="Arial" w:hAnsi="Arial" w:cs="Arial"/>
          <w:b/>
          <w:b/>
          <w:bCs/>
          <w:sz w:val="28"/>
          <w:szCs w:val="52"/>
        </w:rPr>
      </w:pPr>
      <w:r>
        <w:rPr>
          <w:rFonts w:cs="Arial" w:ascii="Arial" w:hAnsi="Arial"/>
          <w:b/>
          <w:bCs/>
          <w:sz w:val="28"/>
          <w:szCs w:val="52"/>
        </w:rPr>
        <w:t>Джефф Заремски</w:t>
      </w:r>
    </w:p>
    <w:p>
      <w:pPr>
        <w:pStyle w:val="Normal"/>
        <w:shd w:fill="FFFFFF" w:val="clear"/>
        <w:autoSpaceDE w:val="false"/>
        <w:spacing w:lineRule="auto" w:line="360"/>
        <w:ind w:firstLine="708"/>
        <w:rPr>
          <w:sz w:val="28"/>
        </w:rPr>
      </w:pPr>
      <w:r>
        <w:rPr>
          <w:color w:val="000000"/>
          <w:sz w:val="28"/>
          <w:szCs w:val="23"/>
        </w:rPr>
        <w:t>Как мог порядочный еврейский мальчик из района Квинс в Нью-Йорке поверить, что Иисус есть Иисус Мессия? Только Бог и ангелы Его смогут подробно ответить на этот вопрос.</w:t>
      </w:r>
    </w:p>
    <w:p>
      <w:pPr>
        <w:pStyle w:val="Normal"/>
        <w:shd w:fill="FFFFFF" w:val="clear"/>
        <w:autoSpaceDE w:val="false"/>
        <w:spacing w:lineRule="auto" w:line="360"/>
        <w:ind w:firstLine="708"/>
        <w:rPr>
          <w:sz w:val="28"/>
        </w:rPr>
      </w:pPr>
      <w:r>
        <w:rPr>
          <w:color w:val="000000"/>
          <w:sz w:val="28"/>
          <w:szCs w:val="23"/>
        </w:rPr>
        <w:t>Я вырос в счастливом еврейском доме - рядом с двумя братьями, с дедушкой и бабушкой. Примерно в то время, ко</w:t>
        <w:softHyphen/>
        <w:t>гда я пошел в еврейскую школу, я стал по-настоящему инте</w:t>
        <w:softHyphen/>
        <w:t>ресоваться, реален ли Бог. Мой дедушка утверждал, что он был воспитан как ортодоксальный иудей, но я не видел, что</w:t>
        <w:softHyphen/>
        <w:t>бы это как-то изменило его жизнь в лучшую сторону. И в кон</w:t>
        <w:softHyphen/>
        <w:t>сервативной еврейской школе, куда я ходил, тоже не удава</w:t>
        <w:softHyphen/>
        <w:t>лось обнаружить в жизни учителей или раввинов чего-либо достойного моих устремлений. И сколько бы я ни задавал во</w:t>
        <w:softHyphen/>
        <w:t>просов о реальности Бога, я никогда не получал сколько-ни</w:t>
        <w:softHyphen/>
        <w:t>будь удовлетворительного ответа.</w:t>
      </w:r>
    </w:p>
    <w:p>
      <w:pPr>
        <w:pStyle w:val="Normal"/>
        <w:shd w:fill="FFFFFF" w:val="clear"/>
        <w:autoSpaceDE w:val="false"/>
        <w:spacing w:lineRule="auto" w:line="360"/>
        <w:ind w:firstLine="708"/>
        <w:rPr>
          <w:sz w:val="28"/>
        </w:rPr>
      </w:pPr>
      <w:r>
        <w:rPr>
          <w:color w:val="000000"/>
          <w:sz w:val="28"/>
          <w:szCs w:val="23"/>
        </w:rPr>
        <w:t>Я был несчастен. Меня не радовал мир вокруг меня и чувства внутри меня. Я не считал себя очень уж плохим, но одновременно знал, что у меня имеются привычки и особен</w:t>
        <w:softHyphen/>
        <w:t>ности характера, с которыми я ничего не могу поделать. Я молился, и всегда довольно дерзко, чтобы Бог, если Он есть, доказал это мне.</w:t>
      </w:r>
    </w:p>
    <w:p>
      <w:pPr>
        <w:pStyle w:val="TextBody"/>
        <w:spacing w:lineRule="auto" w:line="360"/>
        <w:ind w:firstLine="708"/>
        <w:rPr>
          <w:sz w:val="28"/>
        </w:rPr>
      </w:pPr>
      <w:r>
        <w:rPr>
          <w:sz w:val="28"/>
        </w:rPr>
        <w:t>Однажды кто-то рассказал мне, что появление Иисуса предсказано в еврейском Священном Писании. Это беспокои</w:t>
        <w:softHyphen/>
        <w:t>ло меня, в особенности потому, что я не мог доказать этому человеку, что он ошибается. Я решил прочесть всю Тору (Кни</w:t>
        <w:softHyphen/>
        <w:t>ги Моисеевы) и конец Танаха. Господь побудил меня читать регулярно немножко с утра и немножко - перед тем, как ло</w:t>
        <w:softHyphen/>
        <w:t>житься спать. И чем больше я молился, тем очевиднее Гос</w:t>
        <w:softHyphen/>
        <w:t>подь являл Себя мне - в тех изменениях, которые Он произво</w:t>
        <w:softHyphen/>
        <w:t>дил в моей жизни. Он даровал мне победу над хитростью, не</w:t>
        <w:softHyphen/>
        <w:t>довольством, гневом, похотью, невинной ложью и нешуточ</w:t>
        <w:softHyphen/>
        <w:t>ной лживостью и другими неприятными чертами характера.</w:t>
      </w:r>
    </w:p>
    <w:p>
      <w:pPr>
        <w:pStyle w:val="Normal"/>
        <w:shd w:fill="FFFFFF" w:val="clear"/>
        <w:autoSpaceDE w:val="false"/>
        <w:spacing w:lineRule="auto" w:line="360"/>
        <w:ind w:firstLine="708"/>
        <w:rPr>
          <w:sz w:val="28"/>
        </w:rPr>
      </w:pPr>
      <w:r>
        <w:rPr>
          <w:color w:val="000000"/>
          <w:sz w:val="28"/>
          <w:szCs w:val="23"/>
        </w:rPr>
        <w:t>Он также являл Себя мне через мир природы и Священное Писание.</w:t>
      </w:r>
    </w:p>
    <w:p>
      <w:pPr>
        <w:pStyle w:val="Normal"/>
        <w:shd w:fill="FFFFFF" w:val="clear"/>
        <w:autoSpaceDE w:val="false"/>
        <w:spacing w:lineRule="auto" w:line="360"/>
        <w:rPr>
          <w:sz w:val="28"/>
        </w:rPr>
      </w:pPr>
      <w:r>
        <w:rPr>
          <w:color w:val="000000"/>
          <w:sz w:val="28"/>
          <w:szCs w:val="23"/>
        </w:rPr>
        <w:t xml:space="preserve">Когда я читал Книгу Моисея Второзаконие, то отметил Божье обещание: «Я воздвигну им Пророка из среды братьев их, такого, как ты, и вложу слова Мои в уста Его, и Он будет говорить им все, что Я повелю Ему» </w:t>
      </w:r>
      <w:r>
        <w:rPr>
          <w:i/>
          <w:iCs/>
          <w:color w:val="000000"/>
          <w:sz w:val="28"/>
          <w:szCs w:val="23"/>
        </w:rPr>
        <w:t>(Втор. 18:18}.</w:t>
      </w:r>
    </w:p>
    <w:p>
      <w:pPr>
        <w:pStyle w:val="Normal"/>
        <w:shd w:fill="FFFFFF" w:val="clear"/>
        <w:autoSpaceDE w:val="false"/>
        <w:spacing w:lineRule="auto" w:line="360"/>
        <w:ind w:firstLine="708"/>
        <w:rPr>
          <w:sz w:val="28"/>
        </w:rPr>
      </w:pPr>
      <w:r>
        <w:rPr>
          <w:color w:val="000000"/>
          <w:sz w:val="28"/>
          <w:szCs w:val="23"/>
        </w:rPr>
        <w:t xml:space="preserve">Книга Притчей </w:t>
      </w:r>
      <w:r>
        <w:rPr>
          <w:i/>
          <w:iCs/>
          <w:color w:val="000000"/>
          <w:sz w:val="28"/>
          <w:szCs w:val="23"/>
        </w:rPr>
        <w:t xml:space="preserve">(30:4) </w:t>
      </w:r>
      <w:r>
        <w:rPr>
          <w:color w:val="000000"/>
          <w:sz w:val="28"/>
          <w:szCs w:val="23"/>
        </w:rPr>
        <w:t>открыла мои глаза: «кто поставил все пределы земли? какое ему имя? и какое имя сыну его? зна</w:t>
        <w:softHyphen/>
        <w:t>ешь ли?» Я задумался и стал молиться: «Боже, я хочу узнать то, о чем Ты говоришь здесь».</w:t>
      </w:r>
    </w:p>
    <w:p>
      <w:pPr>
        <w:pStyle w:val="Normal"/>
        <w:shd w:fill="FFFFFF" w:val="clear"/>
        <w:autoSpaceDE w:val="false"/>
        <w:spacing w:lineRule="auto" w:line="360"/>
        <w:ind w:firstLine="708"/>
        <w:rPr>
          <w:sz w:val="28"/>
        </w:rPr>
      </w:pPr>
      <w:r>
        <w:rPr>
          <w:color w:val="000000"/>
          <w:sz w:val="28"/>
          <w:szCs w:val="23"/>
        </w:rPr>
        <w:t>Однажды я ехал по шоссе и увидел большой рекламный щит, надпись на котором гласила: «Иисус есть Бог». Это му</w:t>
        <w:softHyphen/>
        <w:t>чило меня безмерно. Я возопил Господу, колотя по рулю авто</w:t>
        <w:softHyphen/>
        <w:t>мобиля: «Боже, если это неправда, докажи это!» Когда же Он привел меня к 53-й главе Исайи, небесный свет разлился во</w:t>
        <w:softHyphen/>
        <w:t>круг меня. Все стало ясно. Жертвоприношение Каина и Авеля обрело смысл. Книга Левит и Святилище обрели смысл. Здесь, в еврейском Священном Писании, говорилось: «Он истязуем был, но страдал добровольно и не открывал уст Своих; как овца, веден был Он на заклание... за преступления народа Мое</w:t>
        <w:softHyphen/>
        <w:t>го претерпел казнь. Ему назначали гроб со злодеями, но Он погребен у богатого, потому что не сделал греха... Он, Пра</w:t>
        <w:softHyphen/>
        <w:t>ведник, Раб Мой, оправдает многих и грехи их на Себе поне</w:t>
        <w:softHyphen/>
        <w:t xml:space="preserve">сет» </w:t>
      </w:r>
      <w:r>
        <w:rPr>
          <w:i/>
          <w:iCs/>
          <w:color w:val="000000"/>
          <w:sz w:val="28"/>
          <w:szCs w:val="23"/>
        </w:rPr>
        <w:t>(53:7, 8, 10, 11).</w:t>
      </w:r>
    </w:p>
    <w:p>
      <w:pPr>
        <w:pStyle w:val="Normal"/>
        <w:shd w:fill="FFFFFF" w:val="clear"/>
        <w:autoSpaceDE w:val="false"/>
        <w:spacing w:lineRule="auto" w:line="360"/>
        <w:rPr>
          <w:sz w:val="28"/>
        </w:rPr>
      </w:pPr>
      <w:r>
        <w:rPr>
          <w:color w:val="000000"/>
          <w:sz w:val="28"/>
          <w:szCs w:val="23"/>
        </w:rPr>
        <w:t>Я был полон радости, когда увидел хорошо знакомые события в новом свете. Жертвоприношение Авеля было при</w:t>
        <w:softHyphen/>
        <w:t>нято, а жертва Каина - нет, потому что у Авеля был ягненок, замена, кровавая жертва. Каин принес только фрукты, жертву без крови. Фрукты не могли умереть, они не могли покрыть его грехов.</w:t>
      </w:r>
    </w:p>
    <w:p>
      <w:pPr>
        <w:pStyle w:val="Normal"/>
        <w:shd w:fill="FFFFFF" w:val="clear"/>
        <w:autoSpaceDE w:val="false"/>
        <w:spacing w:lineRule="auto" w:line="360"/>
        <w:ind w:firstLine="708"/>
        <w:rPr>
          <w:sz w:val="28"/>
        </w:rPr>
      </w:pPr>
      <w:r>
        <w:rPr>
          <w:color w:val="000000"/>
          <w:sz w:val="28"/>
          <w:szCs w:val="23"/>
        </w:rPr>
        <w:t>Бог испытывал Авраама, сказав ему принести в жертву собственного сына. Но Исаак не умер, потому что Бог Сам приготовил жертвенное животное: агнца, который мог уме</w:t>
        <w:softHyphen/>
        <w:t>реть, мог пролить кровь, мог занять место Исаака.</w:t>
      </w:r>
    </w:p>
    <w:p>
      <w:pPr>
        <w:pStyle w:val="Normal"/>
        <w:shd w:fill="FFFFFF" w:val="clear"/>
        <w:autoSpaceDE w:val="false"/>
        <w:spacing w:lineRule="auto" w:line="360"/>
        <w:ind w:firstLine="708"/>
        <w:rPr>
          <w:sz w:val="28"/>
        </w:rPr>
      </w:pPr>
      <w:r>
        <w:rPr>
          <w:color w:val="000000"/>
          <w:sz w:val="28"/>
          <w:szCs w:val="23"/>
        </w:rPr>
        <w:t>Религиозные праздники, описанные Моисеем в Книге Левит, подтверждали эту мысль. В Книге Левит Бог говорит Моисею о празднике Йом Киппур, провозглашая: «И приве</w:t>
        <w:softHyphen/>
        <w:t>дет Аарон козла, на которого вышел жребий для Господа, и принесет его в жертву за гр</w:t>
      </w:r>
      <w:r>
        <w:rPr>
          <w:sz w:val="28"/>
        </w:rPr>
        <w:t>ех... И очистит святилище от не</w:t>
      </w:r>
      <w:r>
        <w:rPr>
          <w:color w:val="000000"/>
          <w:sz w:val="28"/>
          <w:szCs w:val="23"/>
        </w:rPr>
        <w:t>чистот сынов Израилевых и от преступлений их, во всех гре</w:t>
        <w:softHyphen/>
        <w:t xml:space="preserve">хах их» </w:t>
      </w:r>
      <w:r>
        <w:rPr>
          <w:i/>
          <w:iCs/>
          <w:color w:val="000000"/>
          <w:sz w:val="28"/>
          <w:szCs w:val="23"/>
        </w:rPr>
        <w:t>(Лев. 16:9, 16).</w:t>
      </w:r>
    </w:p>
    <w:p>
      <w:pPr>
        <w:pStyle w:val="Normal"/>
        <w:shd w:fill="FFFFFF" w:val="clear"/>
        <w:autoSpaceDE w:val="false"/>
        <w:spacing w:lineRule="auto" w:line="360"/>
        <w:ind w:firstLine="708"/>
        <w:rPr>
          <w:sz w:val="28"/>
        </w:rPr>
      </w:pPr>
      <w:r>
        <w:rPr>
          <w:color w:val="000000"/>
          <w:sz w:val="28"/>
          <w:szCs w:val="23"/>
        </w:rPr>
        <w:t>Это был ответ на все мои страстные желания, разреше</w:t>
        <w:softHyphen/>
        <w:t>ние всех моих проблем. Несморя на то, что я считал себя в общем и целом хорошим человеком, я все еще испытывал чув</w:t>
        <w:softHyphen/>
        <w:t>ство вины за все мои недостатки и ошибки. Из этого и других отрывков Ветхого Завета я узнал, что был прощен и очищен от всякой вины. Я понял, что Господь намеревался послать нам еврейского пророка, который будет Сыном Божьим и ум</w:t>
        <w:softHyphen/>
        <w:t>рет за мои грехи.</w:t>
      </w:r>
    </w:p>
    <w:p>
      <w:pPr>
        <w:pStyle w:val="Normal"/>
        <w:shd w:fill="FFFFFF" w:val="clear"/>
        <w:autoSpaceDE w:val="false"/>
        <w:spacing w:lineRule="auto" w:line="360"/>
        <w:ind w:firstLine="708"/>
        <w:rPr>
          <w:sz w:val="28"/>
        </w:rPr>
      </w:pPr>
      <w:r>
        <w:rPr>
          <w:color w:val="000000"/>
          <w:sz w:val="28"/>
          <w:szCs w:val="23"/>
        </w:rPr>
        <w:t>Я знал об Иисусе немного - только то, что Он погиб на кресте, был евреем и что христиане утверждают, что Он умер за их грехи. Но теперь я открыл, что Иисус и есть тот жерт</w:t>
        <w:softHyphen/>
        <w:t>венный Агнец.</w:t>
      </w:r>
    </w:p>
    <w:p>
      <w:pPr>
        <w:pStyle w:val="Normal"/>
        <w:shd w:fill="FFFFFF" w:val="clear"/>
        <w:autoSpaceDE w:val="false"/>
        <w:spacing w:lineRule="auto" w:line="360"/>
        <w:ind w:firstLine="708"/>
        <w:rPr>
          <w:sz w:val="28"/>
        </w:rPr>
      </w:pPr>
      <w:r>
        <w:rPr>
          <w:color w:val="000000"/>
          <w:sz w:val="28"/>
          <w:szCs w:val="23"/>
        </w:rPr>
        <w:t>Для служения в святилище люди должны были каждый день приносить ягненка на алтарь. Им надо было возлагать руки на агнЦа, исповедовать свои грехи, которые - символи-чески - переходили на ягненка. Ягненка убивали и сжигали на алтаре, таким образом устраняя вину и исповеданные гре</w:t>
        <w:softHyphen/>
        <w:t>хи. Все это символически представляло подвиг Мессии.</w:t>
      </w:r>
    </w:p>
    <w:p>
      <w:pPr>
        <w:pStyle w:val="Normal"/>
        <w:shd w:fill="FFFFFF" w:val="clear"/>
        <w:autoSpaceDE w:val="false"/>
        <w:spacing w:lineRule="auto" w:line="360"/>
        <w:ind w:firstLine="708"/>
        <w:rPr>
          <w:sz w:val="28"/>
        </w:rPr>
      </w:pPr>
      <w:r>
        <w:rPr>
          <w:color w:val="000000"/>
          <w:sz w:val="28"/>
          <w:szCs w:val="23"/>
        </w:rPr>
        <w:t>В сердце своем я знал, что все мои добрые дела, все мое посвящение Богу не могут покрыть любой из моих проступ</w:t>
        <w:softHyphen/>
        <w:t xml:space="preserve">ков. Мне нужно было, чтобы кто-то их изгладил, я нуждался в защитнике, в кровавой жертве. Я знал, что нуждаюсь в том же, о чем просил в молитве Давид в псалме 50: «Многократно омой меня от беззакония моего, и от греха моего очисти меня. Сердце чистое сотвори во мне, Боже, и дух правый обнови внутри меня» </w:t>
      </w:r>
      <w:r>
        <w:rPr>
          <w:i/>
          <w:iCs/>
          <w:color w:val="000000"/>
          <w:sz w:val="28"/>
          <w:szCs w:val="23"/>
        </w:rPr>
        <w:t>(50:4, 12).</w:t>
      </w:r>
    </w:p>
    <w:p>
      <w:pPr>
        <w:pStyle w:val="Normal"/>
        <w:shd w:fill="FFFFFF" w:val="clear"/>
        <w:autoSpaceDE w:val="false"/>
        <w:spacing w:lineRule="auto" w:line="360"/>
        <w:ind w:firstLine="708"/>
        <w:rPr>
          <w:sz w:val="28"/>
        </w:rPr>
      </w:pPr>
      <w:r>
        <w:rPr>
          <w:color w:val="000000"/>
          <w:sz w:val="28"/>
          <w:szCs w:val="23"/>
        </w:rPr>
        <w:t xml:space="preserve">Исайя </w:t>
      </w:r>
      <w:r>
        <w:rPr>
          <w:i/>
          <w:iCs/>
          <w:color w:val="000000"/>
          <w:sz w:val="28"/>
          <w:szCs w:val="23"/>
        </w:rPr>
        <w:t xml:space="preserve">(53:6) </w:t>
      </w:r>
      <w:r>
        <w:rPr>
          <w:color w:val="000000"/>
          <w:sz w:val="28"/>
          <w:szCs w:val="23"/>
        </w:rPr>
        <w:t>объясняет все это: «И Господь возложил на Него грехи всех нас». Я стал понимать, что избавлен от всех моих греховных помыслов, всех моих греховных привычек -они возложены на Агнца Божьего, Иисуса Мессию. Внезапно я испытал чувство освобождения, свободы и радости. Это не</w:t>
        <w:softHyphen/>
        <w:t>возможно передать словами, это можно только пережить са</w:t>
        <w:softHyphen/>
        <w:t>мому.</w:t>
      </w:r>
    </w:p>
    <w:p>
      <w:pPr>
        <w:pStyle w:val="Normal"/>
        <w:shd w:fill="FFFFFF" w:val="clear"/>
        <w:autoSpaceDE w:val="false"/>
        <w:spacing w:lineRule="auto" w:line="360"/>
        <w:ind w:firstLine="708"/>
        <w:rPr>
          <w:sz w:val="28"/>
        </w:rPr>
      </w:pPr>
      <w:r>
        <w:rPr>
          <w:color w:val="000000"/>
          <w:sz w:val="28"/>
          <w:szCs w:val="23"/>
        </w:rPr>
        <w:t xml:space="preserve">Исайя </w:t>
      </w:r>
      <w:r>
        <w:rPr>
          <w:i/>
          <w:iCs/>
          <w:color w:val="000000"/>
          <w:sz w:val="28"/>
          <w:szCs w:val="23"/>
        </w:rPr>
        <w:t xml:space="preserve">(53:4) </w:t>
      </w:r>
      <w:r>
        <w:rPr>
          <w:color w:val="000000"/>
          <w:sz w:val="28"/>
          <w:szCs w:val="23"/>
        </w:rPr>
        <w:t>предсказывает: «Он взял на Себя наши не</w:t>
        <w:softHyphen/>
        <w:t>мощи и понес наши болезни». Иисус принял на Себя не толь</w:t>
        <w:softHyphen/>
        <w:t>ко мои плохие поступки, желания и намерения, но и все то непристойное, что кто-либо совершил в отношении меня. И</w:t>
      </w:r>
      <w:r>
        <w:rPr>
          <w:sz w:val="28"/>
        </w:rPr>
        <w:t xml:space="preserve"> </w:t>
      </w:r>
      <w:r>
        <w:rPr>
          <w:color w:val="000000"/>
          <w:sz w:val="28"/>
          <w:szCs w:val="23"/>
        </w:rPr>
        <w:t>если я поверил, что Он пришел и взял на Себя ответствен</w:t>
        <w:softHyphen/>
        <w:t>ность за все, что оскорбляло меня, это значит, что я в состоя</w:t>
        <w:softHyphen/>
        <w:t>нии простить тех, кто причинял мне зло. Я думал также и о другом: если Он с такой готовностью дает прощение и свобо</w:t>
        <w:softHyphen/>
        <w:t>ду от силы греха, как могу я позволить себе не простить тех, кто согрешил против меня?</w:t>
      </w:r>
    </w:p>
    <w:p>
      <w:pPr>
        <w:pStyle w:val="Normal"/>
        <w:shd w:fill="FFFFFF" w:val="clear"/>
        <w:autoSpaceDE w:val="false"/>
        <w:spacing w:lineRule="auto" w:line="360"/>
        <w:ind w:firstLine="708"/>
        <w:rPr>
          <w:sz w:val="28"/>
        </w:rPr>
      </w:pPr>
      <w:r>
        <w:rPr>
          <w:color w:val="000000"/>
          <w:sz w:val="28"/>
          <w:szCs w:val="23"/>
        </w:rPr>
        <w:t>То, что я получил силу и побуждение прощать других, было громаднейшим событием в моей жизни. Это оказало целительное воздействие на мою душу и на отношения с ок</w:t>
        <w:softHyphen/>
        <w:t>ружающими.</w:t>
      </w:r>
    </w:p>
    <w:p>
      <w:pPr>
        <w:pStyle w:val="Normal"/>
        <w:shd w:fill="FFFFFF" w:val="clear"/>
        <w:autoSpaceDE w:val="false"/>
        <w:spacing w:lineRule="auto" w:line="360"/>
        <w:ind w:firstLine="708"/>
        <w:rPr>
          <w:sz w:val="28"/>
        </w:rPr>
      </w:pPr>
      <w:r>
        <w:rPr>
          <w:color w:val="000000"/>
          <w:sz w:val="28"/>
          <w:szCs w:val="23"/>
        </w:rPr>
        <w:t>Как только я осознал, что получил прощение и свободу от прошлых ошибок, стало ясно, что я нуждаюсь в силе боль</w:t>
        <w:softHyphen/>
        <w:t>шей, чем моя собственная, которая бы хранила меня от греха. Я бьш полностью согласен с Давидом, когда молил Бога: «дух правый обнови внутри меня». Господь также открыл этот ас</w:t>
        <w:softHyphen/>
        <w:t xml:space="preserve">пект служения Мессии в Книге Исайи </w:t>
      </w:r>
      <w:r>
        <w:rPr>
          <w:i/>
          <w:iCs/>
          <w:color w:val="000000"/>
          <w:sz w:val="28"/>
          <w:szCs w:val="23"/>
        </w:rPr>
        <w:t xml:space="preserve">(53:10): </w:t>
      </w:r>
      <w:r>
        <w:rPr>
          <w:color w:val="000000"/>
          <w:sz w:val="28"/>
          <w:szCs w:val="23"/>
        </w:rPr>
        <w:t>«когда же душа Его принесет жертву умилостивления, Он узрит потомство дол</w:t>
        <w:softHyphen/>
        <w:t>говечное, и воля Господня благоуспешно будет исполняться рукою Его».</w:t>
      </w:r>
    </w:p>
    <w:p>
      <w:pPr>
        <w:pStyle w:val="Normal"/>
        <w:shd w:fill="FFFFFF" w:val="clear"/>
        <w:autoSpaceDE w:val="false"/>
        <w:spacing w:lineRule="auto" w:line="360"/>
        <w:ind w:firstLine="708"/>
        <w:rPr>
          <w:sz w:val="28"/>
        </w:rPr>
      </w:pPr>
      <w:r>
        <w:rPr>
          <w:color w:val="000000"/>
          <w:sz w:val="28"/>
          <w:szCs w:val="23"/>
        </w:rPr>
        <w:t>После того как Он примет смерть за мои грехи, жизнь Его будет «долговечной». Иисус и теперь жив и трудится для моего спасения в небесном святилище. Поскольку Он жив, Он способен дать мне Свою силу для послушания.</w:t>
      </w:r>
    </w:p>
    <w:p>
      <w:pPr>
        <w:pStyle w:val="Normal"/>
        <w:shd w:fill="FFFFFF" w:val="clear"/>
        <w:autoSpaceDE w:val="false"/>
        <w:spacing w:lineRule="auto" w:line="360"/>
        <w:ind w:firstLine="708"/>
        <w:rPr>
          <w:sz w:val="28"/>
        </w:rPr>
      </w:pPr>
      <w:r>
        <w:rPr>
          <w:color w:val="000000"/>
          <w:sz w:val="28"/>
          <w:szCs w:val="23"/>
        </w:rPr>
        <w:t>Будь все это только формальной теорией, она была бы бессмысленной. Но то, о чем я пишу, каждый может испы</w:t>
        <w:softHyphen/>
        <w:t>тать сам. Каждый раз я прошу Иисуса дать мне Его силу, чтобы устоять, Его силу, чтобы верить, Его силу, чтобы про</w:t>
        <w:softHyphen/>
        <w:t>щать, Его силу, чтобы желать хорошего, а не дурного, и Он не дает мне упасть. Он жил на этой земле как человек, пото</w:t>
        <w:softHyphen/>
        <w:t>му Он может понять и ответить на мои нужды. И теперь Он воссел по правую руку от Отца, чтобы ходатайствовать за меня.</w:t>
      </w:r>
    </w:p>
    <w:p>
      <w:pPr>
        <w:pStyle w:val="Normal"/>
        <w:shd w:fill="FFFFFF" w:val="clear"/>
        <w:autoSpaceDE w:val="false"/>
        <w:spacing w:lineRule="auto" w:line="360"/>
        <w:ind w:firstLine="708"/>
        <w:rPr>
          <w:sz w:val="28"/>
        </w:rPr>
      </w:pPr>
      <w:r>
        <w:rPr>
          <w:color w:val="000000"/>
          <w:sz w:val="28"/>
          <w:szCs w:val="23"/>
        </w:rPr>
        <w:t>Если вы хотите познать радость того, что ваши грехи прощены, и что сила, которая создавала напряжение в вашей жизни, отступила, попробуйте попросить об этом Иисуса. Если вы мечтате о полной победе над дурными привычками, мыс</w:t>
        <w:softHyphen/>
        <w:t>лями, чувствами, намерениями и делами, попросите о помо</w:t>
        <w:softHyphen/>
        <w:t>щи Иисуса. И если вы хотите быть достаточно сильными, что</w:t>
        <w:softHyphen/>
        <w:t>бы простить тех, кто причини</w:t>
      </w:r>
      <w:r>
        <w:rPr>
          <w:sz w:val="28"/>
        </w:rPr>
        <w:t>л вам боль, если вы хотите осво</w:t>
      </w:r>
      <w:r>
        <w:rPr>
          <w:color w:val="000000"/>
          <w:sz w:val="28"/>
          <w:szCs w:val="22"/>
        </w:rPr>
        <w:t>бодиться от гнева и печали и наполнить душу свою любовью и миром, я советую вам принять Иисуса.</w:t>
      </w:r>
    </w:p>
    <w:p>
      <w:pPr>
        <w:pStyle w:val="TextBody"/>
        <w:spacing w:lineRule="auto" w:line="360"/>
        <w:ind w:firstLine="708"/>
        <w:rPr>
          <w:sz w:val="28"/>
        </w:rPr>
      </w:pPr>
      <w:r>
        <w:rPr>
          <w:sz w:val="28"/>
        </w:rPr>
        <w:t>Почему же послушный мальчик из добропорядочной ев</w:t>
        <w:softHyphen/>
        <w:t>рейской семьи в Нью-Йорк-сити поверил, что Иисус есть Ии</w:t>
        <w:softHyphen/>
        <w:t>сус Мессия? Прочитайте Библию - от Книги Бытия до Книги пророка Малахии, молитесь, день за днем просите Господа открыть вам истину - и вы тоже узнаете, почему!</w:t>
      </w:r>
    </w:p>
    <w:p>
      <w:pPr>
        <w:pStyle w:val="TextBody"/>
        <w:spacing w:lineRule="auto" w:line="360"/>
        <w:rPr>
          <w:sz w:val="28"/>
        </w:rPr>
      </w:pPr>
      <w:r>
        <w:rPr>
          <w:sz w:val="28"/>
        </w:rPr>
      </w:r>
    </w:p>
    <w:p>
      <w:pPr>
        <w:pStyle w:val="TextBody"/>
        <w:spacing w:lineRule="auto" w:line="360"/>
        <w:rPr>
          <w:rFonts w:ascii="Arial" w:hAnsi="Arial" w:cs="Arial"/>
          <w:b/>
          <w:b/>
          <w:bCs/>
          <w:sz w:val="32"/>
          <w:szCs w:val="45"/>
        </w:rPr>
      </w:pPr>
      <w:r>
        <w:rPr>
          <w:rFonts w:cs="Arial" w:ascii="Arial" w:hAnsi="Arial"/>
          <w:b/>
          <w:bCs/>
          <w:sz w:val="32"/>
          <w:szCs w:val="45"/>
        </w:rPr>
      </w:r>
    </w:p>
    <w:p>
      <w:pPr>
        <w:pStyle w:val="TextBody"/>
        <w:spacing w:lineRule="auto" w:line="360"/>
        <w:rPr>
          <w:rFonts w:ascii="Arial" w:hAnsi="Arial" w:cs="Arial"/>
          <w:b/>
          <w:b/>
          <w:bCs/>
          <w:sz w:val="32"/>
          <w:szCs w:val="45"/>
        </w:rPr>
      </w:pPr>
      <w:r>
        <w:rPr>
          <w:rFonts w:cs="Arial" w:ascii="Arial" w:hAnsi="Arial"/>
          <w:b/>
          <w:bCs/>
          <w:sz w:val="32"/>
          <w:szCs w:val="45"/>
        </w:rPr>
      </w:r>
    </w:p>
    <w:p>
      <w:pPr>
        <w:pStyle w:val="TextBody"/>
        <w:spacing w:lineRule="auto" w:line="360"/>
        <w:rPr>
          <w:rFonts w:ascii="Arial" w:hAnsi="Arial" w:cs="Arial"/>
          <w:b/>
          <w:b/>
          <w:bCs/>
          <w:sz w:val="32"/>
          <w:szCs w:val="45"/>
        </w:rPr>
      </w:pPr>
      <w:r>
        <w:rPr>
          <w:rFonts w:cs="Arial" w:ascii="Arial" w:hAnsi="Arial"/>
          <w:b/>
          <w:bCs/>
          <w:sz w:val="32"/>
          <w:szCs w:val="45"/>
        </w:rPr>
      </w:r>
    </w:p>
    <w:p>
      <w:pPr>
        <w:pStyle w:val="TextBody"/>
        <w:spacing w:lineRule="auto" w:line="360"/>
        <w:rPr>
          <w:rFonts w:ascii="Arial" w:hAnsi="Arial" w:cs="Arial"/>
          <w:b/>
          <w:b/>
          <w:bCs/>
          <w:sz w:val="32"/>
          <w:szCs w:val="45"/>
        </w:rPr>
      </w:pPr>
      <w:r>
        <w:rPr>
          <w:rFonts w:cs="Arial" w:ascii="Arial" w:hAnsi="Arial"/>
          <w:b/>
          <w:bCs/>
          <w:sz w:val="32"/>
          <w:szCs w:val="45"/>
        </w:rPr>
        <w:t>Лоуренс Якобс</w:t>
      </w:r>
    </w:p>
    <w:p>
      <w:pPr>
        <w:pStyle w:val="Normal"/>
        <w:shd w:fill="FFFFFF" w:val="clear"/>
        <w:autoSpaceDE w:val="false"/>
        <w:spacing w:lineRule="auto" w:line="360"/>
        <w:ind w:firstLine="708"/>
        <w:rPr>
          <w:rFonts w:ascii="Arial" w:hAnsi="Arial" w:cs="Arial"/>
          <w:sz w:val="28"/>
        </w:rPr>
      </w:pPr>
      <w:r>
        <w:rPr>
          <w:color w:val="000000"/>
          <w:sz w:val="28"/>
          <w:szCs w:val="23"/>
        </w:rPr>
        <w:t>Я происхожу из рода раввинов и канторов, которые мно</w:t>
        <w:softHyphen/>
        <w:t>го лет жили в Венгрии, и всегда гордился наследием предков. Мой отец был кантором, искренне верующим и преданным ортодоксальному иудаизму.</w:t>
      </w:r>
    </w:p>
    <w:p>
      <w:pPr>
        <w:pStyle w:val="Normal"/>
        <w:shd w:fill="FFFFFF" w:val="clear"/>
        <w:autoSpaceDE w:val="false"/>
        <w:spacing w:lineRule="auto" w:line="360"/>
        <w:ind w:firstLine="708"/>
        <w:rPr>
          <w:rFonts w:ascii="Arial" w:hAnsi="Arial" w:cs="Arial"/>
          <w:sz w:val="28"/>
        </w:rPr>
      </w:pPr>
      <w:r>
        <w:rPr>
          <w:color w:val="000000"/>
          <w:sz w:val="28"/>
          <w:szCs w:val="23"/>
        </w:rPr>
        <w:t>Примерно с тех пор, как мне исполнилось пять лет, во мне проснулся яростный дух протеста. В синагоге я не пони</w:t>
        <w:softHyphen/>
        <w:t>мал смысл прочитанного, потому что молитвенная книга со</w:t>
        <w:softHyphen/>
        <w:t>держала только тексты на иврите - без перевода на англий</w:t>
        <w:softHyphen/>
        <w:t>ский, и это нагоняло на меня тоску. Моей религиозной жизни явно чего-то недоставало. Протест выразился в форме собст</w:t>
        <w:softHyphen/>
        <w:t>венных духовных поисков. Как и многие евреи, я занялся по</w:t>
        <w:softHyphen/>
        <w:t>исками Мессии.</w:t>
      </w:r>
    </w:p>
    <w:p>
      <w:pPr>
        <w:pStyle w:val="Normal"/>
        <w:shd w:fill="FFFFFF" w:val="clear"/>
        <w:autoSpaceDE w:val="false"/>
        <w:spacing w:lineRule="auto" w:line="360"/>
        <w:ind w:firstLine="708"/>
        <w:rPr>
          <w:rFonts w:ascii="Arial" w:hAnsi="Arial" w:cs="Arial"/>
          <w:sz w:val="28"/>
        </w:rPr>
      </w:pPr>
      <w:r>
        <w:rPr>
          <w:color w:val="000000"/>
          <w:sz w:val="28"/>
          <w:szCs w:val="23"/>
        </w:rPr>
        <w:t>Я хорошо учился и окончил школу в 16 лет. Потом по</w:t>
        <w:softHyphen/>
        <w:t>ступил в Бруклин-колледж в надежде стать медиком и полу</w:t>
        <w:softHyphen/>
        <w:t>чил работу лаборанта в химической лаборатории Роквудской шоколадной компании, третьей из крупнейших шоколадных компаний мира. Лаборатория располагалась около Бруклин Нэви-Ярд в Нью-Йорке.</w:t>
      </w:r>
    </w:p>
    <w:p>
      <w:pPr>
        <w:pStyle w:val="Normal"/>
        <w:shd w:fill="FFFFFF" w:val="clear"/>
        <w:autoSpaceDE w:val="false"/>
        <w:spacing w:lineRule="auto" w:line="360"/>
        <w:ind w:firstLine="708"/>
        <w:rPr>
          <w:rFonts w:ascii="Arial" w:hAnsi="Arial" w:cs="Arial"/>
          <w:sz w:val="28"/>
        </w:rPr>
      </w:pPr>
      <w:r>
        <w:rPr>
          <w:color w:val="000000"/>
          <w:sz w:val="28"/>
          <w:szCs w:val="23"/>
        </w:rPr>
        <w:t>Как раз тогда умер мой отец, которого я нежно любил и уважал. Он скончался от рака легких в возрасте 46 лет. Его смерть перевернула мою жизнь и изменила будущее: Я ездил с ним на процедуры в Мемориальную больницу Нью-Йорка. Здесь видел людей всех возрастов и понимал, что большинство из них ждет самое печальное будущее. В последний раз, когда я видел отца, на мне был белый халат, белая рубашка и белые штаны - я при</w:t>
        <w:softHyphen/>
        <w:t>бежал прямо из лаборатории. «Ты похож на доктора», - сказал отец. И я ответил: «Когда-нибудь я им стану».</w:t>
      </w:r>
    </w:p>
    <w:p>
      <w:pPr>
        <w:pStyle w:val="Normal"/>
        <w:shd w:fill="FFFFFF" w:val="clear"/>
        <w:autoSpaceDE w:val="false"/>
        <w:spacing w:lineRule="auto" w:line="360"/>
        <w:rPr>
          <w:sz w:val="28"/>
        </w:rPr>
      </w:pPr>
      <w:r>
        <w:rPr>
          <w:color w:val="000000"/>
          <w:sz w:val="28"/>
          <w:szCs w:val="23"/>
        </w:rPr>
        <w:t>После его смерти я был вне себя от горя. Меня угнетала не только его смерть, но и мысли о том, что я не мог ничем ему помочь. Между тем началась Вторая мировая война. Боль</w:t>
        <w:softHyphen/>
        <w:t>шинство юношей из колледжа вступили в армию. Я прошел</w:t>
      </w:r>
      <w:r>
        <w:rPr>
          <w:sz w:val="28"/>
        </w:rPr>
        <w:t xml:space="preserve"> </w:t>
      </w:r>
      <w:r>
        <w:rPr>
          <w:color w:val="000000"/>
          <w:sz w:val="28"/>
          <w:szCs w:val="23"/>
        </w:rPr>
        <w:t>неофициальный медосмотр, и врач, обследовавший меня, зая</w:t>
        <w:softHyphen/>
        <w:t>вил, что из-за грыжи я попадаю в категорию 4</w:t>
      </w:r>
      <w:r>
        <w:rPr>
          <w:color w:val="000000"/>
          <w:sz w:val="28"/>
          <w:szCs w:val="23"/>
          <w:lang w:val="en-US"/>
        </w:rPr>
        <w:t>F</w:t>
      </w:r>
      <w:r>
        <w:rPr>
          <w:color w:val="000000"/>
          <w:sz w:val="28"/>
          <w:szCs w:val="23"/>
        </w:rPr>
        <w:t>.</w:t>
      </w:r>
    </w:p>
    <w:p>
      <w:pPr>
        <w:pStyle w:val="Normal"/>
        <w:shd w:fill="FFFFFF" w:val="clear"/>
        <w:autoSpaceDE w:val="false"/>
        <w:spacing w:lineRule="auto" w:line="360"/>
        <w:ind w:firstLine="708"/>
        <w:rPr>
          <w:sz w:val="28"/>
        </w:rPr>
      </w:pPr>
      <w:r>
        <w:rPr>
          <w:color w:val="000000"/>
          <w:sz w:val="28"/>
          <w:szCs w:val="23"/>
        </w:rPr>
        <w:t>Затем я записался добровольцем и пошел на медосмотр на Уайтхолл-стрит в Нью-Йорке. Я знал, что если врачи обна</w:t>
        <w:softHyphen/>
        <w:t>ружат грыжу, то моя затея провалится. Поэтому я посетил все кабинеты, кроме предпоследнего (где и могли заметить гры</w:t>
        <w:softHyphen/>
        <w:t>жу). В медицинской форме я нашел графу, которую заполня</w:t>
        <w:softHyphen/>
        <w:t>ли в этом кабинете, вернулся туда, где проводили психологи</w:t>
        <w:softHyphen/>
        <w:t>ческое тестирование, взял ручку и сделал необходимую по</w:t>
        <w:softHyphen/>
        <w:t>метку. К моему удивлению оказалось, что теперь по состоя</w:t>
        <w:softHyphen/>
        <w:t>нию здоровья я гожусь для любого рода войск. Я мог идти в морскую пехоту, во флот, в ВВС или в армию. Я знал, что во флоте через неделю службы меня подвергнут полному медос</w:t>
        <w:softHyphen/>
        <w:t>мотру и, обнаружив грыжу, отстранят от службы. Потому я поступил в армию.</w:t>
      </w:r>
    </w:p>
    <w:p>
      <w:pPr>
        <w:pStyle w:val="Normal"/>
        <w:shd w:fill="FFFFFF" w:val="clear"/>
        <w:autoSpaceDE w:val="false"/>
        <w:spacing w:lineRule="auto" w:line="360"/>
        <w:ind w:firstLine="708"/>
        <w:rPr>
          <w:sz w:val="28"/>
        </w:rPr>
      </w:pPr>
      <w:r>
        <w:rPr>
          <w:color w:val="000000"/>
          <w:sz w:val="28"/>
          <w:szCs w:val="23"/>
        </w:rPr>
        <w:t>Во время службы в армии я присутствовал на богослу</w:t>
        <w:softHyphen/>
        <w:t>жении в синагогах, а также и в католических и протестант</w:t>
        <w:softHyphen/>
        <w:t>ских церквах. Сам того не зная, я уже искал своего Мессию, Иисуса Христа.</w:t>
      </w:r>
    </w:p>
    <w:p>
      <w:pPr>
        <w:pStyle w:val="Normal"/>
        <w:shd w:fill="FFFFFF" w:val="clear"/>
        <w:autoSpaceDE w:val="false"/>
        <w:spacing w:lineRule="auto" w:line="360"/>
        <w:ind w:firstLine="708"/>
        <w:rPr>
          <w:sz w:val="28"/>
        </w:rPr>
      </w:pPr>
      <w:r>
        <w:rPr>
          <w:color w:val="000000"/>
          <w:sz w:val="28"/>
          <w:szCs w:val="23"/>
        </w:rPr>
        <w:t>В феврале 1945 года мне оперировали грыжу. Неожидан</w:t>
        <w:softHyphen/>
        <w:t>но я отличился по службе в Италии в октябре 1945-го.</w:t>
      </w:r>
    </w:p>
    <w:p>
      <w:pPr>
        <w:pStyle w:val="Normal"/>
        <w:shd w:fill="FFFFFF" w:val="clear"/>
        <w:autoSpaceDE w:val="false"/>
        <w:spacing w:lineRule="auto" w:line="360"/>
        <w:ind w:firstLine="708"/>
        <w:rPr>
          <w:sz w:val="28"/>
        </w:rPr>
      </w:pPr>
      <w:r>
        <w:rPr>
          <w:color w:val="000000"/>
          <w:sz w:val="28"/>
          <w:szCs w:val="23"/>
        </w:rPr>
        <w:t>Вернувшись после войны в Штаты, я снова пошел учить</w:t>
        <w:softHyphen/>
        <w:t>ся. Поступил в университет Лонг Айленд, в Бруклинский фар</w:t>
        <w:softHyphen/>
        <w:t>мацевтический колледж, и в 1951 получил степень бакалавра. Последующие 12 лет я преподавал химию и был владельцем нескольких аптек. В 1970 году я получил степень магистра.</w:t>
      </w:r>
    </w:p>
    <w:p>
      <w:pPr>
        <w:pStyle w:val="Normal"/>
        <w:shd w:fill="FFFFFF" w:val="clear"/>
        <w:autoSpaceDE w:val="false"/>
        <w:spacing w:lineRule="auto" w:line="360"/>
        <w:ind w:firstLine="708"/>
        <w:rPr>
          <w:sz w:val="28"/>
        </w:rPr>
      </w:pPr>
      <w:r>
        <w:rPr>
          <w:color w:val="000000"/>
          <w:sz w:val="28"/>
          <w:szCs w:val="23"/>
        </w:rPr>
        <w:t>В феврале 1978 года приятель-уролог заявил, что я че</w:t>
        <w:softHyphen/>
        <w:t>ресчур растолстел и предложил мне заниматься по атлетиче</w:t>
        <w:softHyphen/>
        <w:t xml:space="preserve">ской программе </w:t>
      </w:r>
      <w:r>
        <w:rPr>
          <w:color w:val="000000"/>
          <w:sz w:val="28"/>
          <w:szCs w:val="23"/>
          <w:lang w:val="en-US"/>
        </w:rPr>
        <w:t>YMCA</w:t>
      </w:r>
      <w:r>
        <w:rPr>
          <w:color w:val="000000"/>
          <w:sz w:val="28"/>
          <w:szCs w:val="23"/>
        </w:rPr>
        <w:t>. Перед тем, как приступить к заняти</w:t>
        <w:softHyphen/>
        <w:t>ям, полагалось пройти специальный тест на выносливость. Ис</w:t>
        <w:softHyphen/>
        <w:t>следование выявило у меня тяжелое сердечно-сосудистое за</w:t>
        <w:softHyphen/>
        <w:t>болевание.</w:t>
      </w:r>
    </w:p>
    <w:p>
      <w:pPr>
        <w:pStyle w:val="TextBody"/>
        <w:spacing w:lineRule="auto" w:line="360"/>
        <w:ind w:firstLine="708"/>
        <w:rPr>
          <w:sz w:val="28"/>
        </w:rPr>
      </w:pPr>
      <w:r>
        <w:rPr>
          <w:sz w:val="28"/>
        </w:rPr>
        <w:t>Мой кардиолог настаивал на исследовании, которое при</w:t>
        <w:softHyphen/>
        <w:t>вело бы меня прямиком в хирургическое отделение, что, по моему мнению, не было хорошим решением проблемы. Мне этот вариант не нравился. В это время я продолжал препода</w:t>
        <w:softHyphen/>
        <w:t>вать химию. Я решил продать аптеку, которой владел, бро</w:t>
        <w:softHyphen/>
        <w:t>сить преподавание, найти какой-то способ поправить здоро</w:t>
        <w:softHyphen/>
        <w:t>вье и поступить в мединститут.</w:t>
      </w:r>
    </w:p>
    <w:p>
      <w:pPr>
        <w:pStyle w:val="Normal"/>
        <w:shd w:fill="FFFFFF" w:val="clear"/>
        <w:autoSpaceDE w:val="false"/>
        <w:spacing w:lineRule="auto" w:line="360"/>
        <w:ind w:firstLine="708"/>
        <w:rPr>
          <w:sz w:val="28"/>
        </w:rPr>
      </w:pPr>
      <w:r>
        <w:rPr>
          <w:color w:val="000000"/>
          <w:sz w:val="28"/>
          <w:szCs w:val="23"/>
        </w:rPr>
        <w:t>В 1978 году я вернулся из отпуска, который провел в Сиэттле, штат Вашингтон, с сыном Джоном и его семьей. Этим вечером я поужинал в китайском ресторане. Около двух часов ночи я ощутил симптомы приближающегося сердечного при</w:t>
        <w:softHyphen/>
        <w:t>ступа. Родные перевезли меня в клинику в больнице Мазер в Порт Джефферсон, Нью-Йорк. В первую же ночь, которую я провел в больнице, умерли три человека. Я знал об этом, по</w:t>
        <w:softHyphen/>
        <w:t>скольку койки пациентов были расположены по окружности вокруг поста медсестры.</w:t>
      </w:r>
    </w:p>
    <w:p>
      <w:pPr>
        <w:pStyle w:val="Normal"/>
        <w:shd w:fill="FFFFFF" w:val="clear"/>
        <w:autoSpaceDE w:val="false"/>
        <w:spacing w:lineRule="auto" w:line="360"/>
        <w:ind w:firstLine="708"/>
        <w:rPr>
          <w:sz w:val="28"/>
        </w:rPr>
      </w:pPr>
      <w:r>
        <w:rPr>
          <w:color w:val="000000"/>
          <w:sz w:val="28"/>
          <w:szCs w:val="23"/>
        </w:rPr>
        <w:t>Этой ночью я был в полном сознании и не принимал ни</w:t>
        <w:softHyphen/>
        <w:t>каких транквилизаторов. Внезапно все аппараты стихли, яр</w:t>
        <w:softHyphen/>
        <w:t>кий свет озарил все вокруг, и прекрасное существо с улы</w:t>
        <w:softHyphen/>
        <w:t>бающимся лицом, одетое в струящуюся одежду, обратилось ко мне и сказало: «Я Господь, Иисус Христос, не пугайся. Я -Мессия, Которого ждут евреи. Ларри, ты не должен умереть. Я знаю, что ты искал Меня. Я хочу, чтобы ты получил свою медицинскую степень и мог помогать людям - в память о твоем отце».</w:t>
      </w:r>
    </w:p>
    <w:p>
      <w:pPr>
        <w:pStyle w:val="Normal"/>
        <w:shd w:fill="FFFFFF" w:val="clear"/>
        <w:autoSpaceDE w:val="false"/>
        <w:spacing w:lineRule="auto" w:line="360"/>
        <w:ind w:firstLine="708"/>
        <w:rPr>
          <w:sz w:val="28"/>
        </w:rPr>
      </w:pPr>
      <w:r>
        <w:rPr>
          <w:color w:val="000000"/>
          <w:sz w:val="28"/>
          <w:szCs w:val="23"/>
        </w:rPr>
        <w:t>Нет необходимости говорить, что это событие повлияло на меня сильнейшим образом. (Самое удивительное - я знал, что не умру, несмотря на то, что годом раньше у меня обнару</w:t>
        <w:softHyphen/>
        <w:t>жили сердечно-сосудистое заболевание.)</w:t>
      </w:r>
    </w:p>
    <w:p>
      <w:pPr>
        <w:pStyle w:val="Normal"/>
        <w:shd w:fill="FFFFFF" w:val="clear"/>
        <w:autoSpaceDE w:val="false"/>
        <w:spacing w:lineRule="auto" w:line="360"/>
        <w:ind w:firstLine="708"/>
        <w:rPr>
          <w:sz w:val="28"/>
        </w:rPr>
      </w:pPr>
      <w:r>
        <w:rPr>
          <w:color w:val="000000"/>
          <w:sz w:val="28"/>
          <w:szCs w:val="23"/>
        </w:rPr>
        <w:t>На следующий день я описал происшедшее своей жене и выяснил, что, по мнению доктора, я не находился при смерти или под влиянием каких-то лекарств. Она рассказала мне, что боли явились следствием зияющей грыжи и что у меня не было сердечного приступа. Зияющая грыжа - это выпячивание тка</w:t>
        <w:softHyphen/>
        <w:t>ни, зачастую части желудка, в отверстие пищевода, которое находится в диафрагме.</w:t>
      </w:r>
    </w:p>
    <w:p>
      <w:pPr>
        <w:pStyle w:val="Normal"/>
        <w:shd w:fill="FFFFFF" w:val="clear"/>
        <w:autoSpaceDE w:val="false"/>
        <w:spacing w:lineRule="auto" w:line="360"/>
        <w:ind w:firstLine="708"/>
        <w:rPr>
          <w:sz w:val="28"/>
        </w:rPr>
      </w:pPr>
      <w:r>
        <w:rPr>
          <w:color w:val="000000"/>
          <w:sz w:val="28"/>
          <w:szCs w:val="23"/>
        </w:rPr>
        <w:t>После того как Христос в видении велел мне поступить в мединститут, я сделал это. Однако учился я не без сложно</w:t>
        <w:softHyphen/>
        <w:t>стей, поскольку меня все еще беспокоило сердце. Учеба и за</w:t>
        <w:softHyphen/>
        <w:t>нятия в классе были порядочной нагрузкой для моего орга</w:t>
        <w:softHyphen/>
        <w:t>низма. У меня не хватало времени на физические упражне</w:t>
        <w:softHyphen/>
        <w:t>ния, на отдых, на то, чтобы соблюдать необходимую диету. Но я получил степень магистра. Это произошло в декабре 1981 года.</w:t>
      </w:r>
    </w:p>
    <w:p>
      <w:pPr>
        <w:pStyle w:val="Normal"/>
        <w:shd w:fill="FFFFFF" w:val="clear"/>
        <w:autoSpaceDE w:val="false"/>
        <w:spacing w:lineRule="auto" w:line="360"/>
        <w:ind w:firstLine="708"/>
        <w:rPr>
          <w:sz w:val="28"/>
        </w:rPr>
      </w:pPr>
      <w:r>
        <w:rPr>
          <w:color w:val="000000"/>
          <w:sz w:val="28"/>
          <w:szCs w:val="23"/>
        </w:rPr>
        <w:t>Тогда стало ясно, что мне придется-таки иметь дело со своим здоровьем, поскольку оно продолжало ухудшаться. В 1982 году я отправился в Хантингтон Бич, Калифор</w:t>
        <w:softHyphen/>
        <w:t>ния, чтобы встретиться с доктором Джулианом Уитаккером, который разработал программу упреждающей медицины, ана</w:t>
        <w:softHyphen/>
        <w:t>логичную программе Натана Приткина в Санта-Монике, Ка</w:t>
        <w:softHyphen/>
        <w:t>лифорния. Я провел там пять недель, моя жена за это время познакомилась с одной пациенткой-христианкой, которая но</w:t>
        <w:softHyphen/>
        <w:t>сила Мицпамонету. Во время наших бесед о монете она при</w:t>
        <w:softHyphen/>
        <w:t>гласила нас на пасхальный обед и предложила присутствовать на службе в церкви Мелоди Лэнд в Анахейм, Калифорния. Пастор Ральф Уилкинсон говорил о значении Пасхи, Вербно</w:t>
        <w:softHyphen/>
        <w:t>го воскресенья и о воскресении Иисуса Христа. Я понял, что хочу быть крещен в Мелоди Лэнд.</w:t>
      </w:r>
    </w:p>
    <w:p>
      <w:pPr>
        <w:pStyle w:val="Normal"/>
        <w:shd w:fill="FFFFFF" w:val="clear"/>
        <w:autoSpaceDE w:val="false"/>
        <w:spacing w:lineRule="auto" w:line="360"/>
        <w:ind w:firstLine="708"/>
        <w:rPr>
          <w:sz w:val="28"/>
        </w:rPr>
      </w:pPr>
      <w:r>
        <w:rPr>
          <w:color w:val="000000"/>
          <w:sz w:val="28"/>
          <w:szCs w:val="23"/>
        </w:rPr>
        <w:t>Хотя я искал Мессию всю свою жизнь, я встретился с Ним лицом к лицу в реанимации.</w:t>
      </w:r>
    </w:p>
    <w:p>
      <w:pPr>
        <w:pStyle w:val="Normal"/>
        <w:shd w:fill="FFFFFF" w:val="clear"/>
        <w:autoSpaceDE w:val="false"/>
        <w:spacing w:lineRule="auto" w:line="360"/>
        <w:ind w:firstLine="708"/>
        <w:rPr>
          <w:sz w:val="28"/>
        </w:rPr>
      </w:pPr>
      <w:r>
        <w:rPr>
          <w:color w:val="000000"/>
          <w:sz w:val="28"/>
          <w:szCs w:val="23"/>
        </w:rPr>
        <w:t>Неожиданно я услышал о Церкви адвентистов седьмого дня. Тот факт, что члены церкви, как правило, живут доста</w:t>
        <w:softHyphen/>
        <w:t>точно долго благодаря тому, что у них невелик риск сердеч</w:t>
        <w:softHyphen/>
        <w:t>ных болезней и рака, заинтересовал меня. Стиль жизни адвен</w:t>
        <w:softHyphen/>
        <w:t>тистов подчеркивал их преданность Богу: здоровая, по боль</w:t>
        <w:softHyphen/>
        <w:t>шей части вегетарианская пища и отказ от наркотиков. Я про</w:t>
        <w:softHyphen/>
        <w:t>чел книги Елены Уайт и понял, что они подтверждают веро</w:t>
        <w:softHyphen/>
        <w:t>вание иудеев в то, что суббота начинается в пятницу вечером.</w:t>
      </w:r>
    </w:p>
    <w:p>
      <w:pPr>
        <w:pStyle w:val="Normal"/>
        <w:shd w:fill="FFFFFF" w:val="clear"/>
        <w:autoSpaceDE w:val="false"/>
        <w:spacing w:lineRule="auto" w:line="360"/>
        <w:ind w:firstLine="708"/>
        <w:rPr>
          <w:sz w:val="28"/>
        </w:rPr>
      </w:pPr>
      <w:r>
        <w:rPr>
          <w:color w:val="000000"/>
          <w:sz w:val="28"/>
          <w:szCs w:val="23"/>
        </w:rPr>
        <w:t xml:space="preserve">Теперь я понял, что </w:t>
      </w:r>
      <w:r>
        <w:rPr>
          <w:i/>
          <w:iCs/>
          <w:color w:val="000000"/>
          <w:sz w:val="28"/>
          <w:szCs w:val="23"/>
        </w:rPr>
        <w:t xml:space="preserve">с </w:t>
      </w:r>
      <w:r>
        <w:rPr>
          <w:color w:val="000000"/>
          <w:sz w:val="28"/>
          <w:szCs w:val="23"/>
        </w:rPr>
        <w:t>моей стороны было безрассудст</w:t>
        <w:softHyphen/>
        <w:t>вом подделывать медицинские документы, чтобы попасть в армию, - безрассудством, вызванным моей тоской по умер</w:t>
        <w:softHyphen/>
        <w:t>шему отцу. Но все это время Господь мой Иисус Христос сле</w:t>
        <w:softHyphen/>
        <w:t>дил за мной и направлял мою жизнь по правильному пути.</w:t>
      </w:r>
    </w:p>
    <w:p>
      <w:pPr>
        <w:pStyle w:val="TextBody"/>
        <w:spacing w:lineRule="auto" w:line="360"/>
        <w:ind w:firstLine="708"/>
        <w:rPr>
          <w:sz w:val="28"/>
        </w:rPr>
      </w:pPr>
      <w:r>
        <w:rPr>
          <w:sz w:val="28"/>
        </w:rPr>
        <w:t>Сейчас мое здоровье таково, что я могу простоять на тред-милле-тестинге больше десяти минут. Я не избавился от сво</w:t>
        <w:softHyphen/>
        <w:t>ей болезни сердца, но чувствую себя значительно лучше. Объ</w:t>
        <w:softHyphen/>
        <w:t>ясняю все это милостью Господа нашего Иисуса Христа, Ко</w:t>
        <w:softHyphen/>
        <w:t>торый всегда направлял меня.</w:t>
      </w:r>
    </w:p>
    <w:p>
      <w:pPr>
        <w:pStyle w:val="TextBody"/>
        <w:spacing w:lineRule="auto" w:line="360"/>
        <w:ind w:firstLine="708"/>
        <w:rPr>
          <w:sz w:val="28"/>
        </w:rPr>
      </w:pPr>
      <w:r>
        <w:rPr>
          <w:sz w:val="28"/>
        </w:rPr>
      </w:r>
    </w:p>
    <w:p>
      <w:pPr>
        <w:pStyle w:val="TextBody"/>
        <w:spacing w:lineRule="auto" w:line="360"/>
        <w:rPr>
          <w:rFonts w:ascii="Arial" w:hAnsi="Arial" w:cs="Arial"/>
          <w:b/>
          <w:b/>
          <w:bCs/>
          <w:sz w:val="32"/>
        </w:rPr>
      </w:pPr>
      <w:r>
        <w:rPr>
          <w:rFonts w:cs="Arial" w:ascii="Arial" w:hAnsi="Arial"/>
          <w:b/>
          <w:bCs/>
          <w:sz w:val="32"/>
        </w:rPr>
        <w:t>Сноски</w:t>
      </w:r>
    </w:p>
    <w:p>
      <w:pPr>
        <w:pStyle w:val="TextBody"/>
        <w:spacing w:lineRule="auto" w:line="360"/>
        <w:ind w:firstLine="708"/>
        <w:rPr>
          <w:rFonts w:ascii="Arial" w:hAnsi="Arial" w:cs="Arial"/>
          <w:b/>
          <w:b/>
          <w:bCs/>
          <w:sz w:val="28"/>
        </w:rPr>
      </w:pPr>
      <w:r>
        <w:rPr>
          <w:rFonts w:cs="Arial" w:ascii="Arial" w:hAnsi="Arial"/>
          <w:b/>
          <w:bCs/>
          <w:sz w:val="28"/>
        </w:rPr>
      </w:r>
    </w:p>
    <w:p>
      <w:pPr>
        <w:pStyle w:val="Normal"/>
        <w:shd w:fill="FFFFFF" w:val="clear"/>
        <w:autoSpaceDE w:val="false"/>
        <w:spacing w:lineRule="auto" w:line="360"/>
        <w:ind w:firstLine="708"/>
        <w:rPr>
          <w:sz w:val="28"/>
        </w:rPr>
      </w:pPr>
      <w:r>
        <w:rPr>
          <w:color w:val="000000"/>
          <w:sz w:val="28"/>
          <w:szCs w:val="23"/>
          <w:vertAlign w:val="superscript"/>
        </w:rPr>
        <w:t>1</w:t>
      </w:r>
      <w:r>
        <w:rPr>
          <w:color w:val="000000"/>
          <w:sz w:val="28"/>
          <w:szCs w:val="23"/>
        </w:rPr>
        <w:t xml:space="preserve"> Бар Мицва - обряд посвящения 13-летних юношей в иудаизм.</w:t>
      </w:r>
    </w:p>
    <w:p>
      <w:pPr>
        <w:pStyle w:val="Normal"/>
        <w:shd w:fill="FFFFFF" w:val="clear"/>
        <w:autoSpaceDE w:val="false"/>
        <w:spacing w:lineRule="auto" w:line="360"/>
        <w:ind w:firstLine="708"/>
        <w:rPr>
          <w:sz w:val="28"/>
        </w:rPr>
      </w:pPr>
      <w:r>
        <w:rPr>
          <w:color w:val="000000"/>
          <w:sz w:val="28"/>
          <w:szCs w:val="23"/>
          <w:vertAlign w:val="superscript"/>
        </w:rPr>
        <w:t>2</w:t>
      </w:r>
      <w:r>
        <w:rPr>
          <w:color w:val="000000"/>
          <w:sz w:val="28"/>
          <w:szCs w:val="23"/>
        </w:rPr>
        <w:t xml:space="preserve"> Реформированные иудеи - движение в иудаизме, от</w:t>
        <w:softHyphen/>
        <w:t>вергающее большинство иудейских традиций и рассматриваю</w:t>
        <w:softHyphen/>
        <w:t>щее Священное Писание как часть еврейской культурной тра</w:t>
        <w:softHyphen/>
        <w:t>диции.</w:t>
      </w:r>
    </w:p>
    <w:p>
      <w:pPr>
        <w:pStyle w:val="Normal"/>
        <w:shd w:fill="FFFFFF" w:val="clear"/>
        <w:autoSpaceDE w:val="false"/>
        <w:spacing w:lineRule="auto" w:line="360"/>
        <w:ind w:firstLine="708"/>
        <w:rPr>
          <w:sz w:val="28"/>
        </w:rPr>
      </w:pPr>
      <w:r>
        <w:rPr>
          <w:color w:val="000000"/>
          <w:sz w:val="28"/>
          <w:szCs w:val="23"/>
          <w:vertAlign w:val="superscript"/>
        </w:rPr>
        <w:t>3</w:t>
      </w:r>
      <w:r>
        <w:rPr>
          <w:color w:val="000000"/>
          <w:sz w:val="28"/>
          <w:szCs w:val="23"/>
        </w:rPr>
        <w:t xml:space="preserve"> Конфирмация - в реформированном иудаизме посвя</w:t>
        <w:softHyphen/>
        <w:t>щение женщин в иудаизм. В традиционном иудаизме подоб</w:t>
        <w:softHyphen/>
        <w:t>ная практика не допускается.</w:t>
      </w:r>
    </w:p>
    <w:p>
      <w:pPr>
        <w:pStyle w:val="Normal"/>
        <w:shd w:fill="FFFFFF" w:val="clear"/>
        <w:autoSpaceDE w:val="false"/>
        <w:spacing w:lineRule="auto" w:line="360"/>
        <w:ind w:firstLine="708"/>
        <w:rPr>
          <w:sz w:val="28"/>
        </w:rPr>
      </w:pPr>
      <w:r>
        <w:rPr>
          <w:color w:val="000000"/>
          <w:sz w:val="28"/>
          <w:szCs w:val="23"/>
          <w:vertAlign w:val="superscript"/>
        </w:rPr>
        <w:t>4</w:t>
      </w:r>
      <w:r>
        <w:rPr>
          <w:color w:val="000000"/>
          <w:sz w:val="28"/>
          <w:szCs w:val="23"/>
        </w:rPr>
        <w:t xml:space="preserve"> Один из основных элементов праздника Хануки. Хану-ка празднуется в декабре в честь избавления израильского на</w:t>
        <w:softHyphen/>
        <w:t>рода от гнета Антиоха Епифана.</w:t>
      </w:r>
    </w:p>
    <w:p>
      <w:pPr>
        <w:pStyle w:val="Normal"/>
        <w:shd w:fill="FFFFFF" w:val="clear"/>
        <w:autoSpaceDE w:val="false"/>
        <w:spacing w:lineRule="auto" w:line="360"/>
        <w:ind w:firstLine="708"/>
        <w:rPr>
          <w:sz w:val="28"/>
        </w:rPr>
      </w:pPr>
      <w:r>
        <w:rPr>
          <w:color w:val="000000"/>
          <w:sz w:val="28"/>
          <w:szCs w:val="23"/>
          <w:vertAlign w:val="superscript"/>
        </w:rPr>
        <w:t>5</w:t>
      </w:r>
      <w:r>
        <w:rPr>
          <w:color w:val="000000"/>
          <w:sz w:val="28"/>
          <w:szCs w:val="23"/>
        </w:rPr>
        <w:t xml:space="preserve"> Практика воскресных школ была введена в реформиро</w:t>
        <w:softHyphen/>
        <w:t>ванный иудаизм как подражание европейским христианским традициям.</w:t>
      </w:r>
    </w:p>
    <w:p>
      <w:pPr>
        <w:pStyle w:val="Normal"/>
        <w:shd w:fill="FFFFFF" w:val="clear"/>
        <w:autoSpaceDE w:val="false"/>
        <w:spacing w:lineRule="auto" w:line="360"/>
        <w:ind w:firstLine="708"/>
        <w:rPr>
          <w:sz w:val="28"/>
        </w:rPr>
      </w:pPr>
      <w:r>
        <w:rPr>
          <w:color w:val="000000"/>
          <w:sz w:val="28"/>
          <w:szCs w:val="23"/>
          <w:vertAlign w:val="superscript"/>
        </w:rPr>
        <w:t>6</w:t>
      </w:r>
      <w:r>
        <w:rPr>
          <w:color w:val="000000"/>
          <w:sz w:val="28"/>
          <w:szCs w:val="23"/>
        </w:rPr>
        <w:t xml:space="preserve"> Пасха, День искупления.</w:t>
      </w:r>
    </w:p>
    <w:p>
      <w:pPr>
        <w:pStyle w:val="Normal"/>
        <w:shd w:fill="FFFFFF" w:val="clear"/>
        <w:autoSpaceDE w:val="false"/>
        <w:spacing w:lineRule="auto" w:line="360"/>
        <w:ind w:firstLine="708"/>
        <w:rPr>
          <w:sz w:val="28"/>
        </w:rPr>
      </w:pPr>
      <w:r>
        <w:rPr>
          <w:color w:val="000000"/>
          <w:sz w:val="28"/>
          <w:szCs w:val="23"/>
          <w:vertAlign w:val="superscript"/>
        </w:rPr>
        <w:t>7</w:t>
      </w:r>
      <w:r>
        <w:rPr>
          <w:color w:val="000000"/>
          <w:sz w:val="28"/>
          <w:szCs w:val="23"/>
        </w:rPr>
        <w:t xml:space="preserve"> Храм - в системе реформированного иудаизма - сина</w:t>
        <w:softHyphen/>
        <w:t>гога.</w:t>
      </w:r>
    </w:p>
    <w:p>
      <w:pPr>
        <w:pStyle w:val="Normal"/>
        <w:shd w:fill="FFFFFF" w:val="clear"/>
        <w:autoSpaceDE w:val="false"/>
        <w:spacing w:lineRule="auto" w:line="360"/>
        <w:ind w:firstLine="708"/>
        <w:rPr>
          <w:sz w:val="28"/>
        </w:rPr>
      </w:pPr>
      <w:r>
        <w:rPr>
          <w:color w:val="000000"/>
          <w:sz w:val="28"/>
          <w:szCs w:val="23"/>
          <w:vertAlign w:val="superscript"/>
        </w:rPr>
        <w:t>8</w:t>
      </w:r>
      <w:r>
        <w:rPr>
          <w:color w:val="000000"/>
          <w:sz w:val="28"/>
          <w:szCs w:val="23"/>
        </w:rPr>
        <w:t xml:space="preserve"> Пресный хлеб (опресноки).</w:t>
      </w:r>
    </w:p>
    <w:p>
      <w:pPr>
        <w:pStyle w:val="Normal"/>
        <w:shd w:fill="FFFFFF" w:val="clear"/>
        <w:autoSpaceDE w:val="false"/>
        <w:spacing w:lineRule="auto" w:line="360"/>
        <w:ind w:firstLine="708"/>
        <w:rPr>
          <w:sz w:val="28"/>
        </w:rPr>
      </w:pPr>
      <w:r>
        <w:rPr>
          <w:color w:val="000000"/>
          <w:sz w:val="28"/>
          <w:szCs w:val="23"/>
          <w:vertAlign w:val="superscript"/>
        </w:rPr>
        <w:t>9</w:t>
      </w:r>
      <w:r>
        <w:rPr>
          <w:color w:val="000000"/>
          <w:sz w:val="28"/>
          <w:szCs w:val="23"/>
        </w:rPr>
        <w:t xml:space="preserve"> Национальное блюдо американских евреев, особые буб</w:t>
        <w:softHyphen/>
        <w:t>лики.</w:t>
      </w:r>
    </w:p>
    <w:p>
      <w:pPr>
        <w:pStyle w:val="Normal"/>
        <w:shd w:fill="FFFFFF" w:val="clear"/>
        <w:autoSpaceDE w:val="false"/>
        <w:spacing w:lineRule="auto" w:line="360"/>
        <w:ind w:firstLine="708"/>
        <w:rPr>
          <w:sz w:val="28"/>
        </w:rPr>
      </w:pPr>
      <w:r>
        <w:rPr>
          <w:color w:val="000000"/>
          <w:sz w:val="28"/>
          <w:szCs w:val="23"/>
          <w:vertAlign w:val="superscript"/>
        </w:rPr>
        <w:t>10</w:t>
      </w:r>
      <w:r>
        <w:rPr>
          <w:color w:val="000000"/>
          <w:sz w:val="28"/>
          <w:szCs w:val="23"/>
        </w:rPr>
        <w:t xml:space="preserve"> Особое молитвенное покрывало.</w:t>
      </w:r>
    </w:p>
    <w:p>
      <w:pPr>
        <w:pStyle w:val="Normal"/>
        <w:shd w:fill="FFFFFF" w:val="clear"/>
        <w:autoSpaceDE w:val="false"/>
        <w:spacing w:lineRule="auto" w:line="360"/>
        <w:ind w:firstLine="708"/>
        <w:rPr>
          <w:sz w:val="28"/>
        </w:rPr>
      </w:pPr>
      <w:r>
        <w:rPr>
          <w:color w:val="000000"/>
          <w:sz w:val="28"/>
          <w:szCs w:val="23"/>
          <w:vertAlign w:val="superscript"/>
        </w:rPr>
        <w:t>11</w:t>
      </w:r>
      <w:r>
        <w:rPr>
          <w:color w:val="000000"/>
          <w:sz w:val="28"/>
          <w:szCs w:val="23"/>
        </w:rPr>
        <w:t xml:space="preserve"> День Искупления (Судный День).</w:t>
      </w:r>
    </w:p>
    <w:p>
      <w:pPr>
        <w:pStyle w:val="Normal"/>
        <w:shd w:fill="FFFFFF" w:val="clear"/>
        <w:autoSpaceDE w:val="false"/>
        <w:spacing w:lineRule="auto" w:line="360"/>
        <w:ind w:firstLine="708"/>
        <w:rPr>
          <w:sz w:val="28"/>
        </w:rPr>
      </w:pPr>
      <w:r>
        <w:rPr>
          <w:color w:val="000000"/>
          <w:sz w:val="28"/>
          <w:szCs w:val="23"/>
          <w:vertAlign w:val="superscript"/>
        </w:rPr>
        <w:t>12</w:t>
      </w:r>
      <w:r>
        <w:rPr>
          <w:color w:val="000000"/>
          <w:sz w:val="28"/>
          <w:szCs w:val="23"/>
        </w:rPr>
        <w:t xml:space="preserve"> По-еврейски «тефиллин». Заповедь Втор. 6:8 в иудаиз</w:t>
        <w:softHyphen/>
        <w:t>ме понимается буквально. Филактерии - это небольшие коро</w:t>
        <w:softHyphen/>
        <w:t>бочки, содержащие свитки со словами из Торы, которые рем</w:t>
        <w:softHyphen/>
        <w:t>нями закрепляют на запястьи и на лбу во время молитвы.</w:t>
      </w:r>
    </w:p>
    <w:p>
      <w:pPr>
        <w:pStyle w:val="Normal"/>
        <w:shd w:fill="FFFFFF" w:val="clear"/>
        <w:autoSpaceDE w:val="false"/>
        <w:spacing w:lineRule="auto" w:line="360"/>
        <w:ind w:firstLine="708"/>
        <w:rPr>
          <w:sz w:val="28"/>
        </w:rPr>
      </w:pPr>
      <w:r>
        <w:rPr>
          <w:color w:val="000000"/>
          <w:sz w:val="28"/>
          <w:szCs w:val="23"/>
          <w:vertAlign w:val="superscript"/>
        </w:rPr>
        <w:t>13</w:t>
      </w:r>
      <w:r>
        <w:rPr>
          <w:color w:val="000000"/>
          <w:sz w:val="28"/>
          <w:szCs w:val="23"/>
        </w:rPr>
        <w:t xml:space="preserve"> Консервативный иудаизм - течение, занимающее про</w:t>
        <w:softHyphen/>
        <w:t>межуточное положение между традиционным, ортодоксаль</w:t>
        <w:softHyphen/>
        <w:t>ным иудаизмом и реформационным движением.</w:t>
      </w:r>
    </w:p>
    <w:p>
      <w:pPr>
        <w:pStyle w:val="Normal"/>
        <w:shd w:fill="FFFFFF" w:val="clear"/>
        <w:autoSpaceDE w:val="false"/>
        <w:spacing w:lineRule="auto" w:line="360"/>
        <w:ind w:firstLine="708"/>
        <w:rPr>
          <w:sz w:val="28"/>
        </w:rPr>
      </w:pPr>
      <w:r>
        <w:rPr>
          <w:color w:val="000000"/>
          <w:sz w:val="28"/>
          <w:szCs w:val="23"/>
          <w:vertAlign w:val="superscript"/>
        </w:rPr>
        <w:t>14</w:t>
      </w:r>
      <w:r>
        <w:rPr>
          <w:color w:val="000000"/>
          <w:sz w:val="28"/>
          <w:szCs w:val="23"/>
        </w:rPr>
        <w:t xml:space="preserve"> Собрание высказываний иудейских мудрецов. Вторая по значению книга в иудаизме. Считается богодухновенной.</w:t>
      </w:r>
    </w:p>
    <w:p>
      <w:pPr>
        <w:pStyle w:val="TextBody"/>
        <w:spacing w:lineRule="auto" w:line="360"/>
        <w:ind w:firstLine="708"/>
        <w:rPr/>
      </w:pPr>
      <w:r>
        <w:rPr>
          <w:sz w:val="28"/>
          <w:vertAlign w:val="superscript"/>
        </w:rPr>
        <w:t>15</w:t>
      </w:r>
      <w:r>
        <w:rPr>
          <w:sz w:val="28"/>
        </w:rPr>
        <w:t xml:space="preserve"> Сельскохозяйственные кооперативы в Израи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000000"/>
      <w:sz w:val="36"/>
      <w:szCs w:val="51"/>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shd w:fill="FFFFFF" w:val="clear"/>
      <w:autoSpaceDE w:val="false"/>
      <w:spacing w:lineRule="auto" w:line="360"/>
      <w:outlineLvl w:val="3"/>
    </w:pPr>
    <w:rPr>
      <w:b/>
      <w:bCs/>
      <w:color w:val="000000"/>
      <w:sz w:val="32"/>
      <w:szCs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17:00Z</dcterms:created>
  <dc:creator>Armageddon</dc:creator>
  <dc:description/>
  <dc:language>en-US</dc:language>
  <cp:lastModifiedBy>Armageddon</cp:lastModifiedBy>
  <dcterms:modified xsi:type="dcterms:W3CDTF">2003-04-21T07:18:00Z</dcterms:modified>
  <cp:revision>3</cp:revision>
  <dc:subject/>
  <dc:title>Предисловие</dc:title>
</cp:coreProperties>
</file>