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35.xml" ContentType="application/vnd.openxmlformats-officedocument.wordprocessingml.header+xml"/>
  <Override PartName="/word/header6.xml" ContentType="application/vnd.openxmlformats-officedocument.wordprocessingml.header+xml"/>
  <Override PartName="/word/header37.xml" ContentType="application/vnd.openxmlformats-officedocument.wordprocessingml.header+xml"/>
  <Override PartName="/word/header8.xml" ContentType="application/vnd.openxmlformats-officedocument.wordprocessingml.header+xml"/>
  <Override PartName="/word/header38.xml" ContentType="application/vnd.openxmlformats-officedocument.wordprocessingml.header+xml"/>
  <Override PartName="/word/header40.xml" ContentType="application/vnd.openxmlformats-officedocument.wordprocessingml.header+xml"/>
  <Override PartName="/word/header9.xml" ContentType="application/vnd.openxmlformats-officedocument.wordprocessingml.header+xml"/>
  <Override PartName="/word/header39.xml" ContentType="application/vnd.openxmlformats-officedocument.wordprocessingml.header+xml"/>
  <Override PartName="/word/header41.xml" ContentType="application/vnd.openxmlformats-officedocument.wordprocessingml.header+xml"/>
  <Override PartName="/word/header42.xml" ContentType="application/vnd.openxmlformats-officedocument.wordprocessingml.header+xml"/>
  <Override PartName="/word/header43.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44.xml" ContentType="application/vnd.openxmlformats-officedocument.wordprocessingml.header+xml"/>
  <Override PartName="/word/_rels/document.xml.rels" ContentType="application/vnd.openxmlformats-package.relationships+xml"/>
  <Override PartName="/word/header45.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28.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47.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numPr>
          <w:ilvl w:val="0"/>
          <w:numId w:val="0"/>
        </w:numPr>
        <w:jc w:val="center"/>
        <w:outlineLvl w:val="0"/>
        <w:rPr>
          <w:sz w:val="24"/>
          <w:lang w:val="en-US"/>
        </w:rPr>
      </w:pPr>
      <w:r>
        <w:rPr>
          <w:sz w:val="24"/>
          <w:lang w:val="en-US"/>
        </w:rPr>
        <w:t>Mark A. Finley</w:t>
      </w:r>
    </w:p>
    <w:p>
      <w:pPr>
        <w:pStyle w:val="Normal"/>
        <w:jc w:val="center"/>
        <w:rPr>
          <w:sz w:val="24"/>
          <w:lang w:val="en-US"/>
        </w:rPr>
      </w:pPr>
      <w:r>
        <w:rPr>
          <w:sz w:val="24"/>
          <w:lang w:val="en-US"/>
        </w:rPr>
      </w:r>
    </w:p>
    <w:p>
      <w:pPr>
        <w:pStyle w:val="FR1"/>
        <w:jc w:val="center"/>
        <w:rPr>
          <w:sz w:val="56"/>
          <w:lang w:val="en-US"/>
        </w:rPr>
      </w:pPr>
      <w:r>
        <w:rPr>
          <w:sz w:val="56"/>
          <w:lang w:val="en-US"/>
        </w:rPr>
        <w:t>The Almost Forgotten Day</w:t>
      </w:r>
    </w:p>
    <w:p>
      <w:pPr>
        <w:pStyle w:val="FR1"/>
        <w:rPr>
          <w:sz w:val="56"/>
          <w:lang w:val="en-US"/>
        </w:rPr>
      </w:pPr>
      <w:r>
        <w:rPr>
          <w:sz w:val="56"/>
          <w:lang w:val="en-US"/>
        </w:rPr>
      </w:r>
    </w:p>
    <w:p>
      <w:pPr>
        <w:pStyle w:val="FR1"/>
        <w:rPr>
          <w:lang w:val="en-US"/>
        </w:rPr>
      </w:pPr>
      <w:r>
        <w:rPr>
          <w:lang w:val="en-US"/>
        </w:rPr>
      </w:r>
    </w:p>
    <w:p>
      <w:pPr>
        <w:pStyle w:val="FR1"/>
        <w:rPr>
          <w:lang w:val="en-US"/>
        </w:rPr>
      </w:pPr>
      <w:r>
        <w:rPr>
          <w:lang w:val="en-US"/>
        </w:rPr>
      </w:r>
    </w:p>
    <w:p>
      <w:pPr>
        <w:pStyle w:val="FR1"/>
        <w:rPr>
          <w:lang w:val="en-US"/>
        </w:rPr>
      </w:pPr>
      <w:r>
        <w:rPr>
          <w:lang w:val="en-US"/>
        </w:rPr>
      </w:r>
    </w:p>
    <w:p>
      <w:pPr>
        <w:pStyle w:val="Normal"/>
        <w:numPr>
          <w:ilvl w:val="0"/>
          <w:numId w:val="0"/>
        </w:numPr>
        <w:jc w:val="center"/>
        <w:outlineLvl w:val="0"/>
        <w:rPr>
          <w:sz w:val="24"/>
        </w:rPr>
      </w:pPr>
      <w:r>
        <w:rPr>
          <w:sz w:val="24"/>
        </w:rPr>
        <w:t>Марк Финли</w:t>
      </w:r>
    </w:p>
    <w:p>
      <w:pPr>
        <w:pStyle w:val="Normal"/>
        <w:jc w:val="center"/>
        <w:rPr>
          <w:sz w:val="24"/>
        </w:rPr>
      </w:pPr>
      <w:r>
        <w:rPr>
          <w:sz w:val="24"/>
        </w:rPr>
      </w:r>
    </w:p>
    <w:p>
      <w:pPr>
        <w:pStyle w:val="FR1"/>
        <w:numPr>
          <w:ilvl w:val="0"/>
          <w:numId w:val="0"/>
        </w:numPr>
        <w:ind w:firstLine="520"/>
        <w:jc w:val="center"/>
        <w:outlineLvl w:val="0"/>
        <w:rPr>
          <w:sz w:val="56"/>
        </w:rPr>
      </w:pPr>
      <w:r>
        <w:rPr>
          <w:sz w:val="56"/>
        </w:rPr>
        <w:t>Почти забытый день</w:t>
      </w:r>
    </w:p>
    <w:p>
      <w:pPr>
        <w:pStyle w:val="FR1"/>
        <w:jc w:val="center"/>
        <w:rPr>
          <w:sz w:val="56"/>
        </w:rPr>
      </w:pPr>
      <w:r>
        <w:rPr>
          <w:sz w:val="56"/>
        </w:rPr>
      </w:r>
    </w:p>
    <w:p>
      <w:pPr>
        <w:pStyle w:val="FR1"/>
        <w:jc w:val="center"/>
        <w:rPr>
          <w:sz w:val="56"/>
        </w:rPr>
      </w:pPr>
      <w:r>
        <w:rPr>
          <w:sz w:val="56"/>
        </w:rPr>
      </w:r>
    </w:p>
    <w:p>
      <w:pPr>
        <w:pStyle w:val="FR1"/>
        <w:jc w:val="center"/>
        <w:rPr>
          <w:sz w:val="56"/>
        </w:rPr>
      </w:pPr>
      <w:r>
        <w:rPr>
          <w:sz w:val="56"/>
        </w:rPr>
      </w:r>
    </w:p>
    <w:p>
      <w:pPr>
        <w:pStyle w:val="FR1"/>
        <w:jc w:val="center"/>
        <w:rPr>
          <w:sz w:val="56"/>
        </w:rPr>
      </w:pPr>
      <w:r>
        <w:rPr>
          <w:sz w:val="56"/>
        </w:rPr>
      </w:r>
    </w:p>
    <w:p>
      <w:pPr>
        <w:pStyle w:val="FR1"/>
        <w:jc w:val="center"/>
        <w:rPr>
          <w:sz w:val="56"/>
        </w:rPr>
      </w:pPr>
      <w:r>
        <w:rPr>
          <w:sz w:val="56"/>
        </w:rPr>
      </w:r>
    </w:p>
    <w:p>
      <w:pPr>
        <w:pStyle w:val="FR1"/>
        <w:jc w:val="center"/>
        <w:rPr>
          <w:sz w:val="56"/>
        </w:rPr>
      </w:pPr>
      <w:r>
        <w:rPr>
          <w:sz w:val="56"/>
        </w:rPr>
      </w:r>
    </w:p>
    <w:p>
      <w:pPr>
        <w:pStyle w:val="Normal"/>
        <w:numPr>
          <w:ilvl w:val="0"/>
          <w:numId w:val="0"/>
        </w:numPr>
        <w:jc w:val="center"/>
        <w:outlineLvl w:val="0"/>
        <w:rPr/>
      </w:pPr>
      <w:r>
        <w:rPr/>
        <w:t xml:space="preserve">Перевод </w:t>
      </w:r>
      <w:r>
        <w:rPr>
          <w:i/>
        </w:rPr>
        <w:t>Л. М. Бурлаковой</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FR2"/>
        <w:numPr>
          <w:ilvl w:val="0"/>
          <w:numId w:val="0"/>
        </w:numPr>
        <w:spacing w:lineRule="auto" w:line="240"/>
        <w:ind w:left="0" w:hanging="0"/>
        <w:jc w:val="left"/>
        <w:outlineLvl w:val="0"/>
        <w:rPr/>
      </w:pPr>
      <w:r>
        <w:rPr/>
        <w:t>Оглавление</w:t>
      </w:r>
    </w:p>
    <w:p>
      <w:pPr>
        <w:pStyle w:val="Normal"/>
        <w:numPr>
          <w:ilvl w:val="0"/>
          <w:numId w:val="0"/>
        </w:numPr>
        <w:spacing w:lineRule="auto" w:line="338" w:before="980" w:after="0"/>
        <w:ind w:right="-22" w:hanging="0"/>
        <w:outlineLvl w:val="0"/>
        <w:rPr/>
      </w:pPr>
      <w:r>
        <w:rPr>
          <w:u w:val="single"/>
        </w:rPr>
        <w:t>Глава 1</w:t>
      </w:r>
      <w:r>
        <w:rPr/>
        <w:t xml:space="preserve">  Удивительный ответ на вопрос, как снять напряжение</w:t>
      </w:r>
    </w:p>
    <w:p>
      <w:pPr>
        <w:pStyle w:val="Normal"/>
        <w:spacing w:lineRule="auto" w:line="338"/>
        <w:rPr/>
      </w:pPr>
      <w:r>
        <w:rPr>
          <w:u w:val="single"/>
        </w:rPr>
        <w:t>Глава 2</w:t>
      </w:r>
      <w:r>
        <w:rPr/>
        <w:t xml:space="preserve">  Истина разоблачает миф</w:t>
      </w:r>
    </w:p>
    <w:p>
      <w:pPr>
        <w:pStyle w:val="Normal"/>
        <w:spacing w:lineRule="auto" w:line="338"/>
        <w:rPr/>
      </w:pPr>
      <w:r>
        <w:rPr>
          <w:u w:val="single"/>
        </w:rPr>
        <w:t>Глава 3</w:t>
      </w:r>
      <w:r>
        <w:rPr/>
        <w:t xml:space="preserve">  Самый сокровенный секрет истории</w:t>
      </w:r>
    </w:p>
    <w:p>
      <w:pPr>
        <w:pStyle w:val="Normal"/>
        <w:spacing w:before="120" w:after="0"/>
        <w:rPr/>
      </w:pPr>
      <w:r>
        <w:rPr>
          <w:u w:val="single"/>
        </w:rPr>
        <w:t>Глава 4</w:t>
      </w:r>
      <w:r>
        <w:rPr/>
        <w:t xml:space="preserve">  Свидетельства веков</w:t>
      </w:r>
    </w:p>
    <w:p>
      <w:pPr>
        <w:pStyle w:val="Normal"/>
        <w:numPr>
          <w:ilvl w:val="0"/>
          <w:numId w:val="0"/>
        </w:numPr>
        <w:spacing w:lineRule="auto" w:line="338"/>
        <w:outlineLvl w:val="0"/>
        <w:rPr/>
      </w:pPr>
      <w:r>
        <w:rPr>
          <w:u w:val="single"/>
        </w:rPr>
        <w:t>Глава 5</w:t>
      </w:r>
      <w:r>
        <w:rPr/>
        <w:t xml:space="preserve">  Авторитеты свидетельствуют</w:t>
      </w:r>
    </w:p>
    <w:p>
      <w:pPr>
        <w:sectPr>
          <w:headerReference w:type="default" r:id="rId2"/>
          <w:headerReference w:type="first" r:id="rId3"/>
          <w:type w:val="nextPage"/>
          <w:pgSz w:w="11906" w:h="16820"/>
          <w:pgMar w:left="1440" w:right="4812" w:gutter="0" w:header="720" w:top="1440" w:footer="0" w:bottom="720"/>
          <w:pgNumType w:fmt="decimal"/>
          <w:formProt w:val="false"/>
          <w:titlePg/>
          <w:textDirection w:val="lrTb"/>
          <w:docGrid w:type="default" w:linePitch="360" w:charSpace="0"/>
        </w:sectPr>
        <w:pStyle w:val="Normal"/>
        <w:rPr/>
      </w:pPr>
      <w:r>
        <w:rPr>
          <w:u w:val="single"/>
        </w:rPr>
        <w:t>Глава 6</w:t>
      </w:r>
      <w:r>
        <w:rPr/>
        <w:t xml:space="preserve">  Ответы на ваши вопросы</w:t>
      </w:r>
    </w:p>
    <w:p>
      <w:pPr>
        <w:pStyle w:val="FR5"/>
        <w:spacing w:lineRule="auto" w:line="319"/>
        <w:ind w:left="-2268" w:right="1275" w:hanging="0"/>
        <w:rPr/>
      </w:pPr>
      <w:r>
        <w:rPr/>
        <w:t>Моей матери.. чья безукоризненная честность направила меня на поиск истины, моему отцу, чья твердая убежденность помогла мне следовать ей, эта книга с любовью посвящается</w:t>
      </w:r>
    </w:p>
    <w:p>
      <w:pPr>
        <w:pStyle w:val="FR5"/>
        <w:spacing w:lineRule="auto" w:line="319"/>
        <w:ind w:left="0" w:hanging="0"/>
        <w:rPr/>
      </w:pPr>
      <w:r>
        <w:rPr/>
      </w:r>
    </w:p>
    <w:p>
      <w:pPr>
        <w:pStyle w:val="FR5"/>
        <w:spacing w:lineRule="auto" w:line="319"/>
        <w:ind w:left="0" w:hanging="0"/>
        <w:rPr/>
      </w:pPr>
      <w:r>
        <w:rPr/>
      </w:r>
    </w:p>
    <w:p>
      <w:pPr>
        <w:pStyle w:val="FR5"/>
        <w:spacing w:lineRule="auto" w:line="319"/>
        <w:ind w:left="0" w:hanging="0"/>
        <w:rPr/>
      </w:pPr>
      <w:r>
        <w:rPr/>
        <w:t xml:space="preserve">«'Ибо все из Него, Им и к Нему. Ему слава во веки. Аминь» </w:t>
      </w:r>
      <w:r>
        <w:rPr>
          <w:i w:val="false"/>
          <w:sz w:val="20"/>
        </w:rPr>
        <w:t>(Рим. 11:36)</w:t>
      </w:r>
    </w:p>
    <w:p>
      <w:pPr>
        <w:pStyle w:val="FR5"/>
        <w:spacing w:lineRule="auto" w:line="319"/>
        <w:ind w:left="0" w:hanging="0"/>
        <w:rPr>
          <w:i w:val="false"/>
          <w:i w:val="false"/>
          <w:sz w:val="20"/>
        </w:rPr>
      </w:pPr>
      <w:r>
        <w:rPr>
          <w:i w:val="false"/>
          <w:sz w:val="20"/>
        </w:rPr>
      </w:r>
    </w:p>
    <w:p>
      <w:pPr>
        <w:sectPr>
          <w:headerReference w:type="default" r:id="rId4"/>
          <w:type w:val="nextPage"/>
          <w:pgSz w:w="11906" w:h="16820"/>
          <w:pgMar w:left="3686" w:right="3253" w:gutter="0" w:header="720" w:top="1440" w:footer="0" w:bottom="720"/>
          <w:pgNumType w:fmt="decimal"/>
          <w:formProt w:val="false"/>
          <w:textDirection w:val="lrTb"/>
          <w:docGrid w:type="default" w:linePitch="360" w:charSpace="0"/>
        </w:sectPr>
      </w:pPr>
    </w:p>
    <w:p>
      <w:pPr>
        <w:pStyle w:val="FR5"/>
        <w:spacing w:lineRule="auto" w:line="360"/>
        <w:ind w:left="851" w:right="1842" w:hanging="0"/>
        <w:jc w:val="left"/>
        <w:rPr/>
      </w:pPr>
      <w:r>
        <w:rPr/>
      </w:r>
    </w:p>
    <w:p>
      <w:pPr>
        <w:pStyle w:val="FR5"/>
        <w:spacing w:lineRule="auto" w:line="360"/>
        <w:ind w:left="851" w:right="1842" w:hanging="0"/>
        <w:jc w:val="left"/>
        <w:rPr/>
      </w:pPr>
      <w:r>
        <w:rPr/>
      </w:r>
    </w:p>
    <w:p>
      <w:pPr>
        <w:pStyle w:val="Normal"/>
        <w:numPr>
          <w:ilvl w:val="0"/>
          <w:numId w:val="0"/>
        </w:numPr>
        <w:jc w:val="center"/>
        <w:outlineLvl w:val="0"/>
        <w:rPr>
          <w:b/>
          <w:b/>
          <w:sz w:val="22"/>
        </w:rPr>
      </w:pPr>
      <w:r>
        <w:rPr>
          <w:b/>
          <w:sz w:val="22"/>
        </w:rPr>
        <w:t>Глава 1</w:t>
      </w:r>
    </w:p>
    <w:p>
      <w:pPr>
        <w:pStyle w:val="FR2"/>
        <w:spacing w:lineRule="auto" w:line="218"/>
        <w:rPr/>
      </w:pPr>
      <w:r>
        <w:rPr/>
        <w:t>Удивительный ответ на вопрос, как снять напряжение</w:t>
      </w:r>
    </w:p>
    <w:p>
      <w:pPr>
        <w:pStyle w:val="Normal"/>
        <w:spacing w:before="600" w:after="0"/>
        <w:ind w:firstLine="459"/>
        <w:rPr/>
      </w:pPr>
      <w:r>
        <w:rPr>
          <w:b/>
        </w:rPr>
        <w:t>В</w:t>
      </w:r>
      <w:r>
        <w:rPr/>
        <w:t xml:space="preserve"> ПРЕКРАСНОЙ стране Португалии есть древний монастырь, который находится на вершине огромного утеса. Посетители, осмелившиеся подняться в высокую обитель, воз</w:t>
        <w:softHyphen/>
        <w:t>награждаются великолепным видом, который открывается с высоты на окрестности. Единственная возможность попасть в монастырь — это подняться на утес в плетеной корзине, которую на веревке поднимает и спускает старый монах.</w:t>
      </w:r>
    </w:p>
    <w:p>
      <w:pPr>
        <w:pStyle w:val="Normal"/>
        <w:rPr/>
      </w:pPr>
      <w:r>
        <w:rPr/>
        <w:t>Однажды седовласый монах спускал в корзине над об</w:t>
        <w:softHyphen/>
        <w:t>рывом экскурсовода и единственного посетителя монасты</w:t>
        <w:softHyphen/>
        <w:t>ря, осмотревших древнюю обитель. Вдруг корзина стала рас</w:t>
        <w:softHyphen/>
        <w:t>качиваться. Посетитель занервничал, повернулся к экскур</w:t>
        <w:softHyphen/>
        <w:t>соводу и дрожащим голосом спросил: «Сэр, как часто меня</w:t>
        <w:softHyphen/>
        <w:t>ют веревку?» Каменное выражение лица экскурсовода не дрогнуло, когда он ответил: «Всякий раз, когда старая верев</w:t>
        <w:softHyphen/>
        <w:t>ка рвется».</w:t>
      </w:r>
    </w:p>
    <w:p>
      <w:pPr>
        <w:pStyle w:val="Normal"/>
        <w:rPr/>
      </w:pPr>
      <w:r>
        <w:rPr/>
        <w:t>Нетрудно представить, в каком напряжении находился посетитель, пока они опускались. Так и в жизни — тысячи людей оказываются в подобных обстоятельствах, постоян</w:t>
        <w:softHyphen/>
        <w:t>но подталкивая себя, нагнетая напряжение. Беспокойство растет. И все больший объем работы стремятся выполнить многие, уложившись при этом в более короткое время. А когда день заканчивается, они возвращаются домой вконец измученными, падают на диван и включают телевизор. И так изо дня в день. Появляется хроническая усталость. Ве</w:t>
        <w:softHyphen/>
        <w:t>ревка готова оборваться.</w:t>
      </w:r>
    </w:p>
    <w:p>
      <w:pPr>
        <w:pStyle w:val="Normal"/>
        <w:spacing w:lineRule="auto" w:line="218"/>
        <w:ind w:left="40" w:firstLine="420"/>
        <w:rPr/>
      </w:pPr>
      <w:r>
        <w:rPr/>
        <w:t>К чему это приводит? Что может заставить нас замед</w:t>
        <w:softHyphen/>
        <w:t>лить бег? Научимся ли мы расслабляться? Что поможет нам понять, что величайшая радость жизни — это отнюдь не при</w:t>
        <w:softHyphen/>
        <w:t>обретение вещей, а отношения, построенные на любви, — в се</w:t>
        <w:softHyphen/>
        <w:t>мье, с друзьями, с Богом? Как дать отдых нашему мозгу, отку</w:t>
        <w:softHyphen/>
        <w:t>да черпать духовные силы, чтобы противостоять стрессам?</w:t>
      </w:r>
    </w:p>
    <w:p>
      <w:pPr>
        <w:pStyle w:val="Normal"/>
        <w:spacing w:lineRule="auto" w:line="218"/>
        <w:ind w:left="40" w:firstLine="420"/>
        <w:rPr/>
      </w:pPr>
      <w:r>
        <w:rPr/>
        <w:t>Это довольно трудные вопросы. Чтобы ответить на них, давайте вернемся в то время, когда появилась челове</w:t>
        <w:softHyphen/>
        <w:t>ческая раса. Возможно, если мы поймем, почему мы собра</w:t>
        <w:softHyphen/>
        <w:t>ны вместе, мы не будем стремиться к разъединению.</w:t>
      </w:r>
    </w:p>
    <w:p>
      <w:pPr>
        <w:pStyle w:val="Normal"/>
        <w:spacing w:lineRule="auto" w:line="218"/>
        <w:ind w:left="40" w:firstLine="420"/>
        <w:rPr/>
      </w:pPr>
      <w:r>
        <w:rPr/>
        <w:t>Когда наш любящий Создатель сотворил планету Зем</w:t>
        <w:softHyphen/>
        <w:t>ля, Он наделил людей всем необходимым для жизни, здо</w:t>
        <w:softHyphen/>
        <w:t>ровьем и самым полным счастьем. Воздух и вода были чис</w:t>
        <w:softHyphen/>
        <w:t>тыми, фрукты, орехи и зерна росли в изобилии и служили для укрепления здоровья. Лучистый солнечный свет окуты</w:t>
        <w:softHyphen/>
        <w:t>вал теплом наших прародителей.</w:t>
      </w:r>
    </w:p>
    <w:p>
      <w:pPr>
        <w:pStyle w:val="Normal"/>
        <w:spacing w:lineRule="auto" w:line="218"/>
        <w:ind w:left="40" w:firstLine="420"/>
        <w:rPr/>
      </w:pPr>
      <w:r>
        <w:rPr/>
        <w:t>Работа укрепляла их и была частью ежедневных забот. Бог распорядился, чтобы они «возделывали» сад. Удовле</w:t>
        <w:softHyphen/>
        <w:t>творение, получаемое от работы, было только на пользу здо</w:t>
        <w:softHyphen/>
        <w:t>ровью. В тесном общении люди делили радости жизни. Они были созданы для счастья — счастья как результата отноше</w:t>
        <w:softHyphen/>
        <w:t>ний с их Создателем, полных любви, доверия и послушания.</w:t>
      </w:r>
    </w:p>
    <w:p>
      <w:pPr>
        <w:pStyle w:val="Normal"/>
        <w:rPr>
          <w:sz w:val="10"/>
        </w:rPr>
      </w:pPr>
      <w:r>
        <w:rPr>
          <w:sz w:val="10"/>
        </w:rPr>
      </w:r>
    </w:p>
    <w:p>
      <w:pPr>
        <w:sectPr>
          <w:headerReference w:type="default" r:id="rId5"/>
          <w:type w:val="nextPage"/>
          <w:pgSz w:w="11906" w:h="16820"/>
          <w:pgMar w:left="1276" w:right="5096" w:gutter="0" w:header="720" w:top="1440" w:footer="0" w:bottom="720"/>
          <w:pgNumType w:fmt="decimal"/>
          <w:formProt w:val="false"/>
          <w:textDirection w:val="lrTb"/>
          <w:docGrid w:type="default" w:linePitch="360" w:charSpace="0"/>
        </w:sectPr>
      </w:pPr>
    </w:p>
    <w:p>
      <w:pPr>
        <w:pStyle w:val="Normal"/>
        <w:spacing w:lineRule="auto" w:line="218"/>
        <w:ind w:left="40" w:firstLine="440"/>
        <w:rPr/>
      </w:pPr>
      <w:r>
        <w:rPr/>
        <w:t>Но разве Адам и Ева страдали от хронической усталости? Разве они работали семь дней в неделю по 18 часов в сутки, пока не выдыхались? Или они когда-нибудь останавливались и расслаблялись? Как они справлялись со стрессами? Бытие, глава 2, стихи 1—3:</w:t>
      </w:r>
    </w:p>
    <w:p>
      <w:pPr>
        <w:pStyle w:val="Normal"/>
        <w:ind w:left="680" w:right="600" w:firstLine="420"/>
        <w:rPr>
          <w:i/>
          <w:i/>
          <w:sz w:val="16"/>
        </w:rPr>
      </w:pPr>
      <w:r>
        <w:rPr>
          <w:i/>
          <w:sz w:val="16"/>
        </w:rPr>
        <w:t>Так совершены небо и земля и все воин</w:t>
        <w:softHyphen/>
        <w:t>ство их. И совершил Бог к. седьмому дню дела Свои, которые Он делал, и почил в день седьмый от всех дел Своих, которые делал.И благословил Бог седьмый день, и освятил его, ибо в оный почил от всех дел Своих, которые Бог творил и созидал.</w:t>
      </w:r>
    </w:p>
    <w:p>
      <w:pPr>
        <w:pStyle w:val="Normal"/>
        <w:spacing w:lineRule="auto" w:line="218"/>
        <w:ind w:firstLine="440"/>
        <w:rPr/>
      </w:pPr>
      <w:r>
        <w:rPr/>
        <w:t>После кропотливой работы в течение шести дней Бог на седьмой день отдыхал. Он сделал перерыв в Своей рабо</w:t>
        <w:softHyphen/>
        <w:t>те. Но почему? Или Бог устал? Нет, в эту первую субботу Он отдыхал потому, что был преисполнен чувства заверше</w:t>
        <w:softHyphen/>
        <w:t>ния работы. Он сделал все необходимое для счастья Адама и Евы. Ничего не осталось несделанным. Он отдыхал в пред</w:t>
        <w:softHyphen/>
        <w:t>вкушении радостных, доверительных отношений со Свои</w:t>
        <w:softHyphen/>
        <w:t>ми созданиями.</w:t>
      </w:r>
    </w:p>
    <w:p>
      <w:pPr>
        <w:pStyle w:val="Normal"/>
        <w:spacing w:lineRule="auto" w:line="218"/>
        <w:ind w:firstLine="440"/>
        <w:rPr/>
      </w:pPr>
      <w:r>
        <w:rPr/>
        <w:t>Отдыхая в седьмой день — субботу, Бог подавал при</w:t>
        <w:softHyphen/>
        <w:t>мер Адаму и Еве. Это было Его предложение — отдыхать от работы по возделыванию сада. (Слово «sabbath» — «суббо</w:t>
        <w:softHyphen/>
        <w:t>та» в английском языке означает «остановиться, отдыхать».) Итак, Он запланировал специальный день для них, день, ко</w:t>
        <w:softHyphen/>
        <w:t>гда они прекращали работу, отдыхали и поклонялись Богу. Освященный день покоя — это решение, принятое Богом в жизни Адама и Евы.</w:t>
      </w:r>
    </w:p>
    <w:p>
      <w:pPr>
        <w:pStyle w:val="Normal"/>
        <w:spacing w:lineRule="auto" w:line="218"/>
        <w:ind w:firstLine="440"/>
        <w:rPr/>
      </w:pPr>
      <w:r>
        <w:rPr/>
        <w:t>Суббота — это предложенное Богом решение проблем, связанных с лихорадочным темпом жизни двадцатого столе</w:t>
        <w:softHyphen/>
        <w:t>тия, это Его рецепт от безостановочного круга тяжелой ра</w:t>
        <w:softHyphen/>
        <w:t>боты, в котором вынужден вращаться современный человек. Он предлагает нам остановиться и попытаться перестать де</w:t>
        <w:softHyphen/>
        <w:t>лать деньги, чтобы купить еще более красивую одежду, что</w:t>
        <w:softHyphen/>
        <w:t>бы жить в еще более роскошных домах, чтобы ездить в еще более дорогих автомобилях. Это приглашение Создателя дать отдых усталой голове и измученному телу — в общении с Ним, в союзе с нашим Создателем.</w:t>
      </w:r>
    </w:p>
    <w:p>
      <w:pPr>
        <w:pStyle w:val="Normal"/>
        <w:spacing w:lineRule="auto" w:line="218"/>
        <w:ind w:firstLine="440"/>
        <w:rPr/>
      </w:pPr>
      <w:r>
        <w:rPr/>
        <w:t>В наш стремительный век суббота призывает нас вер</w:t>
        <w:softHyphen/>
        <w:t>нуться к служению нашему Создателю. Таким образом Он постоянно напоминает нам о Своей любви, заботясь о на</w:t>
        <w:softHyphen/>
        <w:t>шем счастье. Суббота свидетельствует о том, что Бог бес</w:t>
        <w:softHyphen/>
        <w:t>покоится: «Вы не развивались из простейших форм в процессе эволюции! Вы больше, чем кости, покрытые ко</w:t>
        <w:softHyphen/>
        <w:t>жей, вы больше, чем увеличенная молекула протеина. Вы вышли не из темной, тесной первобытной ямы. Вы не слу</w:t>
        <w:softHyphen/>
        <w:t>чайный набор химических веществ. Я сделал вас. Вы соз</w:t>
        <w:softHyphen/>
        <w:t>даны по образу Моему».</w:t>
      </w:r>
    </w:p>
    <w:p>
      <w:pPr>
        <w:pStyle w:val="Normal"/>
        <w:spacing w:lineRule="auto" w:line="218"/>
        <w:ind w:firstLine="420"/>
        <w:rPr/>
      </w:pPr>
      <w:r>
        <w:rPr/>
        <w:t>Так как суббота была задумана Богом как специаль</w:t>
        <w:softHyphen/>
        <w:t>ный день, те, кто придерживается его, получают благо</w:t>
        <w:softHyphen/>
        <w:t>словение Божье. Это день, предназначенный для духов</w:t>
        <w:softHyphen/>
        <w:t>ного и физического оздоровления. Интересно отметить, что употребленное в заповеди Бога «помни день суббот</w:t>
        <w:softHyphen/>
        <w:t>ний, чтобы святить его» слово «hо1у» (святой) в англий</w:t>
        <w:softHyphen/>
        <w:t>ском языке имеет тот же корень, что и слова «w</w:t>
      </w:r>
      <w:r>
        <w:rPr>
          <w:lang w:val="en-US"/>
        </w:rPr>
        <w:t>h</w:t>
      </w:r>
      <w:r>
        <w:rPr/>
        <w:t>о1е» (весь, здоровый, целый) и «hеа1</w:t>
      </w:r>
      <w:r>
        <w:rPr>
          <w:lang w:val="en-US"/>
        </w:rPr>
        <w:t>th</w:t>
      </w:r>
      <w:r>
        <w:rPr/>
        <w:t>у» (здоровый). Поэтому эту Божью заповедь можно прочитать и так: «помни день суб</w:t>
        <w:softHyphen/>
        <w:t>ботний, чтобы быть здоровым». Этот святой день напо</w:t>
        <w:softHyphen/>
        <w:t>минает нам: «Остановись! Жизнь — это не только беско</w:t>
        <w:softHyphen/>
        <w:t>нечная круговерть работы! Настало время отдыха, чтобы снова стать здоровым».</w:t>
      </w:r>
    </w:p>
    <w:p>
      <w:pPr>
        <w:pStyle w:val="Normal"/>
        <w:spacing w:lineRule="auto" w:line="218"/>
        <w:ind w:firstLine="420"/>
        <w:rPr/>
      </w:pPr>
      <w:r>
        <w:rPr/>
        <w:t>День отдыха — это также призыв провести время в кру</w:t>
        <w:softHyphen/>
        <w:t>гу семьи. Порой вы настолько заняты работой в течение не</w:t>
        <w:softHyphen/>
        <w:t>дели, что едва видитесь друг с другом. Не редкость, что в некоторых семьях отсутствует какой бы то ни было значи</w:t>
        <w:softHyphen/>
        <w:t>мый диалог между членами семьи. Исследование выявило, например, что средний американец-отец проводит в личном общении с детьми менее одного часа в неделю. Случается, супруги так заняты работой, общественными и другими тре</w:t>
        <w:softHyphen/>
        <w:t>бующими времени делами, что плохо знают друг друга.</w:t>
      </w:r>
    </w:p>
    <w:p>
      <w:pPr>
        <w:pStyle w:val="Normal"/>
        <w:spacing w:lineRule="auto" w:line="218"/>
        <w:ind w:firstLine="420"/>
        <w:rPr/>
      </w:pPr>
      <w:r>
        <w:rPr/>
        <w:t>Бог видел предназначение семьи в другом. Суббота бы</w:t>
        <w:softHyphen/>
        <w:t>ла первым днем, который Адам и Ева провели вместе, став мужем и женой. Без сомнения, они провели еще много таких счастливых суббот. Бог задумал этот день как специальный день для общения — день, в который мы ближе познаем сво</w:t>
        <w:softHyphen/>
        <w:t>их близких, друзей, а также общаемся духовно с нашим Соз</w:t>
        <w:softHyphen/>
        <w:t>дателем. В этот день мы делимся со своими близкими наши</w:t>
        <w:softHyphen/>
        <w:t>ми радостями, надеждами, планами, а также поверяем свою сердечную боль, разочарование.</w:t>
      </w:r>
    </w:p>
    <w:p>
      <w:pPr>
        <w:sectPr>
          <w:headerReference w:type="default" r:id="rId6"/>
          <w:type w:val="nextPage"/>
          <w:pgSz w:w="11906" w:h="16820"/>
          <w:pgMar w:left="1440" w:right="5060" w:gutter="0" w:header="720" w:top="1440" w:footer="0" w:bottom="720"/>
          <w:pgNumType w:fmt="decimal"/>
          <w:formProt w:val="false"/>
          <w:textDirection w:val="lrTb"/>
          <w:docGrid w:type="default" w:linePitch="360" w:charSpace="0"/>
        </w:sectPr>
        <w:pStyle w:val="Normal"/>
        <w:spacing w:lineRule="auto" w:line="218"/>
        <w:ind w:firstLine="440"/>
        <w:rPr/>
      </w:pPr>
      <w:r>
        <w:rPr/>
      </w:r>
    </w:p>
    <w:p>
      <w:pPr>
        <w:pStyle w:val="Normal"/>
        <w:spacing w:lineRule="auto" w:line="218"/>
        <w:ind w:firstLine="420"/>
        <w:rPr/>
      </w:pPr>
      <w:r>
        <w:rPr/>
        <w:t>Мы с женой часто проводим субботний день вместе с детьми, совершаем прогулки по лесу, радуемся этому дню, как и другим замечательным творениям Бога. Вся наша семья с большой радостью ждет субботу как самый счастливый день недели.</w:t>
      </w:r>
    </w:p>
    <w:p>
      <w:pPr>
        <w:pStyle w:val="Normal"/>
        <w:spacing w:lineRule="auto" w:line="218"/>
        <w:ind w:firstLine="420"/>
        <w:rPr/>
      </w:pPr>
      <w:r>
        <w:rPr/>
        <w:t>Суббота дает нам чувство защищенности в нашей жиз</w:t>
        <w:softHyphen/>
        <w:t>ни. Она является той точкой отсчета, которая помогает нам справляться со всеми нагрузками, которыми полна наша жизнь. Несколько лет назад я читал об эксперименте, в хо</w:t>
        <w:softHyphen/>
        <w:t>де которого изучалось влияние стресса на центральную нервную систему. Исследование включало эксперимент с двумя ягнятами. В первой части эксперимента одного из ягнят помещали в небольшой загон. К каждой из несколь</w:t>
        <w:softHyphen/>
        <w:t>ких кормушек, имеющихся в загоне, подсоединяли элек</w:t>
        <w:softHyphen/>
        <w:t>троимпульсный прибор. Как только ягненок подходил к какой-нибудь кормушке, туда подавали электрический им</w:t>
        <w:softHyphen/>
        <w:t>пульс. И всякий раз, когда это происходило, ягненок дер</w:t>
        <w:softHyphen/>
        <w:t>гался, шарахался в другую сторону загона и больше уже не возвращался на то место, где получил удар электрическим током. Это повторялось у каждой кормушки, пока дрожа</w:t>
        <w:softHyphen/>
        <w:t>щий и испуганный ягненок не остановился в центре заго</w:t>
        <w:softHyphen/>
        <w:t>на. Ему некуда было бежать. Удары следовали отовсюду. У охваченного тревогой и стрессом ягненка произошел нерв</w:t>
        <w:softHyphen/>
        <w:t>ный срыв.</w:t>
      </w:r>
    </w:p>
    <w:p>
      <w:pPr>
        <w:pStyle w:val="Normal"/>
        <w:spacing w:lineRule="auto" w:line="218"/>
        <w:ind w:firstLine="440"/>
        <w:rPr/>
      </w:pPr>
      <w:r>
        <w:rPr/>
        <w:t>Вторая часть эксперимента проводилась с другим яг</w:t>
        <w:softHyphen/>
        <w:t>ненком. Он был поставлен в те же условия, только на этот раз в загон была впущена его мать. Когда этот ягненок по</w:t>
        <w:softHyphen/>
        <w:t>лучил удар электрическим током, он дернулся и тоже пом</w:t>
        <w:softHyphen/>
        <w:t>чался, но помчался прямо к матери. Он прижался к ней, в то время как овца что-то мягко блеяла ему в ухо. Очевид</w:t>
        <w:softHyphen/>
        <w:t>но, она успокоила его, потому что он вернулся на то же место, где получил удар. Исследователи подали электриче</w:t>
        <w:softHyphen/>
        <w:t>ский ток, и снова ягненок кинулся к матери. Она успокои</w:t>
        <w:softHyphen/>
        <w:t>ла его таким же образом, и он вернулся на прежнее место. Это повторялось снова и снова, но так как у ягненка была точка отсчета, куда он мог вернуться после каждого удара, он сумел справиться со стрессом.</w:t>
      </w:r>
    </w:p>
    <w:p>
      <w:pPr>
        <w:pStyle w:val="Normal"/>
        <w:spacing w:lineRule="auto" w:line="218"/>
        <w:ind w:firstLine="440"/>
        <w:rPr/>
      </w:pPr>
      <w:r>
        <w:rPr/>
        <w:t>Суббота и является такой точкой отсчета. Подобно маленькому ягненку, спасающемуся бегством к матери, мы находим отдых и спасение в Иисусе. Суббота — это дворец во времени. В то время как дворцы — это величественные сооружения, построенные для королей, суббота — это дво</w:t>
        <w:softHyphen/>
        <w:t>рец, созданный во времени, который Небо посылает нам каждый седьмой день. Укрываясь во дворце Всевышнего, мы получаем силы, чтобы противостоять напряженному . ритму жизни. Братство с Ним в субботу является основой для ежедневных дружеских отношений в течение недели.</w:t>
      </w:r>
    </w:p>
    <w:p>
      <w:pPr>
        <w:pStyle w:val="Normal"/>
        <w:spacing w:lineRule="auto" w:line="218"/>
        <w:ind w:firstLine="440"/>
        <w:rPr/>
      </w:pPr>
      <w:r>
        <w:rPr/>
        <w:t>Этот святой день вселяет в нас уверенность, позволяет ска</w:t>
        <w:softHyphen/>
        <w:t>зать: «Я верю, что Бог создал меня и что Он постоянно заботится о моем благополучии. Я могу отдыхать в Его любви. Он достоин моей глубочайшей верности и моего высочайшего поклонения. Благодаря Его могуществу я спо</w:t>
        <w:softHyphen/>
        <w:t>собен преодолевать тяготы жизни».</w:t>
      </w:r>
    </w:p>
    <w:p>
      <w:pPr>
        <w:pStyle w:val="Normal"/>
        <w:spacing w:lineRule="auto" w:line="218"/>
        <w:ind w:firstLine="440"/>
        <w:rPr/>
      </w:pPr>
      <w:r>
        <w:rPr/>
        <w:t>Наш Создатель любит нас. Он хочет успокоить наши изношенные нервы. Он хочет облегчить наши беспокойные стремления. И Он может все это сделать, так как Он сотво</w:t>
        <w:softHyphen/>
        <w:t>рил нас. Ему есть дело и до тебя, и до меня. Мы Его дети.</w:t>
      </w:r>
    </w:p>
    <w:p>
      <w:pPr>
        <w:pStyle w:val="Normal"/>
        <w:spacing w:lineRule="auto" w:line="218"/>
        <w:ind w:firstLine="440"/>
        <w:rPr/>
      </w:pPr>
      <w:r>
        <w:rPr/>
        <w:t>Много веков назад Иисус сделал нам это прекрасное приглашение:</w:t>
      </w:r>
    </w:p>
    <w:p>
      <w:pPr>
        <w:pStyle w:val="Normal"/>
        <w:ind w:left="600" w:right="600" w:hanging="0"/>
        <w:rPr>
          <w:i/>
          <w:i/>
          <w:sz w:val="16"/>
        </w:rPr>
      </w:pPr>
      <w:r>
        <w:rPr>
          <w:i/>
          <w:sz w:val="16"/>
        </w:rPr>
        <w:t>Приидите ко Мне, все труждающиеся и обремененные, и Я успокою вас; возьмите иго Мое на себя и научитесь от Меня... и найдете покой душам вашим.</w:t>
      </w:r>
    </w:p>
    <w:p>
      <w:pPr>
        <w:pStyle w:val="Normal"/>
        <w:ind w:left="3040" w:hanging="0"/>
        <w:rPr>
          <w:i/>
          <w:i/>
        </w:rPr>
      </w:pPr>
      <w:r>
        <w:rPr>
          <w:i/>
        </w:rPr>
        <w:t>(Мф. 11:28, 29).</w:t>
      </w:r>
    </w:p>
    <w:p>
      <w:pPr>
        <w:pStyle w:val="Normal"/>
        <w:spacing w:lineRule="auto" w:line="218"/>
        <w:ind w:firstLine="420"/>
        <w:rPr/>
      </w:pPr>
      <w:r>
        <w:rPr/>
        <w:t>Настоящий отдых — в общении с нашим Создателем, общении, полном любви и доверия. На протяжении многих веков Его приглашение остается неизменным: «Приидите ко Мне... и найдете покой».</w:t>
      </w:r>
    </w:p>
    <w:p>
      <w:pPr>
        <w:pStyle w:val="Normal"/>
        <w:spacing w:lineRule="auto" w:line="218"/>
        <w:ind w:firstLine="420"/>
        <w:rPr/>
      </w:pPr>
      <w:r>
        <w:rPr/>
        <w:t>Седьмой день — суббота — символизирует нашу веру в любящего Создателя. А так как сатана стремится разрушить эту связь, он злобно атакует этот день. Хотя Божий день почти забыт, верующие люди придерживаются его на протя</w:t>
        <w:softHyphen/>
        <w:t>жении многих столетий. Авраам, Исаак, Иаков, Моисей и Даниил соблюдали субботний день. Петр, Иаков, Иоанн и Павел тоже были очень верующими людьми. Они не забыва</w:t>
        <w:softHyphen/>
        <w:t>ли Божий день святого покоя. Так же, как и Иисус.</w:t>
      </w:r>
    </w:p>
    <w:p>
      <w:pPr>
        <w:pStyle w:val="Normal"/>
        <w:spacing w:lineRule="auto" w:line="218"/>
        <w:ind w:firstLine="420"/>
        <w:rPr/>
      </w:pPr>
      <w:r>
        <w:rPr/>
        <w:t>В следующей главе мы рассмотрим, что говорит Биб</w:t>
        <w:softHyphen/>
        <w:t>лия об этом освященном Богом дне.</w:t>
      </w:r>
    </w:p>
    <w:p>
      <w:pPr>
        <w:pStyle w:val="Normal"/>
        <w:spacing w:lineRule="auto" w:line="218"/>
        <w:rPr/>
      </w:pPr>
      <w:r>
        <w:rPr/>
      </w:r>
    </w:p>
    <w:p>
      <w:pPr>
        <w:sectPr>
          <w:headerReference w:type="default" r:id="rId7"/>
          <w:type w:val="nextPage"/>
          <w:pgSz w:w="11906" w:h="16820"/>
          <w:pgMar w:left="1440" w:right="4760" w:gutter="0" w:header="720" w:top="1440" w:footer="0" w:bottom="720"/>
          <w:pgNumType w:fmt="decimal"/>
          <w:formProt w:val="false"/>
          <w:textDirection w:val="lrTb"/>
          <w:docGrid w:type="default" w:linePitch="360" w:charSpace="0"/>
        </w:sectPr>
        <w:pStyle w:val="Normal"/>
        <w:spacing w:lineRule="auto" w:line="218"/>
        <w:ind w:firstLine="420"/>
        <w:rPr/>
      </w:pPr>
      <w:r>
        <w:rPr/>
      </w:r>
    </w:p>
    <w:p>
      <w:pPr>
        <w:pStyle w:val="Normal"/>
        <w:numPr>
          <w:ilvl w:val="0"/>
          <w:numId w:val="0"/>
        </w:numPr>
        <w:jc w:val="center"/>
        <w:outlineLvl w:val="0"/>
        <w:rPr>
          <w:b/>
          <w:b/>
          <w:sz w:val="22"/>
        </w:rPr>
      </w:pPr>
      <w:r>
        <w:rPr>
          <w:b/>
          <w:sz w:val="22"/>
        </w:rPr>
        <w:t>Глава 2</w:t>
      </w:r>
    </w:p>
    <w:p>
      <w:pPr>
        <w:pStyle w:val="FR2"/>
        <w:spacing w:lineRule="auto" w:line="218"/>
        <w:ind w:left="480" w:right="400" w:hanging="0"/>
        <w:rPr/>
      </w:pPr>
      <w:r>
        <w:rPr/>
        <w:t>Истина разоблачает миф</w:t>
      </w:r>
    </w:p>
    <w:p>
      <w:pPr>
        <w:pStyle w:val="Normal"/>
        <w:spacing w:lineRule="auto" w:line="220" w:before="600" w:after="0"/>
        <w:ind w:firstLine="420"/>
        <w:rPr/>
      </w:pPr>
      <w:r>
        <w:rPr/>
        <w:t>МИФЫ легко принимаются за истину, если они жи</w:t>
        <w:softHyphen/>
        <w:t>вут много лет. Вот история с пауком. Около 350 г. до Р. Хр., согласно классификации великого греческого философа Ари</w:t>
        <w:softHyphen/>
        <w:t>стотеля, паук был отнесен к насекомым с шестью ногами. И в течение последующих двадцати столетий все верили, что у паука шесть ног. И никто не потрудился даже посчитать их. Разумеется, возможно ли усомниться в великом Аристотеле?</w:t>
      </w:r>
    </w:p>
    <w:p>
      <w:pPr>
        <w:pStyle w:val="Normal"/>
        <w:spacing w:lineRule="auto" w:line="218"/>
        <w:ind w:firstLine="420"/>
        <w:rPr/>
      </w:pPr>
      <w:r>
        <w:rPr/>
        <w:t>Но вот появился Ламарк, выдающийся биолог и на</w:t>
        <w:softHyphen/>
        <w:t>туралист. Он тщательно изучил ноги паука. И угадайте, сколько он насчитал ног? Ровно восемь! Миф, который мно</w:t>
        <w:softHyphen/>
        <w:t>гие столетия считался истиной, разрушился, потому что Ламарк удосужился пересчитать ноги паука.</w:t>
      </w:r>
    </w:p>
    <w:p>
      <w:pPr>
        <w:pStyle w:val="Normal"/>
        <w:spacing w:lineRule="auto" w:line="218"/>
        <w:ind w:firstLine="420"/>
        <w:rPr/>
      </w:pPr>
      <w:r>
        <w:rPr/>
        <w:t>Свободомыслящий поляк Коперник также бросил вы</w:t>
        <w:softHyphen/>
        <w:t>зов «истине», в которую верили так называемые ученые того времени. Он объявил: «Солнце, а не Земля находится в центре Солнечной системы». Церковники возмущенно про</w:t>
        <w:softHyphen/>
        <w:t>поведовали: «Этого не может быть! Нельзя изменить Божье небо». Но Коперник и не собирался изменять Божье небо. Он просто открыл истину и разоблачил миф.</w:t>
      </w:r>
    </w:p>
    <w:p>
      <w:pPr>
        <w:pStyle w:val="Normal"/>
        <w:spacing w:lineRule="auto" w:line="218"/>
        <w:rPr/>
      </w:pPr>
      <w:r>
        <w:rPr/>
        <w:t>Можно привести много подобных примеров, как науч</w:t>
        <w:softHyphen/>
        <w:t>ных, так и не научных, в которые верили люди на протяжении долгой истории. Однако если принятие научных мифов не все</w:t>
        <w:softHyphen/>
        <w:t>гда сопряжено с опасностью, принятие религиозных может явиться вопросом жизни или смерти. Другими словами, в во</w:t>
        <w:softHyphen/>
        <w:t>просах вечных истин способность отделить действительное от вымысла, истину от мифа имеет очень важное значение.</w:t>
      </w:r>
    </w:p>
    <w:p>
      <w:pPr>
        <w:pStyle w:val="Normal"/>
        <w:spacing w:lineRule="auto" w:line="218"/>
        <w:rPr/>
      </w:pPr>
      <w:r>
        <w:rPr/>
        <w:t>Но как узнать, что в религии миф, а что — нет? Как различить, где истина, а где — вымысел? Какому авторитет</w:t>
        <w:softHyphen/>
        <w:t>ному источнику следует доверять?</w:t>
      </w:r>
    </w:p>
    <w:p>
      <w:pPr>
        <w:pStyle w:val="Normal"/>
        <w:spacing w:lineRule="auto" w:line="218"/>
        <w:rPr/>
      </w:pPr>
      <w:r>
        <w:rPr/>
        <w:t>Без всякого сомнения, Бог — наш самый большой ав</w:t>
        <w:softHyphen/>
        <w:t>торитет. В том числе Библия как Слово Божье. Она содер</w:t>
        <w:softHyphen/>
        <w:t>жит неизменные вечные истины. Изучение Слова Божьего помогает разоблачать мифы, в которые верили столетиями.</w:t>
      </w:r>
    </w:p>
    <w:p>
      <w:pPr>
        <w:pStyle w:val="Normal"/>
        <w:spacing w:lineRule="auto" w:line="218"/>
        <w:ind w:firstLine="440"/>
        <w:rPr/>
      </w:pPr>
      <w:r>
        <w:rPr/>
        <w:t>В Откровении разоблачается такого рода миф. Великое Послание, направленное на то, чтобы вернуть людей к Богу, представлено в Откровении 14:6—12. Мы читаем в стихе 7:</w:t>
      </w:r>
    </w:p>
    <w:p>
      <w:pPr>
        <w:pStyle w:val="Normal"/>
        <w:spacing w:lineRule="auto" w:line="218"/>
        <w:ind w:left="600" w:right="600" w:firstLine="440"/>
        <w:rPr>
          <w:i/>
          <w:i/>
        </w:rPr>
      </w:pPr>
      <w:r>
        <w:rPr>
          <w:i/>
        </w:rPr>
        <w:t>Убойтесь Бога и воздайте Ему славу, ибо наступил час суда Его; и поклонитесь Сотворившему небо и землю, и море а ис</w:t>
        <w:softHyphen/>
        <w:t>точники вод.</w:t>
      </w:r>
    </w:p>
    <w:p>
      <w:pPr>
        <w:pStyle w:val="Normal"/>
        <w:spacing w:lineRule="auto" w:line="218"/>
        <w:rPr/>
      </w:pPr>
      <w:r>
        <w:rPr/>
        <w:t>Беглое прочтение, возможно, и не остановит наше вни</w:t>
        <w:softHyphen/>
        <w:t>мание на этих словах, но давайте вчитаемся глубже.</w:t>
      </w:r>
    </w:p>
    <w:p>
      <w:pPr>
        <w:pStyle w:val="Normal"/>
        <w:spacing w:lineRule="auto" w:line="218"/>
        <w:rPr/>
      </w:pPr>
      <w:r>
        <w:rPr/>
        <w:t>Весть Бога о приближении дня суда настолько важна, что Он посылает ее с тремя ангелами, слетающими с небес от трона Господнего. И разнесется она так быстро, как распространяется огонь по сухой стерне, к каждой нации, каждому племени, язы</w:t>
        <w:softHyphen/>
        <w:t>ку и народу (см. 14:6). Для этой вести не будет географических границ. Она соединит все культуры и народности. Откровение 14:7 взывает ко всему человечеству вернуться к поклонению Создателю, так как близок час суда небесного.</w:t>
      </w:r>
    </w:p>
    <w:p>
      <w:pPr>
        <w:pStyle w:val="Normal"/>
        <w:spacing w:lineRule="auto" w:line="218"/>
        <w:ind w:firstLine="440"/>
        <w:rPr/>
      </w:pPr>
      <w:r>
        <w:rPr/>
        <w:t>Но чтобы вернуться к поклонению Создателю, мы долж</w:t>
        <w:softHyphen/>
        <w:t>ны понять, что это значит.</w:t>
      </w:r>
      <w:r>
        <w:rPr>
          <w:b/>
        </w:rPr>
        <w:t xml:space="preserve"> В основе поклонения лежит тот факт, что мы в отличие от Создателя — Его создания.</w:t>
      </w:r>
      <w:r>
        <w:rPr/>
        <w:t xml:space="preserve"> Бог достоин нашего почитания и преданности, потому что Он создал нас. Откровение 4:11 подтверждает:</w:t>
      </w:r>
    </w:p>
    <w:p>
      <w:pPr>
        <w:pStyle w:val="Normal"/>
        <w:spacing w:lineRule="auto" w:line="218"/>
        <w:ind w:left="600" w:right="600" w:hanging="0"/>
        <w:rPr>
          <w:i/>
          <w:i/>
        </w:rPr>
      </w:pPr>
      <w:r>
        <w:rPr>
          <w:i/>
        </w:rPr>
        <w:t>Достоин Ты, Господи, приять славу и честь и силу, ибо Ты сотворил все, и все по Твоей воле существует и сотворено.</w:t>
      </w:r>
    </w:p>
    <w:p>
      <w:pPr>
        <w:sectPr>
          <w:headerReference w:type="default" r:id="rId8"/>
          <w:type w:val="nextPage"/>
          <w:pgSz w:w="11906" w:h="16820"/>
          <w:pgMar w:left="1440" w:right="4680" w:gutter="0" w:header="720" w:top="1440" w:footer="0" w:bottom="720"/>
          <w:pgNumType w:fmt="decimal"/>
          <w:formProt w:val="false"/>
          <w:textDirection w:val="lrTb"/>
          <w:docGrid w:type="default" w:linePitch="360" w:charSpace="0"/>
        </w:sectPr>
        <w:pStyle w:val="Normal"/>
        <w:spacing w:lineRule="auto" w:line="218"/>
        <w:ind w:firstLine="420"/>
        <w:rPr/>
      </w:pPr>
      <w:r>
        <w:rPr/>
      </w:r>
    </w:p>
    <w:p>
      <w:pPr>
        <w:pStyle w:val="Normal"/>
        <w:spacing w:lineRule="auto" w:line="218"/>
        <w:ind w:firstLine="440"/>
        <w:rPr/>
      </w:pPr>
      <w:r>
        <w:rPr/>
        <w:t>В век, когда эволюционная гипотеза овладела миром, Библия посылает сообщение, призывающее всех людей по</w:t>
        <w:softHyphen/>
        <w:t>клоняться Христу — нашему Создателю. В Послании к Ефесянам 3:9 со всей проницательностью говорится:</w:t>
      </w:r>
    </w:p>
    <w:p>
      <w:pPr>
        <w:pStyle w:val="Normal"/>
        <w:jc w:val="center"/>
        <w:rPr>
          <w:i/>
          <w:i/>
          <w:sz w:val="16"/>
        </w:rPr>
      </w:pPr>
      <w:r>
        <w:rPr>
          <w:i/>
          <w:sz w:val="16"/>
        </w:rPr>
        <w:t>И открыть всем, в чем состоит домо</w:t>
        <w:softHyphen/>
        <w:t>строительство тайны, сокрывавшейся от вечности в Боге, создавшем все Иисусом Хри</w:t>
        <w:softHyphen/>
        <w:t>стом. (См. также Кол. 1:13—17.)</w:t>
      </w:r>
    </w:p>
    <w:p>
      <w:pPr>
        <w:pStyle w:val="Normal"/>
        <w:spacing w:lineRule="auto" w:line="218"/>
        <w:rPr/>
      </w:pPr>
      <w:r>
        <w:rPr/>
        <w:t>Как было все создано? «Иисусом Христом»! Весть о гря</w:t>
        <w:softHyphen/>
        <w:t>дущих последних днях перед судом призывает всех «покло</w:t>
        <w:softHyphen/>
        <w:t>няться Тому, Кто создал землю и небо», — это весть, призы</w:t>
        <w:softHyphen/>
        <w:t>вающая каждого поклоняться Иисусу Христу как Создателю.</w:t>
      </w:r>
    </w:p>
    <w:p>
      <w:pPr>
        <w:pStyle w:val="Normal"/>
        <w:spacing w:lineRule="auto" w:line="218"/>
        <w:ind w:firstLine="440"/>
        <w:rPr/>
      </w:pPr>
      <w:r>
        <w:rPr/>
        <w:t>Что значит — поклоняться Христу как Создателю? Ос</w:t>
        <w:softHyphen/>
        <w:t>тавил ли Он нам знак Своей творческой деятельности? Ка</w:t>
        <w:softHyphen/>
        <w:t>кова примета Его творчества?</w:t>
      </w:r>
    </w:p>
    <w:p>
      <w:pPr>
        <w:pStyle w:val="Normal"/>
        <w:spacing w:lineRule="auto" w:line="218"/>
        <w:ind w:firstLine="440"/>
        <w:rPr/>
      </w:pPr>
      <w:r>
        <w:rPr/>
        <w:t>Обращаясь к Книге Исход, мы находим в самом серд</w:t>
        <w:softHyphen/>
        <w:t>це Закона Божьего — Десяти Заповедях — свидетельство его творческого могущества. Если помните, здесь говорит</w:t>
        <w:softHyphen/>
        <w:t>ся о том, что Бог — Создатель, а мы — Его создания. Об этом читаем в Исходе 20:8—11:</w:t>
      </w:r>
    </w:p>
    <w:p>
      <w:pPr>
        <w:pStyle w:val="Normal"/>
        <w:jc w:val="center"/>
        <w:rPr>
          <w:i/>
          <w:i/>
          <w:sz w:val="16"/>
        </w:rPr>
      </w:pPr>
      <w:r>
        <w:rPr>
          <w:i/>
          <w:sz w:val="16"/>
        </w:rPr>
        <w:t>Помни день субботний, чтобы святить его. Шесть дней работай, и делай всякие дела твои; а день седьмый — суббота Гос</w:t>
        <w:softHyphen/>
        <w:t>поду Богу твоему: не делай в оный никакого дела ни ты, ни сын твой, ни дочь твоя, ни раб твой, ни рабыня твоя, ни скот твой, ни пришлец., который в жилищах твоих. Ибо в шесть дней создал Господь небо и землю, море и все, что в них; а в день седьмый по</w:t>
        <w:softHyphen/>
        <w:t>чил. Посему благословил Господь день суб</w:t>
        <w:softHyphen/>
        <w:t>ботний и освятил его.</w:t>
      </w:r>
    </w:p>
    <w:p>
      <w:pPr>
        <w:pStyle w:val="Normal"/>
        <w:spacing w:lineRule="auto" w:line="218"/>
        <w:ind w:firstLine="440"/>
        <w:rPr/>
      </w:pPr>
      <w:r>
        <w:rPr/>
        <w:t>Бог говорит: «Не забывайте святую субботу, так как это свидетельство Моей созидательной силы».</w:t>
      </w:r>
    </w:p>
    <w:p>
      <w:pPr>
        <w:pStyle w:val="Normal"/>
        <w:spacing w:lineRule="auto" w:line="218"/>
        <w:rPr/>
      </w:pPr>
      <w:r>
        <w:rPr/>
        <w:t>Обратите внимание на сходство содержания в Откро</w:t>
        <w:softHyphen/>
        <w:t>вении 14:7 и Исходе 20:11. Весть к последнему поколению гласит:</w:t>
      </w:r>
    </w:p>
    <w:p>
      <w:pPr>
        <w:pStyle w:val="Normal"/>
        <w:ind w:left="600" w:right="600" w:hanging="0"/>
        <w:rPr>
          <w:i/>
          <w:i/>
          <w:sz w:val="16"/>
        </w:rPr>
      </w:pPr>
      <w:r>
        <w:rPr>
          <w:i/>
          <w:sz w:val="16"/>
        </w:rPr>
        <w:t>Поклонитесь Сотворившему небо и зем</w:t>
        <w:softHyphen/>
        <w:t>лю, и море и источники вод.</w:t>
      </w:r>
    </w:p>
    <w:p>
      <w:pPr>
        <w:pStyle w:val="Normal"/>
        <w:ind w:left="3320" w:hanging="0"/>
        <w:jc w:val="right"/>
        <w:rPr>
          <w:i/>
          <w:i/>
          <w:sz w:val="16"/>
        </w:rPr>
      </w:pPr>
      <w:r>
        <w:rPr>
          <w:i/>
          <w:sz w:val="16"/>
        </w:rPr>
        <w:t>(Откр. 14:7).</w:t>
      </w:r>
    </w:p>
    <w:p>
      <w:pPr>
        <w:pStyle w:val="Normal"/>
        <w:ind w:left="440" w:hanging="0"/>
        <w:rPr/>
      </w:pPr>
      <w:r>
        <w:rPr/>
        <w:t>В Исходе 20:11 говорится:</w:t>
      </w:r>
    </w:p>
    <w:p>
      <w:pPr>
        <w:pStyle w:val="Normal"/>
        <w:spacing w:lineRule="auto" w:line="218"/>
        <w:ind w:left="40" w:hanging="0"/>
        <w:rPr/>
      </w:pPr>
      <w:r>
        <w:rPr>
          <w:i/>
        </w:rPr>
        <w:t xml:space="preserve">Ибо в шесть дней создал Господь небо и землю, море и все, что в них... </w:t>
      </w:r>
      <w:r>
        <w:rPr/>
        <w:t>Заповедь о святой субботе в сердце Закона Божьего — это постоянное напоминание о Его верховной власти и твор</w:t>
        <w:softHyphen/>
        <w:t>ческой силе. Это реальное свидетельство Создания.</w:t>
      </w:r>
    </w:p>
    <w:p>
      <w:pPr>
        <w:pStyle w:val="Normal"/>
        <w:spacing w:lineRule="auto" w:line="218"/>
        <w:ind w:firstLine="440"/>
        <w:rPr/>
      </w:pPr>
      <w:r>
        <w:rPr/>
        <w:t>Давайте вернемся к книге, которая является началом начал, к Книге Бытие, и рассмотрим, как она повествует о создании. Вся первая глава Бытия посвящена описанию про</w:t>
        <w:softHyphen/>
        <w:t>цесса создания, а также красоте и великолепию Едема. Вто</w:t>
        <w:softHyphen/>
        <w:t>рая глава начинается словами:</w:t>
      </w:r>
    </w:p>
    <w:p>
      <w:pPr>
        <w:pStyle w:val="Normal"/>
        <w:spacing w:lineRule="auto" w:line="218"/>
        <w:rPr/>
      </w:pPr>
      <w:r>
        <w:rPr>
          <w:i/>
        </w:rPr>
        <w:t>Так</w:t>
      </w:r>
      <w:r>
        <w:rPr/>
        <w:t xml:space="preserve"> </w:t>
      </w:r>
      <w:r>
        <w:rPr>
          <w:i/>
        </w:rPr>
        <w:t>совершены небо и земля и все воинство их. И совершил Бог к седьмому дню дела Свои, которые Он делал, и почил в день седьмый от всех дел Своих, которые делал. И благословил Бог седьмый день, и освятил его, ибо в оный почил от всех дел Своих, которые Бог творил и созидал.</w:t>
      </w:r>
    </w:p>
    <w:p>
      <w:pPr>
        <w:pStyle w:val="FR5"/>
        <w:spacing w:lineRule="auto" w:line="240"/>
        <w:ind w:left="3240" w:hanging="0"/>
        <w:jc w:val="right"/>
        <w:rPr>
          <w:rFonts w:ascii="Times New Roman" w:hAnsi="Times New Roman" w:cs="Times New Roman"/>
        </w:rPr>
      </w:pPr>
      <w:r>
        <w:rPr>
          <w:rFonts w:cs="Times New Roman" w:ascii="Times New Roman" w:hAnsi="Times New Roman"/>
        </w:rPr>
        <w:t>(Быт. 2:1—3).</w:t>
      </w:r>
    </w:p>
    <w:p>
      <w:pPr>
        <w:pStyle w:val="Normal"/>
        <w:spacing w:lineRule="auto" w:line="218"/>
        <w:rPr/>
      </w:pPr>
      <w:r>
        <w:rPr/>
        <w:t>Создав мир за шесть дней, Бог выделил седьмой день как памятник Своей созидательной работы.</w:t>
      </w:r>
    </w:p>
    <w:p>
      <w:pPr>
        <w:pStyle w:val="Normal"/>
        <w:ind w:firstLine="426"/>
        <w:rPr/>
      </w:pPr>
      <w:r>
        <w:rPr/>
        <w:t>Отметим три момента в связи с этим днем-памятником:</w:t>
      </w:r>
    </w:p>
    <w:p>
      <w:pPr>
        <w:pStyle w:val="Normal"/>
        <w:spacing w:lineRule="auto" w:line="218"/>
        <w:ind w:firstLine="480"/>
        <w:rPr/>
      </w:pPr>
      <w:r>
        <w:rPr>
          <w:b/>
        </w:rPr>
        <w:t xml:space="preserve">— </w:t>
      </w:r>
      <w:r>
        <w:rPr>
          <w:b/>
          <w:i/>
        </w:rPr>
        <w:t>Первое. Бог отдыхал</w:t>
      </w:r>
      <w:r>
        <w:rPr/>
        <w:t xml:space="preserve"> (2:2). И не потому, что Он устал, — это был пример для человечества. Это была Его идея, чтобы каждый седьмой день люди отдыхали от рабо</w:t>
        <w:softHyphen/>
        <w:t>ты, как это делал их Создатель. Цель заключалась в том, чтобы напомнить нам, что Он создал этот мир.</w:t>
      </w:r>
    </w:p>
    <w:p>
      <w:pPr>
        <w:pStyle w:val="Normal"/>
        <w:spacing w:lineRule="auto" w:line="218"/>
        <w:ind w:firstLine="480"/>
        <w:rPr/>
      </w:pPr>
      <w:r>
        <w:rPr>
          <w:b/>
        </w:rPr>
        <w:t xml:space="preserve">— </w:t>
      </w:r>
      <w:r>
        <w:rPr>
          <w:b/>
          <w:i/>
        </w:rPr>
        <w:t>Второе. Бог освятил седьмой день</w:t>
      </w:r>
      <w:r>
        <w:rPr>
          <w:i/>
        </w:rPr>
        <w:t xml:space="preserve"> (2:3).</w:t>
      </w:r>
      <w:r>
        <w:rPr/>
        <w:t xml:space="preserve"> Бог нало</w:t>
        <w:softHyphen/>
        <w:t>жил особое благословение на все 24 часа. Общаясь душою с Ним в этот день, мы получаем особое благословение: новые силы, нежное, сострадательное сердце, приближение к Нему.</w:t>
      </w:r>
    </w:p>
    <w:p>
      <w:pPr>
        <w:pStyle w:val="Normal"/>
        <w:spacing w:lineRule="auto" w:line="218"/>
        <w:ind w:firstLine="480"/>
        <w:rPr/>
      </w:pPr>
      <w:r>
        <w:rPr>
          <w:b/>
        </w:rPr>
        <w:t xml:space="preserve">— </w:t>
      </w:r>
      <w:r>
        <w:rPr>
          <w:b/>
          <w:i/>
        </w:rPr>
        <w:t>Третье. Бог освятил, или сделал священным, седь</w:t>
        <w:softHyphen/>
        <w:t>мой день.</w:t>
      </w:r>
      <w:r>
        <w:rPr/>
        <w:t xml:space="preserve"> Слово «освятил» означает: выделил для свя</w:t>
        <w:softHyphen/>
        <w:t>щенного пользования — посвятил; это относится ко все</w:t>
        <w:softHyphen/>
        <w:t>му святому, необыденному. Только Бог может освящать и делать святым. Настоящее поклонение людей Богу вклю</w:t>
        <w:softHyphen/>
        <w:t>чает почитание всего, что Бог освятил, потому что Он как Бог сделал это священным! И, согласно Бытию, Бог сде</w:t>
        <w:softHyphen/>
        <w:t>лал седьмой день священным.</w:t>
      </w:r>
    </w:p>
    <w:p>
      <w:pPr>
        <w:pStyle w:val="Normal"/>
        <w:spacing w:lineRule="auto" w:line="218"/>
        <w:ind w:firstLine="480"/>
        <w:rPr/>
      </w:pPr>
      <w:r>
        <w:rPr/>
      </w:r>
    </w:p>
    <w:p>
      <w:pPr>
        <w:sectPr>
          <w:headerReference w:type="default" r:id="rId9"/>
          <w:type w:val="nextPage"/>
          <w:pgSz w:w="11906" w:h="16820"/>
          <w:pgMar w:left="1440" w:right="4840" w:gutter="0" w:header="720" w:top="1440" w:footer="0" w:bottom="720"/>
          <w:pgNumType w:fmt="decimal"/>
          <w:formProt w:val="false"/>
          <w:textDirection w:val="lrTb"/>
          <w:docGrid w:type="default" w:linePitch="360" w:charSpace="0"/>
        </w:sectPr>
        <w:pStyle w:val="Normal"/>
        <w:rPr/>
      </w:pPr>
      <w:r>
        <w:rPr/>
      </w:r>
    </w:p>
    <w:p>
      <w:pPr>
        <w:pStyle w:val="Normal"/>
        <w:spacing w:lineRule="auto" w:line="218"/>
        <w:rPr/>
      </w:pPr>
      <w:r>
        <w:rPr/>
        <w:t>Таким образом, седьмой день, суббота, был создан Бо</w:t>
        <w:softHyphen/>
        <w:t>гом как памятник Его созидательной силы.</w:t>
      </w:r>
    </w:p>
    <w:p>
      <w:pPr>
        <w:pStyle w:val="Normal"/>
        <w:spacing w:lineRule="auto" w:line="218"/>
        <w:rPr/>
      </w:pPr>
      <w:r>
        <w:rPr/>
        <w:t>Мне доводилось встречаться с людьми, которые гово</w:t>
        <w:softHyphen/>
        <w:t>рили: «Один день похож на другой. И нет никакой разницы в том, какого дня из семи придерживаться». И все же за</w:t>
        <w:softHyphen/>
        <w:t>метьте, чему учит Библия. Какой день Бог освятил? Седь</w:t>
        <w:softHyphen/>
        <w:t>мой день. Нигде не. сказано в Библии, что Бог отдыхал, бла</w:t>
        <w:softHyphen/>
        <w:t>гословил и освятил первый день или пятый день недели. Единственный день, который Бог выделил, — это седьмой день. И это единственный день, который всегда будет напо</w:t>
        <w:softHyphen/>
        <w:t>минать нам о Создании. В течение шести дней Бог работал, создавая Свой шедевр, а в седьмой день, субботу, в память о Своей великой работе Он отдыхал. И ни о каком другом дне здесь не говорится.</w:t>
      </w:r>
    </w:p>
    <w:p>
      <w:pPr>
        <w:pStyle w:val="Normal"/>
        <w:spacing w:lineRule="auto" w:line="218"/>
        <w:rPr/>
      </w:pPr>
      <w:r>
        <w:rPr/>
        <w:t>Предположим, что твой день рождения 25 июня. Это день, в который ты родился. Если кто-нибудь скажет: «Какая разни</w:t>
        <w:softHyphen/>
        <w:t>ца? Ты можешь праздновать этот день и 24 июня, и 26-го. Ка</w:t>
        <w:softHyphen/>
        <w:t>кое это имеет значение?» — без сомнения, ты ответишь: «Есть разница. Мой день рождения 25 июня. И никакие празднова</w:t>
        <w:softHyphen/>
        <w:t>ния на день раньше или на день позже не смогут изменить тот факт, что я родился 25 июня!» Или, предположим, вы жени</w:t>
        <w:softHyphen/>
        <w:t>лись в определенный день. Каждый последующий год в этот день вы празднуете свое вступление в брак. День вашей свадь</w:t>
        <w:softHyphen/>
        <w:t>бы напоминает вам о брачном соглашении между вами и ва</w:t>
        <w:softHyphen/>
        <w:t>шей супругой. Это особый день, ваш общий праздник.</w:t>
      </w:r>
    </w:p>
    <w:p>
      <w:pPr>
        <w:pStyle w:val="Normal"/>
        <w:spacing w:lineRule="auto" w:line="218"/>
        <w:rPr/>
      </w:pPr>
      <w:r>
        <w:rPr/>
        <w:t>Такова и суббота. Бог выделил только один день, и это был седьмой день.</w:t>
      </w:r>
    </w:p>
    <w:p>
      <w:pPr>
        <w:pStyle w:val="Normal"/>
        <w:spacing w:lineRule="auto" w:line="218"/>
        <w:ind w:firstLine="440"/>
        <w:rPr/>
      </w:pPr>
      <w:r>
        <w:rPr/>
        <w:t>На протяжении всей истории человечества суббота со</w:t>
        <w:softHyphen/>
        <w:t>блюдается как памятник созидательной силы Христа. Это знак преданности, свободы и любви к Нему для каждого поколения. См. Иезекииль 20:20:</w:t>
      </w:r>
    </w:p>
    <w:p>
      <w:pPr>
        <w:pStyle w:val="Normal"/>
        <w:ind w:left="640" w:right="600" w:hanging="0"/>
        <w:rPr>
          <w:i/>
          <w:i/>
          <w:sz w:val="16"/>
        </w:rPr>
      </w:pPr>
      <w:r>
        <w:rPr>
          <w:i/>
          <w:sz w:val="16"/>
        </w:rPr>
        <w:t>И святите субботы Мои, чтоб они бы</w:t>
        <w:softHyphen/>
        <w:t>ли знамением между Мною и вами, дабы вы знали, что Я — Господь Бог ваш.</w:t>
      </w:r>
    </w:p>
    <w:p>
      <w:pPr>
        <w:pStyle w:val="Normal"/>
        <w:spacing w:lineRule="auto" w:line="218"/>
        <w:rPr/>
      </w:pPr>
      <w:r>
        <w:rPr/>
        <w:t>Через весь Ветхий Завет суббота проходит как символ верности. Она разделяла Божьих людей и язычников. Она была установлена при создании и соблюдалась до образо</w:t>
        <w:softHyphen/>
        <w:t>вания еврейской нации. Ее придерживались Божьи люди на протяжении всего периода Ветхого Завета.</w:t>
      </w:r>
    </w:p>
    <w:p>
      <w:pPr>
        <w:pStyle w:val="Normal"/>
        <w:spacing w:lineRule="auto" w:line="218"/>
        <w:ind w:left="40" w:hanging="0"/>
        <w:rPr/>
      </w:pPr>
      <w:r>
        <w:rPr/>
        <w:t xml:space="preserve">А как обстоят дела с Новым Заветом? Как к этому относился Иисус Христос? Чего придерживался Он? Так как Он является для нас Великим Примером, и поскольку «кто говорит, что пребывает в Нем, тот должен поступать так, как Он поступал» </w:t>
      </w:r>
      <w:r>
        <w:rPr>
          <w:i/>
        </w:rPr>
        <w:t>(1 Ин. 2:6),</w:t>
      </w:r>
      <w:r>
        <w:rPr/>
        <w:t xml:space="preserve"> то вполне логично посту</w:t>
        <w:softHyphen/>
        <w:t>пать так, как поступал Он.</w:t>
      </w:r>
    </w:p>
    <w:p>
      <w:pPr>
        <w:pStyle w:val="Normal"/>
        <w:spacing w:lineRule="auto" w:line="218"/>
        <w:ind w:left="80" w:firstLine="440"/>
        <w:rPr/>
      </w:pPr>
      <w:r>
        <w:rPr/>
        <w:t>Давайте обратимся к Новому Завету. У Луки 4:16 мы находим следующее подтверждение:</w:t>
      </w:r>
    </w:p>
    <w:p>
      <w:pPr>
        <w:pStyle w:val="Normal"/>
        <w:ind w:left="680" w:right="600" w:hanging="0"/>
        <w:rPr>
          <w:i/>
          <w:i/>
          <w:sz w:val="16"/>
        </w:rPr>
      </w:pPr>
      <w:r>
        <w:rPr>
          <w:i/>
          <w:sz w:val="16"/>
        </w:rPr>
        <w:t>И пришел в Назарет, где был воспи</w:t>
        <w:softHyphen/>
        <w:t>тан, и вошел, по обыкновению Своему, в день субботний в синагогу, и встал читать.</w:t>
      </w:r>
    </w:p>
    <w:p>
      <w:pPr>
        <w:pStyle w:val="Normal"/>
        <w:spacing w:lineRule="auto" w:line="218"/>
        <w:ind w:left="40" w:hanging="0"/>
        <w:rPr/>
      </w:pPr>
      <w:r>
        <w:rPr/>
        <w:t>В привычку Христа входило посещение церкви в субботу. Если бы мы могли заглянуть в прошлое, в маленькую мастер</w:t>
        <w:softHyphen/>
        <w:t>скую, где работал Иисус, мы, скорее всего, услышали бы звук молотка и пилы в первый день недели, или во второй, или в любой другой, кроме седьмого. Возможно, мы увидели бы ма</w:t>
        <w:softHyphen/>
        <w:t>ленькую вывеску: «Открыто». Но на седьмой день мастерская была бы пуста, и не слышно было бы ни пилы, ни молотка, а на двери была бы другая вывеска: «Закрыто на субботу».</w:t>
      </w:r>
    </w:p>
    <w:p>
      <w:pPr>
        <w:pStyle w:val="Normal"/>
        <w:spacing w:lineRule="auto" w:line="218"/>
        <w:ind w:left="40" w:hanging="0"/>
        <w:rPr/>
      </w:pPr>
      <w:r>
        <w:rPr/>
        <w:t>Некоторые полагают: «Ну, конечно, Иисус был Иудей, и поэтому Он чтил субботу». Но что по этому поводу гово</w:t>
        <w:softHyphen/>
        <w:t xml:space="preserve">рится в Исходе 20:10? «А день седьмый — суббота Господу Богу твоему». Нет, суббота не была иудейским днем. Это день Господа Бога. Это день Христа — знак творческой силы Божьей. Суббота была установлена при создании человека за сотни лет до образования еврейской нации. Иисус был прав, когда он сказал: «Суббота для человека» </w:t>
      </w:r>
      <w:r>
        <w:rPr>
          <w:i/>
        </w:rPr>
        <w:t>(Мк. 2:27).</w:t>
      </w:r>
    </w:p>
    <w:p>
      <w:pPr>
        <w:pStyle w:val="Normal"/>
        <w:spacing w:lineRule="auto" w:line="218"/>
        <w:ind w:firstLine="440"/>
        <w:rPr/>
      </w:pPr>
      <w:r>
        <w:rPr/>
        <w:t>Другие говорят, что Христос изменил священный день покоя, когда Он пришел на землю. Давайте рассмотрим эту точку зрения. Какой в этом был смысл? Если бы Христос пришел, чтобы изменить этот день, т. е. если бы Он пришел, чтобы изменить Закон, написанный Его собственной рукой на горе Синай, разве не осуществил бы Он это при жизни? Разве не сказал бы Он об этом Своим ученикам? Я думаю, Он сделал бы это, не правда ли? Но вместо этого Он подает хороший пример соблюдения субботы. Он сказал:</w:t>
      </w:r>
    </w:p>
    <w:p>
      <w:pPr>
        <w:pStyle w:val="Normal"/>
        <w:ind w:left="600" w:right="600" w:hanging="0"/>
        <w:rPr>
          <w:i/>
          <w:i/>
          <w:sz w:val="16"/>
        </w:rPr>
      </w:pPr>
      <w:r>
        <w:rPr>
          <w:i/>
          <w:sz w:val="16"/>
        </w:rPr>
        <w:t>Не думайте, что Я пришел нарушить закон или пророков; не нарушить пришел Я, но исполнить (Мф. 5:17).</w:t>
      </w:r>
    </w:p>
    <w:p>
      <w:pPr>
        <w:sectPr>
          <w:headerReference w:type="default" r:id="rId10"/>
          <w:type w:val="nextPage"/>
          <w:pgSz w:w="11906" w:h="16820"/>
          <w:pgMar w:left="1440" w:right="4820" w:gutter="0" w:header="720" w:top="1440" w:footer="0" w:bottom="720"/>
          <w:pgNumType w:fmt="decimal"/>
          <w:formProt w:val="false"/>
          <w:textDirection w:val="lrTb"/>
          <w:docGrid w:type="default" w:linePitch="360" w:charSpace="0"/>
        </w:sectPr>
        <w:pStyle w:val="Normal"/>
        <w:spacing w:lineRule="auto" w:line="218"/>
        <w:rPr/>
      </w:pPr>
      <w:r>
        <w:rPr/>
      </w:r>
    </w:p>
    <w:p>
      <w:pPr>
        <w:pStyle w:val="Normal"/>
        <w:spacing w:lineRule="auto" w:line="218"/>
        <w:ind w:firstLine="440"/>
        <w:rPr/>
      </w:pPr>
      <w:r>
        <w:rPr/>
        <w:t>Но давайте глубже рассмотрим суждения Иисуса. В 24 главе от Матфея Иисус говорит о разрушении Иерусалима в 70 году по Р. Хр. (приблизительно через 40 лет после Его распятия). Итак, Он говорит:</w:t>
      </w:r>
    </w:p>
    <w:p>
      <w:pPr>
        <w:pStyle w:val="Normal"/>
        <w:ind w:left="600" w:right="600" w:hanging="0"/>
        <w:rPr>
          <w:i/>
          <w:i/>
          <w:sz w:val="16"/>
        </w:rPr>
      </w:pPr>
      <w:r>
        <w:rPr>
          <w:i/>
          <w:sz w:val="16"/>
        </w:rPr>
        <w:t>Молитесь, чтобы не случилось бегство ваше зимою, или в субботу.</w:t>
      </w:r>
    </w:p>
    <w:p>
      <w:pPr>
        <w:pStyle w:val="Normal"/>
        <w:ind w:left="3360" w:hanging="0"/>
        <w:jc w:val="right"/>
        <w:rPr>
          <w:sz w:val="16"/>
        </w:rPr>
      </w:pPr>
      <w:r>
        <w:rPr>
          <w:i/>
          <w:sz w:val="16"/>
        </w:rPr>
        <w:t>(Мф. 24:20).</w:t>
      </w:r>
    </w:p>
    <w:p>
      <w:pPr>
        <w:pStyle w:val="Normal"/>
        <w:spacing w:lineRule="auto" w:line="218"/>
        <w:ind w:firstLine="440"/>
        <w:rPr/>
      </w:pPr>
      <w:r>
        <w:rPr/>
        <w:t>Очень знаменательно, что Иисус произнес эти слова Своим ближайшим последователям. Это дает возможность полагать, что Иисус не изменял субботы.</w:t>
      </w:r>
    </w:p>
    <w:p>
      <w:pPr>
        <w:pStyle w:val="Normal"/>
        <w:spacing w:lineRule="auto" w:line="218"/>
        <w:ind w:firstLine="440"/>
        <w:rPr/>
      </w:pPr>
      <w:r>
        <w:rPr/>
        <w:t>А после возвращения на небо? Что сделали Его учени</w:t>
        <w:softHyphen/>
        <w:t>ки? Что говорит нам Библия о том, какой день ученики и Церковь решили сделать священным днем отдыха? Что она говорит нам о том, какой день чтила Церковь Нового Заве</w:t>
        <w:softHyphen/>
        <w:t>та? Цитируем Деяния 13:14:</w:t>
      </w:r>
    </w:p>
    <w:p>
      <w:pPr>
        <w:pStyle w:val="Normal"/>
        <w:spacing w:lineRule="auto" w:line="218"/>
        <w:ind w:left="40" w:firstLine="440"/>
        <w:rPr/>
      </w:pPr>
      <w:r>
        <w:rPr>
          <w:i/>
        </w:rPr>
        <w:t>Они же,</w:t>
      </w:r>
      <w:r>
        <w:rPr/>
        <w:t xml:space="preserve"> </w:t>
      </w:r>
      <w:r>
        <w:rPr>
          <w:i/>
        </w:rPr>
        <w:t xml:space="preserve">проходя от Пергии [Павел и Варнава], прибыли в Антиохию Писидийскую и, вшедши в синагогу в день субботний, сели. </w:t>
      </w:r>
      <w:r>
        <w:rPr/>
        <w:t>Во время субботней утренней службы Павел и Варна</w:t>
        <w:softHyphen/>
        <w:t>ва нашли возможность проповедовать учение Христа как исполнение Ветхого Завета (13:15). Хотя большинство ев</w:t>
        <w:softHyphen/>
        <w:t>реев разгневалось, язычники приняли сказанное Павлом и Варнавой. Стих 42 продолжает эту мысль:</w:t>
      </w:r>
    </w:p>
    <w:p>
      <w:pPr>
        <w:pStyle w:val="Normal"/>
        <w:spacing w:lineRule="auto" w:line="218"/>
        <w:ind w:firstLine="426"/>
        <w:rPr>
          <w:i/>
          <w:i/>
        </w:rPr>
      </w:pPr>
      <w:r>
        <w:rPr>
          <w:i/>
        </w:rPr>
        <w:t>При выходе их из Иудейской синагоги, язычники просили их говорить о том же в следующую субботу.</w:t>
      </w:r>
    </w:p>
    <w:p>
      <w:pPr>
        <w:pStyle w:val="Normal"/>
        <w:spacing w:lineRule="auto" w:line="218"/>
        <w:ind w:firstLine="426"/>
        <w:rPr/>
      </w:pPr>
      <w:r>
        <w:rPr/>
        <w:t>Язычники снова захотели услышать проповедь Павла. Но посмотрите, какое продолжение этой истории в стихе 44:</w:t>
      </w:r>
    </w:p>
    <w:p>
      <w:pPr>
        <w:pStyle w:val="Normal"/>
        <w:spacing w:lineRule="auto" w:line="218"/>
        <w:rPr/>
      </w:pPr>
      <w:r>
        <w:rPr>
          <w:i/>
        </w:rPr>
        <w:t>«В следующую субботу почти весь город собрался слушать слово Божие»</w:t>
      </w:r>
      <w:r>
        <w:rPr/>
        <w:t>. Если бы Павел соблюдал воскресенье, пер</w:t>
        <w:softHyphen/>
        <w:t>вый день недели, он бы сказал этим языческим христианам: «Вам не надо ждать следующей субботы. Приходите завтра, в воскресенье. Это новый день для языческих христиан». Но Павел не сказал этого. Библия говорит нам, что язычники слушали Павла в следующую субботу. Этот факт показыва</w:t>
        <w:softHyphen/>
        <w:t>ет, что через четырнадцать лет после воскресения Христа уче</w:t>
        <w:softHyphen/>
        <w:t>ники придерживались субботы.</w:t>
      </w:r>
    </w:p>
    <w:p>
      <w:pPr>
        <w:pStyle w:val="Normal"/>
        <w:spacing w:lineRule="auto" w:line="218"/>
        <w:rPr/>
      </w:pPr>
      <w:r>
        <w:rPr/>
        <w:t>Из этого можно заключить, что Церковь Нового Завета была Церковью, которая чтила субботу. И нигде не упоминалось о каком-либо другом дне. Нет ни одного письмен</w:t>
        <w:softHyphen/>
        <w:t>ного примера, в котором ученики говорили бы о замене Иисусом субботы.</w:t>
      </w:r>
    </w:p>
    <w:p>
      <w:pPr>
        <w:pStyle w:val="Normal"/>
        <w:spacing w:lineRule="auto" w:line="218"/>
        <w:rPr/>
      </w:pPr>
      <w:r>
        <w:rPr/>
        <w:t>Иоанн, любимый Его ученик, дает нам другое доказа</w:t>
        <w:softHyphen/>
        <w:t>тельство. Сосланный на скалистый остров Патмос, Иоанн пишет:</w:t>
      </w:r>
    </w:p>
    <w:p>
      <w:pPr>
        <w:pStyle w:val="Normal"/>
        <w:ind w:firstLine="426"/>
        <w:rPr>
          <w:i/>
          <w:i/>
          <w:sz w:val="16"/>
        </w:rPr>
      </w:pPr>
      <w:r>
        <w:rPr>
          <w:i/>
          <w:sz w:val="16"/>
        </w:rPr>
        <w:t>Я был в духе в день Господень и слы</w:t>
        <w:softHyphen/>
        <w:t>шал позади себя громкий голос, как бы труб</w:t>
        <w:softHyphen/>
        <w:t>ный (Откр. 1:10, перевод с греческого ори</w:t>
        <w:softHyphen/>
        <w:t>гинала).</w:t>
      </w:r>
    </w:p>
    <w:p>
      <w:pPr>
        <w:pStyle w:val="Normal"/>
        <w:spacing w:lineRule="auto" w:line="218"/>
        <w:rPr/>
      </w:pPr>
      <w:r>
        <w:rPr/>
        <w:t>Иоанн полагает, что существовал специальный день, ко</w:t>
        <w:softHyphen/>
        <w:t>торому поклонялись ученики в течение первого столетия, и он назывался «днем Господним». Но Иоанн не говорит нам, каким днем недели был этот «день Господень». Некоторые, исходя из этого, строят свои предположения. Однако для нас единственным авторитетом является слово Самого Христа. Без сомнения, Он знает, какого дня Он Господин. В Мф. 12:8 Он говорит: «Ибо Сын Человеческий есть господин и суббо</w:t>
        <w:softHyphen/>
        <w:t>ты». Здесь мы имеем четкое подтверждение: суббота — день Господний. Иисус — Господин субботы. Это Его день.</w:t>
      </w:r>
    </w:p>
    <w:p>
      <w:pPr>
        <w:pStyle w:val="Normal"/>
        <w:spacing w:lineRule="auto" w:line="218"/>
        <w:rPr/>
      </w:pPr>
      <w:r>
        <w:rPr/>
        <w:t>И все же некоторые рассуждают так: «Можем ли мы точно сказать, какой день является седьмым днем? Да, Бог установил специальный день. Это суббота. Но мы не можем сказать точно, какой день был седьмым днем». Давайте рас</w:t>
        <w:softHyphen/>
        <w:t>суждать дальше. Есть ли смысл в том, что Христос устано</w:t>
        <w:softHyphen/>
        <w:t>вил день как памятник Своей созидательной силы, специ</w:t>
        <w:softHyphen/>
        <w:t>альный день, когда все поклоняются Ему и отдыхают, и не сказал, какой это день? Нет, в этом нет никакого смысла. Должны быть ключи к тому, какой именно день выбрал Бог как особенный день.</w:t>
      </w:r>
    </w:p>
    <w:p>
      <w:pPr>
        <w:pStyle w:val="Normal"/>
        <w:spacing w:lineRule="auto" w:line="218"/>
        <w:rPr/>
      </w:pPr>
      <w:r>
        <w:rPr/>
        <w:t>Есть три способа, помогающих идентифицировать суб</w:t>
        <w:softHyphen/>
        <w:t>боту с седьмым днем:</w:t>
      </w:r>
    </w:p>
    <w:p>
      <w:pPr>
        <w:pStyle w:val="Normal"/>
        <w:rPr/>
      </w:pPr>
      <w:r>
        <w:rPr/>
        <w:t xml:space="preserve">— </w:t>
      </w:r>
      <w:r>
        <w:rPr/>
        <w:t>библейский;</w:t>
      </w:r>
    </w:p>
    <w:p>
      <w:pPr>
        <w:pStyle w:val="Normal"/>
        <w:rPr/>
      </w:pPr>
      <w:r>
        <w:rPr/>
        <w:t xml:space="preserve">— </w:t>
      </w:r>
      <w:r>
        <w:rPr/>
        <w:t>лингвистический;</w:t>
      </w:r>
    </w:p>
    <w:p>
      <w:pPr>
        <w:pStyle w:val="Normal"/>
        <w:ind w:firstLine="420"/>
        <w:rPr/>
      </w:pPr>
      <w:r>
        <w:rPr/>
        <w:t xml:space="preserve">— </w:t>
      </w:r>
      <w:r>
        <w:rPr/>
        <w:t>астрономический.</w:t>
      </w:r>
    </w:p>
    <w:p>
      <w:pPr>
        <w:pStyle w:val="Normal"/>
        <w:spacing w:lineRule="auto" w:line="218"/>
        <w:ind w:firstLine="420"/>
        <w:rPr/>
      </w:pPr>
      <w:r>
        <w:rPr/>
        <w:t>Рассмотрим</w:t>
      </w:r>
      <w:r>
        <w:rPr>
          <w:b/>
        </w:rPr>
        <w:t xml:space="preserve"> первый способ</w:t>
      </w:r>
      <w:r>
        <w:rPr/>
        <w:t xml:space="preserve"> — библейский. В Библии об этом говорится очень ясно. В 23 главе от Луки мы нахо</w:t>
        <w:softHyphen/>
        <w:t>дим запись о распятии Христа. Описывая день смерти Хри</w:t>
        <w:softHyphen/>
        <w:t>ста, Лука говорит в 54 стихе:</w:t>
      </w:r>
    </w:p>
    <w:p>
      <w:pPr>
        <w:sectPr>
          <w:headerReference w:type="default" r:id="rId11"/>
          <w:type w:val="nextPage"/>
          <w:pgSz w:w="11906" w:h="16820"/>
          <w:pgMar w:left="1440" w:right="4920" w:gutter="0" w:header="720" w:top="1440" w:footer="0" w:bottom="720"/>
          <w:pgNumType w:fmt="decimal"/>
          <w:formProt w:val="false"/>
          <w:textDirection w:val="lrTb"/>
          <w:docGrid w:type="default" w:linePitch="360" w:charSpace="0"/>
        </w:sectPr>
        <w:pStyle w:val="Normal"/>
        <w:spacing w:lineRule="auto" w:line="218"/>
        <w:rPr/>
      </w:pPr>
      <w:r>
        <w:rPr/>
      </w:r>
    </w:p>
    <w:p>
      <w:pPr>
        <w:pStyle w:val="Normal"/>
        <w:spacing w:lineRule="auto" w:line="218"/>
        <w:ind w:firstLine="440"/>
        <w:rPr/>
      </w:pPr>
      <w:r>
        <w:rPr>
          <w:i/>
        </w:rPr>
        <w:t xml:space="preserve">День тот [когда Христос умер] был пятница, и наступала суббота. </w:t>
      </w:r>
      <w:r>
        <w:rPr/>
        <w:t>Затем в стихе 56 Лука описывает действия женщин (последовательниц Христа) в день после смерти Христа. Он пишет:</w:t>
      </w:r>
    </w:p>
    <w:p>
      <w:pPr>
        <w:pStyle w:val="Normal"/>
        <w:spacing w:lineRule="auto" w:line="218"/>
        <w:jc w:val="center"/>
        <w:rPr>
          <w:i/>
          <w:i/>
        </w:rPr>
      </w:pPr>
      <w:r>
        <w:rPr>
          <w:i/>
        </w:rPr>
        <w:t>Возвратившись же приготовили благо</w:t>
        <w:softHyphen/>
        <w:t>вония и масти; и в субботу остались в по</w:t>
        <w:softHyphen/>
        <w:t>кое по заповеди.</w:t>
      </w:r>
    </w:p>
    <w:p>
      <w:pPr>
        <w:pStyle w:val="Normal"/>
        <w:spacing w:lineRule="auto" w:line="218"/>
        <w:ind w:firstLine="440"/>
        <w:rPr/>
      </w:pPr>
      <w:r>
        <w:rPr/>
        <w:t>Итак, заповедь действовала после распятия, и эти жен</w:t>
        <w:softHyphen/>
        <w:t>щины, будучи последовательницами Иисуса, соблюдали ее. Они любили своего Господа и поэтому соблюдали Его запо</w:t>
        <w:softHyphen/>
        <w:t>ведь и отдыхали в субботу, в то время как Иисус был в гро</w:t>
        <w:softHyphen/>
        <w:t xml:space="preserve">бу. Сцена воскресения описана в 24 главе 1 стихе: </w:t>
      </w:r>
      <w:r>
        <w:rPr>
          <w:i/>
        </w:rPr>
        <w:t>В первый же день недели, очень рано, неся приготовленные ароматы, пришли они ко гробу.</w:t>
      </w:r>
    </w:p>
    <w:p>
      <w:pPr>
        <w:pStyle w:val="Normal"/>
        <w:spacing w:lineRule="auto" w:line="218"/>
        <w:ind w:firstLine="440"/>
        <w:rPr/>
      </w:pPr>
      <w:r>
        <w:rPr/>
        <w:t>Лука пишет о трех последовательных днях. Первый, пят</w:t>
        <w:softHyphen/>
        <w:t>ница, — это день, когда Христос умер; второй, суббота, — день, когда женщины отдыхали; третий, первый день недели, — день воскресения Христа.</w:t>
      </w:r>
    </w:p>
    <w:p>
      <w:pPr>
        <w:pStyle w:val="Normal"/>
        <w:spacing w:lineRule="auto" w:line="218"/>
        <w:ind w:firstLine="440"/>
        <w:rPr/>
      </w:pPr>
      <w:r>
        <w:rPr/>
        <w:t>Весь христианский мир единодушен в вопросе о том, в какой день умер Христос. Мы называем этот день страстной пятницей! А в какой день Христос воскрес? Идентифициро</w:t>
        <w:softHyphen/>
        <w:t>вать его не представляет труда. Христиане во всем мире празд</w:t>
        <w:softHyphen/>
        <w:t>нуют этот день как Пасху. Таким образом, расположились эти три дня в следующей последовательности: день, когда Христос умер, — пятница; день, когда Христос находился в гробу, — суббота; день, когда Он воскрес, — воскресенье. Свя</w:t>
        <w:softHyphen/>
        <w:t>той Господний день покоя — это день между пятницей и вос</w:t>
        <w:softHyphen/>
        <w:t>кресеньем и называем мы его субботой. Простейшая матема</w:t>
        <w:softHyphen/>
        <w:t>тика показывает, что если воскресенье — первый день, тогда пятница будет шестым днем недели, а суббота — седьмым. Библия предельно ясна в этом вопросе.</w:t>
      </w:r>
    </w:p>
    <w:p>
      <w:pPr>
        <w:pStyle w:val="Normal"/>
        <w:spacing w:lineRule="auto" w:line="218"/>
        <w:ind w:firstLine="440"/>
        <w:rPr/>
      </w:pPr>
      <w:r>
        <w:rPr>
          <w:b/>
        </w:rPr>
        <w:t>Второй способ.</w:t>
      </w:r>
      <w:r>
        <w:rPr/>
        <w:t xml:space="preserve"> Давайте используем дополнительное свидетельство — язык. Загляните в любой словарь и прочти</w:t>
        <w:softHyphen/>
        <w:t>те определение слова «суббота»: «Суббота — седьмой день недели», — утверждает Вебстер. Так как суббота — седьмой день недели и священный день отдыха — тоже седьмой день недели, следовательно, суббота — это и есть святой день. В самом деле, 108 языков мира определяют субботу как «свя</w:t>
        <w:softHyphen/>
        <w:t>щенный день отдыха». В португальском и испанском языках это &lt;5аЬЬас1о», в русском — «суббота», в болгарском — «шуббота», а в арабском — «As-Sabt».</w:t>
      </w:r>
    </w:p>
    <w:p>
      <w:pPr>
        <w:pStyle w:val="Normal"/>
        <w:spacing w:lineRule="auto" w:line="218"/>
        <w:rPr/>
      </w:pPr>
      <w:r>
        <w:rPr>
          <w:b/>
        </w:rPr>
        <w:t>Третий способ</w:t>
      </w:r>
      <w:r>
        <w:rPr/>
        <w:t xml:space="preserve"> — астрономический. А что утверждает астрономия? Вы когда-нибудь заглядывали в иностранный календарь, чтобы посмотреть, какой день недели считается седьмым в других странах? Что вы увидели? Воскресенье — первый день, понедельник — второй день, вторник — третий день, среда — четвертый день, четверг — пятый день, пятни</w:t>
        <w:softHyphen/>
        <w:t>ца — шестой день, суббота — седьмой день. Чем определяется этот цикл? Солнцем? Нет. Солнце регулирует годовой цикл (это время, которое необходимо Земле, чтобы совершить пол</w:t>
        <w:softHyphen/>
        <w:t>ный оборот вокруг Солнца). Может, Луна регулирует не</w:t>
        <w:softHyphen/>
        <w:t>дельный цикл? Тоже нет. Луна координирует наш месячный цикл (месяц — это время, которое необходимо Луне, чтобы совершить полный оборот). Ну, а какова роль вращения Зем</w:t>
        <w:softHyphen/>
        <w:t>ли вокруг своей оси? Зависит ли от этого недельный цикл? Нет, это суточный цикл (сутки — это время, необходимое Земле, чтобы совершить полный оборот вокруг своей оси).</w:t>
      </w:r>
    </w:p>
    <w:p>
      <w:pPr>
        <w:pStyle w:val="Normal"/>
        <w:spacing w:lineRule="auto" w:line="218"/>
        <w:rPr/>
      </w:pPr>
      <w:r>
        <w:rPr/>
        <w:t>Чтобы иметь конкретные доказательства о происхожде</w:t>
        <w:softHyphen/>
        <w:t>нии и продолжительности недельного цикла, я решил написать королевскому астроному в Королевскую Гринвичскую обсер</w:t>
        <w:softHyphen/>
        <w:t>ваторию. Гринвичская обсерватория дает точное время для всего мира. Вот мое письмо, датированное 11 февраля 1974 года:</w:t>
      </w:r>
    </w:p>
    <w:p>
      <w:pPr>
        <w:pStyle w:val="FR5"/>
        <w:spacing w:lineRule="auto" w:line="240" w:before="220" w:after="0"/>
        <w:ind w:left="2360" w:hanging="0"/>
        <w:jc w:val="left"/>
        <w:rPr>
          <w:i w:val="false"/>
          <w:i w:val="false"/>
        </w:rPr>
      </w:pPr>
      <w:r>
        <w:rPr>
          <w:i w:val="false"/>
        </w:rPr>
        <w:t>***</w:t>
      </w:r>
    </w:p>
    <w:p>
      <w:pPr>
        <w:pStyle w:val="Normal"/>
        <w:rPr>
          <w:i/>
          <w:i/>
        </w:rPr>
      </w:pPr>
      <w:r>
        <w:rPr>
          <w:i/>
        </w:rPr>
        <w:t>«Уважаемый сэр!</w:t>
      </w:r>
    </w:p>
    <w:p>
      <w:pPr>
        <w:pStyle w:val="Normal"/>
        <w:spacing w:lineRule="auto" w:line="218"/>
        <w:rPr>
          <w:i/>
          <w:i/>
        </w:rPr>
      </w:pPr>
      <w:r>
        <w:rPr>
          <w:i/>
        </w:rPr>
        <w:t>Я занимаюсь исследованием вопроса, нарушалась ли по</w:t>
        <w:softHyphen/>
        <w:t>следовательность недельного цикла. Различные европейские ас</w:t>
        <w:softHyphen/>
        <w:t>трономы утверждают, что недельный цикл дошел до наших дней ненарушенным, другими словами, что седьмой день на</w:t>
        <w:softHyphen/>
        <w:t>шей недели идентичен с седьмым днем недели библейских вре</w:t>
        <w:softHyphen/>
        <w:t>мен. У меня к вам три вопроса:</w:t>
      </w:r>
    </w:p>
    <w:p>
      <w:pPr>
        <w:pStyle w:val="Normal"/>
        <w:spacing w:lineRule="auto" w:line="218"/>
        <w:rPr>
          <w:i/>
          <w:i/>
        </w:rPr>
      </w:pPr>
      <w:r>
        <w:rPr>
          <w:i/>
        </w:rPr>
        <w:t>1. Что говорят ваши исследования по поводу того, что недельный цикл не нарушался с древних времен?</w:t>
      </w:r>
    </w:p>
    <w:p>
      <w:pPr>
        <w:pStyle w:val="Normal"/>
        <w:spacing w:lineRule="auto" w:line="218"/>
        <w:rPr>
          <w:i/>
          <w:i/>
        </w:rPr>
      </w:pPr>
      <w:r>
        <w:rPr>
          <w:i/>
        </w:rPr>
        <w:t>2. Отразились ли изменения, внесенные в календари в про</w:t>
        <w:softHyphen/>
        <w:t>шлые столетия (Юлианский, Грегорианский и т. д.), на не</w:t>
        <w:softHyphen/>
        <w:t>дельном цикле?</w:t>
      </w:r>
    </w:p>
    <w:p>
      <w:pPr>
        <w:sectPr>
          <w:headerReference w:type="default" r:id="rId12"/>
          <w:type w:val="nextPage"/>
          <w:pgSz w:w="11906" w:h="16820"/>
          <w:pgMar w:left="1440" w:right="5080" w:gutter="0" w:header="720" w:top="1440" w:footer="0" w:bottom="720"/>
          <w:pgNumType w:fmt="decimal"/>
          <w:formProt w:val="false"/>
          <w:textDirection w:val="lrTb"/>
          <w:docGrid w:type="default" w:linePitch="360" w:charSpace="0"/>
        </w:sectPr>
        <w:pStyle w:val="Normal"/>
        <w:spacing w:lineRule="auto" w:line="218"/>
        <w:ind w:firstLine="440"/>
        <w:rPr/>
      </w:pPr>
      <w:r>
        <w:rPr/>
      </w:r>
    </w:p>
    <w:p>
      <w:pPr>
        <w:pStyle w:val="FR5"/>
        <w:spacing w:lineRule="auto" w:line="218"/>
        <w:rPr>
          <w:rFonts w:ascii="Times New Roman" w:hAnsi="Times New Roman" w:cs="Times New Roman"/>
        </w:rPr>
      </w:pPr>
      <w:r>
        <w:rPr>
          <w:rFonts w:cs="Times New Roman" w:ascii="Times New Roman" w:hAnsi="Times New Roman"/>
        </w:rPr>
        <w:t>3. Является ли наша теперешняя суббота прямым про</w:t>
        <w:softHyphen/>
        <w:t>должением. ненарушенного семидневного цикла, т. е. той суб</w:t>
        <w:softHyphen/>
        <w:t>боты, о которой упоминается в Библии, когда речь идет о распятии?</w:t>
      </w:r>
    </w:p>
    <w:p>
      <w:pPr>
        <w:pStyle w:val="FR5"/>
        <w:spacing w:lineRule="auto" w:line="218"/>
        <w:rPr>
          <w:rFonts w:ascii="Times New Roman" w:hAnsi="Times New Roman" w:cs="Times New Roman"/>
        </w:rPr>
      </w:pPr>
      <w:r>
        <w:rPr>
          <w:rFonts w:cs="Times New Roman" w:ascii="Times New Roman" w:hAnsi="Times New Roman"/>
        </w:rPr>
        <w:t>Я высоко ценю Ваше время, потраченное на ответы на эти вопросы, и надеюсь на получение скорейшего ответа.</w:t>
      </w:r>
    </w:p>
    <w:p>
      <w:pPr>
        <w:pStyle w:val="Normal"/>
        <w:spacing w:lineRule="auto" w:line="458"/>
        <w:ind w:left="600" w:right="2200" w:hanging="0"/>
        <w:rPr>
          <w:i/>
          <w:i/>
        </w:rPr>
      </w:pPr>
      <w:r>
        <w:rPr>
          <w:i/>
        </w:rPr>
        <w:t>Суважением, Марк Финли»</w:t>
      </w:r>
    </w:p>
    <w:p>
      <w:pPr>
        <w:pStyle w:val="Normal"/>
        <w:numPr>
          <w:ilvl w:val="0"/>
          <w:numId w:val="0"/>
        </w:numPr>
        <w:spacing w:lineRule="auto" w:line="458"/>
        <w:ind w:left="600" w:right="2200" w:hanging="0"/>
        <w:outlineLvl w:val="0"/>
        <w:rPr>
          <w:b/>
          <w:b/>
        </w:rPr>
      </w:pPr>
      <w:r>
        <w:rPr>
          <w:b/>
        </w:rPr>
        <w:t>Вот каков был ответ:</w:t>
      </w:r>
    </w:p>
    <w:p>
      <w:pPr>
        <w:pStyle w:val="Normal"/>
        <w:spacing w:before="220" w:after="0"/>
        <w:ind w:left="80" w:firstLine="500"/>
        <w:rPr>
          <w:i/>
          <w:i/>
        </w:rPr>
      </w:pPr>
      <w:r>
        <w:rPr>
          <w:i/>
        </w:rPr>
        <w:t>«Уважаемый сэр!</w:t>
      </w:r>
    </w:p>
    <w:p>
      <w:pPr>
        <w:pStyle w:val="Normal"/>
        <w:spacing w:lineRule="auto" w:line="218"/>
        <w:ind w:left="80" w:firstLine="500"/>
        <w:rPr>
          <w:i/>
          <w:i/>
        </w:rPr>
      </w:pPr>
      <w:r>
        <w:rPr>
          <w:i/>
        </w:rPr>
        <w:t>Ваше письмо в Королевскую астрономическую обсерва</w:t>
        <w:softHyphen/>
        <w:t>торию в Гринвиче было передано нам, и наш директор попро</w:t>
        <w:softHyphen/>
        <w:t>сил меня дать ответ на него.</w:t>
      </w:r>
    </w:p>
    <w:p>
      <w:pPr>
        <w:pStyle w:val="Normal"/>
        <w:spacing w:lineRule="auto" w:line="218"/>
        <w:ind w:left="80" w:firstLine="500"/>
        <w:rPr>
          <w:i/>
          <w:i/>
        </w:rPr>
      </w:pPr>
      <w:r>
        <w:rPr>
          <w:i/>
        </w:rPr>
        <w:t>Семидневная продолжительность недели установлена на заре иудейской религии.</w:t>
      </w:r>
    </w:p>
    <w:p>
      <w:pPr>
        <w:pStyle w:val="Normal"/>
        <w:spacing w:lineRule="auto" w:line="218"/>
        <w:ind w:left="80" w:firstLine="500"/>
        <w:rPr>
          <w:i/>
          <w:i/>
        </w:rPr>
      </w:pPr>
      <w:r>
        <w:rPr>
          <w:i/>
        </w:rPr>
        <w:t>Астрономы занимаются проблемами времени, календар</w:t>
        <w:softHyphen/>
        <w:t>ных дат и счетом лет. Но так как неделя — гражданский, социальный и религиозный цикл, нет никаких причин, чтобы нарушать его какими бы то ни было регулировками календа</w:t>
        <w:softHyphen/>
        <w:t>ря. Любая попытка нарушить семидневный цикл вызвала бы сильное сопротивление иудейских властей, и мы, совершенно уве</w:t>
        <w:softHyphen/>
        <w:t>рены, что такого нарушения не произошло. Переход с Юлиан</w:t>
        <w:softHyphen/>
        <w:t>ского календаря на Грегорианский (1582—1927) был осуществ</w:t>
        <w:softHyphen/>
        <w:t>лен так, чтобы не нарушить недельный цикл.</w:t>
      </w:r>
    </w:p>
    <w:p>
      <w:pPr>
        <w:pStyle w:val="Normal"/>
        <w:spacing w:lineRule="auto" w:line="218" w:before="180" w:after="0"/>
        <w:ind w:left="440" w:right="2000" w:hanging="0"/>
        <w:rPr>
          <w:i/>
          <w:i/>
        </w:rPr>
      </w:pPr>
      <w:r>
        <w:rPr>
          <w:i/>
        </w:rPr>
        <w:t>Искренне Ваш Р. X. Такер, сотрудник службы информации»</w:t>
      </w:r>
    </w:p>
    <w:p>
      <w:pPr>
        <w:pStyle w:val="Normal"/>
        <w:spacing w:lineRule="auto" w:line="218" w:before="180" w:after="0"/>
        <w:ind w:left="440" w:right="2000" w:hanging="0"/>
        <w:jc w:val="center"/>
        <w:rPr/>
      </w:pPr>
      <w:r>
        <w:rPr/>
        <w:t>***</w:t>
      </w:r>
    </w:p>
    <w:p>
      <w:pPr>
        <w:pStyle w:val="Normal"/>
        <w:spacing w:lineRule="auto" w:line="218" w:before="180" w:after="0"/>
        <w:rPr/>
      </w:pPr>
      <w:r>
        <w:rPr/>
        <w:t>Сомнений нет. Свидетельства из библейской истории, языков мира и астрономии предельно ясны. Библейский свя</w:t>
        <w:softHyphen/>
        <w:t>щенный день покоя — это суббота, седьмой день недели.</w:t>
      </w:r>
    </w:p>
    <w:p>
      <w:pPr>
        <w:pStyle w:val="Normal"/>
        <w:spacing w:lineRule="auto" w:line="218"/>
        <w:rPr/>
      </w:pPr>
      <w:r>
        <w:rPr/>
        <w:t>Многие люди, столкнувшись с этим фактом, часто спра</w:t>
        <w:softHyphen/>
        <w:t>шивают: «А как же мои родственники, мои друзья, которые никогда не понимали значения этого святого дня? А как те христиане в прошлые века, которые были преданы Иисусу, но не знали этой истины?» Библия по этому поводу говорит:</w:t>
      </w:r>
    </w:p>
    <w:p>
      <w:pPr>
        <w:pStyle w:val="Normal"/>
        <w:spacing w:lineRule="auto" w:line="220" w:before="120" w:after="0"/>
        <w:ind w:left="601" w:right="601" w:hanging="0"/>
        <w:rPr>
          <w:i/>
          <w:i/>
        </w:rPr>
      </w:pPr>
      <w:r>
        <w:rPr>
          <w:i/>
        </w:rPr>
        <w:t>Итак, кто разумеет делать добро и не делает, тому грех.</w:t>
      </w:r>
    </w:p>
    <w:p>
      <w:pPr>
        <w:pStyle w:val="Normal"/>
        <w:ind w:left="3440" w:hanging="0"/>
        <w:rPr>
          <w:i/>
          <w:i/>
        </w:rPr>
      </w:pPr>
      <w:r>
        <w:rPr>
          <w:i/>
        </w:rPr>
        <w:t>(Иак. 4:17).</w:t>
      </w:r>
    </w:p>
    <w:p>
      <w:pPr>
        <w:pStyle w:val="Normal"/>
        <w:spacing w:lineRule="auto" w:line="218"/>
        <w:ind w:firstLine="440"/>
        <w:rPr/>
      </w:pPr>
      <w:r>
        <w:rPr/>
        <w:t>Наша задача состоит в том, чтобы просвещать людей. Это все, что от нас требуется. Но сегодня, когда Благая весть трех ангелов в Откровении провозглашает всему миру — «и всякому племени и колену, и языку и народу», предостере</w:t>
        <w:softHyphen/>
        <w:t>гая: «Убойтесь Бога и воздайте Ему славу, ибо наступил час суда Его; и поклонитесь Сотворившему небо и землю, и мо</w:t>
        <w:softHyphen/>
        <w:t xml:space="preserve">ре и источники вод» </w:t>
      </w:r>
      <w:r>
        <w:rPr>
          <w:i/>
        </w:rPr>
        <w:t>(Откр. 14:7) —</w:t>
      </w:r>
      <w:r>
        <w:rPr/>
        <w:t xml:space="preserve"> Бог призывает нас снова вернуться к субботе.</w:t>
      </w:r>
    </w:p>
    <w:p>
      <w:pPr>
        <w:pStyle w:val="Normal"/>
        <w:spacing w:lineRule="auto" w:line="218"/>
        <w:rPr/>
      </w:pPr>
      <w:r>
        <w:rPr/>
        <w:t>На первый взгляд может показаться, что немногие при</w:t>
        <w:softHyphen/>
        <w:t>держиваются субботнего дня, однако надо помнить, что на протяжении веков многие великие люди соблюдали его. Адам чтил субботу, а также Моисей и Илия, Исаия и Давид. Все великие люди Ветхого Завета чтили Божью заповедь и со</w:t>
        <w:softHyphen/>
        <w:t>блюдали день, который Бог освятил, установил и утвердил при создании. Все апостолы также чтили этот день.</w:t>
      </w:r>
    </w:p>
    <w:p>
      <w:pPr>
        <w:pStyle w:val="Normal"/>
        <w:spacing w:lineRule="auto" w:line="218"/>
        <w:ind w:firstLine="440"/>
        <w:rPr/>
      </w:pPr>
      <w:r>
        <w:rPr/>
        <w:t>Но над ними возвышается Человек, Иисус Христос. Как великий Создатель Он отдыхал в субботу после того, как Он создал мир. Он освятил этот день и сделал его священным. Затем сотни лет спустя как Сын Человеческий Он ходил среди нас тридцать три с половиной года. И у Него была привычка отдыхать и поклоняться в день, который Он выде</w:t>
        <w:softHyphen/>
        <w:t>лил при создании.</w:t>
      </w:r>
    </w:p>
    <w:p>
      <w:pPr>
        <w:pStyle w:val="Normal"/>
        <w:spacing w:lineRule="auto" w:line="218"/>
        <w:ind w:firstLine="440"/>
        <w:rPr/>
      </w:pPr>
      <w:r>
        <w:rPr/>
        <w:t>И сегодня Иисус протягивает нам руку, приветствуя нас, тебя и меня, руку, которая однажды была прибита гвоздями ко кресту на Голгофе за наши грехи, и Он мягко призывает: «Следуйте Мне». Тысячи людей год за годом с радостью отзываются на Его призыв, поклоняются Ему и чтят установленный Им день отдыха — субботу. Они есть почти в каждой стране мира. Вы найдете их практи</w:t>
        <w:softHyphen/>
        <w:t>чески на каждом обитаемом острове. Они свидетельству</w:t>
        <w:softHyphen/>
        <w:t>ют всему миру, что суббота приносит новые радости и благословение в их христианские души.</w:t>
      </w:r>
    </w:p>
    <w:p>
      <w:pPr>
        <w:pStyle w:val="Normal"/>
        <w:spacing w:lineRule="auto" w:line="218"/>
        <w:ind w:left="40" w:firstLine="440"/>
        <w:rPr/>
      </w:pPr>
      <w:r>
        <w:rPr/>
        <w:t>И что вы изберете для себя теперь? Будете ли вы с Хри</w:t>
        <w:softHyphen/>
        <w:t>стом и его учениками? Примете ли вы приглашение любя</w:t>
        <w:softHyphen/>
        <w:t xml:space="preserve">щего Христа, когда Он призывает вас: «Если любите Меня, соблюдите Мои заповеди» </w:t>
      </w:r>
      <w:r>
        <w:rPr>
          <w:i/>
        </w:rPr>
        <w:t>(Ин. 14:15)?</w:t>
      </w:r>
    </w:p>
    <w:p>
      <w:pPr>
        <w:sectPr>
          <w:headerReference w:type="default" r:id="rId13"/>
          <w:type w:val="nextPage"/>
          <w:pgSz w:w="11906" w:h="16820"/>
          <w:pgMar w:left="1440" w:right="4920" w:gutter="0" w:header="720" w:top="1440" w:footer="0" w:bottom="720"/>
          <w:pgNumType w:fmt="decimal"/>
          <w:formProt w:val="false"/>
          <w:textDirection w:val="lrTb"/>
          <w:docGrid w:type="default" w:linePitch="360" w:charSpace="0"/>
        </w:sectPr>
        <w:pStyle w:val="Normal"/>
        <w:spacing w:lineRule="auto" w:line="218"/>
        <w:rPr/>
      </w:pPr>
      <w:r>
        <w:rPr/>
      </w:r>
    </w:p>
    <w:p>
      <w:pPr>
        <w:pStyle w:val="Normal"/>
        <w:numPr>
          <w:ilvl w:val="0"/>
          <w:numId w:val="0"/>
        </w:numPr>
        <w:jc w:val="center"/>
        <w:outlineLvl w:val="0"/>
        <w:rPr>
          <w:b/>
          <w:b/>
          <w:sz w:val="22"/>
        </w:rPr>
      </w:pPr>
      <w:r>
        <w:rPr>
          <w:b/>
          <w:sz w:val="22"/>
        </w:rPr>
        <w:t>Глава 3</w:t>
      </w:r>
    </w:p>
    <w:p>
      <w:pPr>
        <w:pStyle w:val="FR2"/>
        <w:spacing w:lineRule="auto" w:line="218"/>
        <w:ind w:left="40" w:hanging="0"/>
        <w:rPr/>
      </w:pPr>
      <w:r>
        <w:rPr/>
        <w:t>Самый сокровенный секрет истории</w:t>
      </w:r>
    </w:p>
    <w:p>
      <w:pPr>
        <w:pStyle w:val="Normal"/>
        <w:spacing w:lineRule="auto" w:line="220" w:before="600" w:after="0"/>
        <w:ind w:firstLine="459"/>
        <w:rPr/>
      </w:pPr>
      <w:r>
        <w:rPr/>
        <w:t>ОДНАЖДЫ русский император прогуливался по од</w:t>
        <w:softHyphen/>
        <w:t>ному из красивейших парков, примыкавших ко дворцу. Не</w:t>
        <w:softHyphen/>
        <w:t>ожиданно он наткнулся на часового, который стоял на стра</w:t>
        <w:softHyphen/>
        <w:t>же возле куста. Удивившись, он спросил: «Что ты здесь де</w:t>
        <w:softHyphen/>
        <w:t>лаешь?» «Я не знаю, — ответил часовой, — я выполняю при</w:t>
        <w:softHyphen/>
        <w:t>каз капитана». Царь попытался выяснить у капитана: «По</w:t>
        <w:softHyphen/>
        <w:t>чему стоит часовой на страже возле куста?» «Так указано в инструкции, — ответил капитан, — но причина мне неизвест</w:t>
        <w:softHyphen/>
        <w:t>на». После тщательных расспросов царь обнаружил, что ни</w:t>
        <w:softHyphen/>
        <w:t>кто при его дворе не помнил, когда это было установлено. Тогда он обратился к архивам и, к своему удивлению, вот что обнаружил. Сто лет назад Екатерина Великая приказала посадить розовый куст и поставить возле него часового, что</w:t>
        <w:softHyphen/>
        <w:t>бы никто не затоптал молодое растение. То растение уже давно погибло, но традиция соблюдалась, и часовой всегда стоял здесь, хотя никто не знал, что он охраняет.</w:t>
      </w:r>
    </w:p>
    <w:p>
      <w:pPr>
        <w:pStyle w:val="Normal"/>
        <w:spacing w:lineRule="auto" w:line="218"/>
        <w:rPr/>
      </w:pPr>
      <w:r>
        <w:rPr/>
        <w:t>«Невероятно!» — воскликнете вы. Но то же самое, мой друг, происходит и в христианских церквах — люди охраняют, защищают доктрину, которая живет только</w:t>
      </w:r>
      <w:r>
        <w:rPr>
          <w:lang w:val="en-US"/>
        </w:rPr>
        <w:t xml:space="preserve"> </w:t>
      </w:r>
      <w:r>
        <w:rPr/>
        <w:t>благодаря традиции, доктрину, являющуюся мифом, а не заповедью Божьей:</w:t>
      </w:r>
    </w:p>
    <w:p>
      <w:pPr>
        <w:pStyle w:val="Normal"/>
        <w:spacing w:lineRule="auto" w:line="218"/>
        <w:ind w:left="40" w:firstLine="440"/>
        <w:rPr/>
      </w:pPr>
      <w:r>
        <w:rPr/>
        <w:t>В этой главе мы покажем, как традиция возвысилась над Словом Божьим. Мы также рассмотрим Слово Божье, предсказавшее, что произойдет, если будет сделана попытка изменить Закон Божий и возвысить над ним традицию. Ис</w:t>
        <w:softHyphen/>
        <w:t>торические архивы подтверждают это.</w:t>
      </w:r>
    </w:p>
    <w:p>
      <w:pPr>
        <w:pStyle w:val="Normal"/>
        <w:spacing w:lineRule="auto" w:line="218"/>
        <w:ind w:firstLine="440"/>
        <w:rPr/>
      </w:pPr>
      <w:r>
        <w:rPr/>
        <w:t>Но прежде чем начать исследование, задумаемся: воз</w:t>
        <w:softHyphen/>
        <w:t>можно, и вы, и я читаем эту книгу с разных позиций, так как мы люди различных вероисповеданий. И все же у нас есть одно общее — мы любим Господа нашего, Иисуса Христа, и хотим следовать Его истине. Вот поэтому мы и изучаем этот вопрос. Нам очень хочется знать истину и следовать ей. В Священном Писании есть следующее наставление:</w:t>
      </w:r>
    </w:p>
    <w:p>
      <w:pPr>
        <w:pStyle w:val="Normal"/>
        <w:spacing w:lineRule="auto" w:line="218"/>
        <w:ind w:firstLine="426"/>
        <w:rPr>
          <w:i/>
          <w:i/>
        </w:rPr>
      </w:pPr>
      <w:r>
        <w:rPr>
          <w:i/>
        </w:rPr>
        <w:t>Старайся представить себя Богу дос</w:t>
        <w:softHyphen/>
        <w:t>тойным, делателем неукоризненным, верно преподающим слово истины.</w:t>
      </w:r>
    </w:p>
    <w:p>
      <w:pPr>
        <w:pStyle w:val="FR5"/>
        <w:spacing w:lineRule="auto" w:line="240"/>
        <w:ind w:left="3280" w:hanging="0"/>
        <w:jc w:val="right"/>
        <w:rPr>
          <w:rFonts w:ascii="Times New Roman" w:hAnsi="Times New Roman" w:cs="Times New Roman"/>
        </w:rPr>
      </w:pPr>
      <w:r>
        <w:rPr>
          <w:rFonts w:cs="Times New Roman" w:ascii="Times New Roman" w:hAnsi="Times New Roman"/>
        </w:rPr>
        <w:t>(2 Тим. 2:15).</w:t>
      </w:r>
    </w:p>
    <w:p>
      <w:pPr>
        <w:pStyle w:val="Normal"/>
        <w:spacing w:lineRule="auto" w:line="218"/>
        <w:ind w:firstLine="440"/>
        <w:rPr/>
      </w:pPr>
      <w:r>
        <w:rPr/>
        <w:t>Итак, чтобы понять истины Бога, надо изучать Его Сло</w:t>
        <w:softHyphen/>
        <w:t>во. Слово Божье, хотя и написанное сотни лет назад, от</w:t>
        <w:softHyphen/>
        <w:t>крывает не подвластные времени истины, которые приме</w:t>
        <w:softHyphen/>
        <w:t>нимы к нашей сегодняшней жизни.</w:t>
      </w:r>
    </w:p>
    <w:p>
      <w:pPr>
        <w:pStyle w:val="Normal"/>
        <w:spacing w:lineRule="auto" w:line="218"/>
        <w:rPr/>
      </w:pPr>
      <w:r>
        <w:rPr/>
        <w:t>Пророчества Даниила и Откровение обращены с осо</w:t>
        <w:softHyphen/>
        <w:t>бой силой к концу света. Иисус цитирует пророчества Да</w:t>
        <w:softHyphen/>
        <w:t>ниила и советует Своим ученикам изучать их. Ученики спро</w:t>
        <w:softHyphen/>
        <w:t>сили Его: «Скажи нам, когда это будет [разрушение хра</w:t>
        <w:softHyphen/>
        <w:t>ма]? и какой признак Твоего пришествия и кончины ве</w:t>
        <w:softHyphen/>
        <w:t xml:space="preserve">ка?» </w:t>
      </w:r>
      <w:r>
        <w:rPr>
          <w:i/>
        </w:rPr>
        <w:t>(Мф. 24:3).</w:t>
      </w:r>
      <w:r>
        <w:rPr/>
        <w:t xml:space="preserve"> Вот часть ответа, который дал Иисус:</w:t>
      </w:r>
    </w:p>
    <w:p>
      <w:pPr>
        <w:pStyle w:val="Normal"/>
        <w:ind w:right="600" w:hanging="0"/>
        <w:rPr>
          <w:i/>
          <w:i/>
        </w:rPr>
      </w:pPr>
      <w:r>
        <w:rPr>
          <w:i/>
        </w:rPr>
        <w:t>Итак, когда увидите мерзость запус</w:t>
        <w:softHyphen/>
        <w:t>тения, реченную чрез пророка Даниила, стоя</w:t>
        <w:softHyphen/>
        <w:t>щую на святом месте, — читающий да ра</w:t>
        <w:softHyphen/>
        <w:t>зумеет, — тогда находящиеся в Иудее да бегут в горы.</w:t>
      </w:r>
    </w:p>
    <w:p>
      <w:pPr>
        <w:pStyle w:val="Normal"/>
        <w:ind w:left="3080" w:hanging="0"/>
        <w:jc w:val="right"/>
        <w:rPr>
          <w:i/>
          <w:i/>
        </w:rPr>
      </w:pPr>
      <w:r>
        <w:rPr>
          <w:i/>
        </w:rPr>
        <w:t>(Мф. 24:15, 16).</w:t>
      </w:r>
    </w:p>
    <w:p>
      <w:pPr>
        <w:pStyle w:val="Normal"/>
        <w:spacing w:lineRule="auto" w:line="218"/>
        <w:ind w:firstLine="440"/>
        <w:rPr/>
      </w:pPr>
      <w:r>
        <w:rPr/>
        <w:t>Иисус предостерегает Свое поколение, что пророчества относительно разрушения Иерусалима скоро сбудутся. Его ответ ученикам полон предсказаний об Иерусалиме, а также о конце света. И Он предлагает Своим ученикам изучать пророчества Даниила, чтобы лучше понимать оба события.</w:t>
      </w:r>
    </w:p>
    <w:p>
      <w:pPr>
        <w:sectPr>
          <w:headerReference w:type="default" r:id="rId14"/>
          <w:type w:val="nextPage"/>
          <w:pgSz w:w="11906" w:h="16820"/>
          <w:pgMar w:left="1440" w:right="5100" w:gutter="0" w:header="720" w:top="1440" w:footer="0" w:bottom="720"/>
          <w:pgNumType w:fmt="decimal"/>
          <w:formProt w:val="false"/>
          <w:textDirection w:val="lrTb"/>
          <w:docGrid w:type="default" w:linePitch="360" w:charSpace="0"/>
        </w:sectPr>
        <w:pStyle w:val="Normal"/>
        <w:spacing w:lineRule="auto" w:line="218"/>
        <w:rPr>
          <w:lang w:val="en-US"/>
        </w:rPr>
      </w:pPr>
      <w:r>
        <w:rPr>
          <w:lang w:val="en-US"/>
        </w:rPr>
      </w:r>
    </w:p>
    <w:p>
      <w:pPr>
        <w:pStyle w:val="Normal"/>
        <w:spacing w:lineRule="auto" w:line="218"/>
        <w:ind w:firstLine="440"/>
        <w:rPr/>
      </w:pPr>
      <w:r>
        <w:rPr/>
        <w:t>В Книге Даниила пророчество с предельной точностью прослеживает сотни лет истории от Вавилона до наших дней. Бог использовал метод общения через символические виде</w:t>
        <w:softHyphen/>
        <w:t>ния и сны, чтобы донести до нас Свою истину. Очень хоро</w:t>
        <w:softHyphen/>
        <w:t>шо об этом сказал древний китайский философ Конфуций:</w:t>
      </w:r>
    </w:p>
    <w:p>
      <w:pPr>
        <w:pStyle w:val="Normal"/>
        <w:spacing w:lineRule="auto" w:line="218"/>
        <w:rPr/>
      </w:pPr>
      <w:r>
        <w:rPr/>
        <w:t>«Одна картина стоит тысячи слов». Давайте подробнее рас</w:t>
        <w:softHyphen/>
        <w:t>смотрим картину, представленную нам Даниилом: Бог пред</w:t>
        <w:softHyphen/>
        <w:t>сказывает сотни лет истории через символическую фигуру металлического человека — истукана. В 7 главе этот же пери</w:t>
        <w:softHyphen/>
        <w:t>од истории показан более полно; здесь использованы образы животных, которые олицетворяют историю человеческой ра</w:t>
        <w:softHyphen/>
        <w:t>сы. Главы 8 и 11 еще более наглядно раскрывают один и тот же период времени с помощью особенных деталей, некото</w:t>
        <w:softHyphen/>
        <w:t>рые из них с особой силой обращены к последнему поколе</w:t>
        <w:softHyphen/>
        <w:t>нию на земле.</w:t>
      </w:r>
    </w:p>
    <w:p>
      <w:pPr>
        <w:pStyle w:val="Normal"/>
        <w:spacing w:lineRule="auto" w:line="218"/>
        <w:ind w:firstLine="440"/>
        <w:rPr/>
      </w:pPr>
      <w:r>
        <w:rPr/>
        <w:t>Глава 7 в Книге Даниила начинается с описания перво</w:t>
        <w:softHyphen/>
        <w:t>го года правления вавилонского царя Валтасара. Даниил ви</w:t>
        <w:softHyphen/>
        <w:t>дит сон и добросовестно записывает его. Прочитайте внима</w:t>
        <w:softHyphen/>
        <w:t>тельно описание видения в стихах 2—7:</w:t>
      </w:r>
    </w:p>
    <w:p>
      <w:pPr>
        <w:pStyle w:val="Normal"/>
        <w:ind w:left="520" w:right="600" w:hanging="0"/>
        <w:rPr/>
      </w:pPr>
      <w:r>
        <w:rPr>
          <w:i/>
          <w:sz w:val="16"/>
        </w:rPr>
        <w:t>Видел я в ночном видении моем, и вот, четыре ветра небесных боролись на великом море, и четыре больших зверя вышли из мо</w:t>
        <w:softHyphen/>
        <w:t>ря, непохожие один на другого. Первый — как лев, но у него крылья орлиные; я смот</w:t>
        <w:softHyphen/>
        <w:t>рел, доколе не вырваны были у него крылья, и он поднят был от земли и стал на ноги, как человек, и сердце человеческое дано ему. И вот, еще зверь, второй, похожий на мед</w:t>
        <w:softHyphen/>
        <w:t>ведя, стоял с одной стороны, и три клыка во рту у него, между зубами его; ему сказа</w:t>
        <w:softHyphen/>
        <w:t>но так: «встань, ешь мяса много!» Затем видел я: вот — еще зверь, как барс; на спи</w:t>
        <w:softHyphen/>
        <w:t>не у него четыре птичьих крыла, и четыре головы были у зверя сего, и власть дана бы</w:t>
        <w:softHyphen/>
        <w:t>ла ему. После сего видел</w:t>
      </w:r>
      <w:r>
        <w:rPr>
          <w:sz w:val="16"/>
        </w:rPr>
        <w:t xml:space="preserve"> я а </w:t>
      </w:r>
      <w:r>
        <w:rPr>
          <w:i/>
          <w:sz w:val="16"/>
        </w:rPr>
        <w:t>ночных видени</w:t>
        <w:softHyphen/>
        <w:t>ях, и вот — зверь четвертый, страшный и ужасный и весьма сильный; у него — боль</w:t>
        <w:softHyphen/>
        <w:t>шие железные зубы; он пожирает и сокру</w:t>
        <w:softHyphen/>
        <w:t>шает, остатки же попирает ногами; он отличен был от всех прежних зверей, и десять рогов было у него.</w:t>
      </w:r>
    </w:p>
    <w:p>
      <w:pPr>
        <w:pStyle w:val="Normal"/>
        <w:spacing w:lineRule="auto" w:line="218"/>
        <w:ind w:left="40" w:hanging="0"/>
        <w:rPr/>
      </w:pPr>
      <w:r>
        <w:rPr/>
        <w:t>В видении Даниилу представился обширный морской пейзаж в грозовой день. Сильные ветры в яростном порыве вздымали волны, когда четыре необычных зверя вышли из моря на берег. Ветры, воды, звери — характерные символы, использованные в Священном Писании. Они олицетворяют море людей, толпы, нации и языки — море человечества на протяжении долгих веков (См. Откр. 17:15). Ветры часто символизируют войну, борьбу, а также дипломатические, военные и политические действия, из которых и складыва</w:t>
        <w:softHyphen/>
        <w:t>ется история мира (см. Иер. 49:36).</w:t>
      </w:r>
    </w:p>
    <w:p>
      <w:pPr>
        <w:pStyle w:val="Normal"/>
        <w:spacing w:lineRule="auto" w:line="218"/>
        <w:ind w:left="40" w:hanging="0"/>
        <w:rPr/>
      </w:pPr>
      <w:r>
        <w:rPr/>
        <w:t xml:space="preserve">Даниил продолжает: «Эти большие звери, которых четыре, </w:t>
      </w:r>
      <w:r>
        <w:rPr>
          <w:i/>
        </w:rPr>
        <w:t>означают,</w:t>
      </w:r>
      <w:r>
        <w:rPr/>
        <w:t xml:space="preserve"> что четыре царя восстанут от земли» </w:t>
      </w:r>
      <w:r>
        <w:rPr>
          <w:i/>
        </w:rPr>
        <w:t>(Дан. 7:17).</w:t>
      </w:r>
      <w:r>
        <w:rPr/>
        <w:t xml:space="preserve"> В результате войн среди наций четыре вели</w:t>
        <w:softHyphen/>
        <w:t>ких царства поднимутся и падут. А четыре металла — зо</w:t>
        <w:softHyphen/>
        <w:t>лото, серебро, медь и железо — в воображении Даниила в главе 2 символизируют эти четыре державы. История это подтверждает.</w:t>
      </w:r>
    </w:p>
    <w:p>
      <w:pPr>
        <w:pStyle w:val="Normal"/>
        <w:spacing w:lineRule="auto" w:line="218"/>
        <w:ind w:left="40" w:hanging="0"/>
        <w:rPr/>
      </w:pPr>
      <w:r>
        <w:rPr/>
        <w:t>Со времен Даниила на земле возникло только четыре всемирных царства. Давайте кратко проследим ход истории, как она представилась Даниилу в образе четырех зверей.</w:t>
      </w:r>
    </w:p>
    <w:p>
      <w:pPr>
        <w:pStyle w:val="Normal"/>
        <w:spacing w:lineRule="auto" w:line="218"/>
        <w:ind w:left="40" w:hanging="0"/>
        <w:rPr/>
      </w:pPr>
      <w:r>
        <w:rPr>
          <w:b/>
        </w:rPr>
        <w:t>Первое</w:t>
      </w:r>
      <w:r>
        <w:rPr/>
        <w:t xml:space="preserve"> — лев с крыльями орла. Золото в воображении Даниила символизирует Вавилон. Символы, использован</w:t>
        <w:softHyphen/>
        <w:t>ные для описания Вавилона, — это самые эффектные творе</w:t>
        <w:softHyphen/>
        <w:t>ния на земле: золото, благороднейший из металлов; лев, царь зверей, и орел, господин неба. Древний Вавилон был могу</w:t>
        <w:softHyphen/>
        <w:t>щественной державой. Недавние археологические раскопки показали, что вавилоняне использовали образ льва с крыль</w:t>
        <w:softHyphen/>
        <w:t>ями орла как символ своего могущества и часто изображали его на стенах строений. Иеремия также описывает покоряю</w:t>
        <w:softHyphen/>
        <w:t>щую мощь Вавилона, представленного в образе льва.</w:t>
      </w:r>
    </w:p>
    <w:p>
      <w:pPr>
        <w:pStyle w:val="Normal"/>
        <w:spacing w:lineRule="auto" w:line="218"/>
        <w:ind w:left="40" w:hanging="0"/>
        <w:rPr/>
      </w:pPr>
      <w:r>
        <w:rPr>
          <w:b/>
        </w:rPr>
        <w:t>Второе</w:t>
      </w:r>
      <w:r>
        <w:rPr/>
        <w:t xml:space="preserve"> — поднимается медведь с тремя клыками во рту. В 539 году до Р. Хр. Мидо-Персия вытесняет Вави</w:t>
        <w:softHyphen/>
        <w:t>лон. Клыки, вне всякого сомнения, символизируют три за</w:t>
        <w:softHyphen/>
        <w:t>воевания, которые позволили персам стать могуществен</w:t>
        <w:softHyphen/>
        <w:t>ной державой: Египет, Лидию и Вавилон. Это была вторая мировая империя. В видении Даниила (2 глава) она обо</w:t>
        <w:softHyphen/>
        <w:t xml:space="preserve">значена серебром. Мидо-Персия, по его удачному </w:t>
      </w:r>
    </w:p>
    <w:p>
      <w:pPr>
        <w:sectPr>
          <w:headerReference w:type="default" r:id="rId15"/>
          <w:type w:val="nextPage"/>
          <w:pgSz w:w="11906" w:h="16820"/>
          <w:pgMar w:left="1440" w:right="4760" w:gutter="0" w:header="720" w:top="1440" w:footer="0" w:bottom="720"/>
          <w:pgNumType w:fmt="decimal"/>
          <w:formProt w:val="false"/>
          <w:textDirection w:val="lrTb"/>
          <w:docGrid w:type="default" w:linePitch="360" w:charSpace="0"/>
        </w:sectPr>
        <w:pStyle w:val="Normal"/>
        <w:ind w:left="520" w:right="600" w:hanging="0"/>
        <w:rPr>
          <w:lang w:val="en-US"/>
        </w:rPr>
      </w:pPr>
      <w:r>
        <w:rPr>
          <w:lang w:val="en-US"/>
        </w:rPr>
      </w:r>
    </w:p>
    <w:p>
      <w:pPr>
        <w:pStyle w:val="Normal"/>
        <w:spacing w:lineRule="auto" w:line="218"/>
        <w:rPr/>
      </w:pPr>
      <w:r>
        <w:rPr/>
        <w:t>описа</w:t>
        <w:softHyphen/>
        <w:t>нию, — это кровожадный медведь. Без сомнения, ее армия была невероятно жестока в своих действиях.</w:t>
      </w:r>
    </w:p>
    <w:p>
      <w:pPr>
        <w:pStyle w:val="Normal"/>
        <w:spacing w:lineRule="auto" w:line="218"/>
        <w:ind w:firstLine="440"/>
        <w:rPr/>
      </w:pPr>
      <w:r>
        <w:rPr>
          <w:b/>
        </w:rPr>
        <w:t>Третье</w:t>
      </w:r>
      <w:r>
        <w:rPr/>
        <w:t xml:space="preserve"> — барс с четырьмя крылами на спине пред</w:t>
        <w:softHyphen/>
        <w:t>ставляет третью мировую империю, сбросившую медведя. Греки с Александром Македонским одерживали победу за победой и завоевали Мидо-Персию и мир. У барса было четыре головы, что символизирует разделение империи на четыре части после смерти Александра. Эта империя в ви</w:t>
        <w:softHyphen/>
        <w:t>дении Даниила обозначена посредством меди.</w:t>
      </w:r>
    </w:p>
    <w:p>
      <w:pPr>
        <w:pStyle w:val="Normal"/>
        <w:spacing w:lineRule="auto" w:line="218"/>
        <w:ind w:firstLine="440"/>
        <w:rPr/>
      </w:pPr>
      <w:r>
        <w:rPr>
          <w:b/>
        </w:rPr>
        <w:t>Четвертое</w:t>
      </w:r>
      <w:r>
        <w:rPr/>
        <w:t xml:space="preserve"> — ужасный, страшный зверь, которого не</w:t>
        <w:softHyphen/>
        <w:t>возможно даже описать, иногда называемый драконом, ко</w:t>
        <w:softHyphen/>
        <w:t>торый крушил все на своем пути. Этот зверь олицетворяет жестокую разрушающую силу Рима. Он правил миром в течение шести столетий, начиная с 168 года до Р. Хр. В воображении Даниила эта четвертая мировая держава Це</w:t>
        <w:softHyphen/>
        <w:t>заря схожа с железом, которое «крушит и сметает все». Этот зверь будет «крушить и пожирать свои жертвы». И желез</w:t>
        <w:softHyphen/>
        <w:t>ная монархия мира была именно такой.</w:t>
      </w:r>
    </w:p>
    <w:p>
      <w:pPr>
        <w:pStyle w:val="Normal"/>
        <w:spacing w:lineRule="auto" w:line="218"/>
        <w:ind w:firstLine="440"/>
        <w:rPr/>
      </w:pPr>
      <w:r>
        <w:rPr>
          <w:b/>
        </w:rPr>
        <w:t>Пятое</w:t>
      </w:r>
      <w:r>
        <w:rPr/>
        <w:t xml:space="preserve"> — десять рогов олицетворяют десять царств, ко</w:t>
        <w:softHyphen/>
        <w:t>торые поднимутся из этого чудовища. «А десять рогов зна</w:t>
        <w:softHyphen/>
        <w:t xml:space="preserve">чат, что из этого царства восстанут десять царей» </w:t>
      </w:r>
      <w:r>
        <w:rPr>
          <w:i/>
        </w:rPr>
        <w:t xml:space="preserve">(Дан. 7:24). </w:t>
      </w:r>
      <w:r>
        <w:rPr/>
        <w:t>Нет в природе такого зверя, который имел бы десять рогов. Десять рогов этого символического зверя открылись Да</w:t>
        <w:softHyphen/>
        <w:t>ниилу за тысячу лет вперед и точно предсказали распад Рима ровно на десять частей. Распад Римской империи при</w:t>
        <w:softHyphen/>
        <w:t>вел к образованию современных европейских наций. Исто</w:t>
        <w:softHyphen/>
        <w:t>рия это подтверждает. Рим доминировал над Западной Ев</w:t>
        <w:softHyphen/>
        <w:t>ропой до середины четвертого столетия, когда он был низвержен, но не другой нацией, а изнутри, воинствующими племенами варваров.</w:t>
      </w:r>
    </w:p>
    <w:p>
      <w:pPr>
        <w:pStyle w:val="Normal"/>
        <w:spacing w:lineRule="auto" w:line="218"/>
        <w:ind w:firstLine="440"/>
        <w:rPr/>
      </w:pPr>
      <w:r>
        <w:rPr>
          <w:b/>
        </w:rPr>
        <w:t>Шестое</w:t>
      </w:r>
      <w:r>
        <w:rPr/>
        <w:t xml:space="preserve"> — нечто новое и необычное представилось Да</w:t>
        <w:softHyphen/>
        <w:t>ниилу. Ему открылся следующий важный момент в развитии Европы после образования десяти царств. Даниил пишет:</w:t>
      </w:r>
    </w:p>
    <w:p>
      <w:pPr>
        <w:pStyle w:val="Normal"/>
        <w:ind w:left="601" w:right="601" w:firstLine="459"/>
        <w:rPr/>
      </w:pPr>
      <w:r>
        <w:rPr>
          <w:i/>
          <w:sz w:val="16"/>
        </w:rPr>
        <w:t>Я смотрел на эти рога, и вот, вышел между ними еще небольшой рог, и три из прежних рогов с корнем исторгнуты были перед ним, и вот, в этом роге были глаза, как глаза человеческие, и уста, говорящие высокомерно (Дан. 7:8). ...И после них [де</w:t>
      </w:r>
      <w:r>
        <w:rPr>
          <w:i/>
        </w:rPr>
        <w:t>сяти царств] восстанет иной, отличный от прежних, и уничижит трех царей</w:t>
      </w:r>
      <w:r>
        <w:rPr>
          <w:b/>
          <w:i/>
        </w:rPr>
        <w:t xml:space="preserve"> (7:24). </w:t>
      </w:r>
      <w:r>
        <w:rPr>
          <w:i/>
        </w:rPr>
        <w:t>Что за сила — этот маленький рог, о котором пишет Да</w:t>
        <w:softHyphen/>
        <w:t>ниил? Что это за нация? С чем ее идентифицировать? Да</w:t>
        <w:softHyphen/>
        <w:t>вайте исследуем это шаг за шагом:</w:t>
      </w:r>
    </w:p>
    <w:p>
      <w:pPr>
        <w:pStyle w:val="Normal"/>
        <w:spacing w:lineRule="auto" w:line="218"/>
        <w:ind w:firstLine="480"/>
        <w:rPr/>
      </w:pPr>
      <w:r>
        <w:rPr>
          <w:b/>
        </w:rPr>
        <w:t xml:space="preserve">— </w:t>
      </w:r>
      <w:r>
        <w:rPr>
          <w:b/>
          <w:i/>
        </w:rPr>
        <w:t>Первое</w:t>
      </w:r>
      <w:r>
        <w:rPr>
          <w:i/>
        </w:rPr>
        <w:t xml:space="preserve"> —</w:t>
      </w:r>
      <w:r>
        <w:rPr/>
        <w:t xml:space="preserve"> он появился среди десяти рогов. Это зна</w:t>
        <w:softHyphen/>
        <w:t>чит, что он появился из головы Римской империи, которая была четвертым зверем.</w:t>
      </w:r>
    </w:p>
    <w:p>
      <w:pPr>
        <w:pStyle w:val="Normal"/>
        <w:spacing w:lineRule="auto" w:line="218"/>
        <w:ind w:firstLine="480"/>
        <w:rPr/>
      </w:pPr>
      <w:r>
        <w:rPr>
          <w:b/>
        </w:rPr>
        <w:t xml:space="preserve">— </w:t>
      </w:r>
      <w:r>
        <w:rPr>
          <w:b/>
          <w:i/>
        </w:rPr>
        <w:t>Второе</w:t>
      </w:r>
      <w:r>
        <w:rPr>
          <w:i/>
        </w:rPr>
        <w:t xml:space="preserve"> —</w:t>
      </w:r>
      <w:r>
        <w:rPr/>
        <w:t xml:space="preserve"> он появился после десяти рогов, хроноло</w:t>
        <w:softHyphen/>
        <w:t>гически это значит после 476 года по Р. Хр.</w:t>
      </w:r>
    </w:p>
    <w:p>
      <w:pPr>
        <w:pStyle w:val="Normal"/>
        <w:spacing w:lineRule="auto" w:line="218"/>
        <w:ind w:firstLine="480"/>
        <w:rPr/>
      </w:pPr>
      <w:r>
        <w:rPr>
          <w:b/>
        </w:rPr>
        <w:t xml:space="preserve">— </w:t>
      </w:r>
      <w:r>
        <w:rPr>
          <w:b/>
          <w:i/>
        </w:rPr>
        <w:t>Третье</w:t>
      </w:r>
      <w:r>
        <w:rPr>
          <w:i/>
        </w:rPr>
        <w:t xml:space="preserve"> —</w:t>
      </w:r>
      <w:r>
        <w:rPr/>
        <w:t xml:space="preserve"> эта сила «отличалась от прежних» (деся</w:t>
        <w:softHyphen/>
        <w:t>ти рогов). Десять рогов были только политическими орга</w:t>
        <w:softHyphen/>
        <w:t>низациями. Этот маленький рог приобретал свой автори</w:t>
        <w:softHyphen/>
        <w:t>тет из другого источника — религиозного, как скоро мы это обнаружим.</w:t>
      </w:r>
    </w:p>
    <w:p>
      <w:pPr>
        <w:pStyle w:val="Normal"/>
        <w:spacing w:lineRule="auto" w:line="218"/>
        <w:ind w:firstLine="480"/>
        <w:rPr/>
      </w:pPr>
      <w:r>
        <w:rPr>
          <w:b/>
        </w:rPr>
        <w:t xml:space="preserve">— </w:t>
      </w:r>
      <w:r>
        <w:rPr>
          <w:b/>
          <w:i/>
        </w:rPr>
        <w:t>Четвертое</w:t>
      </w:r>
      <w:r>
        <w:rPr>
          <w:i/>
        </w:rPr>
        <w:t xml:space="preserve"> —</w:t>
      </w:r>
      <w:r>
        <w:rPr/>
        <w:t xml:space="preserve"> три царства из десяти будут сметены в своем стремлении к власти. «Он уничтожит трех царей», — так говорится в пророчестве.</w:t>
      </w:r>
    </w:p>
    <w:p>
      <w:pPr>
        <w:pStyle w:val="Normal"/>
        <w:spacing w:lineRule="auto" w:line="218"/>
        <w:rPr/>
      </w:pPr>
      <w:r>
        <w:rPr>
          <w:b/>
        </w:rPr>
        <w:t xml:space="preserve">— </w:t>
      </w:r>
      <w:r>
        <w:rPr>
          <w:b/>
          <w:i/>
        </w:rPr>
        <w:t>Пятое</w:t>
      </w:r>
      <w:r>
        <w:rPr>
          <w:i/>
        </w:rPr>
        <w:t xml:space="preserve"> —</w:t>
      </w:r>
      <w:r>
        <w:rPr/>
        <w:t xml:space="preserve"> у этого маленького рога «глаза человече</w:t>
        <w:softHyphen/>
        <w:t xml:space="preserve">ские». В Библии глаза — это символ интеллекта </w:t>
      </w:r>
      <w:r>
        <w:rPr>
          <w:i/>
        </w:rPr>
        <w:t xml:space="preserve">(см. Еф. 1:18). </w:t>
      </w:r>
      <w:r>
        <w:rPr/>
        <w:t>Пророка в Священном Писании часто называют «ясновид</w:t>
        <w:softHyphen/>
        <w:t>цем». Он смотрит в будущее, он мудр. Он смотрит глазами Бога. Этот рог имеет «глаза» не Божьи, а человеческие. Он обладает человеческим интеллектом, человеческой властью и человеческим авторитетом.</w:t>
      </w:r>
    </w:p>
    <w:p>
      <w:pPr>
        <w:pStyle w:val="Normal"/>
        <w:spacing w:lineRule="auto" w:line="218"/>
        <w:rPr/>
      </w:pPr>
      <w:r>
        <w:rPr/>
        <w:t>Итак, вопрос: какая сила соответствует всем этим опи</w:t>
        <w:softHyphen/>
        <w:t>саниям? Какая значительная сила появилась примерно в 476 году по Р. Хр., подавив три нации? Как эта сила отличалась от четырех предшествовавших царств?</w:t>
      </w:r>
    </w:p>
    <w:p>
      <w:pPr>
        <w:pStyle w:val="Normal"/>
        <w:spacing w:lineRule="auto" w:line="218"/>
        <w:rPr/>
      </w:pPr>
      <w:r>
        <w:rPr/>
        <w:t>История дает нам ответ, причем единственный ответ, отождествляющий маленький рог с силой и властью. Сразу после того, как Рим пал, в Европе образовалось десять царств, появилось также религиозно-политическое государ</w:t>
        <w:softHyphen/>
        <w:t>ство. Оно расширяло свое влияние на протяжении несколь</w:t>
        <w:softHyphen/>
        <w:t>ких столетий и стало занимать видное положение в Запад</w:t>
        <w:softHyphen/>
        <w:t>ной Европе. Оно стало мощным именно в то время, которое было предсказано в пророчестве, и на месте, предсказанном пророчеством, и именно тем способом, который был опре</w:t>
        <w:softHyphen/>
        <w:t>делен. Оно стало мощным в результате падения герулов,</w:t>
      </w:r>
    </w:p>
    <w:p>
      <w:pPr>
        <w:sectPr>
          <w:headerReference w:type="default" r:id="rId16"/>
          <w:type w:val="nextPage"/>
          <w:pgSz w:w="11906" w:h="16820"/>
          <w:pgMar w:left="1440" w:right="4860" w:gutter="0" w:header="720" w:top="1440" w:footer="0" w:bottom="720"/>
          <w:pgNumType w:fmt="decimal"/>
          <w:formProt w:val="false"/>
          <w:textDirection w:val="lrTb"/>
          <w:docGrid w:type="default" w:linePitch="360" w:charSpace="0"/>
        </w:sectPr>
        <w:pStyle w:val="Normal"/>
        <w:ind w:left="600" w:right="600" w:hanging="0"/>
        <w:rPr>
          <w:lang w:val="en-US"/>
        </w:rPr>
      </w:pPr>
      <w:r>
        <w:rPr>
          <w:lang w:val="en-US"/>
        </w:rPr>
      </w:r>
    </w:p>
    <w:p>
      <w:pPr>
        <w:pStyle w:val="Normal"/>
        <w:spacing w:lineRule="auto" w:line="218"/>
        <w:rPr/>
      </w:pPr>
      <w:r>
        <w:rPr/>
        <w:t>вестготов и вандалов. Три этих племени были вырваны с корнями, как и предсказывалось в пророчестве. Мы можем проследить судьбу остальных семи из этих племен до на</w:t>
        <w:softHyphen/>
        <w:t>ших дней. Например, франки обосновались во Франции, англосаксы — в Англии, а алеманны — в Германии. Но те три нации были полностью уничтожены во время подъема маленького рога из-за различий в вере. А маленький рог, как защитник правоверных, попытался убедить три указан</w:t>
        <w:softHyphen/>
        <w:t>ных племени в том, что они ошибаются. Не сумев этого достичь, Церковь прибегла к насилию.</w:t>
      </w:r>
    </w:p>
    <w:p>
      <w:pPr>
        <w:pStyle w:val="Normal"/>
        <w:spacing w:lineRule="auto" w:line="218"/>
        <w:ind w:firstLine="440"/>
        <w:rPr/>
      </w:pPr>
      <w:r>
        <w:rPr/>
        <w:t>Власть маленького рога отличается от любой другой, когда-либо правившей. Это религиозно-политическая власть. Она, как говорится в пророчестве, «отличается» от других царств. Мир никогда прежде не знал такого необычного со</w:t>
        <w:softHyphen/>
        <w:t>четания духовной и политической власти, какую демонстри</w:t>
        <w:softHyphen/>
        <w:t>ровал маленький рог.</w:t>
      </w:r>
    </w:p>
    <w:p>
      <w:pPr>
        <w:pStyle w:val="Normal"/>
        <w:spacing w:lineRule="auto" w:line="218"/>
        <w:ind w:firstLine="440"/>
        <w:rPr/>
      </w:pPr>
      <w:r>
        <w:rPr/>
        <w:t>Изучая пророчество Даниила в этом месте, мне кажет</w:t>
        <w:softHyphen/>
        <w:t>ся, было бы полезным рассмотреть параллельные предсказа</w:t>
        <w:softHyphen/>
        <w:t>ния из Нового Завета относительно ранней христианской Церкви. Павел беспокоился о будущем Церкви. Пресвите</w:t>
        <w:softHyphen/>
        <w:t>рам Ефеса он высказал следующие опасения:</w:t>
      </w:r>
    </w:p>
    <w:p>
      <w:pPr>
        <w:pStyle w:val="Normal"/>
        <w:ind w:left="600" w:right="600" w:firstLine="440"/>
        <w:rPr>
          <w:i/>
          <w:i/>
          <w:sz w:val="16"/>
        </w:rPr>
      </w:pPr>
      <w:r>
        <w:rPr>
          <w:i/>
          <w:sz w:val="16"/>
        </w:rPr>
        <w:t>Ибо я знаю, что по отшествии моем войдут к вам лютые волки, не щадящие ста</w:t>
        <w:softHyphen/>
        <w:t>да; и из вас самих восстанут люди, которые будут говорить превратно, дабы увлечь уче</w:t>
        <w:softHyphen/>
        <w:t>ников за собою. Посему бодрствуйте, памя</w:t>
        <w:softHyphen/>
        <w:t>туя, что я три года день и ночь непрестан</w:t>
        <w:softHyphen/>
        <w:t>но со слезами учил каждого из вас.</w:t>
      </w:r>
    </w:p>
    <w:p>
      <w:pPr>
        <w:pStyle w:val="Normal"/>
        <w:ind w:left="2880" w:hanging="0"/>
        <w:rPr>
          <w:i/>
          <w:i/>
        </w:rPr>
      </w:pPr>
      <w:r>
        <w:rPr>
          <w:i/>
        </w:rPr>
        <w:t>(Деян. 20:29-31).</w:t>
      </w:r>
    </w:p>
    <w:p>
      <w:pPr>
        <w:pStyle w:val="Normal"/>
        <w:spacing w:lineRule="auto" w:line="218"/>
        <w:rPr/>
      </w:pPr>
      <w:r>
        <w:rPr/>
        <w:t>К этому предупреждению он добавляет в письме к Фессалоникийцам: «Ибо тайна беззакония уже в дейст</w:t>
        <w:softHyphen/>
        <w:t xml:space="preserve">вии...» (2 </w:t>
      </w:r>
      <w:r>
        <w:rPr>
          <w:i/>
        </w:rPr>
        <w:t>Фее. 2:7).</w:t>
      </w:r>
    </w:p>
    <w:p>
      <w:pPr>
        <w:pStyle w:val="Normal"/>
        <w:spacing w:lineRule="auto" w:line="218"/>
        <w:rPr/>
      </w:pPr>
      <w:r>
        <w:rPr/>
        <w:t>Три момента, касающиеся будущего ранней Церкви, бес</w:t>
        <w:softHyphen/>
        <w:t>покоили Павла.</w:t>
      </w:r>
      <w:r>
        <w:rPr>
          <w:b/>
        </w:rPr>
        <w:t xml:space="preserve"> Первый</w:t>
      </w:r>
      <w:r>
        <w:rPr/>
        <w:t xml:space="preserve"> — оппозиция извне. Павел сравни</w:t>
        <w:softHyphen/>
        <w:t>вал внешнюю оппозицию с лютыми волками, не щадящими стада. Павел предсказывает суровое преследование, предпри</w:t>
        <w:softHyphen/>
        <w:t>нятое сатаной в целях разрушения Церкви.</w:t>
      </w:r>
    </w:p>
    <w:p>
      <w:pPr>
        <w:pStyle w:val="Normal"/>
        <w:spacing w:lineRule="auto" w:line="218"/>
        <w:rPr/>
      </w:pPr>
      <w:r>
        <w:rPr/>
        <w:t>Но внешнее преследование, предсказанное Павлом, ни</w:t>
        <w:softHyphen/>
        <w:t>что по сравнению с тем, какую угрозу для Церкви представляет отступничество изнутри, — и это</w:t>
      </w:r>
      <w:r>
        <w:rPr>
          <w:b/>
        </w:rPr>
        <w:t xml:space="preserve"> второй</w:t>
      </w:r>
      <w:r>
        <w:rPr/>
        <w:t xml:space="preserve"> момент, ко</w:t>
        <w:softHyphen/>
        <w:t>торый беспокоил Павла. Он говорил: «И из вас самих вос</w:t>
        <w:softHyphen/>
        <w:t xml:space="preserve">станут люди...» </w:t>
      </w:r>
      <w:r>
        <w:rPr>
          <w:i/>
        </w:rPr>
        <w:t>(Деян. 20:28-31).</w:t>
      </w:r>
      <w:r>
        <w:rPr/>
        <w:t xml:space="preserve"> Появятся люди и исказят истину. Слово «исказить» означает изменить истинное зна</w:t>
        <w:softHyphen/>
        <w:t>чение. Павел со слезами защищал чистоту веры, но он знал — отступничество произойдет. И оно произошло. Он писал Фессалоникийцам:</w:t>
      </w:r>
    </w:p>
    <w:p>
      <w:pPr>
        <w:pStyle w:val="Normal"/>
        <w:ind w:left="640" w:right="600" w:hanging="0"/>
        <w:rPr>
          <w:i/>
          <w:i/>
          <w:sz w:val="16"/>
        </w:rPr>
      </w:pPr>
      <w:r>
        <w:rPr>
          <w:i/>
          <w:sz w:val="16"/>
        </w:rPr>
        <w:t>Да не обольстит вас никто никак: ибо день гот не придет, доколе не придет прежде отступление и не откроется человек греха, сын погибели (2 Фее. 2:3).</w:t>
      </w:r>
    </w:p>
    <w:p>
      <w:pPr>
        <w:pStyle w:val="Normal"/>
        <w:spacing w:lineRule="auto" w:line="218"/>
        <w:rPr/>
      </w:pPr>
      <w:r>
        <w:rPr>
          <w:b/>
        </w:rPr>
        <w:t>Третье,</w:t>
      </w:r>
      <w:r>
        <w:rPr/>
        <w:t xml:space="preserve"> что тревожило Павла, — это приближение от</w:t>
        <w:softHyphen/>
        <w:t>ступничества. Другими словами, немного пройдет времени, когда измена проникнет в Церковь.</w:t>
      </w:r>
    </w:p>
    <w:p>
      <w:pPr>
        <w:pStyle w:val="Normal"/>
        <w:spacing w:lineRule="auto" w:line="218"/>
        <w:ind w:firstLine="440"/>
        <w:rPr/>
      </w:pPr>
      <w:r>
        <w:rPr/>
        <w:t>Давайте порассуждаем об этом немного подробнее. Па</w:t>
        <w:softHyphen/>
        <w:t>вел пользуется греческим, говоря об отступничестве, кото</w:t>
        <w:softHyphen/>
        <w:t>рое означает «уход» или отход от чистоты веры. Павел пре</w:t>
        <w:softHyphen/>
        <w:t>достерегает, что уход осуществит «человек беззакония (или греха)», «человек погибели». Выражение «человек погибе</w:t>
        <w:softHyphen/>
        <w:t>ли» только один раз еще встречается в Священном Писании:</w:t>
      </w:r>
    </w:p>
    <w:p>
      <w:pPr>
        <w:pStyle w:val="Normal"/>
        <w:spacing w:lineRule="auto" w:line="218"/>
        <w:rPr/>
      </w:pPr>
      <w:r>
        <w:rPr/>
        <w:t>при описании Иуды Искариота. Иуда предал Иисуса, играя роль друга. Он использовал знаки любви и восхищения, пре</w:t>
        <w:softHyphen/>
        <w:t>давая своего Господа и Спасителя.</w:t>
      </w:r>
    </w:p>
    <w:p>
      <w:pPr>
        <w:pStyle w:val="Normal"/>
        <w:spacing w:lineRule="auto" w:line="218"/>
        <w:rPr/>
      </w:pPr>
      <w:r>
        <w:rPr/>
        <w:t>Павел использует то же выражение — «человек погибе</w:t>
        <w:softHyphen/>
        <w:t>ли» при описании отступничества. Он делает это, чтобы по</w:t>
        <w:softHyphen/>
        <w:t>казать, что эта сила может иметь те же характерные черты, которые были проявлены и Иудой Искариотом. Другими сло</w:t>
        <w:softHyphen/>
        <w:t>вами, эта сила способна предать сущность Евангелия, ис</w:t>
        <w:softHyphen/>
        <w:t>пользуя все внешние формы и обеты преданности. Прово</w:t>
        <w:softHyphen/>
        <w:t>дить это будет «человек, не признающий законов (или греш</w:t>
        <w:softHyphen/>
        <w:t>ный)», представляющий себя как человек Бога.</w:t>
      </w:r>
    </w:p>
    <w:p>
      <w:pPr>
        <w:pStyle w:val="Normal"/>
        <w:spacing w:lineRule="auto" w:line="218"/>
        <w:rPr/>
      </w:pPr>
      <w:r>
        <w:rPr/>
        <w:t>Но давайте вернемся к Даниилу, запомнив эту подо</w:t>
        <w:softHyphen/>
        <w:t>плеку. В 8 главе Даниилу явилась фигура, похожая на маленький рог, которая «набирала силу», «повергая исти</w:t>
        <w:softHyphen/>
        <w:t xml:space="preserve">ну на землю» </w:t>
      </w:r>
      <w:r>
        <w:rPr>
          <w:i/>
        </w:rPr>
        <w:t>(Дан. 8:12).</w:t>
      </w:r>
    </w:p>
    <w:p>
      <w:pPr>
        <w:pStyle w:val="Normal"/>
        <w:spacing w:lineRule="auto" w:line="218"/>
        <w:rPr/>
      </w:pPr>
      <w:r>
        <w:rPr/>
        <w:t>Стала ли понятней вам эта картина? Великая борьба на протяжении многих веков не могла быть только битвой ме</w:t>
        <w:softHyphen/>
        <w:t xml:space="preserve">жду религией и безверием. Это была борьба между истиной и ложью. Оппозиция извне могла очистить и усилить </w:t>
      </w:r>
    </w:p>
    <w:p>
      <w:pPr>
        <w:sectPr>
          <w:headerReference w:type="default" r:id="rId17"/>
          <w:type w:val="nextPage"/>
          <w:pgSz w:w="11906" w:h="16820"/>
          <w:pgMar w:left="1440" w:right="4900" w:gutter="0" w:header="720" w:top="1440" w:footer="0" w:bottom="720"/>
          <w:pgNumType w:fmt="decimal"/>
          <w:formProt w:val="false"/>
          <w:textDirection w:val="lrTb"/>
          <w:docGrid w:type="default" w:linePitch="360" w:charSpace="0"/>
        </w:sectPr>
        <w:pStyle w:val="Normal"/>
        <w:spacing w:lineRule="auto" w:line="218"/>
        <w:rPr>
          <w:lang w:val="en-US"/>
        </w:rPr>
      </w:pPr>
      <w:r>
        <w:rPr>
          <w:lang w:val="en-US"/>
        </w:rPr>
      </w:r>
    </w:p>
    <w:p>
      <w:pPr>
        <w:pStyle w:val="Normal"/>
        <w:spacing w:lineRule="auto" w:line="218"/>
        <w:rPr/>
      </w:pPr>
      <w:r>
        <w:rPr/>
        <w:t>Цер</w:t>
        <w:softHyphen/>
        <w:t>ковь. Враг — «человек погибели» — мог успешно работать из</w:t>
        <w:softHyphen/>
        <w:t>нутри, чтобы свергнуть истину и использовать Божью Цер</w:t>
        <w:softHyphen/>
        <w:t>ковь для распространения лжи. Даниил пишет:</w:t>
      </w:r>
    </w:p>
    <w:p>
      <w:pPr>
        <w:pStyle w:val="Normal"/>
        <w:spacing w:lineRule="auto" w:line="218"/>
        <w:ind w:firstLine="426"/>
        <w:rPr/>
      </w:pPr>
      <w:r>
        <w:rPr>
          <w:i/>
        </w:rPr>
        <w:t>И против Всевышнего будет произно</w:t>
        <w:softHyphen/>
        <w:t>сить слова и угнетать святых Всевышнего;</w:t>
      </w:r>
      <w:r>
        <w:rPr/>
        <w:t xml:space="preserve"> </w:t>
      </w:r>
      <w:r>
        <w:rPr>
          <w:i/>
        </w:rPr>
        <w:t>даже возмечтает отменить у них празднич</w:t>
        <w:softHyphen/>
        <w:t>ные времена и закон, и они преданы будут в руку его до времени и времен и полувремени (Дан. 7:25).</w:t>
      </w:r>
    </w:p>
    <w:p>
      <w:pPr>
        <w:pStyle w:val="Normal"/>
        <w:spacing w:lineRule="auto" w:line="218"/>
        <w:ind w:firstLine="440"/>
        <w:rPr/>
      </w:pPr>
      <w:r>
        <w:rPr/>
        <w:t>Таким образом, отступничество внутри христианской Церкви в какой-то степени было попыткой подорвать авто</w:t>
        <w:softHyphen/>
        <w:t>ритет Бога.</w:t>
      </w:r>
    </w:p>
    <w:p>
      <w:pPr>
        <w:pStyle w:val="Normal"/>
        <w:spacing w:lineRule="auto" w:line="218"/>
        <w:ind w:firstLine="440"/>
        <w:rPr/>
      </w:pPr>
      <w:r>
        <w:rPr/>
        <w:t>Как мы уже знаем из предыдущей главы, авторитет Бо</w:t>
        <w:softHyphen/>
        <w:t>га обусловлен Его позицией Создателя и Держателя Вселен</w:t>
        <w:softHyphen/>
        <w:t>ной, включая и наш мир. Давайте вспомним, что писал Его любимый Иоанн:</w:t>
      </w:r>
    </w:p>
    <w:p>
      <w:pPr>
        <w:pStyle w:val="Normal"/>
        <w:spacing w:lineRule="auto" w:line="218"/>
        <w:ind w:firstLine="426"/>
        <w:rPr>
          <w:i/>
          <w:i/>
        </w:rPr>
      </w:pPr>
      <w:r>
        <w:rPr>
          <w:i/>
        </w:rPr>
        <w:t>Убойтесь Бога и воздайте Ему славу, ибо наступил час суда Его; и поклонитесь Сотворившему небо и землю, и море и ис</w:t>
        <w:softHyphen/>
        <w:t>точники вод.</w:t>
      </w:r>
    </w:p>
    <w:p>
      <w:pPr>
        <w:pStyle w:val="Normal"/>
        <w:spacing w:lineRule="auto" w:line="218"/>
        <w:ind w:firstLine="426"/>
        <w:jc w:val="right"/>
        <w:rPr>
          <w:i/>
          <w:i/>
        </w:rPr>
      </w:pPr>
      <w:r>
        <w:rPr>
          <w:i/>
        </w:rPr>
        <w:t>(Откр. 14:7).</w:t>
      </w:r>
    </w:p>
    <w:p>
      <w:pPr>
        <w:pStyle w:val="Normal"/>
        <w:spacing w:lineRule="auto" w:line="218"/>
        <w:rPr/>
      </w:pPr>
      <w:r>
        <w:rPr/>
        <w:t>Итак, право Бога требовать поклонения Ему и соблю</w:t>
        <w:softHyphen/>
        <w:t>дения Его Закона обусловлено тем, что Он создал физиче</w:t>
        <w:softHyphen/>
        <w:t>ский мир и человечество. Тем не менее Даниил пишет, что сила этого маленького рога временами будет настолько дерз</w:t>
        <w:softHyphen/>
        <w:t>ка, что будет узурпировать власть Бога и «возмечтает отме</w:t>
        <w:softHyphen/>
        <w:t xml:space="preserve">нить... </w:t>
      </w:r>
      <w:r>
        <w:rPr>
          <w:i/>
        </w:rPr>
        <w:t>праздничные</w:t>
      </w:r>
      <w:r>
        <w:rPr/>
        <w:t xml:space="preserve"> времена и закон». Законы, о которых здесь говорится, — это не просто человеческие законы. Чело</w:t>
        <w:softHyphen/>
        <w:t>веческие законы автоматически меняются, когда одно царст</w:t>
        <w:softHyphen/>
        <w:t>во приходит на смену другому. Таким образом, пророчество относится к духовным законам Всевышнего. Вмешиваться в них — это на самом деле говорить против Всевышнего.</w:t>
      </w:r>
    </w:p>
    <w:p>
      <w:pPr>
        <w:pStyle w:val="Normal"/>
        <w:spacing w:lineRule="auto" w:line="218"/>
        <w:ind w:left="40" w:firstLine="440"/>
        <w:rPr/>
      </w:pPr>
      <w:r>
        <w:rPr/>
        <w:t>Как вы еще раньше заметили, изменение закона — это противоречие словам Иисуса. Он сказал:</w:t>
      </w:r>
    </w:p>
    <w:p>
      <w:pPr>
        <w:pStyle w:val="Normal"/>
        <w:spacing w:lineRule="auto" w:line="218"/>
        <w:ind w:left="640" w:right="600" w:hanging="0"/>
        <w:rPr>
          <w:i/>
          <w:i/>
          <w:lang w:val="en-US"/>
        </w:rPr>
      </w:pPr>
      <w:r>
        <w:rPr>
          <w:i/>
        </w:rPr>
        <w:t>Не думайте, что Я пришел нарушить закон или пророков; не нарушить пришел Я, но исполнить. Ибо истинно говорю вам: до</w:t>
        <w:softHyphen/>
        <w:t>коле не прейдет небо и земля, ни одна йота или ни одна черта не прейдет из закона, пока не исполнится все (Мф. 5:17, 18).</w:t>
      </w:r>
    </w:p>
    <w:p>
      <w:pPr>
        <w:pStyle w:val="Normal"/>
        <w:spacing w:lineRule="auto" w:line="218"/>
        <w:rPr/>
      </w:pPr>
      <w:r>
        <w:rPr/>
        <w:t>Закон Божий будет существовать столько, сколько бу</w:t>
        <w:softHyphen/>
        <w:t>дут существовать небо и земля. Умаление значения этого За</w:t>
        <w:softHyphen/>
        <w:t>кона, унижение его авторитета или попытка изменить его заповеди просто немыслимы. Однако Библия ясно дает по</w:t>
        <w:softHyphen/>
        <w:t>нять, что власть маленького рога попытается сделать это. Так это и случилось на самом деле.</w:t>
      </w:r>
    </w:p>
    <w:p>
      <w:pPr>
        <w:pStyle w:val="Normal"/>
        <w:spacing w:lineRule="auto" w:line="218"/>
        <w:ind w:firstLine="440"/>
        <w:rPr/>
      </w:pPr>
      <w:r>
        <w:rPr/>
        <w:t>Конечно, не все внутри Церкви приняли отступничест</w:t>
        <w:softHyphen/>
        <w:t>во. Те, кто отказался, подвергались гонениям. «Будет... угне</w:t>
        <w:softHyphen/>
        <w:t xml:space="preserve">тать святых Всевышнего», — пишет пророк </w:t>
      </w:r>
      <w:r>
        <w:rPr>
          <w:i/>
        </w:rPr>
        <w:t>(Дан. 7:25).</w:t>
      </w:r>
      <w:r>
        <w:rPr/>
        <w:t xml:space="preserve"> Это может относиться только к религиозному преследованию, ко</w:t>
        <w:softHyphen/>
        <w:t>торое, как подтверждает история, имело место.</w:t>
      </w:r>
    </w:p>
    <w:p>
      <w:pPr>
        <w:pStyle w:val="Normal"/>
        <w:spacing w:lineRule="auto" w:line="218"/>
        <w:rPr/>
      </w:pPr>
      <w:r>
        <w:rPr/>
        <w:t xml:space="preserve">Обратите внимание на то, о чем дальше говорится в стихе 25: «даже возмечтает отменить у них </w:t>
      </w:r>
      <w:r>
        <w:rPr>
          <w:i/>
        </w:rPr>
        <w:t>праздничные</w:t>
      </w:r>
      <w:r>
        <w:rPr/>
        <w:t xml:space="preserve"> вре</w:t>
        <w:softHyphen/>
        <w:t xml:space="preserve">мена и закон» </w:t>
      </w:r>
      <w:r>
        <w:rPr>
          <w:i/>
        </w:rPr>
        <w:t>(Дан. 7:25).</w:t>
      </w:r>
      <w:r>
        <w:rPr/>
        <w:t xml:space="preserve"> Эта ссылка на праздничные вре</w:t>
        <w:softHyphen/>
        <w:t>мена интересна и важна. Сразу приходит на ум, что единст</w:t>
        <w:softHyphen/>
        <w:t>венной ссылкой на время в Законе Божьем является ежене</w:t>
        <w:softHyphen/>
        <w:t>дельный святой день. Как вы уже знаете, суббота, освящен</w:t>
        <w:softHyphen/>
        <w:t>ный Богом день, является постоянным напоминанием о Нем как Создателе. Бог отдыхал в субботу, Он благословил ее и установил. Она была установлена в Едеме и соблюдалась там. Исаия говорит (66:23):</w:t>
      </w:r>
    </w:p>
    <w:p>
      <w:pPr>
        <w:pStyle w:val="Normal"/>
        <w:ind w:firstLine="426"/>
        <w:rPr>
          <w:i/>
          <w:i/>
          <w:sz w:val="16"/>
        </w:rPr>
      </w:pPr>
      <w:r>
        <w:rPr>
          <w:i/>
          <w:sz w:val="16"/>
        </w:rPr>
        <w:t>Тогда из месяца в месяц, и из суббо</w:t>
        <w:softHyphen/>
        <w:t>ты в субботу будет приходить всякая плоть пред лице Мое на поклонение, гово</w:t>
        <w:softHyphen/>
        <w:t>рит Господь.</w:t>
      </w:r>
    </w:p>
    <w:p>
      <w:pPr>
        <w:pStyle w:val="Normal"/>
        <w:spacing w:lineRule="auto" w:line="218"/>
        <w:rPr/>
      </w:pPr>
      <w:r>
        <w:rPr/>
        <w:t>Вопрос в том, какой закон власть маленького рога «воз</w:t>
        <w:softHyphen/>
        <w:t>мечтала отменить»? Была ли суббота, об установлении кото</w:t>
        <w:softHyphen/>
        <w:t>рой говорится в Законе Божьем, когда-нибудь изменена? Если да, то как и когда?</w:t>
      </w:r>
    </w:p>
    <w:p>
      <w:pPr>
        <w:pStyle w:val="Normal"/>
        <w:spacing w:lineRule="auto" w:line="218"/>
        <w:rPr/>
      </w:pPr>
      <w:r>
        <w:rPr/>
        <w:t>В предыдущей главе мы установили, что суббота со</w:t>
        <w:softHyphen/>
        <w:t>блюдалась и отмечалась ранними христианами как ежене</w:t>
        <w:softHyphen/>
        <w:t xml:space="preserve">дельный день отдыха и поклонения. У Иоанна было видение в «день Господний» </w:t>
      </w:r>
      <w:r>
        <w:rPr>
          <w:i/>
        </w:rPr>
        <w:t xml:space="preserve">(Откр. 1:10, -пер. с греческого оригинала). </w:t>
      </w:r>
      <w:r>
        <w:rPr/>
        <w:t>Церковь продолжала поклоняться в субботу до конца перво</w:t>
        <w:softHyphen/>
        <w:t>го столетия. Но в начале второго столетия некоторые хри</w:t>
        <w:softHyphen/>
        <w:t>стиане добровольно стали праздновать день распятия. Они праздновали день распятия, который совпадал с днем иудей</w:t>
        <w:softHyphen/>
        <w:t>ской Пасхи. Но вследствие нескольких еврейских восста</w:t>
        <w:softHyphen/>
        <w:t xml:space="preserve">ний против Рима евреи становились все менее и менее </w:t>
        <w:softHyphen/>
      </w:r>
    </w:p>
    <w:p>
      <w:pPr>
        <w:sectPr>
          <w:headerReference w:type="default" r:id="rId18"/>
          <w:type w:val="nextPage"/>
          <w:pgSz w:w="11906" w:h="16820"/>
          <w:pgMar w:left="1440" w:right="4800" w:gutter="0" w:header="720" w:top="1440" w:footer="0" w:bottom="720"/>
          <w:pgNumType w:fmt="decimal"/>
          <w:formProt w:val="false"/>
          <w:textDirection w:val="lrTb"/>
          <w:docGrid w:type="default" w:linePitch="360" w:charSpace="0"/>
        </w:sectPr>
        <w:pStyle w:val="Normal"/>
        <w:spacing w:lineRule="auto" w:line="218"/>
        <w:ind w:left="640" w:right="600" w:hanging="0"/>
        <w:rPr>
          <w:lang w:val="en-US"/>
        </w:rPr>
      </w:pPr>
      <w:r>
        <w:rPr>
          <w:lang w:val="en-US"/>
        </w:rPr>
      </w:r>
    </w:p>
    <w:p>
      <w:pPr>
        <w:pStyle w:val="Normal"/>
        <w:spacing w:lineRule="auto" w:line="218"/>
        <w:rPr/>
      </w:pPr>
      <w:r>
        <w:rPr/>
        <w:t>популярными, и недовольство ими распространялось и на хри</w:t>
        <w:softHyphen/>
        <w:t>стиан, которые вследствие этого рассматривались как ев</w:t>
        <w:softHyphen/>
        <w:t>рейская секта. Празднование еврейской Пасхи в память о распятии многими рассматривалось как еще большая иден</w:t>
        <w:softHyphen/>
        <w:t>тификация христианства с иудаизмом. Поэтому некоторые христиане решили изменить это положение.</w:t>
      </w:r>
    </w:p>
    <w:p>
      <w:pPr>
        <w:pStyle w:val="Normal"/>
        <w:spacing w:lineRule="auto" w:line="218"/>
        <w:ind w:left="40" w:hanging="0"/>
        <w:rPr/>
      </w:pPr>
      <w:r>
        <w:rPr/>
        <w:t>Епископ или «папа» христианской Церкви в Риме Сикст начал процесс, в результате которого день поклоне</w:t>
        <w:softHyphen/>
        <w:t>ния был перенесен с субботы на воскресенье. Он убедил христиан праздновать день воскресения, который прихо</w:t>
        <w:softHyphen/>
        <w:t>дился на воскресенье, вместо дня распятия. Сначала этот праздник отмечался не каждую неделю, а раз в году. Пере</w:t>
        <w:softHyphen/>
        <w:t>неся день празднования на воскресенье и связав его с вос</w:t>
        <w:softHyphen/>
        <w:t>кресением, христиане тем самым отделили себя от иудеев.</w:t>
      </w:r>
    </w:p>
    <w:p>
      <w:pPr>
        <w:pStyle w:val="Normal"/>
        <w:spacing w:lineRule="auto" w:line="218"/>
        <w:ind w:left="40" w:hanging="0"/>
        <w:rPr/>
      </w:pPr>
      <w:r>
        <w:rPr/>
        <w:t>Случилось так, что праздник воскресения совпал с ве</w:t>
        <w:softHyphen/>
        <w:t>селым римским празднеством в честь солнца. Поклонники солнца ничего не имели против проводимого в день солнца христианского праздника. Таким образом, Сикст, вдохновив христиан праздновать воскресение в первый день недели, тем самым заставил их чествовать день солнца.</w:t>
      </w:r>
    </w:p>
    <w:p>
      <w:pPr>
        <w:pStyle w:val="Normal"/>
        <w:spacing w:lineRule="auto" w:line="218"/>
        <w:ind w:left="40" w:hanging="0"/>
        <w:rPr/>
      </w:pPr>
      <w:r>
        <w:rPr/>
        <w:t>Следующее важное действие в этой драме разворачива</w:t>
        <w:softHyphen/>
        <w:t>ется к 200 году по Р. Хр., когда папа Виктор насильно ввел ежегодное празднование воскресения в воскресенье. Соглас</w:t>
        <w:softHyphen/>
        <w:t>но его приказу, епископы, которые не подчинились его рас</w:t>
        <w:softHyphen/>
        <w:t>поряжению, были отлучены от Церкви. Этот декрет, застав</w:t>
        <w:softHyphen/>
        <w:t>ляющий соблюдать воскресенье, был использован епископом римским, чтобы взять Церковь под свой контроль. Сократ, известный церковный историк, позднее напишет: «Хотя почти все церкви во всем мире совершают священное таинство по субботам каждую неделю, все же христиане Александрии и Рима, принимая во внимание некоторые древние традиции, перестали делать это». Древняя традиция — это, без сомне</w:t>
        <w:softHyphen/>
        <w:t>ния, придание особого значения чествованию воскресения Сикстом и Виктором.</w:t>
      </w:r>
    </w:p>
    <w:p>
      <w:pPr>
        <w:pStyle w:val="Normal"/>
        <w:spacing w:lineRule="auto" w:line="218"/>
        <w:rPr/>
      </w:pPr>
      <w:r>
        <w:rPr/>
        <w:t>Первый закон, закрепляющий воскресенье как день от</w:t>
        <w:softHyphen/>
        <w:t>дыха, был издан императором Константином в марте 321 го</w:t>
        <w:softHyphen/>
        <w:t>да по Р. Хр. Его декрет провозглашал: «В священный день солнца пусть все должностные лица и люди, проживающие в городах, отдыхают, и пусть все мастерские будут закрыты. В</w:t>
      </w:r>
      <w:r>
        <w:rPr>
          <w:lang w:val="en-US"/>
        </w:rPr>
        <w:t xml:space="preserve"> </w:t>
      </w:r>
      <w:r>
        <w:rPr/>
        <w:t>сельской же местности люди, занятые сельским хозяйст</w:t>
        <w:softHyphen/>
        <w:t>вом, могут свободно и законно продолжать свои занятия» (</w:t>
      </w:r>
      <w:r>
        <w:rPr>
          <w:lang w:val="en-US"/>
        </w:rPr>
        <w:t>SDA</w:t>
      </w:r>
      <w:r>
        <w:rPr/>
        <w:t xml:space="preserve"> </w:t>
      </w:r>
      <w:r>
        <w:rPr>
          <w:lang w:val="en-US"/>
        </w:rPr>
        <w:t>Source</w:t>
      </w:r>
      <w:r>
        <w:rPr/>
        <w:t xml:space="preserve"> Book, с. 999). Церковный историк Филипп Шафф сделал по этому поводу очень важное замечание:</w:t>
      </w:r>
    </w:p>
    <w:p>
      <w:pPr>
        <w:pStyle w:val="Normal"/>
        <w:spacing w:lineRule="auto" w:line="218"/>
        <w:rPr/>
      </w:pPr>
      <w:r>
        <w:rPr/>
        <w:t>«Закон Константина о воскресенье не подлежит пересмот</w:t>
        <w:softHyphen/>
        <w:t>ру. В этом законе нет никакой ссылки на четвертую запо</w:t>
        <w:softHyphen/>
        <w:t>ведь или на воскресение Христа. Кроме того, он специаль</w:t>
        <w:softHyphen/>
        <w:t>но освобождает сельские районы... христиан и язычников, привыкших праздновать эти дни; Константин совместил эти дни, отдав предпочтение воскресенью» (там же, с. 999, 1000).</w:t>
      </w:r>
    </w:p>
    <w:p>
      <w:pPr>
        <w:pStyle w:val="Normal"/>
        <w:spacing w:lineRule="auto" w:line="218"/>
        <w:rPr/>
      </w:pPr>
      <w:r>
        <w:rPr/>
        <w:t>Медленно, но верно движение отступничества, предска</w:t>
        <w:softHyphen/>
        <w:t>занное Павлом и Даниилом, набирало силу. Феодосии I за</w:t>
        <w:softHyphen/>
        <w:t>претил судебные процессы в воскресенье и ввел еще одно правило, которое и в наши дни широко распространено в западном мире: «Никто не может требовать оплаты государ</w:t>
        <w:softHyphen/>
        <w:t>ственного или личного долга в воскресенье». Феодосии II в 425 году по Р. Хр., уделив большее внимание спортивной активности людей, запретил все развлечения, цирковые и те</w:t>
        <w:softHyphen/>
        <w:t>атральные представления по воскресеньям. А третий Орле</w:t>
        <w:softHyphen/>
        <w:t>анский Синод в 538 году по Р. Хр. запретил все работы в сельской местности по воскресеньям. Так постепенно день. солнца вошел в христианскую церковь и стал днем отдыха для большинства христиан. Время было изменено! (см. SDA Source Book, с. 1001, 1002.)</w:t>
      </w:r>
    </w:p>
    <w:p>
      <w:pPr>
        <w:pStyle w:val="Normal"/>
        <w:spacing w:lineRule="auto" w:line="218"/>
        <w:rPr/>
      </w:pPr>
      <w:r>
        <w:rPr/>
        <w:t>Но что говорит римская католическая церковь по пово</w:t>
        <w:softHyphen/>
        <w:t>ду своей роли в изменении субботы как священного дня от</w:t>
        <w:softHyphen/>
        <w:t>дыха? Какова ее позиция?</w:t>
      </w:r>
    </w:p>
    <w:p>
      <w:pPr>
        <w:pStyle w:val="Normal"/>
        <w:spacing w:lineRule="auto" w:line="218"/>
        <w:rPr/>
      </w:pPr>
      <w:r>
        <w:rPr/>
        <w:t>Римская католическая церковь видит в этом измене</w:t>
        <w:softHyphen/>
        <w:t>нии признак власти церкви. Положение, разработанное вер</w:t>
        <w:softHyphen/>
        <w:t>ховной властью католической церкви, это подтверждает.</w:t>
      </w:r>
    </w:p>
    <w:p>
      <w:pPr>
        <w:pStyle w:val="Normal"/>
        <w:spacing w:lineRule="auto" w:line="218"/>
        <w:rPr>
          <w:lang w:val="en-US"/>
        </w:rPr>
      </w:pPr>
      <w:r>
        <w:rPr/>
        <w:t>1. В ответ на вопрос: «Есть ли у вас другое доказатель</w:t>
        <w:softHyphen/>
        <w:t>ство, что церковь имела власть утверждать указы о празд</w:t>
        <w:softHyphen/>
        <w:t>нествах?» — Стефен Кинан писал: «Если бы у нее не было такой власти, она не смогла бы сделать того, в чем все со</w:t>
        <w:softHyphen/>
        <w:t>временные верующие согласились с ней, она не смогла бы перенести соблюдение субботы, седьмого дня недели, на воскресенье, первый день, так как в Священном Писании не говорится о праве на такое изменение» (Stephen Keenan.</w:t>
      </w:r>
      <w:r>
        <w:rPr>
          <w:lang w:val="en-US"/>
        </w:rPr>
        <w:t xml:space="preserve"> </w:t>
      </w:r>
      <w:r>
        <w:rPr/>
        <w:t>А Doctrinal</w:t>
      </w:r>
      <w:r>
        <w:rPr>
          <w:lang w:val="en-US"/>
        </w:rPr>
        <w:t xml:space="preserve"> Catechism</w:t>
      </w:r>
      <w:r>
        <w:rPr/>
        <w:t>, р. 174).</w:t>
      </w:r>
    </w:p>
    <w:p>
      <w:pPr>
        <w:sectPr>
          <w:headerReference w:type="default" r:id="rId19"/>
          <w:type w:val="nextPage"/>
          <w:pgSz w:w="11906" w:h="16820"/>
          <w:pgMar w:left="1440" w:right="4840" w:gutter="0" w:header="720" w:top="1440" w:footer="0" w:bottom="720"/>
          <w:pgNumType w:fmt="decimal"/>
          <w:formProt w:val="false"/>
          <w:textDirection w:val="lrTb"/>
          <w:docGrid w:type="default" w:linePitch="360" w:charSpace="0"/>
        </w:sectPr>
        <w:pStyle w:val="Normal"/>
        <w:spacing w:lineRule="auto" w:line="218"/>
        <w:ind w:left="40" w:hanging="0"/>
        <w:rPr>
          <w:lang w:val="en-US"/>
        </w:rPr>
      </w:pPr>
      <w:r>
        <w:rPr>
          <w:lang w:val="en-US"/>
        </w:rPr>
      </w:r>
    </w:p>
    <w:p>
      <w:pPr>
        <w:pStyle w:val="Normal"/>
        <w:spacing w:lineRule="auto" w:line="218"/>
        <w:ind w:firstLine="440"/>
        <w:rPr/>
      </w:pPr>
      <w:r>
        <w:rPr/>
        <w:t>2. Другой комментарий: «Вы можете прочесть всю Биб</w:t>
        <w:softHyphen/>
        <w:t>лию от Бытия до Откровения и не найдете ни единой строч</w:t>
        <w:softHyphen/>
        <w:t>ки, свидетельствующей об освящении воскресенья. Священ</w:t>
        <w:softHyphen/>
        <w:t>ные книги принуждают верующих соблюдать субботу, день, который мы никогда не освящаем» (Cardinal Gibbons. Faith</w:t>
      </w:r>
      <w:r>
        <w:rPr>
          <w:lang w:val="en-US"/>
        </w:rPr>
        <w:t xml:space="preserve"> of</w:t>
      </w:r>
      <w:r>
        <w:rPr/>
        <w:t xml:space="preserve"> Our Fathers, р. 111, 112).</w:t>
      </w:r>
    </w:p>
    <w:p>
      <w:pPr>
        <w:pStyle w:val="Normal"/>
        <w:spacing w:lineRule="auto" w:line="218"/>
        <w:rPr/>
      </w:pPr>
      <w:r>
        <w:rPr/>
        <w:t>3. А Монсеньор Сегур писал: «Именно католическая церковь, уравняв себя с Иисусом Христом, перенесла день отдыха на воскресенье в память о воскресении нашего Гос</w:t>
        <w:softHyphen/>
        <w:t xml:space="preserve">пода. </w:t>
      </w:r>
      <w:r>
        <w:rPr>
          <w:i/>
        </w:rPr>
        <w:t>Таким образом, соблюдение воскресенья протестанта</w:t>
        <w:softHyphen/>
        <w:t>ми — это уважение, которое они платят, несмотря ни на что, [католической] церкви»</w:t>
      </w:r>
      <w:r>
        <w:rPr/>
        <w:t xml:space="preserve"> (Monsignor Segur. Talk About the</w:t>
      </w:r>
      <w:r>
        <w:rPr>
          <w:lang w:val="en-US"/>
        </w:rPr>
        <w:t xml:space="preserve"> Protestantism of Today</w:t>
      </w:r>
      <w:r>
        <w:rPr/>
        <w:t>, р. 225).</w:t>
      </w:r>
    </w:p>
    <w:p>
      <w:pPr>
        <w:pStyle w:val="Normal"/>
        <w:spacing w:lineRule="auto" w:line="218"/>
        <w:rPr/>
      </w:pPr>
      <w:r>
        <w:rPr/>
        <w:t>Отец Энрайт, римский католический священник, гово</w:t>
        <w:softHyphen/>
        <w:t>рит в «Американ Сентинел», Нью-Йорк: «Библия говорит:</w:t>
      </w:r>
    </w:p>
    <w:p>
      <w:pPr>
        <w:pStyle w:val="Normal"/>
        <w:spacing w:lineRule="auto" w:line="218"/>
        <w:rPr/>
      </w:pPr>
      <w:r>
        <w:rPr/>
        <w:t>"Помните, что вам надо соблюдать освященный субботний день". Католическая церковь говорит: "Нет, моей божествен</w:t>
        <w:softHyphen/>
        <w:t>ной властью я запрещаю субботний день и обязываю соблю</w:t>
        <w:softHyphen/>
        <w:t>дать первый день недели". И сегодня весь цивилизованный мир склоняется в почтительном послушании перед предпи</w:t>
        <w:softHyphen/>
        <w:t>санием священной католической церкви».</w:t>
      </w:r>
    </w:p>
    <w:p>
      <w:pPr>
        <w:pStyle w:val="Normal"/>
        <w:spacing w:lineRule="auto" w:line="218"/>
        <w:rPr/>
      </w:pPr>
      <w:r>
        <w:rPr/>
        <w:t>Позиция римской церкви ясна. Даниил предсказал из</w:t>
        <w:softHyphen/>
        <w:t>менение, а католическая церковь претворяет его. Фактиче</w:t>
        <w:softHyphen/>
        <w:t>ски она гордо указывает на это изменение как доказательст</w:t>
        <w:softHyphen/>
        <w:t>во ее власти в деле религиозной доктрины.</w:t>
      </w:r>
    </w:p>
    <w:p>
      <w:pPr>
        <w:pStyle w:val="Normal"/>
        <w:spacing w:lineRule="auto" w:line="218"/>
        <w:rPr/>
      </w:pPr>
      <w:r>
        <w:rPr/>
        <w:t>И реформаторы во время протестантской Реформации выражали свое беспокойство. Например, Мартин Лютер, ко</w:t>
        <w:softHyphen/>
        <w:t>торый в большей степени ответствен за созыв Аугсбургской конфессии, сказал: «Они (папы) без основания утвердили из</w:t>
        <w:softHyphen/>
        <w:t>менение субботы на воскресенье вопреки, как казалось, Декалогу; не было большего нахальства, чем изменение священно</w:t>
        <w:softHyphen/>
        <w:t>го дня покоя. Они стремятся показать, что власть церкви на</w:t>
        <w:softHyphen/>
        <w:t>столько могущественна, что обходится без указаний Декалога» (Philip Schaff. The Creeds of Christendom vol. 3, р. 64).</w:t>
      </w:r>
    </w:p>
    <w:p>
      <w:pPr>
        <w:pStyle w:val="Normal"/>
        <w:spacing w:lineRule="auto" w:line="218"/>
        <w:rPr/>
      </w:pPr>
      <w:r>
        <w:rPr/>
        <w:t>И все же, несмотря на всю очевидность, находятся та</w:t>
        <w:softHyphen/>
        <w:t>кие люди, которые говорят: «Какая-разница? День есть день! Время есть время! Стоит ли так уточнять?» Я думаю, стоит. В конце концов, когда мы назначаем встречу, нам не приходит в голову явиться на следующий день!</w:t>
      </w:r>
    </w:p>
    <w:p>
      <w:pPr>
        <w:pStyle w:val="Normal"/>
        <w:spacing w:lineRule="auto" w:line="218"/>
        <w:ind w:firstLine="440"/>
        <w:rPr/>
      </w:pPr>
      <w:r>
        <w:rPr/>
        <w:t>Но дело не в днях, а в их учредителях. Давайте рас</w:t>
        <w:softHyphen/>
        <w:t>смотрим два простых вопроса: Когда мы отдыхаем в седь</w:t>
        <w:softHyphen/>
        <w:t>мой день недели, почтительно поклоняясь Богу, — кому мы послушны? Ответ очень прост: мы послушны Богу. Когда вы работаете в седьмой день недели или используете его для светских развлечений или дел, связанных с бизнесом, а от</w:t>
        <w:softHyphen/>
        <w:t>дыхаете и поклоняетесь в первый день недели, — кому вы непосредственно послушны? Конечно, не Богу, потому что Он никогда нам не заповедовал делать это. И кого тогда вы собираетесь чтить послушанием? Библия говорит:</w:t>
      </w:r>
    </w:p>
    <w:p>
      <w:pPr>
        <w:pStyle w:val="Normal"/>
        <w:spacing w:lineRule="auto" w:line="218"/>
        <w:ind w:firstLine="426"/>
        <w:rPr>
          <w:i/>
          <w:i/>
        </w:rPr>
      </w:pPr>
      <w:r>
        <w:rPr>
          <w:i/>
        </w:rPr>
        <w:t>Неужели вы не знаете, что, кому вы отдаете себя в рабы для послушания, того вы и рабы, кому повинуетесь, или рабы греха к смерти, или послушания к праведности?</w:t>
      </w:r>
    </w:p>
    <w:p>
      <w:pPr>
        <w:pStyle w:val="Normal"/>
        <w:ind w:left="3480" w:firstLine="426"/>
        <w:rPr>
          <w:i/>
          <w:i/>
        </w:rPr>
      </w:pPr>
      <w:r>
        <w:rPr>
          <w:i/>
        </w:rPr>
        <w:t>(Рим. 6:16).</w:t>
      </w:r>
    </w:p>
    <w:p>
      <w:pPr>
        <w:pStyle w:val="Normal"/>
        <w:spacing w:lineRule="auto" w:line="218"/>
        <w:ind w:firstLine="440"/>
        <w:rPr/>
      </w:pPr>
      <w:r>
        <w:rPr/>
        <w:t>Те, кто проследил Закон Божий на протяжении веков, обнаружили, что время от времени указы людей и заповеди Божьи противоречили друг другу. Петр оказался как раз в таком положении, и он пришел к такому заключению:</w:t>
      </w:r>
    </w:p>
    <w:p>
      <w:pPr>
        <w:pStyle w:val="Normal"/>
        <w:ind w:firstLine="426"/>
        <w:rPr/>
      </w:pPr>
      <w:r>
        <w:rPr>
          <w:i/>
        </w:rPr>
        <w:t>Петр же и Апостолы в ответ сказали:</w:t>
      </w:r>
      <w:r>
        <w:rPr/>
        <w:t xml:space="preserve"> </w:t>
      </w:r>
      <w:r>
        <w:rPr>
          <w:i/>
        </w:rPr>
        <w:t>должно повиноваться больше Богу, нежели человекам.</w:t>
      </w:r>
    </w:p>
    <w:p>
      <w:pPr>
        <w:pStyle w:val="FR5"/>
        <w:spacing w:lineRule="auto" w:line="240"/>
        <w:ind w:left="3400" w:hanging="0"/>
        <w:jc w:val="right"/>
        <w:rPr>
          <w:rFonts w:ascii="Times New Roman" w:hAnsi="Times New Roman" w:cs="Times New Roman"/>
        </w:rPr>
      </w:pPr>
      <w:r>
        <w:rPr>
          <w:rFonts w:cs="Times New Roman" w:ascii="Times New Roman" w:hAnsi="Times New Roman"/>
        </w:rPr>
        <w:t>(Деян. 5:29).</w:t>
      </w:r>
    </w:p>
    <w:p>
      <w:pPr>
        <w:pStyle w:val="Normal"/>
        <w:spacing w:lineRule="auto" w:line="218"/>
        <w:ind w:firstLine="440"/>
        <w:rPr/>
      </w:pPr>
      <w:r>
        <w:rPr/>
        <w:t>Петр и другие апостолы не колебались, когда на карту ставился Закон Божий, их решение было однозначным. И их решение — это пример для нас. Хотя отдельные аспекты Закона Божьего могут изменяться, принципы всегда остаются теми же:</w:t>
      </w:r>
    </w:p>
    <w:p>
      <w:pPr>
        <w:pStyle w:val="Normal"/>
        <w:rPr/>
      </w:pPr>
      <w:r>
        <w:rPr/>
        <w:t>«должно повиноваться больше Богу, нежели человекам».</w:t>
      </w:r>
    </w:p>
    <w:p>
      <w:pPr>
        <w:pStyle w:val="Normal"/>
        <w:spacing w:lineRule="auto" w:line="218"/>
        <w:ind w:firstLine="440"/>
        <w:rPr>
          <w:lang w:val="en-US"/>
        </w:rPr>
      </w:pPr>
      <w:r>
        <w:rPr/>
        <w:t>И случай нам представился. С одной стороны, мы име</w:t>
        <w:softHyphen/>
        <w:t>ем Иисуса Христа, который провозгласил Себя «господи</w:t>
        <w:softHyphen/>
        <w:t>ном... субботы». Он ясно сказал людям, что Он пришел не нарушить Закон Бога или уменьшить его власть. В самом деле, Он пришел показать нам, как соблюдать, почитать его. Он сказал:</w:t>
      </w:r>
    </w:p>
    <w:p>
      <w:pPr>
        <w:sectPr>
          <w:headerReference w:type="default" r:id="rId20"/>
          <w:type w:val="nextPage"/>
          <w:pgSz w:w="11906" w:h="16820"/>
          <w:pgMar w:left="1440" w:right="5080" w:gutter="0" w:header="720" w:top="1440" w:footer="0" w:bottom="720"/>
          <w:pgNumType w:fmt="decimal"/>
          <w:formProt w:val="false"/>
          <w:textDirection w:val="lrTb"/>
          <w:docGrid w:type="default" w:linePitch="360" w:charSpace="0"/>
        </w:sectPr>
        <w:pStyle w:val="Normal"/>
        <w:spacing w:lineRule="auto" w:line="218"/>
        <w:ind w:firstLine="440"/>
        <w:rPr/>
      </w:pPr>
      <w:r>
        <w:rPr>
          <w:i/>
        </w:rPr>
        <w:t xml:space="preserve">Но тщетно чтут Меня, уча учениям, заповедям человеческим (Мф. 15:9). </w:t>
      </w:r>
      <w:r>
        <w:rPr/>
        <w:t>И совсем не голос Божий призывает нас поклоняться в. другой день. Это всего лишь голос человека. Нет никаких</w:t>
      </w:r>
    </w:p>
    <w:p>
      <w:pPr>
        <w:pStyle w:val="Normal"/>
        <w:rPr/>
      </w:pPr>
      <w:r>
        <w:rPr/>
        <w:t>указаний Бога об освящении воскресенья.</w:t>
      </w:r>
    </w:p>
    <w:p>
      <w:pPr>
        <w:pStyle w:val="Normal"/>
        <w:spacing w:lineRule="auto" w:line="218"/>
        <w:ind w:firstLine="440"/>
        <w:rPr/>
      </w:pPr>
      <w:r>
        <w:rPr/>
        <w:t>Так как близится скорое пришествие Христа и весть с Божьей истиной облетит весь мир, напомню предупреждение, данное нам Илией, который еще давным-давно призывал сбив</w:t>
        <w:softHyphen/>
        <w:t>шихся с пути людей отказаться от поклонения солнцу:</w:t>
      </w:r>
    </w:p>
    <w:p>
      <w:pPr>
        <w:pStyle w:val="Normal"/>
        <w:ind w:left="640" w:right="600" w:firstLine="440"/>
        <w:rPr/>
      </w:pPr>
      <w:r>
        <w:rPr>
          <w:i/>
          <w:sz w:val="16"/>
        </w:rPr>
        <w:t>Долго ли вам хромать на оба колена? если Господь есть Бог, то последуйте Ему;</w:t>
      </w:r>
      <w:r>
        <w:rPr/>
        <w:t xml:space="preserve"> </w:t>
      </w:r>
      <w:r>
        <w:rPr>
          <w:i/>
          <w:sz w:val="16"/>
        </w:rPr>
        <w:t>а если Ваал, то ему последуйте.</w:t>
      </w:r>
    </w:p>
    <w:p>
      <w:pPr>
        <w:pStyle w:val="Normal"/>
        <w:ind w:left="3200" w:hanging="0"/>
        <w:rPr>
          <w:i/>
          <w:i/>
        </w:rPr>
      </w:pPr>
      <w:r>
        <w:rPr>
          <w:i/>
        </w:rPr>
        <w:t>(3 Цар. 18:21).</w:t>
      </w:r>
    </w:p>
    <w:p>
      <w:pPr>
        <w:pStyle w:val="Normal"/>
        <w:ind w:firstLine="440"/>
        <w:rPr/>
      </w:pPr>
      <w:r>
        <w:rPr/>
        <w:t>Не может быть компромисса с грехом. И выход из этого конфликта — преданность. Необходимо сделать выбор между Заповедями Божьими и традицией людей. Иисус ясно сказал:</w:t>
      </w:r>
    </w:p>
    <w:p>
      <w:pPr>
        <w:pStyle w:val="Normal"/>
        <w:ind w:left="600" w:right="600" w:firstLine="440"/>
        <w:rPr>
          <w:i/>
          <w:i/>
          <w:sz w:val="16"/>
        </w:rPr>
      </w:pPr>
      <w:r>
        <w:rPr>
          <w:i/>
          <w:sz w:val="16"/>
        </w:rPr>
        <w:t>«Но тщетно чтут Меня, уча учени</w:t>
        <w:softHyphen/>
        <w:t>ям, заповедям человеческим»; ибо вы, оставивши заповедь Божию, держитесь предания человеческого.</w:t>
      </w:r>
    </w:p>
    <w:p>
      <w:pPr>
        <w:pStyle w:val="Normal"/>
        <w:ind w:left="3400" w:hanging="0"/>
        <w:rPr>
          <w:i/>
          <w:i/>
        </w:rPr>
      </w:pPr>
      <w:r>
        <w:rPr>
          <w:i/>
        </w:rPr>
        <w:t>(Мк. 7:7. 8).</w:t>
      </w:r>
    </w:p>
    <w:p>
      <w:pPr>
        <w:pStyle w:val="Normal"/>
        <w:rPr/>
      </w:pPr>
      <w:r>
        <w:rPr/>
        <w:t>Мой друг, это весть Христа о любви к тебе. Библия четко указывает, что седьмой день, суббота, — это свидетель</w:t>
        <w:softHyphen/>
        <w:t>ство созидательной силы Творца. Она также говорит нам, что Иисус Христос не планировал никаких изменений Сво</w:t>
        <w:softHyphen/>
        <w:t>его дня поклонения. Помня об этом, обращаюсь к вам слова</w:t>
        <w:softHyphen/>
        <w:t xml:space="preserve">ми Иисуса Навина: «Изберите себе ныне, кому служить» </w:t>
      </w:r>
      <w:r>
        <w:rPr>
          <w:i/>
        </w:rPr>
        <w:t>(Ис. Нов. 24:15).</w:t>
      </w:r>
      <w:r>
        <w:rPr/>
        <w:t xml:space="preserve"> Вы готовы сказать: «Я выбираю Иисуса и Запо</w:t>
        <w:softHyphen/>
        <w:t>веди Божьи. Я буду с Его благословления, начиная с этого дня, помнить день субботний и чтить его»?</w:t>
      </w:r>
    </w:p>
    <w:p>
      <w:pPr>
        <w:sectPr>
          <w:headerReference w:type="default" r:id="rId21"/>
          <w:type w:val="nextPage"/>
          <w:pgSz w:w="11906" w:h="16820"/>
          <w:pgMar w:left="1440" w:right="5080" w:gutter="0" w:header="720" w:top="1440" w:footer="0" w:bottom="720"/>
          <w:pgNumType w:fmt="decimal"/>
          <w:formProt w:val="false"/>
          <w:textDirection w:val="lrTb"/>
          <w:docGrid w:type="default" w:linePitch="360" w:charSpace="0"/>
        </w:sectPr>
        <w:pStyle w:val="Normal"/>
        <w:rPr/>
      </w:pPr>
      <w:r>
        <w:rPr/>
        <w:t>Во все времена были тысячи и тысячи людей, кто лю</w:t>
        <w:softHyphen/>
        <w:t>бил Иисуса настолько, что полностью был послушен Ему. В следующей главе вы прочтете о самых волнующих примерах верности Божьему субботнему дню.</w:t>
      </w:r>
    </w:p>
    <w:p>
      <w:pPr>
        <w:pStyle w:val="Normal"/>
        <w:numPr>
          <w:ilvl w:val="0"/>
          <w:numId w:val="0"/>
        </w:numPr>
        <w:jc w:val="center"/>
        <w:outlineLvl w:val="0"/>
        <w:rPr>
          <w:b/>
          <w:b/>
          <w:sz w:val="22"/>
        </w:rPr>
      </w:pPr>
      <w:r>
        <w:rPr>
          <w:b/>
          <w:sz w:val="22"/>
        </w:rPr>
        <w:t>Глава 4</w:t>
      </w:r>
    </w:p>
    <w:p>
      <w:pPr>
        <w:pStyle w:val="FR2"/>
        <w:spacing w:lineRule="auto" w:line="240" w:before="20" w:after="0"/>
        <w:ind w:left="0" w:hanging="0"/>
        <w:rPr>
          <w:lang w:val="en-US"/>
        </w:rPr>
      </w:pPr>
      <w:r>
        <w:rPr/>
        <w:t>Свидетельства веков</w:t>
      </w:r>
    </w:p>
    <w:p>
      <w:pPr>
        <w:pStyle w:val="Normal"/>
        <w:spacing w:lineRule="auto" w:line="220" w:before="600" w:after="0"/>
        <w:ind w:firstLine="420"/>
        <w:rPr/>
      </w:pPr>
      <w:r>
        <w:rPr/>
        <w:t>У ОДНОГО очень занятого редактора появились серьезные проблемы со зрением. Долгие часы работы над ру</w:t>
        <w:softHyphen/>
        <w:t>кописями дали о себе знать. Он отправился к глазному вра</w:t>
        <w:softHyphen/>
        <w:t>чу, чтобы заменить очки. Но врач сказал, что ему нужны не новые очки, а отдых для глаз. Редактор объяснил, что это невозможно: его профессия требовала долгих часов работы за письменным столом. Тогда окулист спросил его, где он живет. Редактор рассказал, что он живет там, откуда видны величественные Пиренейские горы. Услышав это, окулист дал ему следующий совет: «Идите домой и как обычно ра</w:t>
        <w:softHyphen/>
        <w:t>ботайте, но каждый час вставайте из-за письменного стола и смотрите на горы. После длительного напряжения от чте</w:t>
        <w:softHyphen/>
        <w:t>ния рукописей и корректуры это даст отдых вашим гла</w:t>
        <w:softHyphen/>
        <w:t>зам» (цитируется по: Focus Magazine, том 6, № 3, с. 8).</w:t>
      </w:r>
    </w:p>
    <w:p>
      <w:pPr>
        <w:pStyle w:val="Normal"/>
        <w:spacing w:lineRule="auto" w:line="218"/>
        <w:ind w:firstLine="420"/>
        <w:rPr>
          <w:lang w:val="en-US"/>
        </w:rPr>
      </w:pPr>
      <w:r>
        <w:rPr/>
        <w:t>То же самое означает для нас и суббота. Это пригла</w:t>
        <w:softHyphen/>
        <w:t>шение отдохнуть от обыденных вещей, заполняющих на</w:t>
        <w:softHyphen/>
        <w:t>шу жизнь, и посмотреть вдаль, на вечное. Суббота дана нам, чтобы помочь «перефокусировать» наше зрение на вечные ценности. Во все века почитатели субботы фоку</w:t>
        <w:softHyphen/>
        <w:t>сировали свои сердца и разум на вещах, представляющих истинную ценность.</w:t>
      </w:r>
    </w:p>
    <w:p>
      <w:pPr>
        <w:pStyle w:val="Normal"/>
        <w:spacing w:lineRule="auto" w:line="218"/>
        <w:rPr/>
      </w:pPr>
      <w:r>
        <w:rPr/>
        <w:t>Но прежде чем перейти к историческим свидетельст</w:t>
        <w:softHyphen/>
        <w:t>вам, давайте сделаем краткий обзор того, что мы уже узнали. На протяжении времени Ветхого Завета суббота почиталась иудеями. Иисус и Его ученики соблюдали субботу в любов</w:t>
        <w:softHyphen/>
        <w:t>ном послушании Небесному Отцу. Они с благоговением ждали каждую субботу. В течение всего первого века иу</w:t>
        <w:softHyphen/>
        <w:t>деи и новообращенные в христианство язычники соблюда</w:t>
        <w:softHyphen/>
        <w:t>ли субботу.</w:t>
      </w:r>
    </w:p>
    <w:p>
      <w:pPr>
        <w:pStyle w:val="Normal"/>
        <w:spacing w:lineRule="auto" w:line="218"/>
        <w:rPr/>
      </w:pPr>
      <w:r>
        <w:rPr/>
        <w:t>Но в последующие века несколько факторов, вместе взя</w:t>
        <w:softHyphen/>
        <w:t>тых, склонили христиан заменить субботу воскресеньем. По</w:t>
        <w:softHyphen/>
        <w:t>сле падения Иерусалима в 70 году по Р. Хр. и подавления еврейского восстания против римлян в 135 году по Р. Хр. иудеи разбрелись по всей империи. Упоминание о них и их религия были запрещены. Во многих округах евреи рассмат</w:t>
        <w:softHyphen/>
        <w:t>ривались как «персона нон грата».</w:t>
      </w:r>
    </w:p>
    <w:p>
      <w:pPr>
        <w:pStyle w:val="Normal"/>
        <w:spacing w:lineRule="auto" w:line="218"/>
        <w:rPr/>
      </w:pPr>
      <w:r>
        <w:rPr/>
        <w:t>Одним из самых очевидных признаков принадлежно</w:t>
        <w:softHyphen/>
        <w:t>сти к иудеям было соблюдение субботы. А так как почита</w:t>
        <w:softHyphen/>
        <w:t>ние субботы — характерное отличие и христианской рели</w:t>
        <w:softHyphen/>
        <w:t>гии, римские власти стали считать христианство иудей</w:t>
        <w:softHyphen/>
        <w:t>ской сектой. Из-за ассоциации с евреями многие христиане на заре христианства подвергались преследованиям. Имен</w:t>
        <w:softHyphen/>
        <w:t>но по этой причине некоторые епископы стали сознательно искать пути разделения раннего христианства и иудаизма.</w:t>
      </w:r>
    </w:p>
    <w:p>
      <w:pPr>
        <w:pStyle w:val="Normal"/>
        <w:spacing w:lineRule="auto" w:line="218"/>
        <w:rPr/>
      </w:pPr>
      <w:r>
        <w:rPr/>
        <w:t>Вы уже знаете, что большинство язычников в Римской империи поклонялись богу солнца и считали первый день недели священным. Воскресение Христа в первый день не</w:t>
        <w:softHyphen/>
        <w:t>дели и проложило мостик между христианством и язычест</w:t>
        <w:softHyphen/>
        <w:t>вом. И в качестве компромисса лидеры ранней христиан</w:t>
        <w:softHyphen/>
        <w:t>ской Церкви стали возвеличивать воскресенье вместо биб</w:t>
        <w:softHyphen/>
        <w:t>лейской субботы, святого Господнего дня отдыха. Однако суб</w:t>
        <w:softHyphen/>
        <w:t>бота по-прежнему еще соблюдалась. Преданные сторонники Божьей истины не хотели идти против совести и отказы</w:t>
        <w:softHyphen/>
        <w:t>ваться от повелений Божьих. Для них суббота означала больше, чем проблему дней, — соблюдение субботы свиде</w:t>
        <w:softHyphen/>
        <w:t>тельствовало о послушании Богу.</w:t>
      </w:r>
    </w:p>
    <w:p>
      <w:pPr>
        <w:pStyle w:val="FR4"/>
        <w:spacing w:before="20" w:after="0"/>
        <w:jc w:val="both"/>
        <w:rPr/>
      </w:pPr>
      <w:r>
        <w:rPr/>
        <w:t>Что рассказывает история о соблюдении субботы в разные века</w:t>
      </w:r>
    </w:p>
    <w:p>
      <w:pPr>
        <w:pStyle w:val="Normal"/>
        <w:spacing w:lineRule="auto" w:line="218"/>
        <w:ind w:firstLine="440"/>
        <w:rPr/>
      </w:pPr>
      <w:r>
        <w:rPr/>
        <w:t xml:space="preserve">На следующих страницах этой главы вы узнаете, что у Бога всегда были люди, исполненные любовного </w:t>
      </w:r>
    </w:p>
    <w:p>
      <w:pPr>
        <w:sectPr>
          <w:headerReference w:type="default" r:id="rId22"/>
          <w:type w:val="nextPage"/>
          <w:pgSz w:w="11906" w:h="16820"/>
          <w:pgMar w:left="1440" w:right="5040" w:gutter="0" w:header="720" w:top="1440" w:footer="0" w:bottom="720"/>
          <w:pgNumType w:fmt="decimal"/>
          <w:formProt w:val="false"/>
          <w:textDirection w:val="lrTb"/>
          <w:docGrid w:type="default" w:linePitch="360" w:charSpace="0"/>
        </w:sectPr>
        <w:pStyle w:val="Normal"/>
        <w:spacing w:lineRule="auto" w:line="218"/>
        <w:ind w:firstLine="420"/>
        <w:rPr>
          <w:lang w:val="en-US"/>
        </w:rPr>
      </w:pPr>
      <w:r>
        <w:rPr>
          <w:lang w:val="en-US"/>
        </w:rPr>
      </w:r>
    </w:p>
    <w:p>
      <w:pPr>
        <w:pStyle w:val="Normal"/>
        <w:spacing w:lineRule="auto" w:line="218"/>
        <w:rPr/>
      </w:pPr>
      <w:r>
        <w:rPr/>
        <w:t>послушания Ему. Порой их ряды были немногочисленными, но все</w:t>
        <w:softHyphen/>
        <w:t>гда находились преданные почитатели Его заповедей. Боже</w:t>
        <w:softHyphen/>
        <w:t>ственная истина звеньями одной цепи соединила века. А так как вы тоже внимательно изучаете эти страницы, то, воз</w:t>
        <w:softHyphen/>
        <w:t>можно, Святой Дух вдохновит вас встать в ряды верных по</w:t>
        <w:softHyphen/>
        <w:t>читателей Божьих заповедей. Рассказы о героях Божьих, сохранившиеся в истории на протяжении веков, вместе с молитвой, возможно, подвигнут вас стать одним из пре</w:t>
        <w:softHyphen/>
        <w:t>данных Богу людей.</w:t>
      </w:r>
    </w:p>
    <w:p>
      <w:pPr>
        <w:pStyle w:val="FR4"/>
        <w:numPr>
          <w:ilvl w:val="0"/>
          <w:numId w:val="0"/>
        </w:numPr>
        <w:outlineLvl w:val="0"/>
        <w:rPr/>
      </w:pPr>
      <w:r>
        <w:rPr/>
        <w:t>Первые годы отступничества</w:t>
      </w:r>
    </w:p>
    <w:p>
      <w:pPr>
        <w:pStyle w:val="Normal"/>
        <w:spacing w:lineRule="auto" w:line="218"/>
        <w:ind w:right="2400" w:hanging="0"/>
        <w:rPr/>
      </w:pPr>
      <w:r>
        <w:rPr>
          <w:i/>
        </w:rPr>
        <w:t>Исторические свидетельства первого</w:t>
      </w:r>
      <w:r>
        <w:rPr/>
        <w:t xml:space="preserve"> — </w:t>
      </w:r>
      <w:r>
        <w:rPr>
          <w:i/>
        </w:rPr>
        <w:t>пятого веков</w:t>
      </w:r>
    </w:p>
    <w:p>
      <w:pPr>
        <w:pStyle w:val="Normal"/>
        <w:spacing w:lineRule="auto" w:line="218"/>
        <w:ind w:left="40" w:firstLine="420"/>
        <w:rPr/>
      </w:pPr>
      <w:r>
        <w:rPr/>
        <w:t>Внимательное изучение имеющихся исторических пер</w:t>
        <w:softHyphen/>
        <w:t>воисточников, относящихся к первому</w:t>
      </w:r>
      <w:r>
        <w:rPr>
          <w:lang w:val="en-US"/>
        </w:rPr>
        <w:t xml:space="preserve"> </w:t>
      </w:r>
      <w:r>
        <w:rPr/>
        <w:t>—</w:t>
      </w:r>
      <w:r>
        <w:rPr>
          <w:lang w:val="en-US"/>
        </w:rPr>
        <w:t xml:space="preserve"> </w:t>
      </w:r>
      <w:r>
        <w:rPr/>
        <w:t>пятому векам, откры</w:t>
        <w:softHyphen/>
        <w:t>вает удивительный факт, а именно: священность библейской субботы была перенесена на воскресенье не сразу — это про</w:t>
        <w:softHyphen/>
        <w:t>исходило на протяжении длительного времени и поэтапно. Доктор Кеннет Стренд, профессор церковной истории в университете Андрюса в Берриен Спрингс, Мичиган, категори</w:t>
        <w:softHyphen/>
        <w:t>чески утверждает: «До второго века нигде не встречается оче</w:t>
        <w:softHyphen/>
        <w:t>видных свидетельств еженедельного празднования христиа</w:t>
        <w:softHyphen/>
        <w:t xml:space="preserve">нами воскресенья. Первые упоминания в документах этого столетия идут из Александрии и Рима, мест, где раньше всего было отвергнуто соблюдение субботы, седьмого дня недели» </w:t>
      </w:r>
      <w:r>
        <w:rPr>
          <w:lang w:val="en-US"/>
        </w:rPr>
        <w:t>(The Sabbath In Scripture and History, c.</w:t>
      </w:r>
      <w:r>
        <w:rPr/>
        <w:t xml:space="preserve"> 330;</w:t>
      </w:r>
      <w:r>
        <w:rPr>
          <w:lang w:val="en-US"/>
        </w:rPr>
        <w:t xml:space="preserve"> Review and Herald Publishing Association,</w:t>
      </w:r>
      <w:r>
        <w:rPr/>
        <w:t xml:space="preserve"> 1982).</w:t>
      </w:r>
    </w:p>
    <w:p>
      <w:pPr>
        <w:pStyle w:val="Normal"/>
        <w:spacing w:lineRule="auto" w:line="218"/>
        <w:ind w:left="40" w:firstLine="420"/>
        <w:rPr/>
      </w:pPr>
      <w:r>
        <w:rPr/>
        <w:t>Александрия отказалась от субботы под влиянием митраизма — поклонения солнцу. Этот египетский город был языческим религиозным центром, насчитывающим тысячи почитателей солнца. Постепенно христианская суб</w:t>
        <w:softHyphen/>
        <w:t>бота становилась и в Александрии, и в Риме все менее популярной, поскольку почитатели солнца, составляющие большинство населения, оказывали сильное влияние на христианское меньшинство.</w:t>
      </w:r>
    </w:p>
    <w:p>
      <w:pPr>
        <w:pStyle w:val="Normal"/>
        <w:spacing w:lineRule="auto" w:line="218"/>
        <w:ind w:left="40" w:firstLine="420"/>
        <w:rPr/>
      </w:pPr>
      <w:r>
        <w:rPr/>
        <w:t>Ситуация, сложившаяся в Александрии и Риме, не бы</w:t>
        <w:softHyphen/>
        <w:t>ла типичной Для всех городов империи. Церковный исто</w:t>
        <w:softHyphen/>
        <w:t>рик-схоласт пятого века Сократ оставил нам следующее важ</w:t>
        <w:softHyphen/>
        <w:t>ное свидетельство: «Почти все церкви отмечают священ</w:t>
        <w:softHyphen/>
        <w:t>ное таинство (тайную вечерю) по субботам каждую неде</w:t>
        <w:softHyphen/>
        <w:t>лю. Однако христиане в Александрии и Риме в силу неко</w:t>
        <w:softHyphen/>
        <w:t>торых древних традиций отказались от этого. Египтяне в соседних с Александрией районах и жители Фив соблюда</w:t>
        <w:softHyphen/>
        <w:t>ют религиозные собрания по субботам»</w:t>
      </w:r>
      <w:r>
        <w:rPr>
          <w:lang w:val="en-US"/>
        </w:rPr>
        <w:t xml:space="preserve"> (Socrates Scholasticus, Ecclesiastical History,</w:t>
      </w:r>
      <w:r>
        <w:rPr/>
        <w:t xml:space="preserve"> 5.22</w:t>
      </w:r>
      <w:r>
        <w:rPr>
          <w:lang w:val="en-US"/>
        </w:rPr>
        <w:t xml:space="preserve"> (NPNF)/22:132).</w:t>
      </w:r>
      <w:r>
        <w:rPr/>
        <w:t xml:space="preserve"> «Люди в Константинополе почти повсеместно собираются вместе по субботам, а также и в первый день недели, такой обычай никогда не соблюдался в Риме или Александрии»</w:t>
      </w:r>
      <w:r>
        <w:rPr>
          <w:lang w:val="en-US"/>
        </w:rPr>
        <w:t xml:space="preserve"> (Sozomen, Ecclesiastical History,</w:t>
      </w:r>
      <w:r>
        <w:rPr/>
        <w:t xml:space="preserve"> 7.19</w:t>
      </w:r>
      <w:r>
        <w:rPr>
          <w:lang w:val="en-US"/>
        </w:rPr>
        <w:t xml:space="preserve"> (NPNF)</w:t>
      </w:r>
      <w:r>
        <w:rPr/>
        <w:t xml:space="preserve"> 2/2:390).</w:t>
      </w:r>
    </w:p>
    <w:p>
      <w:pPr>
        <w:pStyle w:val="Normal"/>
        <w:spacing w:lineRule="auto" w:line="218"/>
        <w:rPr/>
      </w:pPr>
      <w:r>
        <w:rPr/>
        <w:t>Как мы уже заметили выше, замена субботы воскресень</w:t>
        <w:softHyphen/>
        <w:t>ем происходила постепенно. В самом начале воскресенье у христиан оставалось рабочим днем, но включало проведение службы в честь воскресения. Этот день не сразу вытеснил субботу, о чем ясно говорят приведенные выше цитаты. В течение 200 лет (100-300 гг. по Р. Хр.) соблюдались как вос</w:t>
        <w:softHyphen/>
        <w:t>кресенье, так и суббота. Но направление, заданное указами Константина и других, вело к замене субботы на воскресенье.</w:t>
      </w:r>
    </w:p>
    <w:p>
      <w:pPr>
        <w:pStyle w:val="Normal"/>
        <w:spacing w:lineRule="auto" w:line="218"/>
        <w:rPr/>
      </w:pPr>
      <w:r>
        <w:rPr/>
        <w:t>И все же каждый истинно преданный Богу сопротивлял</w:t>
        <w:softHyphen/>
        <w:t>ся этому. Исторические документы свидетельствуют о глубо</w:t>
        <w:softHyphen/>
        <w:t>ком интересе к почитанию субботы. У Бога были преданные Ему и послушные последователи, которые защищали Божью истину. И хотя свеча этой истины иногда лишь мигала, стой</w:t>
        <w:softHyphen/>
        <w:t>кие приверженцы этой истины охраняли ее пламя.</w:t>
      </w:r>
    </w:p>
    <w:p>
      <w:pPr>
        <w:pStyle w:val="FR4"/>
        <w:numPr>
          <w:ilvl w:val="0"/>
          <w:numId w:val="0"/>
        </w:numPr>
        <w:outlineLvl w:val="0"/>
        <w:rPr/>
      </w:pPr>
      <w:r>
        <w:rPr/>
        <w:t>Первое столетие по Р. Хр.</w:t>
      </w:r>
    </w:p>
    <w:p>
      <w:pPr>
        <w:pStyle w:val="Normal"/>
        <w:spacing w:lineRule="auto" w:line="218"/>
        <w:ind w:left="40" w:firstLine="420"/>
        <w:rPr/>
      </w:pPr>
      <w:r>
        <w:rPr>
          <w:b/>
        </w:rPr>
        <w:t>Иосиф Флавии.</w:t>
      </w:r>
      <w:r>
        <w:rPr/>
        <w:t xml:space="preserve"> «Нет ни одного эллинского или вар</w:t>
        <w:softHyphen/>
        <w:t>варского города, ни одной такой нации, куда бы не про</w:t>
        <w:softHyphen/>
        <w:t>ник обычай отдыхать в седьмой день!»</w:t>
      </w:r>
      <w:r>
        <w:rPr>
          <w:lang w:val="en-US"/>
        </w:rPr>
        <w:t xml:space="preserve"> (M'Clatchie, Notes and Queries on China and Japan, edited by Dennys, Vol.</w:t>
      </w:r>
      <w:r>
        <w:rPr/>
        <w:t xml:space="preserve"> 4, </w:t>
      </w:r>
      <w:r>
        <w:rPr>
          <w:lang w:val="en-US"/>
        </w:rPr>
        <w:t>Nos.</w:t>
      </w:r>
      <w:r>
        <w:rPr/>
        <w:t xml:space="preserve"> 7, 8,</w:t>
      </w:r>
      <w:r>
        <w:rPr>
          <w:lang w:val="en-US"/>
        </w:rPr>
        <w:t xml:space="preserve"> p.</w:t>
      </w:r>
      <w:r>
        <w:rPr/>
        <w:t xml:space="preserve"> 100).</w:t>
      </w:r>
    </w:p>
    <w:p>
      <w:pPr>
        <w:pStyle w:val="Normal"/>
        <w:spacing w:lineRule="auto" w:line="218"/>
        <w:ind w:left="40" w:firstLine="420"/>
        <w:rPr/>
      </w:pPr>
      <w:r>
        <w:rPr>
          <w:b/>
        </w:rPr>
        <w:t>Христиане первого века.</w:t>
      </w:r>
      <w:r>
        <w:rPr/>
        <w:t xml:space="preserve"> «Тогда духовное семя Авраа</w:t>
        <w:softHyphen/>
        <w:t>ма полетело в Пел, на другую сторону Иордана, где они на</w:t>
        <w:softHyphen/>
        <w:t>шли безопасное место для убежища и могли служить своему Господу и соблюдать субботу»</w:t>
      </w:r>
      <w:r>
        <w:rPr>
          <w:lang w:val="en-US"/>
        </w:rPr>
        <w:t xml:space="preserve"> (Eusebius's Ecclesiastical History, b,</w:t>
      </w:r>
      <w:r>
        <w:rPr/>
        <w:t xml:space="preserve"> 3,</w:t>
      </w:r>
      <w:r>
        <w:rPr>
          <w:lang w:val="en-US"/>
        </w:rPr>
        <w:t xml:space="preserve"> chapter</w:t>
      </w:r>
      <w:r>
        <w:rPr/>
        <w:t xml:space="preserve"> 5).</w:t>
      </w:r>
    </w:p>
    <w:p>
      <w:pPr>
        <w:pStyle w:val="Normal"/>
        <w:spacing w:lineRule="auto" w:line="218"/>
        <w:ind w:left="40" w:firstLine="420"/>
        <w:rPr/>
      </w:pPr>
      <w:r>
        <w:rPr>
          <w:b/>
        </w:rPr>
        <w:t>Филон.</w:t>
      </w:r>
      <w:r>
        <w:rPr/>
        <w:t xml:space="preserve"> Провозглашает седьмой день праздничным не в этом или том городе, а во вселенной</w:t>
      </w:r>
      <w:r>
        <w:rPr>
          <w:lang w:val="en-US"/>
        </w:rPr>
        <w:t xml:space="preserve"> (M'Clatchie, Notes and Queries, Vol.</w:t>
      </w:r>
      <w:r>
        <w:rPr/>
        <w:t xml:space="preserve"> 4, 99).</w:t>
      </w:r>
    </w:p>
    <w:p>
      <w:pPr>
        <w:sectPr>
          <w:headerReference w:type="default" r:id="rId23"/>
          <w:type w:val="nextPage"/>
          <w:pgSz w:w="11906" w:h="16820"/>
          <w:pgMar w:left="1440" w:right="4820" w:gutter="0" w:header="720" w:top="1440" w:footer="0" w:bottom="720"/>
          <w:pgNumType w:fmt="decimal"/>
          <w:formProt w:val="false"/>
          <w:textDirection w:val="lrTb"/>
          <w:docGrid w:type="default" w:linePitch="360" w:charSpace="0"/>
        </w:sectPr>
        <w:pStyle w:val="Normal"/>
        <w:spacing w:lineRule="auto" w:line="218"/>
        <w:ind w:left="40" w:firstLine="420"/>
        <w:rPr>
          <w:lang w:val="en-US"/>
        </w:rPr>
      </w:pPr>
      <w:r>
        <w:rPr>
          <w:lang w:val="en-US"/>
        </w:rPr>
      </w:r>
    </w:p>
    <w:p>
      <w:pPr>
        <w:pStyle w:val="FR4"/>
        <w:numPr>
          <w:ilvl w:val="0"/>
          <w:numId w:val="0"/>
        </w:numPr>
        <w:outlineLvl w:val="0"/>
        <w:rPr/>
      </w:pPr>
      <w:r>
        <w:rPr/>
        <w:t>Второй век по Р. Хр.</w:t>
      </w:r>
    </w:p>
    <w:p>
      <w:pPr>
        <w:pStyle w:val="Normal"/>
        <w:spacing w:lineRule="auto" w:line="218"/>
        <w:ind w:left="40" w:hanging="0"/>
        <w:rPr/>
      </w:pPr>
      <w:r>
        <w:rPr>
          <w:b/>
        </w:rPr>
        <w:t>Ранние христиане.</w:t>
      </w:r>
      <w:r>
        <w:rPr/>
        <w:t xml:space="preserve"> «Первые христиане испытывали ве</w:t>
        <w:softHyphen/>
        <w:t>ликое благоговение перед субботой и проводили день в по</w:t>
        <w:softHyphen/>
        <w:t>клонении и проповедях. И, вне всякого сомнения, они взяли это от самих апостолов, что подтверждают несколько письменных свидетельств по этому вопросу»</w:t>
      </w:r>
      <w:r>
        <w:rPr>
          <w:lang w:val="en-US"/>
        </w:rPr>
        <w:t xml:space="preserve"> (Dialogues on the Lord's Day, p.</w:t>
      </w:r>
      <w:r>
        <w:rPr/>
        <w:t xml:space="preserve"> 189.</w:t>
      </w:r>
      <w:r>
        <w:rPr>
          <w:lang w:val="en-US"/>
        </w:rPr>
        <w:t xml:space="preserve"> London:</w:t>
      </w:r>
      <w:r>
        <w:rPr/>
        <w:t xml:space="preserve"> 1701,</w:t>
      </w:r>
      <w:r>
        <w:rPr>
          <w:lang w:val="en-US"/>
        </w:rPr>
        <w:t xml:space="preserve"> by Dr.</w:t>
      </w:r>
      <w:r>
        <w:rPr/>
        <w:t xml:space="preserve"> Т. Н.</w:t>
      </w:r>
      <w:r>
        <w:rPr>
          <w:lang w:val="en-US"/>
        </w:rPr>
        <w:t xml:space="preserve"> Morer, a Churcli of England divine).</w:t>
      </w:r>
    </w:p>
    <w:p>
      <w:pPr>
        <w:pStyle w:val="Normal"/>
        <w:spacing w:lineRule="auto" w:line="218"/>
        <w:ind w:left="40" w:hanging="0"/>
        <w:rPr/>
      </w:pPr>
      <w:r>
        <w:rPr/>
        <w:t>«Суббота представляла крепкие узы, которые объеди</w:t>
        <w:softHyphen/>
        <w:t>нили их с жизнью всего народа, а в соблюдении священной субботы они следовали не только примеру, но также и запо</w:t>
        <w:softHyphen/>
        <w:t>веди Иисуса»</w:t>
      </w:r>
      <w:r>
        <w:rPr>
          <w:lang w:val="en-US"/>
        </w:rPr>
        <w:t xml:space="preserve"> (Geschichte des Sonntags, pp.</w:t>
      </w:r>
      <w:r>
        <w:rPr/>
        <w:t xml:space="preserve"> 13, 14).</w:t>
      </w:r>
    </w:p>
    <w:p>
      <w:pPr>
        <w:pStyle w:val="Normal"/>
        <w:spacing w:lineRule="auto" w:line="218"/>
        <w:ind w:left="40" w:hanging="0"/>
        <w:rPr/>
      </w:pPr>
      <w:r>
        <w:rPr/>
        <w:t>Христиане, обращенные из язычников, также соблюдали субботу</w:t>
      </w:r>
      <w:r>
        <w:rPr>
          <w:lang w:val="en-US"/>
        </w:rPr>
        <w:t xml:space="preserve"> (Gieseler's Church History, Vol.</w:t>
      </w:r>
      <w:r>
        <w:rPr/>
        <w:t xml:space="preserve"> 1,</w:t>
      </w:r>
      <w:r>
        <w:rPr>
          <w:lang w:val="en-US"/>
        </w:rPr>
        <w:t xml:space="preserve"> ch.</w:t>
      </w:r>
      <w:r>
        <w:rPr/>
        <w:t xml:space="preserve"> 2,</w:t>
      </w:r>
      <w:r>
        <w:rPr>
          <w:lang w:val="en-US"/>
        </w:rPr>
        <w:t xml:space="preserve"> par.</w:t>
      </w:r>
      <w:r>
        <w:rPr/>
        <w:t xml:space="preserve"> 30, р. 93).</w:t>
      </w:r>
    </w:p>
    <w:p>
      <w:pPr>
        <w:pStyle w:val="Normal"/>
        <w:spacing w:lineRule="auto" w:line="218"/>
        <w:ind w:left="40" w:hanging="0"/>
        <w:rPr/>
      </w:pPr>
      <w:r>
        <w:rPr/>
        <w:t>«Первые христиане на самом деле чтили субботу иуде</w:t>
        <w:softHyphen/>
        <w:t>ев... поэтому христиане долгое время придерживались согла</w:t>
        <w:softHyphen/>
        <w:t>шения по поводу субботы, отдельные части их закона читались на богослужениях; и это продолжалось до Лаодикийского церковного собора»</w:t>
      </w:r>
      <w:r>
        <w:rPr>
          <w:lang w:val="en-US"/>
        </w:rPr>
        <w:t xml:space="preserve"> (The Whole Works of Jeremy Taylor, Vol.</w:t>
      </w:r>
      <w:r>
        <w:rPr/>
        <w:t xml:space="preserve"> IX,</w:t>
      </w:r>
      <w:r>
        <w:rPr>
          <w:lang w:val="en-US"/>
        </w:rPr>
        <w:t xml:space="preserve"> p.</w:t>
      </w:r>
      <w:r>
        <w:rPr/>
        <w:t xml:space="preserve"> 416,</w:t>
      </w:r>
      <w:r>
        <w:rPr>
          <w:lang w:val="en-US"/>
        </w:rPr>
        <w:t xml:space="preserve"> R. Heber's Edition, Vol.</w:t>
      </w:r>
      <w:r>
        <w:rPr/>
        <w:t xml:space="preserve"> XII,</w:t>
      </w:r>
      <w:r>
        <w:rPr>
          <w:lang w:val="en-US"/>
        </w:rPr>
        <w:t xml:space="preserve"> p.</w:t>
      </w:r>
      <w:r>
        <w:rPr/>
        <w:t xml:space="preserve"> 416).</w:t>
      </w:r>
    </w:p>
    <w:p>
      <w:pPr>
        <w:pStyle w:val="Normal"/>
        <w:spacing w:lineRule="auto" w:line="218"/>
        <w:ind w:left="40" w:hanging="0"/>
        <w:rPr/>
      </w:pPr>
      <w:r>
        <w:rPr/>
        <w:t>«Совершенно ясно, что древняя суббота оставалась и соблюдалась христианами восточной церкви, наряду с празд</w:t>
        <w:softHyphen/>
        <w:t>нованием дня Господа, около трехсот лет после смерти на</w:t>
        <w:softHyphen/>
        <w:t>шего Спасителя»</w:t>
      </w:r>
      <w:r>
        <w:rPr>
          <w:lang w:val="en-US"/>
        </w:rPr>
        <w:t xml:space="preserve"> (A Learned Treatise of the Sabbath, p.77). </w:t>
      </w:r>
      <w:r>
        <w:rPr>
          <w:b/>
          <w:i/>
        </w:rPr>
        <w:t>(Примечание.</w:t>
      </w:r>
      <w:r>
        <w:rPr/>
        <w:t xml:space="preserve"> Под «днем Господа» писатель имеет в виду воскресенье, а не настоящий день Господень, который Биб</w:t>
        <w:softHyphen/>
        <w:t>лия называет святым днем отдыха. Эта цитата показывает, что празднование воскресенья появилось в первые века, вско</w:t>
        <w:softHyphen/>
        <w:t>ре после смерти апостолов. Вспомните, что Павел предска</w:t>
        <w:softHyphen/>
        <w:t>зал великое «отступление» от истины, которое имело место после его смерти.)</w:t>
      </w:r>
    </w:p>
    <w:p>
      <w:pPr>
        <w:pStyle w:val="FR4"/>
        <w:numPr>
          <w:ilvl w:val="0"/>
          <w:numId w:val="0"/>
        </w:numPr>
        <w:outlineLvl w:val="0"/>
        <w:rPr/>
      </w:pPr>
      <w:r>
        <w:rPr/>
        <w:t>Третий век по Р. Хр.</w:t>
      </w:r>
    </w:p>
    <w:p>
      <w:pPr>
        <w:pStyle w:val="Normal"/>
        <w:spacing w:lineRule="auto" w:line="218"/>
        <w:ind w:firstLine="440"/>
        <w:rPr>
          <w:lang w:val="en-US"/>
        </w:rPr>
      </w:pPr>
      <w:r>
        <w:rPr>
          <w:b/>
        </w:rPr>
        <w:t>Египет.</w:t>
      </w:r>
      <w:r>
        <w:rPr/>
        <w:t xml:space="preserve"> («Оксиринкский папирус», 200-250 гг. по Р. Хр.) «Если вы не сделали субботу настоящим священ</w:t>
        <w:softHyphen/>
        <w:t>ным днем покоя, вы не увидите Отца»</w:t>
      </w:r>
      <w:r>
        <w:rPr>
          <w:lang w:val="en-US"/>
        </w:rPr>
        <w:t xml:space="preserve"> (The Oxyrhynchus Papyri, pt.</w:t>
      </w:r>
      <w:r>
        <w:rPr/>
        <w:t xml:space="preserve"> 1, р. 3,</w:t>
      </w:r>
      <w:r>
        <w:rPr>
          <w:lang w:val="en-US"/>
        </w:rPr>
        <w:t xml:space="preserve"> Logion</w:t>
      </w:r>
      <w:r>
        <w:rPr/>
        <w:t xml:space="preserve"> 2,</w:t>
      </w:r>
      <w:r>
        <w:rPr>
          <w:lang w:val="en-US"/>
        </w:rPr>
        <w:t xml:space="preserve"> verso</w:t>
      </w:r>
      <w:r>
        <w:rPr/>
        <w:t xml:space="preserve"> 4-11,</w:t>
      </w:r>
      <w:r>
        <w:rPr>
          <w:lang w:val="en-US"/>
        </w:rPr>
        <w:t xml:space="preserve"> London: Offices of the Egypt Exploration Fund,</w:t>
      </w:r>
      <w:r>
        <w:rPr/>
        <w:t xml:space="preserve"> 1898).</w:t>
      </w:r>
    </w:p>
    <w:p>
      <w:pPr>
        <w:pStyle w:val="Normal"/>
        <w:spacing w:lineRule="auto" w:line="218"/>
        <w:rPr/>
      </w:pPr>
      <w:r>
        <w:rPr>
          <w:b/>
        </w:rPr>
        <w:t>Ранние христиане.</w:t>
      </w:r>
      <w:r>
        <w:rPr/>
        <w:t xml:space="preserve"> «Седьмой день, суббота, торжест</w:t>
        <w:softHyphen/>
        <w:t>венно отмечался Христом, апостолами, простыми христиа</w:t>
        <w:softHyphen/>
        <w:t xml:space="preserve">нами до Лаодикийского собора, который упразднил его» </w:t>
      </w:r>
      <w:r>
        <w:rPr>
          <w:lang w:val="en-US"/>
        </w:rPr>
        <w:t>(Dissertation on the Lord's Day, pp.</w:t>
      </w:r>
      <w:r>
        <w:rPr/>
        <w:t xml:space="preserve"> 33, 34, 44).</w:t>
      </w:r>
    </w:p>
    <w:p>
      <w:pPr>
        <w:pStyle w:val="Normal"/>
        <w:spacing w:lineRule="auto" w:line="218"/>
        <w:rPr/>
      </w:pPr>
      <w:r>
        <w:rPr>
          <w:b/>
        </w:rPr>
        <w:t>От Палестины до Индии (Церковь Востока).</w:t>
      </w:r>
      <w:r>
        <w:rPr/>
        <w:t xml:space="preserve"> До 225 года по Р. Хр. существовали большие епархии или ассоциа</w:t>
        <w:softHyphen/>
        <w:t>ции Церкви Востока (соблюдающих субботу), они прости</w:t>
        <w:softHyphen/>
        <w:t>рались от Палестины до Индии</w:t>
      </w:r>
      <w:r>
        <w:rPr>
          <w:lang w:val="en-US"/>
        </w:rPr>
        <w:t xml:space="preserve"> (Mingana, Early Spread of Christianity, Vol.</w:t>
      </w:r>
      <w:r>
        <w:rPr/>
        <w:t xml:space="preserve"> 10,</w:t>
      </w:r>
      <w:r>
        <w:rPr>
          <w:lang w:val="en-US"/>
        </w:rPr>
        <w:t xml:space="preserve"> p.</w:t>
      </w:r>
      <w:r>
        <w:rPr/>
        <w:t xml:space="preserve"> 460).</w:t>
      </w:r>
    </w:p>
    <w:p>
      <w:pPr>
        <w:pStyle w:val="Normal"/>
        <w:spacing w:lineRule="auto" w:line="218"/>
        <w:rPr/>
      </w:pPr>
      <w:r>
        <w:rPr>
          <w:b/>
        </w:rPr>
        <w:t xml:space="preserve">Индия (Буддистское противостояние, 220 г. по Р. Хр.). </w:t>
      </w:r>
      <w:r>
        <w:rPr/>
        <w:t>Кишанская династия Северной Индии созвала знаменитый совет буддистских священнослужителей в Вейсалии, чтобы прийти к единообразию среди буддистских монахов в во</w:t>
        <w:softHyphen/>
        <w:t>просе соблюдения священного дня покоя. Некоторые, нахо</w:t>
        <w:softHyphen/>
        <w:t>дясь под сильным впечатлением от книг Ветхого Завета, на</w:t>
        <w:softHyphen/>
        <w:t>чали почитать священную субботу</w:t>
      </w:r>
      <w:r>
        <w:rPr>
          <w:lang w:val="en-US"/>
        </w:rPr>
        <w:t xml:space="preserve"> (Lloyd, The Creed of Half Japan, p.</w:t>
      </w:r>
      <w:r>
        <w:rPr/>
        <w:t>23).</w:t>
      </w:r>
    </w:p>
    <w:p>
      <w:pPr>
        <w:pStyle w:val="FR4"/>
        <w:numPr>
          <w:ilvl w:val="0"/>
          <w:numId w:val="0"/>
        </w:numPr>
        <w:outlineLvl w:val="0"/>
        <w:rPr/>
      </w:pPr>
      <w:r>
        <w:rPr/>
        <w:t>Четвертый век</w:t>
      </w:r>
      <w:r>
        <w:rPr>
          <w:lang w:val="en-US"/>
        </w:rPr>
        <w:t xml:space="preserve"> no P.</w:t>
      </w:r>
      <w:r>
        <w:rPr/>
        <w:t xml:space="preserve"> Хр.</w:t>
      </w:r>
    </w:p>
    <w:p>
      <w:pPr>
        <w:pStyle w:val="Normal"/>
        <w:spacing w:lineRule="auto" w:line="218"/>
        <w:ind w:left="40" w:firstLine="420"/>
        <w:rPr/>
      </w:pPr>
      <w:r>
        <w:rPr>
          <w:b/>
        </w:rPr>
        <w:t>Италия и Восток.</w:t>
      </w:r>
      <w:r>
        <w:rPr/>
        <w:t xml:space="preserve"> «Это соблюдалось в основном в вос</w:t>
        <w:softHyphen/>
        <w:t>точных церквах и в некоторых западных... В Милане, к при</w:t>
        <w:softHyphen/>
        <w:t>меру, суббота не почиталась... но восточные церкви или лю</w:t>
        <w:softHyphen/>
        <w:t>бые другие, соблюдающие этот день, были склонны к иуда</w:t>
        <w:softHyphen/>
        <w:t>изму; они собирались вместе в субботний день для поклоне</w:t>
        <w:softHyphen/>
        <w:t>ния Иисусу Христу, Господину субботы»</w:t>
      </w:r>
      <w:r>
        <w:rPr>
          <w:lang w:val="en-US"/>
        </w:rPr>
        <w:t xml:space="preserve"> (History of the Sabbath, Part.</w:t>
      </w:r>
      <w:r>
        <w:rPr/>
        <w:t xml:space="preserve"> 2,</w:t>
      </w:r>
      <w:r>
        <w:rPr>
          <w:lang w:val="en-US"/>
        </w:rPr>
        <w:t xml:space="preserve"> par.</w:t>
      </w:r>
      <w:r>
        <w:rPr/>
        <w:t xml:space="preserve"> 5,</w:t>
      </w:r>
      <w:r>
        <w:rPr>
          <w:lang w:val="en-US"/>
        </w:rPr>
        <w:t xml:space="preserve"> pp.</w:t>
      </w:r>
      <w:r>
        <w:rPr/>
        <w:t xml:space="preserve"> 73, 74.</w:t>
      </w:r>
      <w:r>
        <w:rPr>
          <w:lang w:val="en-US"/>
        </w:rPr>
        <w:t xml:space="preserve"> London:</w:t>
      </w:r>
      <w:r>
        <w:rPr/>
        <w:t xml:space="preserve"> 1636.</w:t>
      </w:r>
      <w:r>
        <w:rPr>
          <w:lang w:val="en-US"/>
        </w:rPr>
        <w:t xml:space="preserve"> Dr. Heylyn).</w:t>
      </w:r>
    </w:p>
    <w:p>
      <w:pPr>
        <w:pStyle w:val="Normal"/>
        <w:spacing w:lineRule="auto" w:line="218"/>
        <w:ind w:left="40" w:firstLine="420"/>
        <w:rPr/>
      </w:pPr>
      <w:r>
        <w:rPr>
          <w:b/>
        </w:rPr>
        <w:t>Лаодикийский собор — 365 г. по Р. Хр.</w:t>
      </w:r>
      <w:r>
        <w:rPr/>
        <w:t xml:space="preserve"> «Канон 16 — в субботу Евангелие и другие части Священного Писания долж</w:t>
        <w:softHyphen/>
        <w:t>ны читаться вслух». «Канон 29 — христиане не должны иудействовать и бездельничать в субботу, но должны работать в этот день, однако воскресенье они должны особенно почи</w:t>
        <w:softHyphen/>
        <w:t>тать и, будучи христианами, должны по возможное™ не ра</w:t>
        <w:softHyphen/>
        <w:t>ботать в этот день»</w:t>
      </w:r>
      <w:r>
        <w:rPr>
          <w:lang w:val="en-US"/>
        </w:rPr>
        <w:t xml:space="preserve"> (Hefele's Councils, Vol.</w:t>
      </w:r>
      <w:r>
        <w:rPr/>
        <w:t xml:space="preserve"> 2,</w:t>
      </w:r>
      <w:r>
        <w:rPr>
          <w:lang w:val="en-US"/>
        </w:rPr>
        <w:t xml:space="preserve"> b.</w:t>
      </w:r>
      <w:r>
        <w:rPr/>
        <w:t xml:space="preserve"> 6).</w:t>
      </w:r>
    </w:p>
    <w:p>
      <w:pPr>
        <w:pStyle w:val="Normal"/>
        <w:spacing w:lineRule="auto" w:line="218"/>
        <w:ind w:left="40" w:firstLine="420"/>
        <w:rPr/>
      </w:pPr>
      <w:r>
        <w:rPr>
          <w:b/>
        </w:rPr>
        <w:t>Восток.</w:t>
      </w:r>
      <w:r>
        <w:rPr/>
        <w:t xml:space="preserve"> «Древние христиане очень чтили субботу, седь</w:t>
        <w:softHyphen/>
        <w:t>мой день недели... Совершенно ясно, что все восточные церкви и большая часть мира соблюдали субботу как праздник... Афа</w:t>
        <w:softHyphen/>
        <w:t>насий говорит нам, что они собирались на религиозные соб</w:t>
        <w:softHyphen/>
        <w:t>рания по субботам не под влиянием иудаизма, но для по</w:t>
        <w:softHyphen/>
        <w:t xml:space="preserve">клонения Иисусу, Господину субботы. Епифан говорит </w:t>
      </w:r>
    </w:p>
    <w:p>
      <w:pPr>
        <w:sectPr>
          <w:headerReference w:type="default" r:id="rId24"/>
          <w:type w:val="nextPage"/>
          <w:pgSz w:w="11906" w:h="16820"/>
          <w:pgMar w:left="1440" w:right="4780" w:gutter="0" w:header="720" w:top="1440" w:footer="0" w:bottom="720"/>
          <w:pgNumType w:fmt="decimal"/>
          <w:formProt w:val="false"/>
          <w:textDirection w:val="lrTb"/>
          <w:docGrid w:type="default" w:linePitch="360" w:charSpace="0"/>
        </w:sectPr>
        <w:pStyle w:val="Normal"/>
        <w:spacing w:lineRule="auto" w:line="218"/>
        <w:ind w:firstLine="440"/>
        <w:rPr>
          <w:lang w:val="en-US"/>
        </w:rPr>
      </w:pPr>
      <w:r>
        <w:rPr>
          <w:lang w:val="en-US"/>
        </w:rPr>
      </w:r>
    </w:p>
    <w:p>
      <w:pPr>
        <w:pStyle w:val="Normal"/>
        <w:spacing w:lineRule="auto" w:line="218"/>
        <w:rPr/>
      </w:pPr>
      <w:r>
        <w:rPr/>
        <w:t>то же»</w:t>
      </w:r>
      <w:r>
        <w:rPr>
          <w:lang w:val="en-US"/>
        </w:rPr>
        <w:t xml:space="preserve"> (Antiquities of the Christian Church, Vol.</w:t>
      </w:r>
      <w:r>
        <w:rPr/>
        <w:t xml:space="preserve"> II,</w:t>
      </w:r>
      <w:r>
        <w:rPr>
          <w:lang w:val="en-US"/>
        </w:rPr>
        <w:t xml:space="preserve"> Book</w:t>
      </w:r>
      <w:r>
        <w:rPr/>
        <w:t xml:space="preserve"> XX, </w:t>
      </w:r>
      <w:r>
        <w:rPr>
          <w:lang w:val="en-US"/>
        </w:rPr>
        <w:t>chap.</w:t>
      </w:r>
      <w:r>
        <w:rPr/>
        <w:t xml:space="preserve"> 3,</w:t>
      </w:r>
      <w:r>
        <w:rPr>
          <w:lang w:val="en-US"/>
        </w:rPr>
        <w:t xml:space="preserve"> Sec.</w:t>
      </w:r>
      <w:r>
        <w:rPr/>
        <w:t xml:space="preserve"> 1, 66.1137, 1138).</w:t>
      </w:r>
    </w:p>
    <w:p>
      <w:pPr>
        <w:pStyle w:val="Normal"/>
        <w:spacing w:lineRule="auto" w:line="218"/>
        <w:ind w:left="40" w:hanging="0"/>
        <w:rPr/>
      </w:pPr>
      <w:r>
        <w:rPr>
          <w:b/>
        </w:rPr>
        <w:t>Абиссиния.</w:t>
      </w:r>
      <w:r>
        <w:rPr/>
        <w:t xml:space="preserve"> «Во второй половине этого столетия Святой Амвросий Миланский официально подтвердил, что абиссин</w:t>
        <w:softHyphen/>
        <w:t>ский епископ Мазес «объехал почти всю страну Серее (Китай)». Более семнадцати веков абиссинская церковь продолжала освя</w:t>
        <w:softHyphen/>
        <w:t>щать субботу как священный день, согласно четвертой запове</w:t>
        <w:softHyphen/>
        <w:t>ди»</w:t>
      </w:r>
      <w:r>
        <w:rPr>
          <w:lang w:val="en-US"/>
        </w:rPr>
        <w:t xml:space="preserve"> (Ambrose, De.Moribus, Brachmanorium Opera Omnia,</w:t>
      </w:r>
      <w:r>
        <w:rPr/>
        <w:t xml:space="preserve"> 1132, </w:t>
      </w:r>
      <w:r>
        <w:rPr>
          <w:lang w:val="en-US"/>
        </w:rPr>
        <w:t>found in Migne, Patrologia Latina, Vol.</w:t>
      </w:r>
      <w:r>
        <w:rPr/>
        <w:t xml:space="preserve"> 17,</w:t>
      </w:r>
      <w:r>
        <w:rPr>
          <w:lang w:val="en-US"/>
        </w:rPr>
        <w:t xml:space="preserve"> pp.</w:t>
      </w:r>
      <w:r>
        <w:rPr/>
        <w:t xml:space="preserve"> 1131-1132).</w:t>
      </w:r>
    </w:p>
    <w:p>
      <w:pPr>
        <w:pStyle w:val="Normal"/>
        <w:spacing w:lineRule="auto" w:line="218"/>
        <w:ind w:left="40" w:hanging="0"/>
        <w:rPr/>
      </w:pPr>
      <w:r>
        <w:rPr>
          <w:b/>
        </w:rPr>
        <w:t>Испания — Синедрион Эльвира, 305 г. по Р. Хр.</w:t>
      </w:r>
      <w:r>
        <w:rPr/>
        <w:t xml:space="preserve"> Ка</w:t>
        <w:softHyphen/>
        <w:t>нон 26 синедриона Эльвира показывает, что церковь Испа</w:t>
        <w:softHyphen/>
        <w:t>нии в это время соблюдала субботу, седьмой день недели. «Что касается поста каждую субботу: решено, что ошибка должна быть исправлена в соблюдении поста каждую суббо</w:t>
        <w:softHyphen/>
        <w:t>ту». Это решение собора находится в прямой оппозиции к политике, проводимой римской церковью, объявившей за</w:t>
        <w:softHyphen/>
        <w:t>поведанную субботу постным днем, чтобы унизить ее и от</w:t>
        <w:softHyphen/>
        <w:t>вратить от нее людей.</w:t>
      </w:r>
    </w:p>
    <w:p>
      <w:pPr>
        <w:pStyle w:val="Normal"/>
        <w:spacing w:lineRule="auto" w:line="218"/>
        <w:ind w:left="40" w:hanging="0"/>
        <w:rPr/>
      </w:pPr>
      <w:r>
        <w:rPr>
          <w:b/>
        </w:rPr>
        <w:t>Персия, 335—375 гг. по Р. Хр.</w:t>
      </w:r>
      <w:r>
        <w:rPr/>
        <w:t xml:space="preserve"> (40 лет преследования при Шапуре II). Общее недовольство против христиан: «Они презирают нашего бога — солнце, они проводят священные служения по субботам, они оскверняют священную землю, хороня своих умерших в ней»</w:t>
      </w:r>
      <w:r>
        <w:rPr>
          <w:lang w:val="en-US"/>
        </w:rPr>
        <w:t xml:space="preserve"> (Truth Triumphant, p.</w:t>
      </w:r>
      <w:r>
        <w:rPr/>
        <w:t>170).</w:t>
      </w:r>
    </w:p>
    <w:p>
      <w:pPr>
        <w:pStyle w:val="FR4"/>
        <w:numPr>
          <w:ilvl w:val="0"/>
          <w:numId w:val="0"/>
        </w:numPr>
        <w:outlineLvl w:val="0"/>
        <w:rPr/>
      </w:pPr>
      <w:r>
        <w:rPr/>
        <w:t>Пятый век по Р. Хр.</w:t>
      </w:r>
    </w:p>
    <w:p>
      <w:pPr>
        <w:pStyle w:val="Normal"/>
        <w:spacing w:lineRule="auto" w:line="218"/>
        <w:rPr/>
      </w:pPr>
      <w:r>
        <w:rPr>
          <w:b/>
        </w:rPr>
        <w:t>Христиане пятого века.</w:t>
      </w:r>
      <w:r>
        <w:rPr/>
        <w:t xml:space="preserve"> Даже до пятого века соблюдение еврейской субботы продолжалось в христианской Церкви</w:t>
      </w:r>
      <w:r>
        <w:rPr>
          <w:lang w:val="en-US"/>
        </w:rPr>
        <w:t xml:space="preserve"> (Ancient Christianity Exemplified, Lyman Coleman, ch.</w:t>
      </w:r>
      <w:r>
        <w:rPr/>
        <w:t xml:space="preserve"> 26,</w:t>
      </w:r>
      <w:r>
        <w:rPr>
          <w:lang w:val="en-US"/>
        </w:rPr>
        <w:t xml:space="preserve"> sec.</w:t>
      </w:r>
      <w:r>
        <w:rPr/>
        <w:t xml:space="preserve"> 2,</w:t>
      </w:r>
      <w:r>
        <w:rPr>
          <w:lang w:val="en-US"/>
        </w:rPr>
        <w:t xml:space="preserve"> p.</w:t>
      </w:r>
      <w:r>
        <w:rPr/>
        <w:t xml:space="preserve"> 527).</w:t>
      </w:r>
    </w:p>
    <w:p>
      <w:pPr>
        <w:pStyle w:val="Normal"/>
        <w:spacing w:lineRule="auto" w:line="218"/>
        <w:rPr/>
      </w:pPr>
      <w:r>
        <w:rPr/>
        <w:t>В день Иеронима (420 г. по Р. Хр.) самые благочести</w:t>
        <w:softHyphen/>
        <w:t>вые христиане делали обычную работу в воскресенье</w:t>
      </w:r>
      <w:r>
        <w:rPr>
          <w:lang w:val="en-US"/>
        </w:rPr>
        <w:t xml:space="preserve"> (Treatise of the Sabbath Day, by Dr. White, Lord Bishop of Ely, p.</w:t>
      </w:r>
      <w:r>
        <w:rPr/>
        <w:t xml:space="preserve"> 219).</w:t>
      </w:r>
    </w:p>
    <w:p>
      <w:pPr>
        <w:pStyle w:val="Normal"/>
        <w:spacing w:lineRule="auto" w:line="218"/>
        <w:rPr/>
      </w:pPr>
      <w:r>
        <w:rPr>
          <w:b/>
        </w:rPr>
        <w:t>Франция.</w:t>
      </w:r>
      <w:r>
        <w:rPr/>
        <w:t xml:space="preserve"> «И везде, за исключением Веспера и Нок</w:t>
        <w:softHyphen/>
        <w:t>тюрна, у них нет богослужений, кроме субботы (священно</w:t>
        <w:softHyphen/>
        <w:t>го дня отдыха) и воскресенья»</w:t>
      </w:r>
      <w:r>
        <w:rPr>
          <w:lang w:val="en-US"/>
        </w:rPr>
        <w:t xml:space="preserve"> (John Cassian, a French monk, Instituttes, Book</w:t>
      </w:r>
      <w:r>
        <w:rPr/>
        <w:t xml:space="preserve"> 3,</w:t>
      </w:r>
      <w:r>
        <w:rPr>
          <w:lang w:val="en-US"/>
        </w:rPr>
        <w:t xml:space="preserve"> ch.</w:t>
      </w:r>
      <w:r>
        <w:rPr/>
        <w:t xml:space="preserve"> 2).</w:t>
      </w:r>
    </w:p>
    <w:p>
      <w:pPr>
        <w:pStyle w:val="Normal"/>
        <w:spacing w:lineRule="auto" w:line="218"/>
        <w:rPr>
          <w:lang w:val="en-US"/>
        </w:rPr>
      </w:pPr>
      <w:r>
        <w:rPr>
          <w:b/>
        </w:rPr>
        <w:t>Африка.</w:t>
      </w:r>
      <w:r>
        <w:rPr/>
        <w:t xml:space="preserve"> «Августин порицает тот факт, что в двух со</w:t>
        <w:softHyphen/>
        <w:t>седних церквах в Африке в одной соблюдают седьмой день, субботу, в другой держат пост в этот день»</w:t>
      </w:r>
      <w:r>
        <w:rPr>
          <w:lang w:val="en-US"/>
        </w:rPr>
        <w:t xml:space="preserve"> (Dr. Peter Heylyn, The History of the Sabbath, p.</w:t>
      </w:r>
      <w:r>
        <w:rPr/>
        <w:t xml:space="preserve"> 416).</w:t>
      </w:r>
    </w:p>
    <w:p>
      <w:pPr>
        <w:pStyle w:val="Normal"/>
        <w:spacing w:lineRule="auto" w:line="218"/>
        <w:rPr/>
      </w:pPr>
      <w:r>
        <w:rPr>
          <w:b/>
        </w:rPr>
        <w:t>Испания.</w:t>
      </w:r>
      <w:r>
        <w:rPr/>
        <w:t xml:space="preserve"> «Амвросий освятил седьмой день как свя</w:t>
        <w:softHyphen/>
        <w:t>щенный день покоя (как он сам говорит). Амвросий имел большое влияние в Испании, которая также соблюдала суб</w:t>
        <w:softHyphen/>
        <w:t>боту»</w:t>
      </w:r>
      <w:r>
        <w:rPr>
          <w:lang w:val="en-US"/>
        </w:rPr>
        <w:t xml:space="preserve"> (Truth Triumphant, p.</w:t>
      </w:r>
      <w:r>
        <w:rPr/>
        <w:t xml:space="preserve"> 68).</w:t>
      </w:r>
    </w:p>
    <w:p>
      <w:pPr>
        <w:pStyle w:val="Normal"/>
        <w:spacing w:lineRule="auto" w:line="218"/>
        <w:rPr/>
      </w:pPr>
      <w:r>
        <w:rPr>
          <w:b/>
        </w:rPr>
        <w:t>Сидон</w:t>
      </w:r>
      <w:r>
        <w:rPr/>
        <w:t xml:space="preserve"> (говоря о короле Теодоре Готском, 454-526 гг. по Р. Хр.) «Дело в том, что в прошлом на Востоке был обычай почитать субботу, так же как и воскресенье, и проводить свя</w:t>
        <w:softHyphen/>
        <w:t>щенные собрания, в то время как, с другой стороны, люди на Западе, тяготеющие к воскресенью, пренебрегают празднова</w:t>
        <w:softHyphen/>
        <w:t>нием субботы»</w:t>
      </w:r>
      <w:r>
        <w:rPr>
          <w:lang w:val="en-US"/>
        </w:rPr>
        <w:t xml:space="preserve"> (Apolhnaris Sidonii Epistolse, lib.</w:t>
      </w:r>
      <w:r>
        <w:rPr/>
        <w:t xml:space="preserve"> 1,2;</w:t>
      </w:r>
      <w:r>
        <w:rPr>
          <w:lang w:val="en-US"/>
        </w:rPr>
        <w:t xml:space="preserve"> Migne,</w:t>
      </w:r>
      <w:r>
        <w:rPr/>
        <w:t xml:space="preserve"> 57).</w:t>
      </w:r>
    </w:p>
    <w:p>
      <w:pPr>
        <w:pStyle w:val="Normal"/>
        <w:spacing w:lineRule="auto" w:line="218"/>
        <w:rPr/>
      </w:pPr>
      <w:r>
        <w:rPr>
          <w:b/>
        </w:rPr>
        <w:t>Италия</w:t>
      </w:r>
      <w:r>
        <w:rPr/>
        <w:t xml:space="preserve"> — Милан. «Амвросий, досточтимый епископ Миланский, сказал, что когда он был в Милане, он соблюдал субботу, но когда он был в Риме, то соблюдал воскресенье. Отсюда пошла пословица: "Когда ты в Риме, делай, как римляне"»</w:t>
      </w:r>
      <w:r>
        <w:rPr>
          <w:lang w:val="en-US"/>
        </w:rPr>
        <w:t xml:space="preserve"> (Heylyn, The History of the Sabbath,</w:t>
      </w:r>
      <w:r>
        <w:rPr/>
        <w:t xml:space="preserve"> 1612).</w:t>
      </w:r>
    </w:p>
    <w:p>
      <w:pPr>
        <w:pStyle w:val="Normal"/>
        <w:spacing w:lineRule="auto" w:line="218"/>
        <w:rPr/>
      </w:pPr>
      <w:r>
        <w:rPr>
          <w:b/>
        </w:rPr>
        <w:t>Константинополь.</w:t>
      </w:r>
      <w:r>
        <w:rPr/>
        <w:t xml:space="preserve"> «Люди Константинополя почти вез</w:t>
        <w:softHyphen/>
        <w:t>де собирались по субботам, а также в первый день недели — обычай, которого никогда не придерживались в Риме и в Алек</w:t>
        <w:softHyphen/>
        <w:t>сандрии»</w:t>
      </w:r>
      <w:r>
        <w:rPr>
          <w:lang w:val="en-US"/>
        </w:rPr>
        <w:t xml:space="preserve"> (Socrates, Ecclesiastical History, Book</w:t>
      </w:r>
      <w:r>
        <w:rPr/>
        <w:t xml:space="preserve"> 7,</w:t>
      </w:r>
      <w:r>
        <w:rPr>
          <w:lang w:val="en-US"/>
        </w:rPr>
        <w:t xml:space="preserve"> chap.</w:t>
      </w:r>
      <w:r>
        <w:rPr/>
        <w:t xml:space="preserve"> 19).</w:t>
      </w:r>
    </w:p>
    <w:p>
      <w:pPr>
        <w:pStyle w:val="Normal"/>
        <w:spacing w:lineRule="auto" w:line="218"/>
        <w:rPr/>
      </w:pPr>
      <w:r>
        <w:rPr>
          <w:b/>
        </w:rPr>
        <w:t>Египет.</w:t>
      </w:r>
      <w:r>
        <w:rPr/>
        <w:t xml:space="preserve"> «В Египте есть города и деревни, где вопреки установленному люди собираются вместе по субботам вече</w:t>
        <w:softHyphen/>
        <w:t>рами и, хотя они перед этим обедали, участвуют в таинст</w:t>
        <w:softHyphen/>
        <w:t>вах»</w:t>
      </w:r>
      <w:r>
        <w:rPr>
          <w:lang w:val="en-US"/>
        </w:rPr>
        <w:t xml:space="preserve"> (Sozomen, Ecclesiastical History, Book 7, chap.</w:t>
      </w:r>
      <w:r>
        <w:rPr/>
        <w:t xml:space="preserve"> 19).</w:t>
      </w:r>
    </w:p>
    <w:p>
      <w:pPr>
        <w:pStyle w:val="Normal"/>
        <w:spacing w:lineRule="auto" w:line="218"/>
        <w:rPr/>
      </w:pPr>
      <w:r>
        <w:rPr>
          <w:b/>
        </w:rPr>
        <w:t>Папа Иннокентий,</w:t>
      </w:r>
      <w:r>
        <w:rPr/>
        <w:t xml:space="preserve"> 402-417 гг. по Р. Хр. Папа Силь</w:t>
        <w:softHyphen/>
        <w:t>вестр (314-335) был первым, кто приказал церквам держать пост в субботу, а папа Иннокентий (401-417) сделал это неукоснительным законом в церквах, которые были послуш</w:t>
        <w:softHyphen/>
        <w:t>ны ему. (Чтобы развенчать субботу.) «Иннокентий прика</w:t>
        <w:softHyphen/>
        <w:t>зал соблюдать пост в субботу, святой день покоя»</w:t>
      </w:r>
      <w:r>
        <w:rPr>
          <w:lang w:val="en-US"/>
        </w:rPr>
        <w:t xml:space="preserve"> (Dr. Peter Heylyn, History of the Sabbath, Part</w:t>
      </w:r>
      <w:r>
        <w:rPr/>
        <w:t xml:space="preserve"> 2,</w:t>
      </w:r>
      <w:r>
        <w:rPr>
          <w:lang w:val="en-US"/>
        </w:rPr>
        <w:t xml:space="preserve"> ch.</w:t>
      </w:r>
      <w:r>
        <w:rPr/>
        <w:t xml:space="preserve"> 2,</w:t>
      </w:r>
      <w:r>
        <w:rPr>
          <w:lang w:val="en-US"/>
        </w:rPr>
        <w:t xml:space="preserve"> p.</w:t>
      </w:r>
      <w:r>
        <w:rPr/>
        <w:t xml:space="preserve"> 44).</w:t>
      </w:r>
    </w:p>
    <w:p>
      <w:pPr>
        <w:pStyle w:val="FR4"/>
        <w:rPr/>
      </w:pPr>
      <w:r>
        <w:rPr/>
        <w:t>Беглый раб</w:t>
      </w:r>
      <w:r>
        <w:rPr>
          <w:lang w:val="en-US"/>
        </w:rPr>
        <w:t xml:space="preserve"> u</w:t>
      </w:r>
      <w:r>
        <w:rPr/>
        <w:t xml:space="preserve"> престолонаследник — свидетели Библейской истины</w:t>
      </w:r>
    </w:p>
    <w:p>
      <w:pPr>
        <w:pStyle w:val="FR5"/>
        <w:spacing w:lineRule="auto" w:line="218"/>
        <w:ind w:left="0" w:right="2200" w:hanging="0"/>
        <w:rPr/>
      </w:pPr>
      <w:r>
        <w:rPr/>
        <w:t>Истина о субботнем дне жила в шестом—одиннадцатом веках</w:t>
      </w:r>
    </w:p>
    <w:p>
      <w:pPr>
        <w:pStyle w:val="Normal"/>
        <w:spacing w:lineRule="auto" w:line="218"/>
        <w:ind w:firstLine="440"/>
        <w:rPr/>
      </w:pPr>
      <w:r>
        <w:rPr/>
        <w:t>Патрик был пойман в своей деревне, избит и брошен на корабль. Придя в себя, он узнал, что его везут в Ирландию как раба. Спустя некоторое время он разработал план побега.</w:t>
      </w:r>
    </w:p>
    <w:p>
      <w:pPr>
        <w:sectPr>
          <w:headerReference w:type="default" r:id="rId25"/>
          <w:type w:val="nextPage"/>
          <w:pgSz w:w="11906" w:h="16820"/>
          <w:pgMar w:left="1440" w:right="4900" w:gutter="0" w:header="720" w:top="1440" w:footer="0" w:bottom="720"/>
          <w:pgNumType w:fmt="decimal"/>
          <w:formProt w:val="false"/>
          <w:textDirection w:val="lrTb"/>
          <w:docGrid w:type="default" w:linePitch="360" w:charSpace="0"/>
        </w:sectPr>
        <w:pStyle w:val="Normal"/>
        <w:spacing w:lineRule="auto" w:line="218"/>
        <w:rPr>
          <w:lang w:val="en-US"/>
        </w:rPr>
      </w:pPr>
      <w:r>
        <w:rPr>
          <w:lang w:val="en-US"/>
        </w:rPr>
      </w:r>
    </w:p>
    <w:p>
      <w:pPr>
        <w:pStyle w:val="Normal"/>
        <w:spacing w:lineRule="auto" w:line="218"/>
        <w:rPr/>
      </w:pPr>
      <w:r>
        <w:rPr/>
        <w:t>Он отправился в Галлию, где, как он слышал, проповедовали Евангелие, принял его и был крещен. Чувствуя себя ответст</w:t>
        <w:softHyphen/>
        <w:t>венным за проповедь Евангелия в стране, поработившей его, он отправился в Ирландию. Здесь он произносил волную</w:t>
        <w:softHyphen/>
        <w:t>щие библейские проповеди, которые приводили массы к подножию креста. Даже «высокие короли» Ирландии были потрясены его глубокими духовными проповедями.</w:t>
      </w:r>
    </w:p>
    <w:p>
      <w:pPr>
        <w:pStyle w:val="Normal"/>
        <w:spacing w:lineRule="auto" w:line="218"/>
        <w:rPr/>
      </w:pPr>
      <w:r>
        <w:rPr/>
        <w:t>Однажды сын короля, Конал, вместе с тысячами дру</w:t>
        <w:softHyphen/>
        <w:t>гих людей был окрещен Патриком. Правнук Конала, Колум</w:t>
        <w:softHyphen/>
        <w:t>ба, должен был наследовать королевский трон после своей матери Эйтны. Колумба принял библейскую весть, пропове</w:t>
        <w:softHyphen/>
        <w:t>дуемую Патриком. Он пошел так далеко, что оставил трон ради Христа. Как и Патрик, он считал, что Библия — единст</w:t>
        <w:softHyphen/>
        <w:t>венный фундамент веры. Особый смысл он вкладывал в не</w:t>
        <w:softHyphen/>
        <w:t>обходимость исполнения Десяти Заповедей, которые он на</w:t>
        <w:softHyphen/>
        <w:t>зывал «Законом Христа».</w:t>
      </w:r>
    </w:p>
    <w:p>
      <w:pPr>
        <w:pStyle w:val="Normal"/>
        <w:spacing w:lineRule="auto" w:line="218"/>
        <w:rPr/>
      </w:pPr>
      <w:r>
        <w:rPr/>
        <w:t>Божий Дух действовал через Колумбу. Приблизитель</w:t>
        <w:softHyphen/>
        <w:t>но в 563 году по Р. Хр. он основал христианскую школу и миссионерский центр на маленьком острове Иона в стороне от британского побережья. Предполагается, что он собствен</w:t>
        <w:softHyphen/>
        <w:t>норучно скопировал Новый Завет 300 раз, а также большие отрывки из Ветхого Завета.</w:t>
      </w:r>
    </w:p>
    <w:p>
      <w:pPr>
        <w:pStyle w:val="Normal"/>
        <w:spacing w:lineRule="auto" w:line="218"/>
        <w:rPr/>
      </w:pPr>
      <w:r>
        <w:rPr/>
        <w:t>Согласно д-ру Лесли Хардингу и его выдающейся ра</w:t>
        <w:softHyphen/>
        <w:t>боте «Кельтская церковь в Британии», одной из характер</w:t>
        <w:softHyphen/>
        <w:t>ных черт кельтов является святое отношение к библейской субботе. Последние часы жизни Колумбы, как записано, бы</w:t>
        <w:softHyphen/>
        <w:t>ли следующими: «Продолжая работать в Шотландии в тече</w:t>
        <w:softHyphen/>
        <w:t>ние 34 лет, он ясно и открыто предсказал свою смерть и в субботу девятого июня сказал своему ученику Диермиту: "Се</w:t>
        <w:softHyphen/>
        <w:t xml:space="preserve">годня суббота, святой день, это день покоя, и таковым он будет для меня, так как он положит конец моему труду"» </w:t>
      </w:r>
      <w:r>
        <w:rPr>
          <w:lang w:val="en-US"/>
        </w:rPr>
        <w:t>(The Celtic Church in Britain (SPCK),</w:t>
      </w:r>
      <w:r>
        <w:rPr/>
        <w:t xml:space="preserve"> 1972,</w:t>
      </w:r>
      <w:r>
        <w:rPr>
          <w:lang w:val="en-US"/>
        </w:rPr>
        <w:t xml:space="preserve"> pp.</w:t>
      </w:r>
      <w:r>
        <w:rPr/>
        <w:t xml:space="preserve"> 80-89).</w:t>
      </w:r>
    </w:p>
    <w:p>
      <w:pPr>
        <w:pStyle w:val="Normal"/>
        <w:spacing w:lineRule="auto" w:line="218"/>
        <w:rPr/>
      </w:pPr>
      <w:r>
        <w:rPr/>
        <w:t>Эндрю Лэнг в своей работе по истории кельтской церк</w:t>
        <w:softHyphen/>
        <w:t>ви говорит: «Они работали в воскресенье и соблюдали суб</w:t>
        <w:softHyphen/>
        <w:t>боту как день отдыха»</w:t>
      </w:r>
      <w:r>
        <w:rPr>
          <w:lang w:val="en-US"/>
        </w:rPr>
        <w:t xml:space="preserve"> (A History of Scotland, Andrew Lang, Vol.</w:t>
      </w:r>
      <w:r>
        <w:rPr/>
        <w:t xml:space="preserve"> 1,</w:t>
      </w:r>
      <w:r>
        <w:rPr>
          <w:lang w:val="en-US"/>
        </w:rPr>
        <w:t xml:space="preserve"> p.</w:t>
      </w:r>
      <w:r>
        <w:rPr/>
        <w:t xml:space="preserve"> 96). В своей летописи «История религии Шотлан</w:t>
        <w:softHyphen/>
        <w:t>дии» Моффет добавляет: «В кельтских церквах в давние вре</w:t>
        <w:softHyphen/>
        <w:t>мена в Ирландии, как и в Шотландии, стало привычкой чтить субботу, день отдохновения у евреев, как день отды</w:t>
        <w:softHyphen/>
        <w:t>ха от труда. Они придерживались четвертой заповеди о седьмом дне недели» (с. 140).</w:t>
      </w:r>
    </w:p>
    <w:p>
      <w:pPr>
        <w:pStyle w:val="Normal"/>
        <w:spacing w:lineRule="auto" w:line="218"/>
        <w:ind w:firstLine="440"/>
        <w:rPr/>
      </w:pPr>
      <w:r>
        <w:rPr/>
        <w:t>Так Патрик и Колумба — один беглый раб, другой — наследник трона — несли людям свет истины Божьей, заж</w:t>
        <w:softHyphen/>
        <w:t xml:space="preserve">женный в Ирландии и Шотландии во времена средневековья </w:t>
      </w:r>
      <w:r>
        <w:rPr>
          <w:lang w:val="en-US"/>
        </w:rPr>
        <w:t>(Truth Triumphant, Pacific Press Publishing,</w:t>
      </w:r>
      <w:r>
        <w:rPr/>
        <w:t xml:space="preserve"> 1944,</w:t>
      </w:r>
      <w:r>
        <w:rPr>
          <w:lang w:val="en-US"/>
        </w:rPr>
        <w:t xml:space="preserve"> p.</w:t>
      </w:r>
      <w:r>
        <w:rPr/>
        <w:t xml:space="preserve"> 108).</w:t>
      </w:r>
    </w:p>
    <w:p>
      <w:pPr>
        <w:pStyle w:val="FR4"/>
        <w:numPr>
          <w:ilvl w:val="0"/>
          <w:numId w:val="0"/>
        </w:numPr>
        <w:outlineLvl w:val="0"/>
        <w:rPr/>
      </w:pPr>
      <w:r>
        <w:rPr/>
        <w:t>Шестой век по Р. Хр.</w:t>
      </w:r>
    </w:p>
    <w:p>
      <w:pPr>
        <w:pStyle w:val="Normal"/>
        <w:spacing w:lineRule="auto" w:line="218"/>
        <w:ind w:firstLine="420"/>
        <w:rPr/>
      </w:pPr>
      <w:r>
        <w:rPr>
          <w:b/>
        </w:rPr>
        <w:t>Шотландская церковь.</w:t>
      </w:r>
      <w:r>
        <w:rPr/>
        <w:t xml:space="preserve"> «В этом последнем примере вид</w:t>
        <w:softHyphen/>
        <w:t>но, что они следовали обычаю, следы которого уходят к ран</w:t>
        <w:softHyphen/>
        <w:t>ней монашеской церкви в Ирландии, когда чтили субботу как день Господень и отдыхали от всякого труда»</w:t>
      </w:r>
      <w:r>
        <w:rPr>
          <w:lang w:val="en-US"/>
        </w:rPr>
        <w:t xml:space="preserve"> (W.</w:t>
      </w:r>
      <w:r>
        <w:rPr/>
        <w:t xml:space="preserve"> Т. </w:t>
      </w:r>
      <w:r>
        <w:rPr>
          <w:lang w:val="en-US"/>
        </w:rPr>
        <w:t>Skene, Adamnan Life of St. Columba,</w:t>
      </w:r>
      <w:r>
        <w:rPr/>
        <w:t xml:space="preserve"> 1874,</w:t>
      </w:r>
      <w:r>
        <w:rPr>
          <w:lang w:val="en-US"/>
        </w:rPr>
        <w:t xml:space="preserve"> p.</w:t>
      </w:r>
      <w:r>
        <w:rPr/>
        <w:t xml:space="preserve"> 96).</w:t>
      </w:r>
    </w:p>
    <w:p>
      <w:pPr>
        <w:pStyle w:val="Normal"/>
        <w:spacing w:lineRule="auto" w:line="218"/>
        <w:ind w:firstLine="420"/>
        <w:rPr/>
      </w:pPr>
      <w:r>
        <w:rPr>
          <w:b/>
        </w:rPr>
        <w:t>Шотландия, Ирландия.</w:t>
      </w:r>
      <w:r>
        <w:rPr/>
        <w:t xml:space="preserve"> «Нам кажется, что мы видим здесь намек на обычай, соблюдающийся ранней монашеской церковью Ирландии, — почитание субботы, дня отдыха» </w:t>
      </w:r>
      <w:r>
        <w:rPr>
          <w:lang w:val="en-US"/>
        </w:rPr>
        <w:t>(History of the Catholic Church in Scotland, Vol.</w:t>
      </w:r>
      <w:r>
        <w:rPr/>
        <w:t xml:space="preserve"> 1,</w:t>
      </w:r>
      <w:r>
        <w:rPr>
          <w:lang w:val="en-US"/>
        </w:rPr>
        <w:t xml:space="preserve"> p.</w:t>
      </w:r>
      <w:r>
        <w:rPr/>
        <w:t xml:space="preserve"> 86,</w:t>
      </w:r>
      <w:r>
        <w:rPr>
          <w:lang w:val="en-US"/>
        </w:rPr>
        <w:t xml:space="preserve"> written by Catholic historian Bellesheim).</w:t>
      </w:r>
    </w:p>
    <w:p>
      <w:pPr>
        <w:pStyle w:val="FR4"/>
        <w:numPr>
          <w:ilvl w:val="0"/>
          <w:numId w:val="0"/>
        </w:numPr>
        <w:outlineLvl w:val="0"/>
        <w:rPr/>
      </w:pPr>
      <w:r>
        <w:rPr/>
        <w:t>Седьмой век</w:t>
      </w:r>
      <w:r>
        <w:rPr>
          <w:lang w:val="en-US"/>
        </w:rPr>
        <w:t xml:space="preserve"> по P.</w:t>
      </w:r>
      <w:r>
        <w:rPr/>
        <w:t xml:space="preserve"> Хр.</w:t>
      </w:r>
    </w:p>
    <w:p>
      <w:pPr>
        <w:pStyle w:val="Normal"/>
        <w:spacing w:lineRule="auto" w:line="218"/>
        <w:ind w:firstLine="420"/>
        <w:rPr/>
      </w:pPr>
      <w:r>
        <w:rPr>
          <w:b/>
        </w:rPr>
        <w:t>Шотландия и Ирландия.</w:t>
      </w:r>
      <w:r>
        <w:rPr/>
        <w:t xml:space="preserve"> Профессор Джеймс Моффат, д-р богословия, профессор истории Церкви в Принстоне, го</w:t>
        <w:softHyphen/>
        <w:t>ворит: «Кажется, стало обычаем в кельтских церквах в ран</w:t>
        <w:softHyphen/>
        <w:t>ние времена в Ирландии, а также в Шотландии соблюдать субботу, день отдыха у евреев, как день покоя. Они чтили четвертую заповедь о седьмом дне недели»</w:t>
      </w:r>
      <w:r>
        <w:rPr>
          <w:lang w:val="en-US"/>
        </w:rPr>
        <w:t xml:space="preserve"> (The Church in Scotland, p.</w:t>
      </w:r>
      <w:r>
        <w:rPr/>
        <w:t xml:space="preserve"> 140).</w:t>
      </w:r>
    </w:p>
    <w:p>
      <w:pPr>
        <w:pStyle w:val="Normal"/>
        <w:spacing w:lineRule="auto" w:line="218"/>
        <w:ind w:firstLine="420"/>
        <w:rPr/>
      </w:pPr>
      <w:r>
        <w:rPr/>
        <w:t>«Кельты пользовались Библией на латинском языке, но не «Вульгатой»</w:t>
      </w:r>
      <w:r>
        <w:rPr>
          <w:lang w:val="en-US"/>
        </w:rPr>
        <w:t xml:space="preserve"> (R.</w:t>
      </w:r>
      <w:r>
        <w:rPr/>
        <w:t xml:space="preserve"> С.) и соблюдали субботу как день отды</w:t>
        <w:softHyphen/>
        <w:t xml:space="preserve">ха со специальными религиозными службами в воскресенье» </w:t>
      </w:r>
      <w:r>
        <w:rPr>
          <w:lang w:val="en-US"/>
        </w:rPr>
        <w:t>(Flick, The Rise of the Medieval Church, p.</w:t>
      </w:r>
      <w:r>
        <w:rPr/>
        <w:t xml:space="preserve"> 237).</w:t>
      </w:r>
    </w:p>
    <w:p>
      <w:pPr>
        <w:pStyle w:val="Normal"/>
        <w:spacing w:lineRule="auto" w:line="218"/>
        <w:ind w:firstLine="420"/>
        <w:rPr/>
      </w:pPr>
      <w:r>
        <w:rPr>
          <w:b/>
        </w:rPr>
        <w:t>Рим.</w:t>
      </w:r>
      <w:r>
        <w:rPr/>
        <w:t xml:space="preserve"> Григорий</w:t>
      </w:r>
      <w:r>
        <w:rPr>
          <w:lang w:val="en-US"/>
        </w:rPr>
        <w:t xml:space="preserve"> I</w:t>
      </w:r>
      <w:r>
        <w:rPr/>
        <w:t xml:space="preserve"> (590—604 гг. по Р. Хр.) выступал против «римских граждан, которые не работали в субботу»</w:t>
      </w:r>
      <w:r>
        <w:rPr>
          <w:lang w:val="en-US"/>
        </w:rPr>
        <w:t xml:space="preserve"> (Nicene and Post-Nicene Fathers, Second Series, Vol.</w:t>
      </w:r>
      <w:r>
        <w:rPr/>
        <w:t xml:space="preserve"> XIII,</w:t>
      </w:r>
      <w:r>
        <w:rPr>
          <w:lang w:val="en-US"/>
        </w:rPr>
        <w:t xml:space="preserve"> p.</w:t>
      </w:r>
      <w:r>
        <w:rPr/>
        <w:t xml:space="preserve"> 13,</w:t>
      </w:r>
      <w:r>
        <w:rPr>
          <w:lang w:val="en-US"/>
        </w:rPr>
        <w:t xml:space="preserve"> epist.</w:t>
      </w:r>
      <w:r>
        <w:rPr/>
        <w:t xml:space="preserve"> 1).</w:t>
      </w:r>
    </w:p>
    <w:p>
      <w:pPr>
        <w:pStyle w:val="Normal"/>
        <w:spacing w:lineRule="auto" w:line="218"/>
        <w:ind w:firstLine="420"/>
        <w:rPr/>
      </w:pPr>
      <w:r>
        <w:rPr>
          <w:b/>
        </w:rPr>
        <w:t>Папа Григорий I, 590—604 гг. по Р. X.</w:t>
      </w:r>
      <w:r>
        <w:rPr/>
        <w:t xml:space="preserve"> «Григорий, епи</w:t>
        <w:softHyphen/>
        <w:t>скоп милостью Божьей к возлюбленным сынам своим, горо</w:t>
        <w:softHyphen/>
        <w:t>жанам Рима: мне стало известно, что определенные люди с завидным упорством распространяют среди вас учения, ис</w:t>
        <w:softHyphen/>
        <w:t xml:space="preserve">кажающие и опровергающие святую истину. Так, они </w:t>
      </w:r>
    </w:p>
    <w:p>
      <w:pPr>
        <w:sectPr>
          <w:headerReference w:type="default" r:id="rId26"/>
          <w:type w:val="nextPage"/>
          <w:pgSz w:w="11906" w:h="16820"/>
          <w:pgMar w:left="1440" w:right="5000" w:gutter="0" w:header="720" w:top="1440" w:footer="0" w:bottom="720"/>
          <w:pgNumType w:fmt="decimal"/>
          <w:formProt w:val="false"/>
          <w:textDirection w:val="lrTb"/>
          <w:docGrid w:type="default" w:linePitch="360" w:charSpace="0"/>
        </w:sectPr>
        <w:pStyle w:val="Normal"/>
        <w:spacing w:lineRule="auto" w:line="218"/>
        <w:rPr>
          <w:lang w:val="en-US"/>
        </w:rPr>
      </w:pPr>
      <w:r>
        <w:rPr>
          <w:lang w:val="en-US"/>
        </w:rPr>
      </w:r>
    </w:p>
    <w:p>
      <w:pPr>
        <w:pStyle w:val="Normal"/>
        <w:spacing w:lineRule="auto" w:line="218"/>
        <w:rPr/>
      </w:pPr>
      <w:r>
        <w:rPr/>
        <w:t>запрещают что-либо делать в субботу. Как иначе мне назвать их, если не проповедниками антихриста?»</w:t>
      </w:r>
      <w:r>
        <w:rPr>
          <w:lang w:val="en-US"/>
        </w:rPr>
        <w:t xml:space="preserve"> (Epistles,</w:t>
      </w:r>
      <w:r>
        <w:rPr/>
        <w:t xml:space="preserve"> </w:t>
      </w:r>
      <w:r>
        <w:rPr>
          <w:lang w:val="en-US"/>
        </w:rPr>
        <w:t>b</w:t>
      </w:r>
      <w:r>
        <w:rPr/>
        <w:t>. 3:1).</w:t>
      </w:r>
    </w:p>
    <w:p>
      <w:pPr>
        <w:pStyle w:val="FR4"/>
        <w:numPr>
          <w:ilvl w:val="0"/>
          <w:numId w:val="0"/>
        </w:numPr>
        <w:outlineLvl w:val="0"/>
        <w:rPr/>
      </w:pPr>
      <w:r>
        <w:rPr/>
        <w:t>Восьмой век по Р. Хр.</w:t>
      </w:r>
    </w:p>
    <w:p>
      <w:pPr>
        <w:pStyle w:val="Normal"/>
        <w:spacing w:lineRule="auto" w:line="218"/>
        <w:ind w:left="40" w:firstLine="420"/>
        <w:rPr/>
      </w:pPr>
      <w:r>
        <w:rPr>
          <w:b/>
        </w:rPr>
        <w:t>Синедрион Лифтина, Бельгия — 745 по Р. Хр. (посе</w:t>
        <w:softHyphen/>
        <w:t>щенный Бонифацием).</w:t>
      </w:r>
      <w:r>
        <w:rPr/>
        <w:t xml:space="preserve"> «Третье обращение этого собора пре</w:t>
        <w:softHyphen/>
        <w:t>дупреждает против соблюдения субботы, ссылаясь на указ Лаодикийского собора»</w:t>
      </w:r>
      <w:r>
        <w:rPr>
          <w:lang w:val="en-US"/>
        </w:rPr>
        <w:t xml:space="preserve"> (Dr. Hefele, Conciliengesch,</w:t>
      </w:r>
      <w:r>
        <w:rPr/>
        <w:t xml:space="preserve"> 3, 512, </w:t>
      </w:r>
      <w:r>
        <w:rPr>
          <w:lang w:val="en-US"/>
        </w:rPr>
        <w:t>sec.</w:t>
      </w:r>
      <w:r>
        <w:rPr/>
        <w:t xml:space="preserve"> 362).</w:t>
      </w:r>
    </w:p>
    <w:p>
      <w:pPr>
        <w:pStyle w:val="Normal"/>
        <w:spacing w:lineRule="auto" w:line="218"/>
        <w:ind w:left="40" w:firstLine="420"/>
        <w:rPr/>
      </w:pPr>
      <w:r>
        <w:rPr>
          <w:b/>
        </w:rPr>
        <w:t>Индия, Китай, Персия и т.</w:t>
      </w:r>
      <w:r>
        <w:rPr/>
        <w:t xml:space="preserve"> д. «Широко распростра</w:t>
        <w:softHyphen/>
        <w:t>ненным и прошедшим испытание временем являлось почи</w:t>
        <w:softHyphen/>
        <w:t>тание седьмого дня — субботы среди верующих Церкви Вос</w:t>
        <w:softHyphen/>
        <w:t>тока и христиан Святого Фомы в Индии, которые никогда не были связаны с Римом. Этот день соблюдался и теми, кто порвал с Римом после Халкедонского собора, а именно: абис</w:t>
        <w:softHyphen/>
        <w:t>синцами, якобитами, маронитами и армянами»</w:t>
      </w:r>
      <w:r>
        <w:rPr>
          <w:lang w:val="en-US"/>
        </w:rPr>
        <w:t xml:space="preserve"> (Schaff-Herzog, The New Encyclopaedia of Religious Knowledge, art. «Nestorians»; also Realencyclopaedie fur Protestantische Theologie und Kirche, art. «Nestorianer»).</w:t>
      </w:r>
    </w:p>
    <w:p>
      <w:pPr>
        <w:pStyle w:val="Normal"/>
        <w:spacing w:lineRule="auto" w:line="218"/>
        <w:ind w:left="40" w:firstLine="420"/>
        <w:rPr/>
      </w:pPr>
      <w:r>
        <w:rPr>
          <w:b/>
        </w:rPr>
        <w:t>Китай</w:t>
      </w:r>
      <w:r>
        <w:rPr/>
        <w:t xml:space="preserve"> - 781 г. по Р. Хр. В 781 году по Р. Хр. в Китае был изготовлен знаменитый памятник из мрамора, свиде</w:t>
        <w:softHyphen/>
        <w:t>тельствующий о росте числа христиан в этой стране. Со</w:t>
        <w:softHyphen/>
        <w:t>стоящая из 763 слов выдержка из посвящения памятнику, установленного в 1625 г. возле города Чанган, где и сейчас он находится в «Роще скрижалей», подтверждает, что там чтили субботу: «На седьмой день мы предлагаем приносить жертвы, после того как очистим наши сердца и получим от</w:t>
        <w:softHyphen/>
        <w:t>пущение наших грехов. Название этой религии, такой совер</w:t>
        <w:softHyphen/>
        <w:t>шенной и такой превосходной, трудно выговорить, но она освещает тьму своими прекрасными наставлениями»</w:t>
      </w:r>
      <w:r>
        <w:rPr>
          <w:lang w:val="en-US"/>
        </w:rPr>
        <w:t xml:space="preserve"> (Chris-.tianity in China, M. 1'Abbe Hue. Vol. I, ch.</w:t>
      </w:r>
      <w:r>
        <w:rPr/>
        <w:t xml:space="preserve"> 2,</w:t>
      </w:r>
      <w:r>
        <w:rPr>
          <w:lang w:val="en-US"/>
        </w:rPr>
        <w:t xml:space="preserve"> pp.</w:t>
      </w:r>
      <w:r>
        <w:rPr/>
        <w:t xml:space="preserve"> 48, 49).</w:t>
      </w:r>
    </w:p>
    <w:p>
      <w:pPr>
        <w:pStyle w:val="FR4"/>
        <w:numPr>
          <w:ilvl w:val="0"/>
          <w:numId w:val="0"/>
        </w:numPr>
        <w:outlineLvl w:val="0"/>
        <w:rPr/>
      </w:pPr>
      <w:r>
        <w:rPr/>
        <w:t>Девятый век по Р. Хр.</w:t>
      </w:r>
    </w:p>
    <w:p>
      <w:pPr>
        <w:pStyle w:val="Normal"/>
        <w:spacing w:lineRule="auto" w:line="218"/>
        <w:ind w:firstLine="440"/>
        <w:rPr>
          <w:lang w:val="en-US"/>
        </w:rPr>
      </w:pPr>
      <w:r>
        <w:rPr>
          <w:b/>
        </w:rPr>
        <w:t>Болгария.</w:t>
      </w:r>
      <w:r>
        <w:rPr/>
        <w:t xml:space="preserve"> «Болгария на заре своей евангелизации чет</w:t>
        <w:softHyphen/>
        <w:t>ко усвоила, что в субботу нельзя выполнять никакую рабо</w:t>
        <w:softHyphen/>
        <w:t>ту»</w:t>
      </w:r>
      <w:r>
        <w:rPr>
          <w:lang w:val="en-US"/>
        </w:rPr>
        <w:t xml:space="preserve"> (Responsa Nicolai Papae I and Consulta Bulgaroruin, Responsum</w:t>
      </w:r>
      <w:r>
        <w:rPr/>
        <w:t xml:space="preserve"> 10,</w:t>
      </w:r>
      <w:r>
        <w:rPr>
          <w:lang w:val="en-US"/>
        </w:rPr>
        <w:t xml:space="preserve"> found in Mansi, Sacrorum Concilorum Nova et Aniplissima Collectio, Vol.</w:t>
      </w:r>
      <w:r>
        <w:rPr/>
        <w:t xml:space="preserve"> 15;</w:t>
      </w:r>
      <w:r>
        <w:rPr>
          <w:lang w:val="en-US"/>
        </w:rPr>
        <w:t xml:space="preserve"> p.</w:t>
      </w:r>
      <w:r>
        <w:rPr/>
        <w:t xml:space="preserve"> 406;</w:t>
      </w:r>
      <w:r>
        <w:rPr>
          <w:lang w:val="en-US"/>
        </w:rPr>
        <w:t xml:space="preserve"> also Hefele, Conciliengeschichte, Vol.</w:t>
      </w:r>
      <w:r>
        <w:rPr/>
        <w:t xml:space="preserve"> 4,</w:t>
      </w:r>
      <w:r>
        <w:rPr>
          <w:lang w:val="en-US"/>
        </w:rPr>
        <w:t xml:space="preserve"> sec.</w:t>
      </w:r>
      <w:r>
        <w:rPr/>
        <w:t xml:space="preserve"> 478).</w:t>
      </w:r>
    </w:p>
    <w:p>
      <w:pPr>
        <w:pStyle w:val="Normal"/>
        <w:spacing w:lineRule="auto" w:line="218"/>
        <w:ind w:firstLine="420"/>
        <w:rPr/>
      </w:pPr>
      <w:r>
        <w:rPr>
          <w:b/>
        </w:rPr>
        <w:t>Болгария.</w:t>
      </w:r>
      <w:r>
        <w:rPr/>
        <w:t xml:space="preserve"> Папа Николай I в ответ на письмо Богариса, наследного принца Болгарии. «Вопрос 6. — Купание раз</w:t>
        <w:softHyphen/>
        <w:t>решается в воскресенье. Вопрос 10. — Необходимо прекра</w:t>
        <w:softHyphen/>
        <w:t xml:space="preserve">тить работу в воскресенье, но не обязательно — в субботу» </w:t>
      </w:r>
      <w:r>
        <w:rPr>
          <w:lang w:val="en-US"/>
        </w:rPr>
        <w:t>(Hefele,</w:t>
      </w:r>
      <w:r>
        <w:rPr/>
        <w:t xml:space="preserve"> 4 346-352,</w:t>
      </w:r>
      <w:r>
        <w:rPr>
          <w:lang w:val="en-US"/>
        </w:rPr>
        <w:t xml:space="preserve"> sec.</w:t>
      </w:r>
      <w:r>
        <w:rPr/>
        <w:t xml:space="preserve"> 478).</w:t>
      </w:r>
    </w:p>
    <w:p>
      <w:pPr>
        <w:pStyle w:val="Normal"/>
        <w:spacing w:lineRule="auto" w:line="218"/>
        <w:ind w:firstLine="420"/>
        <w:rPr/>
      </w:pPr>
      <w:r>
        <w:rPr>
          <w:b/>
        </w:rPr>
        <w:t>Болгария.</w:t>
      </w:r>
      <w:r>
        <w:rPr/>
        <w:t xml:space="preserve"> «Папа Николай I в девятом веке послал на</w:t>
        <w:softHyphen/>
        <w:t>следному принцу Болгарии большой документ, в котором говорится, что следует прекратить работу в воскресенье, а не в субботу. Глава греческой церкви, оскорбленный вмешатель</w:t>
        <w:softHyphen/>
        <w:t>ством папства, объявил папу отлученным от церкви»</w:t>
      </w:r>
      <w:r>
        <w:rPr>
          <w:lang w:val="en-US"/>
        </w:rPr>
        <w:t xml:space="preserve"> (Truth Triumphant, p.</w:t>
      </w:r>
      <w:r>
        <w:rPr/>
        <w:t xml:space="preserve"> 232).</w:t>
      </w:r>
    </w:p>
    <w:p>
      <w:pPr>
        <w:pStyle w:val="FR4"/>
        <w:numPr>
          <w:ilvl w:val="0"/>
          <w:numId w:val="0"/>
        </w:numPr>
        <w:outlineLvl w:val="0"/>
        <w:rPr/>
      </w:pPr>
      <w:r>
        <w:rPr/>
        <w:t>Десятый и одиннадцатый века ко Р. X.</w:t>
      </w:r>
    </w:p>
    <w:p>
      <w:pPr>
        <w:pStyle w:val="Normal"/>
        <w:spacing w:lineRule="auto" w:line="218" w:before="20" w:after="0"/>
        <w:ind w:firstLine="420"/>
        <w:rPr/>
      </w:pPr>
      <w:r>
        <w:rPr>
          <w:b/>
        </w:rPr>
        <w:t>Церковь Востока — Курдистан.</w:t>
      </w:r>
      <w:r>
        <w:rPr/>
        <w:t xml:space="preserve"> «Несторианцы не ели свинины и соблюдали субботу. Они не верили ни в тайную исповедь, ни в чистилище»</w:t>
      </w:r>
      <w:r>
        <w:rPr>
          <w:lang w:val="en-US"/>
        </w:rPr>
        <w:t xml:space="preserve"> (Schaff-Herzog, The New Encyclo</w:t>
        <w:softHyphen/>
        <w:t>paedia of Religious Knowledge, art. «Nestorians»).</w:t>
      </w:r>
    </w:p>
    <w:p>
      <w:pPr>
        <w:pStyle w:val="Normal"/>
        <w:spacing w:lineRule="auto" w:line="218"/>
        <w:ind w:firstLine="420"/>
        <w:rPr/>
      </w:pPr>
      <w:r>
        <w:rPr>
          <w:b/>
        </w:rPr>
        <w:t>Шотландия.</w:t>
      </w:r>
      <w:r>
        <w:rPr/>
        <w:t xml:space="preserve"> «У них был еще один обычай: пренебре</w:t>
        <w:softHyphen/>
        <w:t>гать почитанием воскресенья, посвящая себя всевозможным делам в этот день, как и в другие дни. То, что это противоре</w:t>
        <w:softHyphen/>
        <w:t>чило закону, она (королева Маргарита) доказала им как во</w:t>
        <w:softHyphen/>
        <w:t>лей случая, так и властью. "Давайте почитать воскресенье, — сказала она, — потому что это день воскресения нашего Гос</w:t>
        <w:softHyphen/>
        <w:t>пода, давайте не будем больше работать в этот день, памя</w:t>
        <w:softHyphen/>
        <w:t>туя, что мы в этот день были освобождены от рабства сата</w:t>
        <w:softHyphen/>
        <w:t xml:space="preserve">ны. Благословенный папа Григорий утверждает то же самое"» </w:t>
      </w:r>
      <w:r>
        <w:rPr>
          <w:lang w:val="en-US"/>
        </w:rPr>
        <w:t>(Life of Saint Margaret, Turgot, p.</w:t>
      </w:r>
      <w:r>
        <w:rPr/>
        <w:t xml:space="preserve"> 49</w:t>
      </w:r>
      <w:r>
        <w:rPr>
          <w:lang w:val="en-US"/>
        </w:rPr>
        <w:t xml:space="preserve"> British Museum Library).</w:t>
      </w:r>
    </w:p>
    <w:p>
      <w:pPr>
        <w:pStyle w:val="Normal"/>
        <w:spacing w:lineRule="auto" w:line="218"/>
        <w:ind w:firstLine="420"/>
        <w:rPr/>
      </w:pPr>
      <w:r>
        <w:rPr>
          <w:b/>
        </w:rPr>
        <w:t>Шотландия. Историк Скин комментирует работу ко</w:t>
        <w:softHyphen/>
        <w:t>ролевы Маргариты.</w:t>
      </w:r>
      <w:r>
        <w:rPr/>
        <w:t xml:space="preserve"> «Следующим пунктом у нее было то, что почитание воскресенья проводилось не должным обра</w:t>
        <w:softHyphen/>
        <w:t>зом, а это показывает, что люди следовали обычаю, следы которого уходят в раннюю церковь Ирландии, по которому суббота соблюдалась как священный день покоя, в который люди отдыхали от всякого труда»</w:t>
      </w:r>
      <w:r>
        <w:rPr>
          <w:lang w:val="en-US"/>
        </w:rPr>
        <w:t xml:space="preserve"> (Skene, Celtic Scotland, Vol.</w:t>
      </w:r>
      <w:r>
        <w:rPr/>
        <w:t xml:space="preserve"> 2, р. 349).</w:t>
      </w:r>
    </w:p>
    <w:p>
      <w:pPr>
        <w:pStyle w:val="Normal"/>
        <w:spacing w:lineRule="auto" w:line="218"/>
        <w:ind w:firstLine="420"/>
        <w:rPr/>
      </w:pPr>
      <w:r>
        <w:rPr>
          <w:b/>
        </w:rPr>
        <w:t>Шотландия и Ирландия.</w:t>
      </w:r>
      <w:r>
        <w:rPr/>
        <w:t xml:space="preserve"> «Ратклиф Барнетт в своей кни</w:t>
        <w:softHyphen/>
        <w:t>ге о пылкой королеве-католичке Шотландии, которая в 1060 году первой предприняла попытку разрушить братство Ко</w:t>
        <w:softHyphen/>
        <w:t>лумбы, пишет: "В этом случае шотландцы придерживались</w:t>
      </w:r>
    </w:p>
    <w:p>
      <w:pPr>
        <w:sectPr>
          <w:headerReference w:type="default" r:id="rId27"/>
          <w:type w:val="nextPage"/>
          <w:pgSz w:w="11906" w:h="16820"/>
          <w:pgMar w:left="1440" w:right="4900" w:gutter="0" w:header="720" w:top="1440" w:footer="0" w:bottom="720"/>
          <w:pgNumType w:fmt="decimal"/>
          <w:formProt w:val="false"/>
          <w:textDirection w:val="lrTb"/>
          <w:docGrid w:type="default" w:linePitch="360" w:charSpace="0"/>
        </w:sectPr>
        <w:pStyle w:val="Normal"/>
        <w:spacing w:lineRule="auto" w:line="218"/>
        <w:ind w:firstLine="440"/>
        <w:rPr>
          <w:lang w:val="en-US"/>
        </w:rPr>
      </w:pPr>
      <w:r>
        <w:rPr>
          <w:lang w:val="en-US"/>
        </w:rPr>
      </w:r>
    </w:p>
    <w:p>
      <w:pPr>
        <w:pStyle w:val="Normal"/>
        <w:spacing w:lineRule="auto" w:line="218"/>
        <w:rPr/>
      </w:pPr>
      <w:r>
        <w:rPr/>
        <w:t>традиции древней ирландской церкви, которая почитала</w:t>
      </w:r>
      <w:r>
        <w:rPr>
          <w:lang w:val="en-US"/>
        </w:rPr>
        <w:t xml:space="preserve"> </w:t>
      </w:r>
      <w:r>
        <w:rPr/>
        <w:t>субботу, а не воскресенье как день отдыха"»</w:t>
      </w:r>
      <w:r>
        <w:rPr>
          <w:lang w:val="en-US"/>
        </w:rPr>
        <w:t xml:space="preserve"> (Barnett, Margaret of Scotland: Queen and Saint, p.</w:t>
      </w:r>
      <w:r>
        <w:rPr/>
        <w:t xml:space="preserve"> 97).</w:t>
      </w:r>
    </w:p>
    <w:p>
      <w:pPr>
        <w:pStyle w:val="Normal"/>
        <w:spacing w:lineRule="auto" w:line="218"/>
        <w:ind w:firstLine="420"/>
        <w:rPr/>
      </w:pPr>
      <w:r>
        <w:rPr>
          <w:b/>
        </w:rPr>
        <w:t>Собор в Клермонте.</w:t>
      </w:r>
      <w:r>
        <w:rPr/>
        <w:t xml:space="preserve"> «Во время первого крестового по</w:t>
        <w:softHyphen/>
        <w:t>хода папа Урбан II издал указ на церковном соборе в Клер</w:t>
        <w:softHyphen/>
        <w:t>монте (1095 г. по Р. Хр.), что суббота отменяется в честь Девы Марии»</w:t>
      </w:r>
      <w:r>
        <w:rPr>
          <w:lang w:val="en-US"/>
        </w:rPr>
        <w:t xml:space="preserve"> (History of the Sabbath, p.</w:t>
      </w:r>
      <w:r>
        <w:rPr/>
        <w:t xml:space="preserve"> 672).</w:t>
      </w:r>
    </w:p>
    <w:p>
      <w:pPr>
        <w:pStyle w:val="Normal"/>
        <w:spacing w:lineRule="auto" w:line="218"/>
        <w:ind w:firstLine="420"/>
        <w:rPr/>
      </w:pPr>
      <w:r>
        <w:rPr>
          <w:b/>
        </w:rPr>
        <w:t>Константинополь.</w:t>
      </w:r>
      <w:r>
        <w:rPr/>
        <w:t xml:space="preserve"> «Так как вы соблюдаете субботу с евреями, а воскресенье — с нами, вы, похоже, подражаете на</w:t>
        <w:softHyphen/>
        <w:t>зарянам»</w:t>
      </w:r>
      <w:r>
        <w:rPr>
          <w:lang w:val="en-US"/>
        </w:rPr>
        <w:t xml:space="preserve"> (Migne, Patrologia Latina, Vol.</w:t>
      </w:r>
      <w:r>
        <w:rPr/>
        <w:t xml:space="preserve"> 145, р. 506;</w:t>
      </w:r>
      <w:r>
        <w:rPr>
          <w:lang w:val="en-US"/>
        </w:rPr>
        <w:t xml:space="preserve"> also Hergenroether, Photius, Vol.</w:t>
      </w:r>
      <w:r>
        <w:rPr/>
        <w:t xml:space="preserve"> 3,</w:t>
      </w:r>
      <w:r>
        <w:rPr>
          <w:lang w:val="en-US"/>
        </w:rPr>
        <w:t xml:space="preserve"> p.</w:t>
      </w:r>
      <w:r>
        <w:rPr/>
        <w:t xml:space="preserve"> 746).</w:t>
      </w:r>
    </w:p>
    <w:p>
      <w:pPr>
        <w:pStyle w:val="Normal"/>
        <w:spacing w:lineRule="auto" w:line="278"/>
        <w:ind w:firstLine="420"/>
        <w:rPr/>
      </w:pPr>
      <w:r>
        <w:rPr>
          <w:i/>
        </w:rPr>
        <w:t>Примечание:</w:t>
      </w:r>
      <w:r>
        <w:rPr/>
        <w:t xml:space="preserve"> Назаряне были христианского вероис</w:t>
        <w:softHyphen/>
        <w:t>поведания.</w:t>
      </w:r>
    </w:p>
    <w:p>
      <w:pPr>
        <w:pStyle w:val="Normal"/>
        <w:spacing w:lineRule="auto" w:line="218"/>
        <w:ind w:firstLine="420"/>
        <w:rPr/>
      </w:pPr>
      <w:r>
        <w:rPr>
          <w:b/>
        </w:rPr>
        <w:t>Греческая церковь.</w:t>
      </w:r>
      <w:r>
        <w:rPr/>
        <w:t xml:space="preserve"> «Соблюдение субботы, как вы знае</w:t>
        <w:softHyphen/>
        <w:t xml:space="preserve">те, является предметом спора между греками и латинами» </w:t>
      </w:r>
      <w:r>
        <w:rPr>
          <w:lang w:val="en-US"/>
        </w:rPr>
        <w:t>(Neale, A History of the Holy Eastern Church, Vol.</w:t>
      </w:r>
      <w:r>
        <w:rPr/>
        <w:t xml:space="preserve"> 1,</w:t>
      </w:r>
      <w:r>
        <w:rPr>
          <w:lang w:val="en-US"/>
        </w:rPr>
        <w:t xml:space="preserve"> p.</w:t>
      </w:r>
      <w:r>
        <w:rPr/>
        <w:t xml:space="preserve"> 731).</w:t>
      </w:r>
    </w:p>
    <w:p>
      <w:pPr>
        <w:pStyle w:val="Normal"/>
        <w:spacing w:lineRule="auto" w:line="218"/>
        <w:ind w:firstLine="420"/>
        <w:rPr/>
      </w:pPr>
      <w:r>
        <w:rPr>
          <w:i/>
        </w:rPr>
        <w:t>Примечание:</w:t>
      </w:r>
      <w:r>
        <w:rPr/>
        <w:t xml:space="preserve"> Речь идет об отделении греческой церкви от латинской в 1054 году.</w:t>
      </w:r>
    </w:p>
    <w:p>
      <w:pPr>
        <w:pStyle w:val="FR4"/>
        <w:numPr>
          <w:ilvl w:val="0"/>
          <w:numId w:val="0"/>
        </w:numPr>
        <w:outlineLvl w:val="0"/>
        <w:rPr/>
      </w:pPr>
      <w:r>
        <w:rPr/>
        <w:t>Зхо альпийских гор — это колол истины</w:t>
      </w:r>
    </w:p>
    <w:p>
      <w:pPr>
        <w:pStyle w:val="FR5"/>
        <w:spacing w:lineRule="auto" w:line="218" w:before="20" w:after="0"/>
        <w:ind w:left="0" w:right="1600" w:hanging="0"/>
        <w:rPr/>
      </w:pPr>
      <w:r>
        <w:rPr/>
        <w:t>Истина о субботнем дне жила и в двенадцатом—шестнадцатом веках</w:t>
      </w:r>
    </w:p>
    <w:p>
      <w:pPr>
        <w:pStyle w:val="Normal"/>
        <w:spacing w:lineRule="auto" w:line="218"/>
        <w:rPr/>
      </w:pPr>
      <w:r>
        <w:rPr/>
        <w:t>Даже в средние века, когда преследования папских влас</w:t>
        <w:softHyphen/>
        <w:t>тей достигли своей наивысшей точки, суббота не была пол</w:t>
        <w:softHyphen/>
        <w:t>ностью забыта как день отдыха. Хотя нет четких историчес</w:t>
        <w:softHyphen/>
        <w:t>ких свидетельств о том, что все вальденсы соблюдали биб</w:t>
        <w:softHyphen/>
        <w:t>лейскую субботу, можно утверждать, что некоторые соблю</w:t>
        <w:softHyphen/>
        <w:t>дали этот день. Вальденсы — это группа христиан, которые верили в Библию и не принимали никаких других симво</w:t>
        <w:softHyphen/>
        <w:t>лов веры, кроме Священного Писания. Они рассматривали Иисуса как единственного главу Церкви, за что часто под</w:t>
        <w:softHyphen/>
        <w:t>вергались суровому преследованию.</w:t>
      </w:r>
    </w:p>
    <w:p>
      <w:pPr>
        <w:pStyle w:val="Normal"/>
        <w:spacing w:lineRule="auto" w:line="218"/>
        <w:rPr>
          <w:lang w:val="en-US"/>
        </w:rPr>
      </w:pPr>
      <w:r>
        <w:rPr/>
        <w:t>Вынужденные скрываться в горах на юге Франции и севере Италии, они спускались в города Франции, Швейцарии и Италии переодетые купцами. В постоян</w:t>
        <w:softHyphen/>
        <w:t>ной тревоге, часто рискуя жизнью, они раздавали жаж</w:t>
        <w:softHyphen/>
        <w:t>дущим узнать истину тщательно переписанные от руки отрывки из Библии, которые они прятали в своих длин</w:t>
        <w:softHyphen/>
        <w:t>ных широких одеждах.</w:t>
      </w:r>
    </w:p>
    <w:p>
      <w:pPr>
        <w:pStyle w:val="Normal"/>
        <w:spacing w:lineRule="auto" w:line="218"/>
        <w:rPr/>
      </w:pPr>
      <w:r>
        <w:rPr/>
        <w:t>Д-р Дэниэл Аугсбергер из университета Андрюса сде</w:t>
        <w:softHyphen/>
        <w:t>лал следующее интересное наблюдение в отношении вальденсов: «Интересно отметить, что примеры соблюдения вальденсами субботы имели место там, где их проповедь имела наибольший успех»</w:t>
      </w:r>
      <w:r>
        <w:rPr>
          <w:lang w:val="en-US"/>
        </w:rPr>
        <w:t xml:space="preserve"> (Daniel Augsberger, The Sabbath in Scripture and History, Review and Herald Publishing Asso</w:t>
        <w:softHyphen/>
        <w:t>ciation,</w:t>
      </w:r>
      <w:r>
        <w:rPr/>
        <w:t xml:space="preserve"> 1982,</w:t>
      </w:r>
      <w:r>
        <w:rPr>
          <w:lang w:val="en-US"/>
        </w:rPr>
        <w:t xml:space="preserve"> p.</w:t>
      </w:r>
      <w:r>
        <w:rPr/>
        <w:t xml:space="preserve"> 208). Вне всякого сомнения, тот факт, что вальденсы придавали особое значение Священному Пи</w:t>
        <w:softHyphen/>
        <w:t>санию, способствовал более глубокому пониманию важно</w:t>
        <w:softHyphen/>
        <w:t>сти соблюдения субботы. Однажды в 1420 году на севере Франции властями были раскрыты секретные собрания группы почитателей субботы, 16 или 18 человек были аре</w:t>
        <w:softHyphen/>
        <w:t>стованы. Вместе с проповедником они были осуждены цер</w:t>
        <w:softHyphen/>
        <w:t>ковным трибуналом, называемым «инквизиция». Доступ</w:t>
        <w:softHyphen/>
        <w:t>ные документы того периода сообщают, что группу обви</w:t>
        <w:softHyphen/>
        <w:t>нили в ереси. В обвинение среди прочего было включено «почитание субботы как священного дня отдыха». Пропо</w:t>
        <w:softHyphen/>
        <w:t>ведник группы Бертоул Турин был казнен за призыв в про</w:t>
        <w:softHyphen/>
        <w:t>поведи к соблюдению субботы</w:t>
      </w:r>
      <w:r>
        <w:rPr>
          <w:lang w:val="en-US"/>
        </w:rPr>
        <w:t xml:space="preserve"> (Daniel Augsberger, The Sabbath in Scripture and History, p.</w:t>
      </w:r>
      <w:r>
        <w:rPr/>
        <w:t xml:space="preserve"> 209).</w:t>
      </w:r>
    </w:p>
    <w:p>
      <w:pPr>
        <w:pStyle w:val="Normal"/>
        <w:spacing w:lineRule="auto" w:line="218"/>
        <w:rPr/>
      </w:pPr>
      <w:r>
        <w:rPr/>
        <w:t>В своей книге «Истина или пропаганда» мой хороший друг пастор Джордж Вандеман, участник телепрограммы «Написано», рассказывает такую замечательную историю:</w:t>
      </w:r>
    </w:p>
    <w:p>
      <w:pPr>
        <w:pStyle w:val="Normal"/>
        <w:spacing w:lineRule="auto" w:line="218"/>
        <w:rPr/>
      </w:pPr>
      <w:r>
        <w:rPr/>
        <w:t>«Несколько лет назад пастор повел группу молодых людей на экскурсию по долинам вальденсов в Пьемонте. Однажды вечером они пели, собравшись вокруг костра, и рассказыва</w:t>
        <w:softHyphen/>
        <w:t>ли миссионерские истории. Несколько человек из вальден</w:t>
        <w:softHyphen/>
        <w:t>сов подошли к ним и, стоя в темноте, слушали пение и рас</w:t>
        <w:softHyphen/>
        <w:t>сказы. Их сердца были тронуты рассказами и пением о Вто</w:t>
        <w:softHyphen/>
        <w:t>ром пришествии Христа.</w:t>
      </w:r>
    </w:p>
    <w:p>
      <w:pPr>
        <w:pStyle w:val="Normal"/>
        <w:spacing w:lineRule="auto" w:line="218"/>
        <w:rPr/>
      </w:pPr>
      <w:r>
        <w:rPr/>
        <w:t>Когда песни и рассказы закончились, старший из валь</w:t>
        <w:softHyphen/>
        <w:t>денсов вышел на свет от костра и сказал: "Вы должны нести это людям! Мы, вальденсы, имеем гордое наследие. Мы гор</w:t>
        <w:softHyphen/>
        <w:t>димся историей нашего народа, они боролись за право под</w:t>
        <w:softHyphen/>
        <w:t>нять свет истины на склоны этих гор, распространить во все долины... Это великое наследие нашего прошлого. Но у нас нет будущего. Мы перестали учить тому, во что мы когда-то верили. Грустно, оттого что мы не идем вперед, чтобы муже</w:t>
        <w:softHyphen/>
        <w:t>ственно смотреть в будущее. Вы должны нести это людям!"</w:t>
      </w:r>
    </w:p>
    <w:p>
      <w:pPr>
        <w:sectPr>
          <w:headerReference w:type="default" r:id="rId28"/>
          <w:type w:val="nextPage"/>
          <w:pgSz w:w="11906" w:h="16820"/>
          <w:pgMar w:left="1440" w:right="5060" w:gutter="0" w:header="720" w:top="1440" w:footer="0" w:bottom="720"/>
          <w:pgNumType w:fmt="decimal"/>
          <w:formProt w:val="false"/>
          <w:textDirection w:val="lrTb"/>
          <w:docGrid w:type="default" w:linePitch="360" w:charSpace="0"/>
        </w:sectPr>
        <w:pStyle w:val="Normal"/>
        <w:spacing w:lineRule="auto" w:line="218"/>
        <w:rPr>
          <w:lang w:val="en-US"/>
        </w:rPr>
      </w:pPr>
      <w:r>
        <w:rPr>
          <w:lang w:val="en-US"/>
        </w:rPr>
      </w:r>
    </w:p>
    <w:p>
      <w:pPr>
        <w:pStyle w:val="Normal"/>
        <w:spacing w:lineRule="auto" w:line="218"/>
        <w:ind w:firstLine="440"/>
        <w:rPr/>
      </w:pPr>
      <w:r>
        <w:rPr/>
        <w:t>Крик веков, как звон, разносится по коридорам вре</w:t>
        <w:softHyphen/>
        <w:t>мени, всякий раз отдаваясь эхом в наших ушах. Кто-то дол</w:t>
        <w:softHyphen/>
        <w:t>жен продолжить начатое дело. Кто-то должен нести даль</w:t>
        <w:softHyphen/>
        <w:t>ше факел истины. Кто-то должен свято хранить истину, за которую Он умер. Кто-то должен стоять на страже, до того как Он придет»</w:t>
      </w:r>
      <w:r>
        <w:rPr>
          <w:lang w:val="en-US"/>
        </w:rPr>
        <w:t xml:space="preserve"> (Truth or Propaganda, George Vandeman, Pacific Press Publishing Association,</w:t>
      </w:r>
      <w:r>
        <w:rPr/>
        <w:t xml:space="preserve"> 1986,</w:t>
      </w:r>
      <w:r>
        <w:rPr>
          <w:lang w:val="en-US"/>
        </w:rPr>
        <w:t xml:space="preserve"> pp.164,</w:t>
      </w:r>
      <w:r>
        <w:rPr/>
        <w:t xml:space="preserve"> 165).</w:t>
      </w:r>
    </w:p>
    <w:p>
      <w:pPr>
        <w:pStyle w:val="FR4"/>
        <w:numPr>
          <w:ilvl w:val="0"/>
          <w:numId w:val="0"/>
        </w:numPr>
        <w:outlineLvl w:val="0"/>
        <w:rPr/>
      </w:pPr>
      <w:r>
        <w:rPr/>
        <w:t>Двенадцатый век но Р. Хр.</w:t>
      </w:r>
    </w:p>
    <w:p>
      <w:pPr>
        <w:pStyle w:val="Normal"/>
        <w:spacing w:lineRule="auto" w:line="218"/>
        <w:ind w:left="40" w:firstLine="420"/>
        <w:rPr/>
      </w:pPr>
      <w:r>
        <w:rPr>
          <w:b/>
        </w:rPr>
        <w:t>Ломбардия.</w:t>
      </w:r>
      <w:r>
        <w:rPr/>
        <w:t xml:space="preserve"> «Свидетельства о почитателях субботы про</w:t>
        <w:softHyphen/>
        <w:t>слеживаются во времена Григория I, Григория VII и в две</w:t>
        <w:softHyphen/>
        <w:t>надцатом веке в Ломбардии»</w:t>
      </w:r>
      <w:r>
        <w:rPr>
          <w:lang w:val="en-US"/>
        </w:rPr>
        <w:t xml:space="preserve"> (Strong's Cyclopaedia, I,</w:t>
      </w:r>
      <w:r>
        <w:rPr/>
        <w:t xml:space="preserve"> 660).</w:t>
      </w:r>
    </w:p>
    <w:p>
      <w:pPr>
        <w:pStyle w:val="Normal"/>
        <w:spacing w:lineRule="auto" w:line="218"/>
        <w:ind w:left="40" w:firstLine="420"/>
        <w:rPr/>
      </w:pPr>
      <w:r>
        <w:rPr>
          <w:b/>
        </w:rPr>
        <w:t>Вальденсы.</w:t>
      </w:r>
      <w:r>
        <w:rPr/>
        <w:t xml:space="preserve"> «Среди документов одних и тех же наро</w:t>
        <w:softHyphen/>
        <w:t>дов мы находим объяснение Десяти Заповедей, датирован</w:t>
        <w:softHyphen/>
        <w:t>ное Бойером 1120 г., включая соблюдение субботы, что озна</w:t>
        <w:softHyphen/>
        <w:t>чало прекращение всех мирских работ»</w:t>
      </w:r>
      <w:r>
        <w:rPr>
          <w:lang w:val="en-US"/>
        </w:rPr>
        <w:t xml:space="preserve"> (Blair, History of the Waldenses, Vol.</w:t>
      </w:r>
      <w:r>
        <w:rPr/>
        <w:t xml:space="preserve"> 1,</w:t>
      </w:r>
      <w:r>
        <w:rPr>
          <w:lang w:val="en-US"/>
        </w:rPr>
        <w:t xml:space="preserve"> p.</w:t>
      </w:r>
      <w:r>
        <w:rPr/>
        <w:t xml:space="preserve"> 220).</w:t>
      </w:r>
    </w:p>
    <w:p>
      <w:pPr>
        <w:pStyle w:val="Normal"/>
        <w:spacing w:lineRule="auto" w:line="218"/>
        <w:ind w:left="40" w:firstLine="420"/>
        <w:rPr/>
      </w:pPr>
      <w:r>
        <w:rPr>
          <w:b/>
        </w:rPr>
        <w:t>Уэльс.</w:t>
      </w:r>
      <w:r>
        <w:rPr/>
        <w:t xml:space="preserve"> «Есть свидетельства, что почитание субботы в Уэльсе преобладало до 1115 г. по Р. Хр., пока первый рим</w:t>
        <w:softHyphen/>
        <w:t>ский епископ не обосновался в Сен-Дэвисе. Но даже тогда не все старые уэльсские церкви, где почиталась суббота, пре</w:t>
        <w:softHyphen/>
        <w:t>клонили колена перед Римом, многие спрятались в убежи</w:t>
        <w:softHyphen/>
        <w:t>щах»</w:t>
      </w:r>
      <w:r>
        <w:rPr>
          <w:lang w:val="en-US"/>
        </w:rPr>
        <w:t xml:space="preserve"> (Lewis, Seventh Day Baptists in Europe and America, Vol.</w:t>
      </w:r>
      <w:r>
        <w:rPr/>
        <w:t xml:space="preserve"> 1,</w:t>
      </w:r>
      <w:r>
        <w:rPr>
          <w:lang w:val="en-US"/>
        </w:rPr>
        <w:t xml:space="preserve"> p.</w:t>
      </w:r>
      <w:r>
        <w:rPr/>
        <w:t xml:space="preserve"> 29).</w:t>
      </w:r>
    </w:p>
    <w:p>
      <w:pPr>
        <w:pStyle w:val="Normal"/>
        <w:spacing w:lineRule="auto" w:line="218"/>
        <w:ind w:left="40" w:firstLine="420"/>
        <w:rPr/>
      </w:pPr>
      <w:r>
        <w:rPr>
          <w:b/>
        </w:rPr>
        <w:t>Пасагини.</w:t>
      </w:r>
      <w:r>
        <w:rPr/>
        <w:t xml:space="preserve"> Автор-папист Бонаций писал следующее про</w:t>
        <w:softHyphen/>
        <w:t>тив «Пасагини»: «Не только некоторые, но многие знают, что из себя представляют ошибки тех, кого называют пасагини... Первое: они учат, что мы должны почитать субботу. Более того, они осуждают и отвергают всех отцов церков</w:t>
        <w:softHyphen/>
        <w:t>ных и всю римскую церковь»</w:t>
      </w:r>
      <w:r>
        <w:rPr>
          <w:lang w:val="en-US"/>
        </w:rPr>
        <w:t xml:space="preserve"> (D'Achery, Spicilegium I, f.</w:t>
      </w:r>
      <w:r>
        <w:rPr/>
        <w:t xml:space="preserve"> 211-214;</w:t>
      </w:r>
      <w:r>
        <w:rPr>
          <w:lang w:val="en-US"/>
        </w:rPr>
        <w:t xml:space="preserve"> Muratory, Antiq. med. aevi.</w:t>
      </w:r>
      <w:r>
        <w:rPr/>
        <w:t xml:space="preserve"> 5,</w:t>
      </w:r>
      <w:r>
        <w:rPr>
          <w:lang w:val="en-US"/>
        </w:rPr>
        <w:t xml:space="preserve"> f.</w:t>
      </w:r>
      <w:r>
        <w:rPr/>
        <w:t xml:space="preserve"> 152,</w:t>
      </w:r>
      <w:r>
        <w:rPr>
          <w:lang w:val="en-US"/>
        </w:rPr>
        <w:t xml:space="preserve"> Dr. Hahn,</w:t>
      </w:r>
      <w:r>
        <w:rPr/>
        <w:t xml:space="preserve"> 3, 209).</w:t>
      </w:r>
    </w:p>
    <w:p>
      <w:pPr>
        <w:pStyle w:val="Normal"/>
        <w:spacing w:lineRule="auto" w:line="218"/>
        <w:ind w:left="40" w:firstLine="420"/>
        <w:rPr>
          <w:lang w:val="en-US"/>
        </w:rPr>
      </w:pPr>
      <w:r>
        <w:rPr>
          <w:b/>
        </w:rPr>
        <w:t>Венгрия, Франция, Англия, Италия, Германия.</w:t>
      </w:r>
      <w:r>
        <w:rPr/>
        <w:t xml:space="preserve"> (От</w:t>
        <w:softHyphen/>
        <w:t>носительно соблюдающих субботу пасагини.) «Распростра</w:t>
        <w:softHyphen/>
        <w:t>нение ереси в это время просто невероятное. От Болгарии до Эбро, от Северной Франции до Тибера — мы встречаем ее везде. Целые страны, такие, как Венгрия и Южная Франция, заполнены ею. Она проникла во многие другие страны: в Германию, в Италию, в Нидерланды и даже появилась в Анг</w:t>
        <w:softHyphen/>
        <w:t>лии»</w:t>
      </w:r>
      <w:r>
        <w:rPr>
          <w:lang w:val="en-US"/>
        </w:rPr>
        <w:t xml:space="preserve"> (Dr. Hahn, Gesch, der Ketzer,</w:t>
      </w:r>
      <w:r>
        <w:rPr/>
        <w:t xml:space="preserve"> 1, 13, 14).</w:t>
      </w:r>
    </w:p>
    <w:p>
      <w:pPr>
        <w:pStyle w:val="FR4"/>
        <w:numPr>
          <w:ilvl w:val="0"/>
          <w:numId w:val="0"/>
        </w:numPr>
        <w:outlineLvl w:val="0"/>
        <w:rPr/>
      </w:pPr>
      <w:r>
        <w:rPr/>
        <w:t>Тринадцатый Век</w:t>
      </w:r>
      <w:r>
        <w:rPr>
          <w:lang w:val="en-US"/>
        </w:rPr>
        <w:t xml:space="preserve"> </w:t>
      </w:r>
      <w:r>
        <w:rPr/>
        <w:t>по</w:t>
      </w:r>
      <w:r>
        <w:rPr>
          <w:lang w:val="en-US"/>
        </w:rPr>
        <w:t xml:space="preserve"> P.</w:t>
      </w:r>
      <w:r>
        <w:rPr/>
        <w:t xml:space="preserve"> Хр.</w:t>
      </w:r>
    </w:p>
    <w:p>
      <w:pPr>
        <w:pStyle w:val="Normal"/>
        <w:spacing w:lineRule="auto" w:line="218"/>
        <w:rPr/>
      </w:pPr>
      <w:r>
        <w:rPr>
          <w:b/>
        </w:rPr>
        <w:t>Вальденсы.</w:t>
      </w:r>
      <w:r>
        <w:rPr/>
        <w:t xml:space="preserve"> «Говорят, что святой папа Сильвестр был антихристом, о котором в Послании святого Павла упоми</w:t>
        <w:softHyphen/>
        <w:t>нается как о сыне погибели. Также говорят, что должно быть почитание субботы»</w:t>
      </w:r>
      <w:r>
        <w:rPr>
          <w:lang w:val="en-US"/>
        </w:rPr>
        <w:t xml:space="preserve"> (Ecclesiastical History of the Ancient Churches of Piedmont, p.</w:t>
      </w:r>
      <w:r>
        <w:rPr/>
        <w:t xml:space="preserve"> 169).</w:t>
      </w:r>
    </w:p>
    <w:p>
      <w:pPr>
        <w:pStyle w:val="Normal"/>
        <w:spacing w:lineRule="auto" w:line="218"/>
        <w:rPr/>
      </w:pPr>
      <w:r>
        <w:rPr>
          <w:i/>
        </w:rPr>
        <w:t>Примечание:</w:t>
      </w:r>
      <w:r>
        <w:rPr/>
        <w:t xml:space="preserve"> Пьедмонт —видный римский католический автор, который писал о вальденсах.</w:t>
      </w:r>
    </w:p>
    <w:p>
      <w:pPr>
        <w:pStyle w:val="Normal"/>
        <w:spacing w:lineRule="auto" w:line="218"/>
        <w:rPr/>
      </w:pPr>
      <w:r>
        <w:rPr>
          <w:b/>
        </w:rPr>
        <w:t>Вальденсы Франции.</w:t>
      </w:r>
      <w:r>
        <w:rPr/>
        <w:t xml:space="preserve"> «Инквизиторы... (объявили), что знак</w:t>
      </w:r>
      <w:r>
        <w:rPr>
          <w:lang w:val="en-US"/>
        </w:rPr>
        <w:t xml:space="preserve"> Vaudois —</w:t>
      </w:r>
      <w:r>
        <w:rPr/>
        <w:t xml:space="preserve"> "достоин смерти" означал, что этот человек следовал за Христом, почитая заповеди Божьи»</w:t>
      </w:r>
      <w:r>
        <w:rPr>
          <w:lang w:val="en-US"/>
        </w:rPr>
        <w:t xml:space="preserve"> (History of the Inquisition of the Middle Ages, H. C. Lea, Vol.</w:t>
      </w:r>
      <w:r>
        <w:rPr/>
        <w:t xml:space="preserve"> 1).</w:t>
      </w:r>
    </w:p>
    <w:p>
      <w:pPr>
        <w:pStyle w:val="FR4"/>
        <w:numPr>
          <w:ilvl w:val="0"/>
          <w:numId w:val="0"/>
        </w:numPr>
        <w:outlineLvl w:val="0"/>
        <w:rPr/>
      </w:pPr>
      <w:r>
        <w:rPr/>
        <w:t>Четырнадцатый век по</w:t>
      </w:r>
      <w:r>
        <w:rPr>
          <w:lang w:val="en-US"/>
        </w:rPr>
        <w:t xml:space="preserve"> P.</w:t>
      </w:r>
      <w:r>
        <w:rPr/>
        <w:t xml:space="preserve"> Хр.</w:t>
      </w:r>
    </w:p>
    <w:p>
      <w:pPr>
        <w:pStyle w:val="Normal"/>
        <w:spacing w:lineRule="auto" w:line="218"/>
        <w:rPr/>
      </w:pPr>
      <w:r>
        <w:rPr>
          <w:b/>
        </w:rPr>
        <w:t>Вальденсы.</w:t>
      </w:r>
      <w:r>
        <w:rPr/>
        <w:t xml:space="preserve"> «Мы должны поклоняться только одному Богу, Который способен помочь нам, а не умершим святым; мы должны поддерживать святую субботу»</w:t>
      </w:r>
      <w:r>
        <w:rPr>
          <w:lang w:val="en-US"/>
        </w:rPr>
        <w:t xml:space="preserve"> (Luther's Fore</w:t>
        <w:softHyphen/>
        <w:t>runners,</w:t>
      </w:r>
      <w:r>
        <w:rPr/>
        <w:t xml:space="preserve"> р. 38).</w:t>
      </w:r>
    </w:p>
    <w:p>
      <w:pPr>
        <w:pStyle w:val="Normal"/>
        <w:spacing w:lineRule="auto" w:line="218"/>
        <w:ind w:firstLine="420"/>
        <w:rPr/>
      </w:pPr>
      <w:r>
        <w:rPr/>
        <w:t>Англия,</w:t>
      </w:r>
      <w:r>
        <w:rPr>
          <w:b/>
        </w:rPr>
        <w:t xml:space="preserve"> Голландия, Богемия.</w:t>
      </w:r>
      <w:r>
        <w:rPr/>
        <w:t xml:space="preserve"> «Мы писали о соблюдаю</w:t>
        <w:softHyphen/>
        <w:t>щих субботу в Богемии, Трансильвании, Англии и Голландии в период между 1250 и 1600 гг. по Р. Хр.»</w:t>
      </w:r>
      <w:r>
        <w:rPr>
          <w:lang w:val="en-US"/>
        </w:rPr>
        <w:t xml:space="preserve"> (Wilkinson, p.</w:t>
      </w:r>
      <w:r>
        <w:rPr/>
        <w:t xml:space="preserve"> 309).</w:t>
      </w:r>
    </w:p>
    <w:p>
      <w:pPr>
        <w:pStyle w:val="Normal"/>
        <w:spacing w:lineRule="auto" w:line="218"/>
        <w:ind w:firstLine="420"/>
        <w:rPr/>
      </w:pPr>
      <w:r>
        <w:rPr>
          <w:b/>
        </w:rPr>
        <w:t>Богемия,</w:t>
      </w:r>
      <w:r>
        <w:rPr/>
        <w:t xml:space="preserve"> 1310 (современная Чехо-Словакия). «В 1310 году, за 200 лет до выхода тезисов Лютера, богемское братст</w:t>
        <w:softHyphen/>
        <w:t>во составляло одну четвертую населения Богемии, и они об</w:t>
        <w:softHyphen/>
        <w:t>щались с вальденсами, которые обосновались в Австрии, Лом</w:t>
        <w:softHyphen/>
        <w:t>бардии, Богемии, Северной Германии, Бранденбурге и Мо-равии. Эразм указывал, насколько твердо богемские валь-денсы придерживались седьмого дня, субботы»</w:t>
      </w:r>
      <w:r>
        <w:rPr>
          <w:lang w:val="en-US"/>
        </w:rPr>
        <w:t xml:space="preserve"> (Armitage, A History of the Baptists, p.</w:t>
      </w:r>
      <w:r>
        <w:rPr/>
        <w:t xml:space="preserve"> 318; Сох,</w:t>
      </w:r>
      <w:r>
        <w:rPr>
          <w:lang w:val="en-US"/>
        </w:rPr>
        <w:t xml:space="preserve"> The Literature of the Sabbath Question, vol.</w:t>
      </w:r>
      <w:r>
        <w:rPr/>
        <w:t xml:space="preserve"> 2,</w:t>
      </w:r>
      <w:r>
        <w:rPr>
          <w:lang w:val="en-US"/>
        </w:rPr>
        <w:t xml:space="preserve"> pp.201-202).</w:t>
      </w:r>
    </w:p>
    <w:p>
      <w:pPr>
        <w:pStyle w:val="Normal"/>
        <w:spacing w:lineRule="auto" w:line="218"/>
        <w:ind w:firstLine="420"/>
        <w:rPr/>
      </w:pPr>
      <w:r>
        <w:rPr>
          <w:b/>
        </w:rPr>
        <w:t>Норвегия.</w:t>
      </w:r>
      <w:r>
        <w:rPr/>
        <w:t xml:space="preserve"> В «Катехизисе», которым пользовались в те</w:t>
        <w:softHyphen/>
        <w:t>чение четырнадцатого века, заповедь о субботнем дне чита</w:t>
        <w:softHyphen/>
        <w:t>лась следующим образом: «Вы не должны забывать соблю</w:t>
        <w:softHyphen/>
        <w:t>дать седьмой день» (цитируется из:</w:t>
      </w:r>
      <w:r>
        <w:rPr>
          <w:lang w:val="en-US"/>
        </w:rPr>
        <w:t xml:space="preserve"> Documents and Studies Concerning the History of the Lutherna Catechism in the Nordish Churches, p.</w:t>
      </w:r>
      <w:r>
        <w:rPr/>
        <w:t xml:space="preserve"> 89.</w:t>
      </w:r>
      <w:r>
        <w:rPr>
          <w:lang w:val="en-US"/>
        </w:rPr>
        <w:t xml:space="preserve"> Christiania:</w:t>
      </w:r>
      <w:r>
        <w:rPr/>
        <w:t xml:space="preserve"> 1893).</w:t>
      </w:r>
    </w:p>
    <w:p>
      <w:pPr>
        <w:pStyle w:val="Normal"/>
        <w:spacing w:lineRule="auto" w:line="218"/>
        <w:ind w:firstLine="420"/>
        <w:rPr/>
      </w:pPr>
      <w:r>
        <w:rPr>
          <w:b/>
        </w:rPr>
        <w:t>Норвегия.</w:t>
      </w:r>
      <w:r>
        <w:rPr/>
        <w:t xml:space="preserve"> «Также священники заставляют людей со</w:t>
        <w:softHyphen/>
        <w:t>блюдать субботу, как воскресенье»</w:t>
      </w:r>
      <w:r>
        <w:rPr>
          <w:lang w:val="en-US"/>
        </w:rPr>
        <w:t xml:space="preserve"> (Theological Periodicals</w:t>
      </w:r>
    </w:p>
    <w:p>
      <w:pPr>
        <w:sectPr>
          <w:headerReference w:type="default" r:id="rId29"/>
          <w:type w:val="nextPage"/>
          <w:pgSz w:w="11906" w:h="16820"/>
          <w:pgMar w:left="1440" w:right="4980" w:gutter="0" w:header="720" w:top="1440" w:footer="0" w:bottom="720"/>
          <w:pgNumType w:fmt="decimal"/>
          <w:formProt w:val="false"/>
          <w:textDirection w:val="lrTb"/>
          <w:docGrid w:type="default" w:linePitch="360" w:charSpace="0"/>
        </w:sectPr>
        <w:pStyle w:val="Normal"/>
        <w:spacing w:lineRule="auto" w:line="218"/>
        <w:ind w:left="40" w:firstLine="420"/>
        <w:rPr>
          <w:lang w:val="en-US"/>
        </w:rPr>
      </w:pPr>
      <w:r>
        <w:rPr>
          <w:lang w:val="en-US"/>
        </w:rPr>
      </w:r>
    </w:p>
    <w:p>
      <w:pPr>
        <w:pStyle w:val="Normal"/>
        <w:spacing w:lineRule="auto" w:line="218"/>
        <w:rPr/>
      </w:pPr>
      <w:r>
        <w:rPr>
          <w:lang w:val="en-US"/>
        </w:rPr>
        <w:t>for the Evangelical Lutheran Church in Norway, Vol.</w:t>
      </w:r>
      <w:r>
        <w:rPr/>
        <w:t xml:space="preserve"> 1,</w:t>
      </w:r>
      <w:r>
        <w:rPr>
          <w:lang w:val="en-US"/>
        </w:rPr>
        <w:t xml:space="preserve"> p. </w:t>
      </w:r>
      <w:r>
        <w:rPr/>
        <w:t>184.</w:t>
      </w:r>
      <w:r>
        <w:rPr>
          <w:lang w:val="en-US"/>
        </w:rPr>
        <w:t xml:space="preserve"> Oslo).</w:t>
      </w:r>
    </w:p>
    <w:p>
      <w:pPr>
        <w:pStyle w:val="FR4"/>
        <w:numPr>
          <w:ilvl w:val="0"/>
          <w:numId w:val="0"/>
        </w:numPr>
        <w:outlineLvl w:val="0"/>
        <w:rPr/>
      </w:pPr>
      <w:r>
        <w:rPr/>
        <w:t>Пятнадцатый век</w:t>
      </w:r>
      <w:r>
        <w:rPr>
          <w:lang w:val="en-US"/>
        </w:rPr>
        <w:t xml:space="preserve"> по P. Xp.</w:t>
      </w:r>
    </w:p>
    <w:p>
      <w:pPr>
        <w:pStyle w:val="Normal"/>
        <w:spacing w:lineRule="auto" w:line="218"/>
        <w:ind w:firstLine="420"/>
        <w:rPr/>
      </w:pPr>
      <w:r>
        <w:rPr>
          <w:b/>
        </w:rPr>
        <w:t>Богемия.</w:t>
      </w:r>
      <w:r>
        <w:rPr/>
        <w:t xml:space="preserve"> «Эразмус свидетельствует, что даже на ру</w:t>
        <w:softHyphen/>
        <w:t>беже 1500 года эти богемцы не только скрупулезно соблю</w:t>
        <w:softHyphen/>
        <w:t>дали субботу, но и назывались субботниками» (Сох,</w:t>
      </w:r>
      <w:r>
        <w:rPr>
          <w:lang w:val="en-US"/>
        </w:rPr>
        <w:t xml:space="preserve"> The Literature of the Sabbath Question, Vol.</w:t>
      </w:r>
      <w:r>
        <w:rPr/>
        <w:t xml:space="preserve"> 2,</w:t>
      </w:r>
      <w:r>
        <w:rPr>
          <w:lang w:val="en-US"/>
        </w:rPr>
        <w:t xml:space="preserve"> pp.</w:t>
      </w:r>
      <w:r>
        <w:rPr/>
        <w:t xml:space="preserve"> 201, 202;</w:t>
      </w:r>
      <w:r>
        <w:rPr>
          <w:lang w:val="en-US"/>
        </w:rPr>
        <w:t xml:space="preserve"> Truth Triumphant, p.</w:t>
      </w:r>
      <w:r>
        <w:rPr/>
        <w:t xml:space="preserve"> 264).</w:t>
      </w:r>
    </w:p>
    <w:p>
      <w:pPr>
        <w:pStyle w:val="Normal"/>
        <w:spacing w:lineRule="auto" w:line="218"/>
        <w:ind w:firstLine="420"/>
        <w:rPr/>
      </w:pPr>
      <w:r>
        <w:rPr>
          <w:b/>
        </w:rPr>
        <w:t>Норвегия. Церковный собор, проведенный в Бергене, Норвегия, 22 августа 1435 г.</w:t>
      </w:r>
      <w:r>
        <w:rPr/>
        <w:t xml:space="preserve"> «Первый вопрос касался со</w:t>
        <w:softHyphen/>
        <w:t>блюдения субботы. Архиепископ обратил внимание на тот факт, что люди в различных местах королевства соблюдают священную субботу. А это строго запрещено, как говорится в церковном законе, — запрещено соблюдать и принимать праздники, помимо указанных папой, архиепископом и епи</w:t>
        <w:softHyphen/>
        <w:t>скопами»</w:t>
      </w:r>
      <w:r>
        <w:rPr>
          <w:lang w:val="en-US"/>
        </w:rPr>
        <w:t xml:space="preserve"> (The History of the Norwegian Church under Catholicism, R. Keyser, Vol.</w:t>
      </w:r>
      <w:r>
        <w:rPr/>
        <w:t xml:space="preserve"> II,</w:t>
      </w:r>
      <w:r>
        <w:rPr>
          <w:lang w:val="en-US"/>
        </w:rPr>
        <w:t xml:space="preserve"> p.</w:t>
      </w:r>
      <w:r>
        <w:rPr/>
        <w:t xml:space="preserve"> 488.</w:t>
      </w:r>
      <w:r>
        <w:rPr>
          <w:lang w:val="en-US"/>
        </w:rPr>
        <w:t xml:space="preserve"> Oslo:</w:t>
      </w:r>
      <w:r>
        <w:rPr/>
        <w:t xml:space="preserve"> 1858).</w:t>
      </w:r>
    </w:p>
    <w:p>
      <w:pPr>
        <w:pStyle w:val="Normal"/>
        <w:spacing w:lineRule="auto" w:line="218"/>
        <w:ind w:firstLine="420"/>
        <w:rPr/>
      </w:pPr>
      <w:r>
        <w:rPr>
          <w:b/>
        </w:rPr>
        <w:t>Норвегия, 1435 год, провинциальный католический со</w:t>
        <w:softHyphen/>
        <w:t>бор в Бергене.</w:t>
      </w:r>
      <w:r>
        <w:rPr/>
        <w:t xml:space="preserve"> «Нам сообщили, что некоторые люди в раз</w:t>
        <w:softHyphen/>
        <w:t>личных районах королевства приняли и чтили субботний день. Это строго запрещено по священному церковному ка</w:t>
        <w:softHyphen/>
        <w:t>нону — каждому и всем соблюдать какие-либо дни, за ис</w:t>
        <w:softHyphen/>
        <w:t>ключением тех, которые установили священный папа, архи</w:t>
        <w:softHyphen/>
        <w:t>епископ или епископы. Вне всякого обсуждения, соблюде</w:t>
        <w:softHyphen/>
        <w:t>ние субботы не должно иметь места в дальнейшем до тех пор, пока это не будет начертано в каноне. Поэтому мы реко</w:t>
        <w:softHyphen/>
        <w:t>мендуем тем друзьям Бога по всей Норвегии, кто хочет быть послушным священной Церкви, прекратить соблюдение суб</w:t>
        <w:softHyphen/>
        <w:t>боты, остальным мы запрещаем под страхом сурового цер</w:t>
        <w:softHyphen/>
        <w:t>ковного наказания чтить субботу как святой день»</w:t>
      </w:r>
      <w:r>
        <w:rPr>
          <w:lang w:val="en-US"/>
        </w:rPr>
        <w:t xml:space="preserve"> (Dip. Norveg.,</w:t>
      </w:r>
      <w:r>
        <w:rPr/>
        <w:t xml:space="preserve"> 7, 397).</w:t>
      </w:r>
    </w:p>
    <w:p>
      <w:pPr>
        <w:pStyle w:val="Normal"/>
        <w:spacing w:lineRule="auto" w:line="218"/>
        <w:ind w:firstLine="420"/>
        <w:rPr/>
      </w:pPr>
      <w:r>
        <w:rPr>
          <w:b/>
        </w:rPr>
        <w:t xml:space="preserve">Норвегия, 1436 год, церковная конференция в Осло. </w:t>
      </w:r>
      <w:r>
        <w:rPr/>
        <w:t xml:space="preserve">«Запрещается под страхом того же наказания чтить субботу как священный день, отказываясь от труда в этот день» </w:t>
      </w:r>
      <w:r>
        <w:rPr>
          <w:lang w:val="en-US"/>
        </w:rPr>
        <w:t>(History of the Norvegian Church, p.</w:t>
      </w:r>
      <w:r>
        <w:rPr/>
        <w:t xml:space="preserve"> 401).</w:t>
      </w:r>
    </w:p>
    <w:p>
      <w:pPr>
        <w:pStyle w:val="Normal"/>
        <w:spacing w:lineRule="auto" w:line="218"/>
        <w:ind w:firstLine="420"/>
        <w:rPr/>
      </w:pPr>
      <w:r>
        <w:rPr>
          <w:b/>
        </w:rPr>
        <w:t>Франция — вальденсы.</w:t>
      </w:r>
      <w:r>
        <w:rPr/>
        <w:t xml:space="preserve"> «Король Франции Луи XII (1498—1515), будучи информирован врагами вальденсов, на</w:t>
        <w:softHyphen/>
        <w:t>селяющих часть провинции Прованс, что на их счету несколько</w:t>
      </w:r>
      <w:r>
        <w:rPr>
          <w:lang w:val="en-US"/>
        </w:rPr>
        <w:t xml:space="preserve"> </w:t>
      </w:r>
      <w:r>
        <w:rPr/>
        <w:t>отвратительных преступлений, поручил магистру по запро</w:t>
        <w:softHyphen/>
        <w:t>сам и одному доктору Сорбонны провести расследование по этому поводу. По возвращении они доложили, что посетили все приходы, но не обнаружили никаких следов преступле</w:t>
        <w:softHyphen/>
        <w:t>ний, в которых эти люди обвинялись. Наоборот, они соблю</w:t>
        <w:softHyphen/>
        <w:t>дают субботу, таинства крещения, согласно примитивной церк</w:t>
        <w:softHyphen/>
        <w:t>ви учат своих детей христианской вере и заповедям Божьим. Король, заслушав доклад, клятвенно заявил, что эти люди луч</w:t>
        <w:softHyphen/>
        <w:t>ше, чем он сам, чем его люди»</w:t>
      </w:r>
      <w:r>
        <w:rPr>
          <w:lang w:val="en-US"/>
        </w:rPr>
        <w:t xml:space="preserve"> (History of the Christian Church, Vol.</w:t>
      </w:r>
      <w:r>
        <w:rPr/>
        <w:t xml:space="preserve"> II,</w:t>
      </w:r>
      <w:r>
        <w:rPr>
          <w:lang w:val="en-US"/>
        </w:rPr>
        <w:t xml:space="preserve"> pp.</w:t>
      </w:r>
      <w:r>
        <w:rPr/>
        <w:t xml:space="preserve"> 71, 72,</w:t>
      </w:r>
      <w:r>
        <w:rPr>
          <w:lang w:val="en-US"/>
        </w:rPr>
        <w:t xml:space="preserve"> third edition. London:</w:t>
      </w:r>
      <w:r>
        <w:rPr/>
        <w:t xml:space="preserve"> 1818).</w:t>
      </w:r>
    </w:p>
    <w:p>
      <w:pPr>
        <w:pStyle w:val="FR4"/>
        <w:rPr/>
      </w:pPr>
      <w:r>
        <w:rPr/>
        <w:t>Господин субботы — это Господь, за Которого стоит умереть</w:t>
      </w:r>
    </w:p>
    <w:p>
      <w:pPr>
        <w:pStyle w:val="Normal"/>
        <w:spacing w:lineRule="auto" w:line="218"/>
        <w:ind w:right="800" w:hanging="0"/>
        <w:rPr>
          <w:i/>
          <w:i/>
        </w:rPr>
      </w:pPr>
      <w:r>
        <w:rPr>
          <w:i/>
        </w:rPr>
        <w:t>Истина о субботнем дне жила на протяжении шестнадцатого—двадцатого веков</w:t>
      </w:r>
    </w:p>
    <w:p>
      <w:pPr>
        <w:pStyle w:val="Normal"/>
        <w:spacing w:lineRule="auto" w:line="218"/>
        <w:rPr/>
      </w:pPr>
      <w:r>
        <w:rPr/>
        <w:t>Освальд Глайт постоянно рисковал своей жизнью, от</w:t>
        <w:softHyphen/>
        <w:t>стаивая истину о субботе. Он был схвачен в 1545 году во время своей евангельской миссии в Центральной Европе. От</w:t>
        <w:softHyphen/>
        <w:t>сидев в тюремном заключении более года, он проснулся од</w:t>
        <w:softHyphen/>
        <w:t>нажды среди ночи от громкого топота в коридоре, ведущем к его камере. Жестокие наемники связали его по рукам и но</w:t>
        <w:softHyphen/>
        <w:t>гам, протащили через весь город и бросили в Дунай. Они не понимали, что истина, за которую он отдал свою жизнь, ра</w:t>
        <w:softHyphen/>
        <w:t>зойдется, подобно кругам на воде от брошенного камня, по всей Центральной Европе. Более того, эта истина достигла и Великобритании, и Скандинавии, а затем и Америки. Мно</w:t>
        <w:softHyphen/>
        <w:t>гие из первых английских почитателей субботы — седьмого дня готовы были умереть за Господина субботы.</w:t>
      </w:r>
    </w:p>
    <w:p>
      <w:pPr>
        <w:pStyle w:val="Normal"/>
        <w:spacing w:lineRule="auto" w:line="218"/>
        <w:rPr/>
      </w:pPr>
      <w:r>
        <w:rPr/>
        <w:t>Джон Джеймс, английский священник и почитатель субботы, читал проповедь субботним днем 19 октября 1661 года, когда в церковь вошли полицейские и объявили от имени короля Чарльза II, что он арестован. Но священника трудно было запугать, он продолжал свою проповедь. Воз</w:t>
        <w:softHyphen/>
        <w:t>никло смятение. Джеймс был арестован, судом ему были предъявлены ложные обвинения. Он был приговорен к по</w:t>
        <w:softHyphen/>
        <w:t>вешению. Несмотря на смелые обращения его жены к коро</w:t>
        <w:softHyphen/>
        <w:t>лю, приговор был исполнен. После повешения тело священ</w:t>
        <w:softHyphen/>
        <w:t>ника было расчленено, сердце вынуто и брошено в огонь, а голова насажена на кол возле его церкви — как предостере</w:t>
        <w:softHyphen/>
        <w:t>жение всем, кто соблюдал субботу.</w:t>
      </w:r>
    </w:p>
    <w:p>
      <w:pPr>
        <w:sectPr>
          <w:headerReference w:type="default" r:id="rId30"/>
          <w:type w:val="nextPage"/>
          <w:pgSz w:w="11906" w:h="16820"/>
          <w:pgMar w:left="1440" w:right="4980" w:gutter="0" w:header="720" w:top="1440" w:footer="0" w:bottom="720"/>
          <w:pgNumType w:fmt="decimal"/>
          <w:formProt w:val="false"/>
          <w:textDirection w:val="lrTb"/>
          <w:docGrid w:type="default" w:linePitch="360" w:charSpace="0"/>
        </w:sectPr>
        <w:pStyle w:val="Normal"/>
        <w:spacing w:lineRule="auto" w:line="218"/>
        <w:ind w:firstLine="420"/>
        <w:rPr>
          <w:lang w:val="en-US"/>
        </w:rPr>
      </w:pPr>
      <w:r>
        <w:rPr>
          <w:lang w:val="en-US"/>
        </w:rPr>
      </w:r>
    </w:p>
    <w:p>
      <w:pPr>
        <w:pStyle w:val="Normal"/>
        <w:spacing w:lineRule="auto" w:line="218"/>
        <w:rPr/>
      </w:pPr>
      <w:r>
        <w:rPr/>
        <w:t>Преданность Джона Джеймса вере говорит сама за се</w:t>
        <w:softHyphen/>
        <w:t>бя. Его мужество показывает силу Бога. Пролитая им кровь заставляет помнить: «В вопросе истины не может быть ком</w:t>
        <w:softHyphen/>
        <w:t>промисса!» Слова Священного Писания взывают к нашему поколению: .</w:t>
      </w:r>
    </w:p>
    <w:p>
      <w:pPr>
        <w:pStyle w:val="Normal"/>
        <w:ind w:left="680" w:right="600" w:hanging="0"/>
        <w:rPr>
          <w:i/>
          <w:i/>
          <w:sz w:val="16"/>
        </w:rPr>
      </w:pPr>
      <w:r>
        <w:rPr>
          <w:i/>
          <w:sz w:val="16"/>
        </w:rPr>
        <w:t>Посему и мы, имея вокруг себя такое облако свидетелей, свергнем с себя всякое бре</w:t>
        <w:softHyphen/>
        <w:t>мя и запинаюшдй нас грех, и с терпением будем проходить предлежащее нам поприще (Евр. 12:1).</w:t>
      </w:r>
    </w:p>
    <w:p>
      <w:pPr>
        <w:pStyle w:val="Normal"/>
        <w:spacing w:lineRule="auto" w:line="218"/>
        <w:rPr/>
      </w:pPr>
      <w:r>
        <w:rPr/>
        <w:t>«Друг, возьми истину и неси ее. Жизнь преданных вере мучеников средневековья — великий пример для вас!»</w:t>
      </w:r>
      <w:r>
        <w:rPr>
          <w:lang w:val="en-US"/>
        </w:rPr>
        <w:t xml:space="preserve"> (Tell It To The World, Mervyn Maxwell, Pacific Press Publishing Association,</w:t>
      </w:r>
      <w:r>
        <w:rPr/>
        <w:t xml:space="preserve"> 1976,</w:t>
      </w:r>
      <w:r>
        <w:rPr>
          <w:lang w:val="en-US"/>
        </w:rPr>
        <w:t xml:space="preserve"> pp.</w:t>
      </w:r>
      <w:r>
        <w:rPr/>
        <w:t xml:space="preserve"> 71—73).</w:t>
      </w:r>
    </w:p>
    <w:p>
      <w:pPr>
        <w:pStyle w:val="FR4"/>
        <w:numPr>
          <w:ilvl w:val="0"/>
          <w:numId w:val="0"/>
        </w:numPr>
        <w:outlineLvl w:val="0"/>
        <w:rPr/>
      </w:pPr>
      <w:r>
        <w:rPr/>
        <w:t>Шестнадцатое столетие</w:t>
      </w:r>
      <w:r>
        <w:rPr>
          <w:lang w:val="en-US"/>
        </w:rPr>
        <w:t xml:space="preserve"> по P.</w:t>
      </w:r>
      <w:r>
        <w:rPr/>
        <w:t xml:space="preserve"> Хр.</w:t>
      </w:r>
    </w:p>
    <w:p>
      <w:pPr>
        <w:pStyle w:val="Normal"/>
        <w:spacing w:lineRule="auto" w:line="218"/>
        <w:ind w:firstLine="440"/>
        <w:rPr/>
      </w:pPr>
      <w:r>
        <w:rPr>
          <w:b/>
        </w:rPr>
        <w:t>Россия — церковный собор, Москва, 1503.</w:t>
      </w:r>
      <w:r>
        <w:rPr/>
        <w:t xml:space="preserve"> «Обвиняе</w:t>
        <w:softHyphen/>
        <w:t>мые (почитатели субботы) были вызваны в суд, они открыто признали новую веру и защищали ее. Самые видные из них:</w:t>
      </w:r>
    </w:p>
    <w:p>
      <w:pPr>
        <w:pStyle w:val="Normal"/>
        <w:spacing w:lineRule="auto" w:line="218"/>
        <w:rPr/>
      </w:pPr>
      <w:r>
        <w:rPr/>
        <w:t>государственный секретарь Курицын, Иван Максимов, Кась</w:t>
        <w:softHyphen/>
        <w:t>ян, архимандрит Новгородский, — были приговорены к смерт</w:t>
        <w:softHyphen/>
        <w:t>ной казни и публично сожжены в клетках в Москве 27 де</w:t>
        <w:softHyphen/>
        <w:t>кабря 1503 года» (Н.</w:t>
      </w:r>
      <w:r>
        <w:rPr>
          <w:lang w:val="en-US"/>
        </w:rPr>
        <w:t xml:space="preserve"> Sternberfi, Geschichte derJuden, Leipzig, </w:t>
      </w:r>
      <w:r>
        <w:rPr/>
        <w:t>1873,</w:t>
      </w:r>
      <w:r>
        <w:rPr>
          <w:lang w:val="en-US"/>
        </w:rPr>
        <w:t xml:space="preserve"> pp.</w:t>
      </w:r>
      <w:r>
        <w:rPr/>
        <w:t xml:space="preserve"> 117-122).</w:t>
      </w:r>
    </w:p>
    <w:p>
      <w:pPr>
        <w:pStyle w:val="Normal"/>
        <w:spacing w:lineRule="auto" w:line="218"/>
        <w:ind w:left="80" w:firstLine="420"/>
        <w:rPr/>
      </w:pPr>
      <w:r>
        <w:rPr>
          <w:b/>
        </w:rPr>
        <w:t>Швеция.</w:t>
      </w:r>
      <w:r>
        <w:rPr/>
        <w:t xml:space="preserve"> «Преследование соблюдающих субботу про</w:t>
        <w:softHyphen/>
        <w:t>должалось долго, наказывали даже за небольшие дела, спо</w:t>
        <w:softHyphen/>
        <w:t>собные утвердить празднование субботы»</w:t>
      </w:r>
      <w:r>
        <w:rPr>
          <w:lang w:val="en-US"/>
        </w:rPr>
        <w:t xml:space="preserve"> (Bishop Anjou, Svenska Kirkans Historia efter Motet i Upsala).</w:t>
      </w:r>
    </w:p>
    <w:p>
      <w:pPr>
        <w:pStyle w:val="Normal"/>
        <w:spacing w:lineRule="auto" w:line="218"/>
        <w:ind w:left="80" w:firstLine="420"/>
        <w:rPr/>
      </w:pPr>
      <w:r>
        <w:rPr>
          <w:b/>
        </w:rPr>
        <w:t>Лихтенштейн.</w:t>
      </w:r>
      <w:r>
        <w:rPr/>
        <w:t xml:space="preserve"> «Почитатели субботы учат: священный день отдыха, т. е. суббота, все же должен соблюдаться. Они говорят, что воскресенье — это изобретение папы»</w:t>
      </w:r>
      <w:r>
        <w:rPr>
          <w:lang w:val="en-US"/>
        </w:rPr>
        <w:t xml:space="preserve"> (Refuta</w:t>
        <w:softHyphen/>
        <w:t>tion of Sabbath, by Wolfgang Capito, published</w:t>
      </w:r>
      <w:r>
        <w:rPr/>
        <w:t xml:space="preserve"> 1599).</w:t>
      </w:r>
    </w:p>
    <w:p>
      <w:pPr>
        <w:pStyle w:val="Normal"/>
        <w:spacing w:lineRule="auto" w:line="218"/>
        <w:ind w:left="80" w:firstLine="420"/>
        <w:rPr>
          <w:lang w:val="en-US"/>
        </w:rPr>
      </w:pPr>
      <w:r>
        <w:rPr>
          <w:b/>
        </w:rPr>
        <w:t>Богемия — Богемское братство.</w:t>
      </w:r>
      <w:r>
        <w:rPr/>
        <w:t xml:space="preserve"> Д-р Кокс говорит: «Я нахожу у Эразмуса, что в ранний период Реформации, во • время, к которому относится его творчество, в Богемии бы</w:t>
        <w:softHyphen/>
        <w:t>ли почитатели субботы, которые не только соблюдали седь</w:t>
        <w:softHyphen/>
        <w:t>мой день, но, как было сказано, обязательно отдыхали в этот день»</w:t>
      </w:r>
      <w:r>
        <w:rPr>
          <w:lang w:val="en-US"/>
        </w:rPr>
        <w:t xml:space="preserve"> (Literature of the Sabbath Question, Cox, Vol.</w:t>
      </w:r>
      <w:r>
        <w:rPr/>
        <w:t xml:space="preserve"> II, </w:t>
      </w:r>
      <w:r>
        <w:rPr>
          <w:lang w:val="en-US"/>
        </w:rPr>
        <w:t>pp.</w:t>
      </w:r>
      <w:r>
        <w:rPr/>
        <w:t xml:space="preserve"> 201,202).</w:t>
      </w:r>
    </w:p>
    <w:p>
      <w:pPr>
        <w:pStyle w:val="Normal"/>
        <w:ind w:firstLine="459"/>
        <w:rPr/>
      </w:pPr>
      <w:r>
        <w:rPr>
          <w:b/>
        </w:rPr>
        <w:t>Перечень церквей, сделанный историком, — 16 век.</w:t>
      </w:r>
      <w:r>
        <w:rPr/>
        <w:t xml:space="preserve"> «Почитатели субботы назывались так потому, что они от</w:t>
        <w:softHyphen/>
        <w:t xml:space="preserve">вергали воскресенье — ложный день Господень, о котором нет повеления в Священном Писании, только одну субботу они считали священной, так как Бог отдыхал в этот день и заповедал чтить его как священный и отдыхать в этот день» </w:t>
      </w:r>
      <w:r>
        <w:rPr>
          <w:lang w:val="en-US"/>
        </w:rPr>
        <w:t>(A. Ross).</w:t>
      </w:r>
    </w:p>
    <w:p>
      <w:pPr>
        <w:pStyle w:val="Normal"/>
        <w:spacing w:lineRule="auto" w:line="218"/>
        <w:rPr/>
      </w:pPr>
      <w:r>
        <w:rPr>
          <w:b/>
        </w:rPr>
        <w:t>Германия. Д-р Эк, опровергая реформаторов:</w:t>
      </w:r>
      <w:r>
        <w:rPr/>
        <w:t xml:space="preserve"> «Имен</w:t>
        <w:softHyphen/>
        <w:t>но церковь силой своего могущества перенесла святой день покоя с субботы на воскресенье, в Священном Писании это</w:t>
        <w:softHyphen/>
        <w:t>го нет»</w:t>
      </w:r>
      <w:r>
        <w:rPr>
          <w:lang w:val="en-US"/>
        </w:rPr>
        <w:t xml:space="preserve"> (Dr. Eck's Enchiridion,</w:t>
      </w:r>
      <w:r>
        <w:rPr/>
        <w:t xml:space="preserve"> 1533,</w:t>
      </w:r>
      <w:r>
        <w:rPr>
          <w:lang w:val="en-US"/>
        </w:rPr>
        <w:t xml:space="preserve"> pp.</w:t>
      </w:r>
      <w:r>
        <w:rPr/>
        <w:t xml:space="preserve"> 78,79).</w:t>
      </w:r>
    </w:p>
    <w:p>
      <w:pPr>
        <w:pStyle w:val="Normal"/>
        <w:spacing w:lineRule="auto" w:line="218"/>
        <w:rPr/>
      </w:pPr>
      <w:r>
        <w:rPr>
          <w:b/>
        </w:rPr>
        <w:t>Европа.</w:t>
      </w:r>
      <w:r>
        <w:rPr/>
        <w:t xml:space="preserve"> Примерно в 1520 году многие из почитателей субботы находили приют в поместье лорда Леонгарда Лих</w:t>
        <w:softHyphen/>
        <w:t>тенштейна, «так как принцы Лихтенштейна соблюдали ис</w:t>
        <w:softHyphen/>
        <w:t>тинный священный день покоя — субботу»</w:t>
      </w:r>
      <w:r>
        <w:rPr>
          <w:lang w:val="en-US"/>
        </w:rPr>
        <w:t xml:space="preserve"> (History of the Sabbath, J.</w:t>
      </w:r>
      <w:r>
        <w:rPr/>
        <w:t xml:space="preserve"> N.</w:t>
      </w:r>
      <w:r>
        <w:rPr>
          <w:lang w:val="en-US"/>
        </w:rPr>
        <w:t xml:space="preserve"> Andrews, p.</w:t>
      </w:r>
      <w:r>
        <w:rPr/>
        <w:t xml:space="preserve"> 649).</w:t>
      </w:r>
    </w:p>
    <w:p>
      <w:pPr>
        <w:pStyle w:val="Normal"/>
        <w:spacing w:lineRule="auto" w:line="218"/>
        <w:rPr/>
      </w:pPr>
      <w:r>
        <w:rPr>
          <w:b/>
        </w:rPr>
        <w:t>Норвегия, 1544.</w:t>
      </w:r>
      <w:r>
        <w:rPr/>
        <w:t xml:space="preserve"> «Некоторые из вас, несмотря на пре</w:t>
        <w:softHyphen/>
        <w:t>дупреждение, соблюдают субботу. Вы должны быть сурово наказаны. Всякий, соблюдающий субботу, кого сумеют най</w:t>
        <w:softHyphen/>
        <w:t>ти, должен заплатить штраф 10 марок»</w:t>
      </w:r>
      <w:r>
        <w:rPr>
          <w:lang w:val="en-US"/>
        </w:rPr>
        <w:t xml:space="preserve"> (History of King Christian the Third, Niels Krag and S. Stephanius).</w:t>
      </w:r>
    </w:p>
    <w:p>
      <w:pPr>
        <w:pStyle w:val="Normal"/>
        <w:spacing w:lineRule="auto" w:line="218"/>
        <w:rPr/>
      </w:pPr>
      <w:r>
        <w:rPr>
          <w:b/>
        </w:rPr>
        <w:t>Финляндия, 6 декабря 1554.</w:t>
      </w:r>
      <w:r>
        <w:rPr/>
        <w:t xml:space="preserve"> Письмо шведского коро</w:t>
        <w:softHyphen/>
        <w:t>ля Густава Ваза I к народу Финляндии: «Недавно мы узна</w:t>
        <w:softHyphen/>
        <w:t>ли, что некоторые люди в Финляндии опустились до того, что стали соблюдать седьмой день — субботу»</w:t>
      </w:r>
      <w:r>
        <w:rPr>
          <w:lang w:val="en-US"/>
        </w:rPr>
        <w:t xml:space="preserve"> (State Library at Helsingfors, Reichsregister, Voin.J,</w:t>
      </w:r>
      <w:r>
        <w:rPr/>
        <w:t xml:space="preserve"> 1554,</w:t>
      </w:r>
      <w:r>
        <w:rPr>
          <w:lang w:val="en-US"/>
        </w:rPr>
        <w:t xml:space="preserve"> Teil</w:t>
      </w:r>
      <w:r>
        <w:rPr/>
        <w:t xml:space="preserve"> В. В.</w:t>
      </w:r>
      <w:r>
        <w:rPr>
          <w:lang w:val="en-US"/>
        </w:rPr>
        <w:t xml:space="preserve"> leaf</w:t>
      </w:r>
      <w:r>
        <w:rPr/>
        <w:t xml:space="preserve"> 1120, </w:t>
      </w:r>
      <w:r>
        <w:rPr>
          <w:lang w:val="en-US"/>
        </w:rPr>
        <w:t>pp. 175-180a).</w:t>
      </w:r>
    </w:p>
    <w:p>
      <w:pPr>
        <w:pStyle w:val="Normal"/>
        <w:spacing w:lineRule="auto" w:line="218"/>
        <w:rPr/>
      </w:pPr>
      <w:r>
        <w:rPr>
          <w:b/>
        </w:rPr>
        <w:t>Швейцария.</w:t>
      </w:r>
      <w:r>
        <w:rPr/>
        <w:t xml:space="preserve"> «Соблюдение субботы — это часть закона о морали. Она была священной с сотворения мира»</w:t>
      </w:r>
      <w:r>
        <w:rPr>
          <w:lang w:val="en-US"/>
        </w:rPr>
        <w:t xml:space="preserve"> (ref. Noted Swiss writer, R. Hospinian.</w:t>
      </w:r>
      <w:r>
        <w:rPr/>
        <w:t xml:space="preserve"> 1592).</w:t>
      </w:r>
    </w:p>
    <w:p>
      <w:pPr>
        <w:pStyle w:val="Normal"/>
        <w:spacing w:lineRule="auto" w:line="218"/>
        <w:rPr/>
      </w:pPr>
      <w:r>
        <w:rPr>
          <w:b/>
        </w:rPr>
        <w:t>Голландия и Германия.</w:t>
      </w:r>
      <w:r>
        <w:rPr/>
        <w:t xml:space="preserve"> Барбара Тьерская, казненная в 1529 году, сказала: «Бог заповедал нам отдыхать на седьмой день». Другая мученица, Кристина Толингерин, в отноше</w:t>
        <w:softHyphen/>
        <w:t>нии священных дней и воскресенья сказала так: «В шесть дней Господь создал мир, на седьмой день Он отдыхал. Дру</w:t>
        <w:softHyphen/>
        <w:t>гие священные дни введены папами, кардиналами, архиепи</w:t>
        <w:softHyphen/>
        <w:t>скопами»</w:t>
      </w:r>
      <w:r>
        <w:rPr>
          <w:lang w:val="en-US"/>
        </w:rPr>
        <w:t xml:space="preserve"> (Martyrology of the Churches of Christ, commonly called Baptists, during the era of the Reformation, from the Dutch of T. J. Van Braght, London,</w:t>
      </w:r>
      <w:r>
        <w:rPr/>
        <w:t xml:space="preserve"> 1850,1,</w:t>
      </w:r>
      <w:r>
        <w:rPr>
          <w:lang w:val="en-US"/>
        </w:rPr>
        <w:t xml:space="preserve"> pp.</w:t>
      </w:r>
      <w:r>
        <w:rPr/>
        <w:t xml:space="preserve"> 113-114).</w:t>
      </w:r>
    </w:p>
    <w:p>
      <w:pPr>
        <w:sectPr>
          <w:headerReference w:type="default" r:id="rId31"/>
          <w:type w:val="nextPage"/>
          <w:pgSz w:w="11906" w:h="16820"/>
          <w:pgMar w:left="1440" w:right="4860" w:gutter="0" w:header="720" w:top="1440" w:footer="0" w:bottom="720"/>
          <w:pgNumType w:fmt="decimal"/>
          <w:formProt w:val="false"/>
          <w:textDirection w:val="lrTb"/>
          <w:docGrid w:type="default" w:linePitch="360" w:charSpace="0"/>
        </w:sectPr>
        <w:pStyle w:val="Normal"/>
        <w:spacing w:lineRule="auto" w:line="218"/>
        <w:ind w:left="80" w:firstLine="420"/>
        <w:rPr>
          <w:lang w:val="en-US"/>
        </w:rPr>
      </w:pPr>
      <w:r>
        <w:rPr>
          <w:lang w:val="en-US"/>
        </w:rPr>
      </w:r>
    </w:p>
    <w:p>
      <w:pPr>
        <w:pStyle w:val="FR4"/>
        <w:numPr>
          <w:ilvl w:val="0"/>
          <w:numId w:val="0"/>
        </w:numPr>
        <w:outlineLvl w:val="0"/>
        <w:rPr/>
      </w:pPr>
      <w:r>
        <w:rPr/>
        <w:t>Семнадцатый век по Р. Хр.</w:t>
      </w:r>
    </w:p>
    <w:p>
      <w:pPr>
        <w:pStyle w:val="Normal"/>
        <w:spacing w:lineRule="auto" w:line="218"/>
        <w:ind w:firstLine="420"/>
        <w:rPr/>
      </w:pPr>
      <w:r>
        <w:rPr>
          <w:b/>
        </w:rPr>
        <w:t>Англия,</w:t>
      </w:r>
      <w:r>
        <w:rPr/>
        <w:t xml:space="preserve"> 1688. «Здесь, в Англии, есть девять или десять церквей, где чтят субботу, кроме того, есть много отдельных последователей, возвышенно чтящих ее»</w:t>
      </w:r>
      <w:r>
        <w:rPr>
          <w:lang w:val="en-US"/>
        </w:rPr>
        <w:t xml:space="preserve"> (Stennet's letters, </w:t>
      </w:r>
      <w:r>
        <w:rPr/>
        <w:t>1668</w:t>
      </w:r>
      <w:r>
        <w:rPr>
          <w:lang w:val="en-US"/>
        </w:rPr>
        <w:t xml:space="preserve"> and</w:t>
      </w:r>
      <w:r>
        <w:rPr/>
        <w:t xml:space="preserve"> 1670. Сох,</w:t>
      </w:r>
      <w:r>
        <w:rPr>
          <w:lang w:val="en-US"/>
        </w:rPr>
        <w:t xml:space="preserve"> Sab.,</w:t>
      </w:r>
      <w:r>
        <w:rPr/>
        <w:t xml:space="preserve"> 1, 268).</w:t>
      </w:r>
    </w:p>
    <w:p>
      <w:pPr>
        <w:pStyle w:val="Normal"/>
        <w:spacing w:lineRule="auto" w:line="218"/>
        <w:ind w:firstLine="420"/>
        <w:rPr/>
      </w:pPr>
      <w:r>
        <w:rPr>
          <w:b/>
        </w:rPr>
        <w:t>Англия.</w:t>
      </w:r>
      <w:r>
        <w:rPr/>
        <w:t xml:space="preserve"> М-р Томас Бамфилд, бывший спикер одного из Кромвелевских парламентов, защищал интересы соблю</w:t>
        <w:softHyphen/>
        <w:t>дающих седьмой день и был посажен в Ильчестерскую тюрь</w:t>
        <w:softHyphen/>
        <w:t>му за свои религиозные принципы</w:t>
      </w:r>
      <w:r>
        <w:rPr>
          <w:lang w:val="en-US"/>
        </w:rPr>
        <w:t xml:space="preserve"> (Calamy</w:t>
      </w:r>
      <w:r>
        <w:rPr/>
        <w:t xml:space="preserve"> 2, 260).</w:t>
      </w:r>
    </w:p>
    <w:p>
      <w:pPr>
        <w:pStyle w:val="Normal"/>
        <w:spacing w:lineRule="auto" w:line="218"/>
        <w:ind w:firstLine="420"/>
        <w:rPr/>
      </w:pPr>
      <w:r>
        <w:rPr>
          <w:b/>
        </w:rPr>
        <w:t>Швеция и Финляндия.</w:t>
      </w:r>
      <w:r>
        <w:rPr/>
        <w:t xml:space="preserve"> «Мы можем удостовериться в этих мнениях почти на всей территории Швеции тех дней, от Фин</w:t>
        <w:softHyphen/>
        <w:t>ляндии до Северной Швеции. В районе Упсалы фермеры со</w:t>
        <w:softHyphen/>
        <w:t>блюдали субботу вместо воскресенья. Примерно в 1625 году эта религиозная тенденция стала такой значимой в этих стра</w:t>
        <w:softHyphen/>
        <w:t>нах, что не только простой народ почитал субботу, но и многие священники»</w:t>
      </w:r>
      <w:r>
        <w:rPr>
          <w:lang w:val="en-US"/>
        </w:rPr>
        <w:t xml:space="preserve"> (History of the Swedish Church, Vol. I, p.</w:t>
      </w:r>
      <w:r>
        <w:rPr/>
        <w:t xml:space="preserve"> 256).</w:t>
      </w:r>
    </w:p>
    <w:p>
      <w:pPr>
        <w:pStyle w:val="Normal"/>
        <w:spacing w:lineRule="auto" w:line="218"/>
        <w:ind w:firstLine="420"/>
        <w:rPr/>
      </w:pPr>
      <w:r>
        <w:rPr>
          <w:b/>
        </w:rPr>
        <w:t>Америка, 1664.</w:t>
      </w:r>
      <w:r>
        <w:rPr/>
        <w:t xml:space="preserve"> «Стивен Мамфорд, первый субботник в Америке, приехал из Лондона в 1664 году»</w:t>
      </w:r>
      <w:r>
        <w:rPr>
          <w:lang w:val="en-US"/>
        </w:rPr>
        <w:t xml:space="preserve"> (Hist. of the Seventh-day Baptist Gen. Conf. byJas Bailey, pp.</w:t>
      </w:r>
      <w:r>
        <w:rPr/>
        <w:t xml:space="preserve"> 237, 238).</w:t>
      </w:r>
    </w:p>
    <w:p>
      <w:pPr>
        <w:pStyle w:val="Normal"/>
        <w:spacing w:lineRule="auto" w:line="218"/>
        <w:ind w:firstLine="420"/>
        <w:rPr/>
      </w:pPr>
      <w:r>
        <w:rPr>
          <w:b/>
        </w:rPr>
        <w:t>Америка, 1671 — баптисты седьмого дня.</w:t>
      </w:r>
      <w:r>
        <w:rPr/>
        <w:t xml:space="preserve"> «Отошли от баптистской церкви, чтобы чтить субботу»</w:t>
      </w:r>
      <w:r>
        <w:rPr>
          <w:lang w:val="en-US"/>
        </w:rPr>
        <w:t xml:space="preserve"> (See Bailey's History, pp.</w:t>
      </w:r>
      <w:r>
        <w:rPr/>
        <w:t xml:space="preserve"> 9,10).</w:t>
      </w:r>
    </w:p>
    <w:p>
      <w:pPr>
        <w:pStyle w:val="Normal"/>
        <w:spacing w:lineRule="auto" w:line="218"/>
        <w:ind w:firstLine="420"/>
        <w:rPr/>
      </w:pPr>
      <w:r>
        <w:rPr>
          <w:b/>
        </w:rPr>
        <w:t>Англия.</w:t>
      </w:r>
      <w:r>
        <w:rPr/>
        <w:t xml:space="preserve"> Чарльз I, 1647, выражая свое сомнение членам парламентской комиссии: «В Священном Писании ничего не сказано, когда следует перестать чтить субботу или перенести этот день на воскресенье, следовательно, это церковные власти изменили один день на другой» (Сох,</w:t>
      </w:r>
      <w:r>
        <w:rPr>
          <w:lang w:val="en-US"/>
        </w:rPr>
        <w:t xml:space="preserve"> Sabbath Laws, p.</w:t>
      </w:r>
      <w:r>
        <w:rPr/>
        <w:t xml:space="preserve"> 333).</w:t>
      </w:r>
    </w:p>
    <w:p>
      <w:pPr>
        <w:pStyle w:val="Normal"/>
        <w:spacing w:lineRule="auto" w:line="218"/>
        <w:ind w:firstLine="420"/>
        <w:rPr/>
      </w:pPr>
      <w:r>
        <w:rPr>
          <w:b/>
        </w:rPr>
        <w:t>Англия — Джон Мильтон.</w:t>
      </w:r>
      <w:r>
        <w:rPr/>
        <w:t xml:space="preserve"> «Было бы куда безопаснее соблюдать седьмой день, следуя заповеди Божьей, а не про</w:t>
        <w:softHyphen/>
        <w:t xml:space="preserve">стому человеческому предложению принять первый день» </w:t>
      </w:r>
      <w:r>
        <w:rPr>
          <w:lang w:val="en-US"/>
        </w:rPr>
        <w:t>(Sab. Lit.</w:t>
      </w:r>
      <w:r>
        <w:rPr/>
        <w:t xml:space="preserve"> 2, 46-54).</w:t>
      </w:r>
    </w:p>
    <w:p>
      <w:pPr>
        <w:pStyle w:val="FR4"/>
        <w:numPr>
          <w:ilvl w:val="0"/>
          <w:numId w:val="0"/>
        </w:numPr>
        <w:outlineLvl w:val="0"/>
        <w:rPr/>
      </w:pPr>
      <w:r>
        <w:rPr/>
        <w:t>Восемнадцатый Век по Р. X.</w:t>
      </w:r>
    </w:p>
    <w:p>
      <w:pPr>
        <w:pStyle w:val="Normal"/>
        <w:spacing w:lineRule="auto" w:line="218"/>
        <w:ind w:left="40" w:firstLine="420"/>
        <w:rPr/>
      </w:pPr>
      <w:r>
        <w:rPr>
          <w:b/>
        </w:rPr>
        <w:t>Германия, Теннгард Нюрембергский.</w:t>
      </w:r>
      <w:r>
        <w:rPr/>
        <w:t xml:space="preserve"> «Он строго при</w:t>
        <w:softHyphen/>
        <w:t>держивается доктрины субботнего дня, так как это одна из Десяти Заповедей»</w:t>
      </w:r>
      <w:r>
        <w:rPr>
          <w:lang w:val="en-US"/>
        </w:rPr>
        <w:t xml:space="preserve"> (Bengel's Leben und Wirken, Burk, p.</w:t>
      </w:r>
      <w:r>
        <w:rPr/>
        <w:t xml:space="preserve"> 579).</w:t>
      </w:r>
    </w:p>
    <w:p>
      <w:pPr>
        <w:pStyle w:val="Normal"/>
        <w:spacing w:lineRule="auto" w:line="218"/>
        <w:ind w:left="40" w:firstLine="420"/>
        <w:rPr/>
      </w:pPr>
      <w:r>
        <w:rPr/>
        <w:t>Он сам говорит: «Ничто не указывает на то, чтобы субботу заменить на воскресенье (р. 366). Господь Бог ос</w:t>
        <w:softHyphen/>
        <w:t>вятил последний день недели. Антихрист же указал на первый день недели»</w:t>
      </w:r>
      <w:r>
        <w:rPr>
          <w:lang w:val="en-US"/>
        </w:rPr>
        <w:t xml:space="preserve"> (Kl. Auszug aus Tennhardt's Schriften, p.</w:t>
      </w:r>
      <w:r>
        <w:rPr/>
        <w:t xml:space="preserve"> 49,</w:t>
      </w:r>
      <w:r>
        <w:rPr>
          <w:lang w:val="en-US"/>
        </w:rPr>
        <w:t xml:space="preserve"> printed</w:t>
      </w:r>
      <w:r>
        <w:rPr/>
        <w:t xml:space="preserve"> 1712).</w:t>
      </w:r>
    </w:p>
    <w:p>
      <w:pPr>
        <w:pStyle w:val="Normal"/>
        <w:spacing w:lineRule="auto" w:line="218"/>
        <w:rPr/>
      </w:pPr>
      <w:r>
        <w:rPr>
          <w:b/>
        </w:rPr>
        <w:t>Богемия и Моравия (современная Чехо-Словакия).</w:t>
      </w:r>
      <w:r>
        <w:rPr/>
        <w:t xml:space="preserve"> Их история в период с 1635 по 1867 гг. так описана Адольфом Дуксом: «Жизнь субботников была ужасной. Их книги и тру</w:t>
        <w:softHyphen/>
        <w:t>ды должны были доставляться в Карлсбадскую консисторию для сожжения»</w:t>
      </w:r>
      <w:r>
        <w:rPr>
          <w:lang w:val="en-US"/>
        </w:rPr>
        <w:t xml:space="preserve"> (Aus Ungam, pp.</w:t>
      </w:r>
      <w:r>
        <w:rPr/>
        <w:t xml:space="preserve"> 289—291.</w:t>
      </w:r>
      <w:r>
        <w:rPr>
          <w:lang w:val="en-US"/>
        </w:rPr>
        <w:t xml:space="preserve"> Leipzig,</w:t>
      </w:r>
      <w:r>
        <w:rPr/>
        <w:t xml:space="preserve"> 1880).</w:t>
      </w:r>
    </w:p>
    <w:p>
      <w:pPr>
        <w:pStyle w:val="Normal"/>
        <w:spacing w:lineRule="auto" w:line="218"/>
        <w:rPr/>
      </w:pPr>
      <w:r>
        <w:rPr>
          <w:b/>
        </w:rPr>
        <w:t>Моравия — граф Зинзендорф.</w:t>
      </w:r>
      <w:r>
        <w:rPr/>
        <w:t xml:space="preserve"> В 1738 году Зинзен-дорф писал следующее о том, что он соблюдает субботу:</w:t>
      </w:r>
    </w:p>
    <w:p>
      <w:pPr>
        <w:pStyle w:val="Normal"/>
        <w:spacing w:lineRule="auto" w:line="218"/>
        <w:rPr/>
      </w:pPr>
      <w:r>
        <w:rPr/>
        <w:t>«Я уже много отдыхаю в субботу, а наше воскресенье не считается с законами Евангелия»</w:t>
      </w:r>
      <w:r>
        <w:rPr>
          <w:lang w:val="en-US"/>
        </w:rPr>
        <w:t xml:space="preserve"> (Budingsche Saminlung, Sec.</w:t>
      </w:r>
      <w:r>
        <w:rPr/>
        <w:t xml:space="preserve"> 8, р. 224,</w:t>
      </w:r>
      <w:r>
        <w:rPr>
          <w:lang w:val="en-US"/>
        </w:rPr>
        <w:t xml:space="preserve"> Leipzig,</w:t>
      </w:r>
      <w:r>
        <w:rPr/>
        <w:t xml:space="preserve"> 1742).</w:t>
      </w:r>
    </w:p>
    <w:p>
      <w:pPr>
        <w:pStyle w:val="Normal"/>
        <w:spacing w:lineRule="auto" w:line="218"/>
        <w:rPr/>
      </w:pPr>
      <w:r>
        <w:rPr>
          <w:b/>
        </w:rPr>
        <w:t>Америка, 1741 (Моравское братство после отъезда Зин-зендорфа из Европы).</w:t>
      </w:r>
      <w:r>
        <w:rPr/>
        <w:t xml:space="preserve"> «Это особый случай, он заслуживает, чтобы его отметили, так как он отправился в Вифлеем, чтобы соблюдать седьмой день как день отдыха»</w:t>
      </w:r>
      <w:r>
        <w:rPr>
          <w:lang w:val="en-US"/>
        </w:rPr>
        <w:t xml:space="preserve"> (Id., pp.</w:t>
      </w:r>
      <w:r>
        <w:rPr/>
        <w:t xml:space="preserve"> 5,1421,1422).</w:t>
      </w:r>
    </w:p>
    <w:p>
      <w:pPr>
        <w:pStyle w:val="Normal"/>
        <w:spacing w:lineRule="auto" w:line="218"/>
        <w:rPr/>
      </w:pPr>
      <w:r>
        <w:rPr>
          <w:b/>
        </w:rPr>
        <w:t>Америка.</w:t>
      </w:r>
      <w:r>
        <w:rPr/>
        <w:t xml:space="preserve"> Но прежде чем Зинзендорф и моравы в Виф</w:t>
        <w:softHyphen/>
        <w:t>лееме начали соблюдать субботу, в Пенсильвании образова</w:t>
        <w:softHyphen/>
        <w:t>лась небольшая группа немецких субботников</w:t>
      </w:r>
      <w:r>
        <w:rPr>
          <w:lang w:val="en-US"/>
        </w:rPr>
        <w:t xml:space="preserve"> (Rupp's History of Religious Denominations in the United States, pp.</w:t>
      </w:r>
      <w:r>
        <w:rPr/>
        <w:t xml:space="preserve"> 109—123).</w:t>
      </w:r>
    </w:p>
    <w:p>
      <w:pPr>
        <w:pStyle w:val="FR4"/>
        <w:numPr>
          <w:ilvl w:val="0"/>
          <w:numId w:val="0"/>
        </w:numPr>
        <w:outlineLvl w:val="0"/>
        <w:rPr/>
      </w:pPr>
      <w:r>
        <w:rPr/>
        <w:t>Девятнадцатый век</w:t>
      </w:r>
      <w:r>
        <w:rPr>
          <w:lang w:val="en-US"/>
        </w:rPr>
        <w:t xml:space="preserve"> по P.</w:t>
      </w:r>
      <w:r>
        <w:rPr/>
        <w:t xml:space="preserve"> Хр.</w:t>
      </w:r>
    </w:p>
    <w:p>
      <w:pPr>
        <w:pStyle w:val="Normal"/>
        <w:spacing w:lineRule="auto" w:line="218"/>
        <w:ind w:firstLine="420"/>
        <w:rPr/>
      </w:pPr>
      <w:r>
        <w:rPr>
          <w:b/>
        </w:rPr>
        <w:t>Китай.</w:t>
      </w:r>
      <w:r>
        <w:rPr/>
        <w:t xml:space="preserve"> «В это время Ханг запретил употреблять опиум и даже табак и все опьяняющие напитки, а суббота ими по</w:t>
        <w:softHyphen/>
        <w:t>читалась»</w:t>
      </w:r>
      <w:r>
        <w:rPr>
          <w:lang w:val="en-US"/>
        </w:rPr>
        <w:t xml:space="preserve"> (The Ti-Ping Revolution, by Lin-Le, an officer among them, Vol. I, pp.</w:t>
      </w:r>
      <w:r>
        <w:rPr/>
        <w:t xml:space="preserve"> 36-48, 84).</w:t>
      </w:r>
    </w:p>
    <w:p>
      <w:pPr>
        <w:pStyle w:val="Normal"/>
        <w:spacing w:lineRule="auto" w:line="218"/>
        <w:ind w:firstLine="420"/>
        <w:rPr/>
      </w:pPr>
      <w:r>
        <w:rPr/>
        <w:t>«Седьмой день — самый религиозный и строго почитае</w:t>
        <w:softHyphen/>
        <w:t>мый день. Священный день отдыха соблюдается китайцами, как наша суббота» (р. 319).</w:t>
      </w:r>
    </w:p>
    <w:p>
      <w:pPr>
        <w:pStyle w:val="Normal"/>
        <w:spacing w:lineRule="auto" w:line="218"/>
        <w:ind w:firstLine="420"/>
        <w:rPr/>
      </w:pPr>
      <w:r>
        <w:rPr>
          <w:b/>
        </w:rPr>
        <w:t>Китай.</w:t>
      </w:r>
      <w:r>
        <w:rPr/>
        <w:t xml:space="preserve"> «Китайцы, когда их спрашивают, почему они соблюдают седьмой день, отвечают, что, во-первых, этому учит Библия, во-вторых, потому что их предки почитали этот день» </w:t>
      </w:r>
      <w:r>
        <w:rPr>
          <w:lang w:val="en-US"/>
        </w:rPr>
        <w:t>(A Critical History of the Sabbath and the Sunday).</w:t>
      </w:r>
    </w:p>
    <w:p>
      <w:pPr>
        <w:pStyle w:val="Normal"/>
        <w:spacing w:lineRule="auto" w:line="218"/>
        <w:ind w:firstLine="420"/>
        <w:rPr/>
      </w:pPr>
      <w:r>
        <w:rPr>
          <w:b/>
        </w:rPr>
        <w:t>Индия и Персия.</w:t>
      </w:r>
      <w:r>
        <w:rPr/>
        <w:t xml:space="preserve"> «Помимо всего, они строго придержи</w:t>
        <w:softHyphen/>
        <w:t>ваются христианского поклонения в седьмой день на всей тер</w:t>
        <w:softHyphen/>
        <w:t>ритории нашей империи»</w:t>
      </w:r>
      <w:r>
        <w:rPr>
          <w:lang w:val="en-US"/>
        </w:rPr>
        <w:t xml:space="preserve"> (Christian Researches in Asia, p.</w:t>
      </w:r>
      <w:r>
        <w:rPr/>
        <w:t xml:space="preserve"> 143).</w:t>
      </w:r>
    </w:p>
    <w:p>
      <w:pPr>
        <w:pStyle w:val="Normal"/>
        <w:spacing w:lineRule="auto" w:line="218"/>
        <w:ind w:firstLine="420"/>
        <w:rPr/>
      </w:pPr>
      <w:r>
        <w:rPr>
          <w:b/>
        </w:rPr>
        <w:t>Дания.</w:t>
      </w:r>
      <w:r>
        <w:rPr/>
        <w:t xml:space="preserve"> В 1875 году пастор Соммер начал соблюдать седьмой день и написал в своей церковной газете</w:t>
      </w:r>
      <w:r>
        <w:rPr>
          <w:lang w:val="en-US"/>
        </w:rPr>
        <w:t xml:space="preserve"> «Indovet</w:t>
      </w:r>
    </w:p>
    <w:p>
      <w:pPr>
        <w:sectPr>
          <w:headerReference w:type="default" r:id="rId32"/>
          <w:type w:val="nextPage"/>
          <w:pgSz w:w="11906" w:h="16820"/>
          <w:pgMar w:left="1440" w:right="4954" w:gutter="0" w:header="720" w:top="1440" w:footer="0" w:bottom="720"/>
          <w:pgNumType w:fmt="decimal"/>
          <w:formProt w:val="false"/>
          <w:textDirection w:val="lrTb"/>
          <w:docGrid w:type="default" w:linePitch="360" w:charSpace="0"/>
        </w:sectPr>
        <w:pStyle w:val="Normal"/>
        <w:spacing w:lineRule="auto" w:line="218"/>
        <w:ind w:left="40" w:firstLine="420"/>
        <w:rPr>
          <w:lang w:val="en-US"/>
        </w:rPr>
      </w:pPr>
      <w:r>
        <w:rPr>
          <w:lang w:val="en-US"/>
        </w:rPr>
      </w:r>
    </w:p>
    <w:p>
      <w:pPr>
        <w:pStyle w:val="Normal"/>
        <w:spacing w:lineRule="auto" w:line="218"/>
        <w:rPr/>
      </w:pPr>
      <w:r>
        <w:rPr>
          <w:lang w:val="en-US"/>
        </w:rPr>
        <w:t>Kristendom No.</w:t>
      </w:r>
      <w:r>
        <w:rPr/>
        <w:t xml:space="preserve"> 5, 1875, впечатляющую статью об истинной субботе. В письме церковному старосте Джону Маттесону он говорит: «Здесь, в Дании, среди баптистов сильные волнения относительно заповеди о субботе... Но я, возможно, единст</w:t>
        <w:softHyphen/>
        <w:t>венный проповедник в Дании, который так близко стоит к адвентистам и который в течение многих лет провозглашает Второе пришествие Христа»</w:t>
      </w:r>
      <w:r>
        <w:rPr>
          <w:lang w:val="en-US"/>
        </w:rPr>
        <w:t xml:space="preserve"> (Advent Tidente, May,</w:t>
      </w:r>
      <w:r>
        <w:rPr/>
        <w:t xml:space="preserve"> 1875).</w:t>
      </w:r>
    </w:p>
    <w:p>
      <w:pPr>
        <w:pStyle w:val="Normal"/>
        <w:spacing w:lineRule="auto" w:line="218"/>
        <w:ind w:left="40" w:firstLine="420"/>
        <w:rPr/>
      </w:pPr>
      <w:r>
        <w:rPr>
          <w:b/>
        </w:rPr>
        <w:t>Швеция, баптисты.</w:t>
      </w:r>
      <w:r>
        <w:rPr/>
        <w:t xml:space="preserve"> «Мы попытаемся показать, что освя</w:t>
        <w:softHyphen/>
        <w:t>щение субботы происходит и основано на законе, который ус</w:t>
        <w:softHyphen/>
        <w:t>тановил Бог для всего мира при создании и который вследст</w:t>
        <w:softHyphen/>
        <w:t>вие этого объединяет всех людей во все века»</w:t>
      </w:r>
      <w:r>
        <w:rPr>
          <w:lang w:val="en-US"/>
        </w:rPr>
        <w:t xml:space="preserve"> (May</w:t>
      </w:r>
      <w:r>
        <w:rPr/>
        <w:t xml:space="preserve"> 30,1863, р. 169.</w:t>
      </w:r>
      <w:r>
        <w:rPr>
          <w:lang w:val="en-US"/>
        </w:rPr>
        <w:t xml:space="preserve"> Evangelisten (The Evangelist), Stockholm, May</w:t>
      </w:r>
      <w:r>
        <w:rPr/>
        <w:t xml:space="preserve"> 30</w:t>
      </w:r>
      <w:r>
        <w:rPr>
          <w:lang w:val="en-US"/>
        </w:rPr>
        <w:t xml:space="preserve"> to August </w:t>
      </w:r>
      <w:r>
        <w:rPr/>
        <w:t>15, 1863,</w:t>
      </w:r>
      <w:r>
        <w:rPr>
          <w:lang w:val="en-US"/>
        </w:rPr>
        <w:t xml:space="preserve"> organ of Swedish Baptist Church).</w:t>
      </w:r>
    </w:p>
    <w:p>
      <w:pPr>
        <w:pStyle w:val="Normal"/>
        <w:spacing w:lineRule="auto" w:line="218"/>
        <w:ind w:left="40" w:firstLine="420"/>
        <w:rPr/>
      </w:pPr>
      <w:r>
        <w:rPr>
          <w:b/>
        </w:rPr>
        <w:t>Америка, 1845.</w:t>
      </w:r>
      <w:r>
        <w:rPr/>
        <w:t xml:space="preserve"> «Таким образом, мы видим исполне</w:t>
        <w:softHyphen/>
        <w:t>ние пророчества Даниила 7:25 — маленький рог, изменяю</w:t>
        <w:softHyphen/>
        <w:t>щий «времена и закон». Поэтому мне кажется, что все, кто соблюдает первый день, являются папскими почитателями воскресенья и нарушителями Божьей субботы»</w:t>
      </w:r>
      <w:r>
        <w:rPr>
          <w:lang w:val="en-US"/>
        </w:rPr>
        <w:t xml:space="preserve"> (Elder</w:t>
      </w:r>
      <w:r>
        <w:rPr/>
        <w:t xml:space="preserve"> Т. М. </w:t>
      </w:r>
      <w:r>
        <w:rPr>
          <w:lang w:val="en-US"/>
        </w:rPr>
        <w:t>Preble, Feb.</w:t>
      </w:r>
      <w:r>
        <w:rPr/>
        <w:t xml:space="preserve"> 13,1845).</w:t>
      </w:r>
    </w:p>
    <w:p>
      <w:pPr>
        <w:pStyle w:val="Normal"/>
        <w:spacing w:lineRule="auto" w:line="218"/>
        <w:ind w:left="40" w:firstLine="420"/>
        <w:rPr/>
      </w:pPr>
      <w:r>
        <w:rPr>
          <w:b/>
        </w:rPr>
        <w:t>Адвентисты седьмого дня.</w:t>
      </w:r>
      <w:r>
        <w:rPr/>
        <w:t xml:space="preserve"> Группа верующих в Биб</w:t>
        <w:softHyphen/>
        <w:t>лию христиан, которые чтят субботу согласно Десяти За</w:t>
        <w:softHyphen/>
        <w:t>поведям, т. е. адвентисты седьмого дня, — это люди, чьи герои веры продолжают высоко нести свой факел через ве</w:t>
        <w:softHyphen/>
        <w:t>ка. В самом деле, Церковь адвентистов седьмого дня на</w:t>
        <w:softHyphen/>
        <w:t>считывает более 6 миллионов членов в 192 странах. Более тысячи людей ежедневно принимают крещение как адвен</w:t>
        <w:softHyphen/>
        <w:t>тисты — почитатели субботы.</w:t>
      </w:r>
    </w:p>
    <w:p>
      <w:pPr>
        <w:pStyle w:val="FR4"/>
        <w:numPr>
          <w:ilvl w:val="0"/>
          <w:numId w:val="0"/>
        </w:numPr>
        <w:outlineLvl w:val="0"/>
        <w:rPr/>
      </w:pPr>
      <w:r>
        <w:rPr/>
        <w:t>Бог стучится в мою дверь</w:t>
      </w:r>
    </w:p>
    <w:p>
      <w:pPr>
        <w:pStyle w:val="Normal"/>
        <w:spacing w:lineRule="auto" w:line="218"/>
        <w:ind w:left="80" w:hanging="0"/>
        <w:rPr/>
      </w:pPr>
      <w:r>
        <w:rPr/>
        <w:t>Итак, вы убедились, что свет Божьей истины, пройдя через все века, и в наше время проникает в самые отдален</w:t>
        <w:softHyphen/>
        <w:t>ные уголки земли и озаряет тех, кто ищет истину. Гита Лал выросла в Индии. Ее родители умерли, и ее воспитал быв</w:t>
        <w:softHyphen/>
        <w:t>ший профессор колледжа, баптист, который регулярно во</w:t>
        <w:softHyphen/>
        <w:t>дил ее в воскресную школу.</w:t>
      </w:r>
    </w:p>
    <w:p>
      <w:pPr>
        <w:pStyle w:val="Normal"/>
        <w:spacing w:lineRule="auto" w:line="218"/>
        <w:ind w:left="80" w:hanging="0"/>
        <w:rPr/>
      </w:pPr>
      <w:r>
        <w:rPr/>
        <w:t>Благодаря чудесному провидению Божьему, в их доме снял комнату продавец книг, адвентист, почитающий субботу, который вскоре женился на кузине Гиты. Когда в 1946 году в Индии разразилась война, все школьные каникулы Гита про</w:t>
        <w:softHyphen/>
        <w:t>вела со своей кузиной. Она так вспоминает об этом: «Однаж</w:t>
        <w:softHyphen/>
        <w:t>ды пастор адвентистов навестил дома мою кузину. Во время его визита меня попросили подать фруктовый напиток вместо привычного чая. Меня это удивило. Кузина объяснила мне, что адвентисты воздерживаются от употребления чая, алко</w:t>
        <w:softHyphen/>
        <w:t>гольных напитков, свинины, а также от курения.</w:t>
      </w:r>
    </w:p>
    <w:p>
      <w:pPr>
        <w:pStyle w:val="Normal"/>
        <w:spacing w:lineRule="auto" w:line="218"/>
        <w:rPr/>
      </w:pPr>
      <w:r>
        <w:rPr/>
        <w:t>Мне стало любопытно. Войдя в гостиную, я стала рас</w:t>
        <w:softHyphen/>
        <w:t>спрашивать пастора об адвентистской вере. Во время нашего разговора он упомянул седьмой день и назвал его священ</w:t>
        <w:softHyphen/>
        <w:t>ным и истинным днем отдыха. Я заметила ему: "Несомнен</w:t>
        <w:softHyphen/>
        <w:t>но, так было в Ветхом Завете, но когда Христос пошел уми</w:t>
        <w:softHyphen/>
        <w:t>рать за нас, Он изменил этот день на воскресенье — день, когда Он воскрес". Пастор молчал. Наконец он сказал, что если я смогу найти текст в Новом Завете, подтверждающий, что Христос изменил день отдыха, он станет баптистом. Но если я не найду такого текста, я должна буду вместе с ним изучать Библию. Я сгоряча добавила, что стану адвентист-кой, если не найду текста, подтверждающего, что Христос изменил седьмой день — субботу — на воскресенье.</w:t>
      </w:r>
    </w:p>
    <w:p>
      <w:pPr>
        <w:pStyle w:val="Normal"/>
        <w:spacing w:lineRule="auto" w:line="218"/>
        <w:rPr/>
      </w:pPr>
      <w:r>
        <w:rPr/>
        <w:t>Нет необходимости говорить, что я не нашла такого тек</w:t>
        <w:softHyphen/>
        <w:t>ста, хотя часами листала Библию. Более того, я удивилась, обнаружив, что Христос Сам ходил в синагогу по субботам.</w:t>
      </w:r>
    </w:p>
    <w:p>
      <w:pPr>
        <w:pStyle w:val="Normal"/>
        <w:spacing w:lineRule="auto" w:line="218"/>
        <w:rPr/>
      </w:pPr>
      <w:r>
        <w:rPr/>
        <w:t>Последовали уроки Библии, и в апреле 1946 года я при</w:t>
        <w:softHyphen/>
        <w:t>няла крещение и стала членом Калькуттской адвентистской церкви. А в июне стала студенткой колледжа Спайсера, где проучилась следующие шесть лет.</w:t>
      </w:r>
    </w:p>
    <w:p>
      <w:pPr>
        <w:pStyle w:val="Normal"/>
        <w:spacing w:lineRule="auto" w:line="218"/>
        <w:rPr/>
      </w:pPr>
      <w:r>
        <w:rPr/>
        <w:t>Среди войны и неразберихи, мрака и одиночества Бог вытащил меня из шестимиллионного города...»</w:t>
      </w:r>
      <w:r>
        <w:rPr>
          <w:lang w:val="en-US"/>
        </w:rPr>
        <w:t xml:space="preserve"> (Geeta R. Lall, Ph. D., Consultant, Early Childhood and Special Education, Berrien Springs, Michigan).</w:t>
      </w:r>
    </w:p>
    <w:p>
      <w:pPr>
        <w:pStyle w:val="Normal"/>
        <w:spacing w:lineRule="auto" w:line="218"/>
        <w:rPr/>
      </w:pPr>
      <w:r>
        <w:rPr/>
        <w:t>Мой друг, не случайно и ты читаешь эту книгу. Подоб</w:t>
        <w:softHyphen/>
        <w:t>но Гите Лал, ты тоже человек с искренним сердцем. Откуда я знаю это? Тот факт, что ты дочитал эту книгу до этого места, указывает на то, что Бог говорит в твоем сердце. А теперь настало время решиться последовать за Ним. Так как ты продолжаешь читать, молись, чтобы Бог помог тебе в этом.</w:t>
      </w:r>
    </w:p>
    <w:p>
      <w:pPr>
        <w:pStyle w:val="Normal"/>
        <w:rPr/>
      </w:pPr>
      <w:r>
        <w:rPr>
          <w:b/>
          <w:i/>
          <w:sz w:val="16"/>
        </w:rPr>
        <w:t>(Примечание автора.</w:t>
      </w:r>
      <w:r>
        <w:rPr>
          <w:i/>
          <w:sz w:val="16"/>
        </w:rPr>
        <w:t xml:space="preserve"> Дополнительные материалы по исследуемому вопросу были предоставлены автору Джоном Колтхартом, бывшим евангели</w:t>
        <w:softHyphen/>
        <w:t>стом в Европе.)</w:t>
      </w:r>
    </w:p>
    <w:p>
      <w:pPr>
        <w:sectPr>
          <w:headerReference w:type="default" r:id="rId33"/>
          <w:type w:val="nextPage"/>
          <w:pgSz w:w="11906" w:h="16820"/>
          <w:pgMar w:left="1440" w:right="5020" w:gutter="0" w:header="720" w:top="1440" w:footer="0" w:bottom="720"/>
          <w:pgNumType w:fmt="decimal"/>
          <w:formProt w:val="false"/>
          <w:textDirection w:val="lrTb"/>
          <w:docGrid w:type="default" w:linePitch="360" w:charSpace="0"/>
        </w:sectPr>
        <w:pStyle w:val="Normal"/>
        <w:spacing w:lineRule="auto" w:line="218"/>
        <w:ind w:left="80" w:hanging="0"/>
        <w:rPr/>
      </w:pPr>
      <w:r>
        <w:rPr/>
      </w:r>
    </w:p>
    <w:p>
      <w:pPr>
        <w:pStyle w:val="Normal"/>
        <w:numPr>
          <w:ilvl w:val="0"/>
          <w:numId w:val="0"/>
        </w:numPr>
        <w:jc w:val="center"/>
        <w:outlineLvl w:val="0"/>
        <w:rPr>
          <w:b/>
          <w:b/>
          <w:sz w:val="22"/>
        </w:rPr>
      </w:pPr>
      <w:r>
        <w:rPr>
          <w:b/>
          <w:sz w:val="22"/>
        </w:rPr>
        <w:t>Глава 5</w:t>
      </w:r>
    </w:p>
    <w:p>
      <w:pPr>
        <w:pStyle w:val="FR2"/>
        <w:rPr>
          <w:i/>
          <w:i/>
        </w:rPr>
      </w:pPr>
      <w:r>
        <w:rPr/>
        <w:t>Авторитеты</w:t>
      </w:r>
      <w:r>
        <w:rPr>
          <w:lang w:val="en-US"/>
        </w:rPr>
        <w:t xml:space="preserve"> </w:t>
      </w:r>
      <w:r>
        <w:rPr/>
        <w:t>свидетельствуют</w:t>
      </w:r>
    </w:p>
    <w:p>
      <w:pPr>
        <w:pStyle w:val="Normal"/>
        <w:spacing w:lineRule="auto" w:line="220" w:before="600" w:after="0"/>
        <w:ind w:firstLine="459"/>
        <w:rPr/>
      </w:pPr>
      <w:r>
        <w:rPr>
          <w:lang w:val="en-US"/>
        </w:rPr>
        <w:t>МЫ</w:t>
      </w:r>
      <w:r>
        <w:rPr/>
        <w:t xml:space="preserve"> ПРИВЕЛИ исторические материалы, которые свидетельствуют о том, что суббота почиталась и соблюда</w:t>
        <w:softHyphen/>
        <w:t>лась на протяжении всех веков. В третьей главе мы упомя</w:t>
        <w:softHyphen/>
        <w:t>нули о позиции католической церкви в вопросе об измене</w:t>
        <w:softHyphen/>
        <w:t>нии священного дня отдыха. В этой главе мы приведем комментарии и высказывания большого числа католиче</w:t>
        <w:softHyphen/>
        <w:t>ских и протестантских авторов — историков и теологов, которые помогут нам понять, что суббота не была измене</w:t>
        <w:softHyphen/>
        <w:t>на ни Христом, ни Его учениками, — это было осуществле</w:t>
        <w:softHyphen/>
        <w:t>но церковью в ранние века.</w:t>
      </w:r>
    </w:p>
    <w:p>
      <w:pPr>
        <w:pStyle w:val="Normal"/>
        <w:spacing w:lineRule="auto" w:line="218"/>
        <w:rPr/>
      </w:pPr>
      <w:r>
        <w:rPr/>
        <w:t>Мы начинаем, обращаясь к Августу Ниндеру, возмож</w:t>
        <w:softHyphen/>
        <w:t>но, самому великому из всех церковных историков, который говорит в своей «Общей истории христианской религии и Церкви», т. 1, с. 187: «Празднование воскресенья, как и все другие празднества, — это всего лишь человеческие указы и никак не идея апостолов со времен апостольской Церкви перенести законы субботы на воскресенье».</w:t>
      </w:r>
    </w:p>
    <w:p>
      <w:pPr>
        <w:pStyle w:val="Normal"/>
        <w:spacing w:lineRule="auto" w:line="218"/>
        <w:rPr/>
      </w:pPr>
      <w:r>
        <w:rPr/>
        <w:t>Шафф-Герцог в «Энциклопедии религиозных знаний» поддерживает это убеждение Ниндера: «Воскресенье</w:t>
      </w:r>
      <w:r>
        <w:rPr>
          <w:lang w:val="en-US"/>
        </w:rPr>
        <w:t xml:space="preserve"> ("dies solis" —</w:t>
      </w:r>
      <w:r>
        <w:rPr/>
        <w:t xml:space="preserve"> день солнца по римскому календарю, потому что этот день предназначался солнцу), первый день недели, был принят первыми христианами как день поклонения. "Солн</w:t>
        <w:softHyphen/>
        <w:t>це" на латинском языке означает "солнце праведности"... Никаких инструкций о его соблюдении нет в Новом Заве</w:t>
        <w:softHyphen/>
        <w:t>те, нет даже предписания о соблюдении его»</w:t>
      </w:r>
      <w:r>
        <w:rPr>
          <w:lang w:val="en-US"/>
        </w:rPr>
        <w:t xml:space="preserve"> (Vol.</w:t>
      </w:r>
      <w:r>
        <w:rPr/>
        <w:t xml:space="preserve"> VI,</w:t>
      </w:r>
      <w:r>
        <w:rPr>
          <w:lang w:val="en-US"/>
        </w:rPr>
        <w:t xml:space="preserve"> Art. Sunday, p.</w:t>
      </w:r>
      <w:r>
        <w:rPr/>
        <w:t xml:space="preserve"> 2259, 3rd</w:t>
      </w:r>
      <w:r>
        <w:rPr>
          <w:lang w:val="en-US"/>
        </w:rPr>
        <w:t xml:space="preserve"> edition).</w:t>
      </w:r>
    </w:p>
    <w:p>
      <w:pPr>
        <w:pStyle w:val="Normal"/>
        <w:spacing w:lineRule="auto" w:line="218"/>
        <w:ind w:firstLine="420"/>
        <w:rPr/>
      </w:pPr>
      <w:r>
        <w:rPr/>
        <w:t>Один из авторов жизнеописания Константина, говоря о компромиссе, необходимом для привлечения язычников, уточняет, что это было данью первому гражданскому закону о воскресенье, введенному римским императором Констан</w:t>
        <w:softHyphen/>
        <w:t>тином в 321 году по Р. Хр. Это был один из первых офици</w:t>
        <w:softHyphen/>
        <w:t>альных актов, последовавших после принятия христианства, когда Константин добровольно подчинился духовному ру</w:t>
        <w:softHyphen/>
        <w:t>ководству римской католической церкви и «сделал священ</w:t>
        <w:softHyphen/>
        <w:t>ников своими советниками»</w:t>
      </w:r>
      <w:r>
        <w:rPr>
          <w:lang w:val="en-US"/>
        </w:rPr>
        <w:t xml:space="preserve"> (Eusebius, Life of Constantine, book</w:t>
      </w:r>
      <w:r>
        <w:rPr/>
        <w:t xml:space="preserve"> 1,</w:t>
      </w:r>
      <w:r>
        <w:rPr>
          <w:lang w:val="en-US"/>
        </w:rPr>
        <w:t xml:space="preserve"> chap.</w:t>
      </w:r>
      <w:r>
        <w:rPr/>
        <w:t xml:space="preserve"> 32,</w:t>
      </w:r>
      <w:r>
        <w:rPr>
          <w:lang w:val="en-US"/>
        </w:rPr>
        <w:t xml:space="preserve"> in Nicene and Post-Nicene Fathers, Second Series, Vol.</w:t>
      </w:r>
      <w:r>
        <w:rPr/>
        <w:t xml:space="preserve"> 1,</w:t>
      </w:r>
      <w:r>
        <w:rPr>
          <w:lang w:val="en-US"/>
        </w:rPr>
        <w:t xml:space="preserve"> p.</w:t>
      </w:r>
      <w:r>
        <w:rPr/>
        <w:t xml:space="preserve"> 491).</w:t>
      </w:r>
    </w:p>
    <w:p>
      <w:pPr>
        <w:pStyle w:val="Normal"/>
        <w:spacing w:lineRule="auto" w:line="218"/>
        <w:ind w:firstLine="420"/>
        <w:rPr/>
      </w:pPr>
      <w:r>
        <w:rPr/>
        <w:t>Обратите внимание на печать язычества в первых стро</w:t>
        <w:softHyphen/>
        <w:t>ках первого закона о воскресенье Константина: «В этот поч</w:t>
        <w:softHyphen/>
        <w:t>тенный день солнца (т. е. воскресенье) пусть все должност</w:t>
        <w:softHyphen/>
        <w:t>ные лица и люди, проживающие в городах, отдыхают, и пусть все мастерские будут закрыты». Он очень отличается от за</w:t>
        <w:softHyphen/>
        <w:t>кона нашего Господа о субботе, где нет ни слова о «почтен</w:t>
        <w:softHyphen/>
        <w:t>ном» солнце, а говорится о поклонении Создателю солнца.</w:t>
      </w:r>
    </w:p>
    <w:p>
      <w:pPr>
        <w:pStyle w:val="Normal"/>
        <w:spacing w:lineRule="auto" w:line="218"/>
        <w:ind w:firstLine="420"/>
        <w:rPr/>
      </w:pPr>
      <w:r>
        <w:rPr/>
        <w:t>Римская католическая церковь цитирует решения Лао-дикийского собора, который перенес «празднование с суббо</w:t>
        <w:softHyphen/>
        <w:t>ты на воскресенье». Обратите внимание на язык катехизиса:</w:t>
      </w:r>
    </w:p>
    <w:p>
      <w:pPr>
        <w:pStyle w:val="Normal"/>
        <w:ind w:firstLine="420"/>
        <w:rPr/>
      </w:pPr>
      <w:r>
        <w:rPr>
          <w:b/>
        </w:rPr>
        <w:t>«Вопрос:</w:t>
      </w:r>
      <w:r>
        <w:rPr/>
        <w:t xml:space="preserve"> Какой день является священным днем отдыха?</w:t>
      </w:r>
    </w:p>
    <w:p>
      <w:pPr>
        <w:pStyle w:val="Normal"/>
        <w:ind w:firstLine="420"/>
        <w:rPr/>
      </w:pPr>
      <w:r>
        <w:rPr>
          <w:b/>
        </w:rPr>
        <w:t>Ответ:</w:t>
      </w:r>
      <w:r>
        <w:rPr/>
        <w:t xml:space="preserve"> Суббота — священный день отдыха.</w:t>
      </w:r>
    </w:p>
    <w:p>
      <w:pPr>
        <w:pStyle w:val="Normal"/>
        <w:spacing w:lineRule="auto" w:line="218"/>
        <w:ind w:firstLine="420"/>
        <w:rPr/>
      </w:pPr>
      <w:r>
        <w:rPr>
          <w:b/>
        </w:rPr>
        <w:t>Вопрос:</w:t>
      </w:r>
      <w:r>
        <w:rPr/>
        <w:t xml:space="preserve"> Почему мы соблюдаем воскресенье вместо субботы?</w:t>
      </w:r>
    </w:p>
    <w:p>
      <w:pPr>
        <w:pStyle w:val="Normal"/>
        <w:spacing w:lineRule="auto" w:line="218"/>
        <w:ind w:firstLine="420"/>
        <w:rPr/>
      </w:pPr>
      <w:r>
        <w:rPr>
          <w:b/>
        </w:rPr>
        <w:t>Ответ:</w:t>
      </w:r>
      <w:r>
        <w:rPr/>
        <w:t xml:space="preserve"> Мы соблюдаем воскресенье вместо субботы, потому что католическая церковь на Лаодикийском собо</w:t>
        <w:softHyphen/>
        <w:t>ре (336 г. по Р. Хр.) перенесла празднование с субботы на воскресенье»</w:t>
      </w:r>
      <w:r>
        <w:rPr>
          <w:lang w:val="en-US"/>
        </w:rPr>
        <w:t xml:space="preserve"> (Rev. Peter Geiermann,</w:t>
      </w:r>
      <w:r>
        <w:rPr/>
        <w:t xml:space="preserve"> С.</w:t>
      </w:r>
      <w:r>
        <w:rPr>
          <w:lang w:val="en-US"/>
        </w:rPr>
        <w:t xml:space="preserve"> SS. R., The Convert's Catechism of Catholic Doctrine, p.</w:t>
      </w:r>
      <w:r>
        <w:rPr/>
        <w:t xml:space="preserve"> 50, 2nd</w:t>
      </w:r>
      <w:r>
        <w:rPr>
          <w:lang w:val="en-US"/>
        </w:rPr>
        <w:t xml:space="preserve"> edition,</w:t>
      </w:r>
      <w:r>
        <w:rPr/>
        <w:t xml:space="preserve"> 1910).</w:t>
      </w:r>
    </w:p>
    <w:p>
      <w:pPr>
        <w:pStyle w:val="Normal"/>
        <w:spacing w:lineRule="auto" w:line="218"/>
        <w:ind w:firstLine="420"/>
        <w:rPr/>
      </w:pPr>
      <w:r>
        <w:rPr/>
        <w:t>Константин издал, по меньшей мере, шесть декретов, касающихся вопроса о соблюдении воскресенья. Начиная</w:t>
      </w:r>
    </w:p>
    <w:p>
      <w:pPr>
        <w:sectPr>
          <w:headerReference w:type="default" r:id="rId34"/>
          <w:type w:val="nextPage"/>
          <w:pgSz w:w="11906" w:h="16820"/>
          <w:pgMar w:left="1440" w:right="5080" w:gutter="0" w:header="720" w:top="1440" w:footer="0" w:bottom="720"/>
          <w:pgNumType w:fmt="decimal"/>
          <w:formProt w:val="false"/>
          <w:textDirection w:val="lrTb"/>
          <w:docGrid w:type="default" w:linePitch="360" w:charSpace="0"/>
        </w:sectPr>
        <w:pStyle w:val="Normal"/>
        <w:spacing w:lineRule="auto" w:line="218"/>
        <w:rPr/>
      </w:pPr>
      <w:r>
        <w:rPr/>
      </w:r>
    </w:p>
    <w:p>
      <w:pPr>
        <w:pStyle w:val="Normal"/>
        <w:spacing w:lineRule="auto" w:line="218"/>
        <w:rPr/>
      </w:pPr>
      <w:r>
        <w:rPr/>
        <w:t>с этого времени и императоры, и папы издали несколько законов, и целью каждого из них было закрепить соблюде</w:t>
        <w:softHyphen/>
        <w:t xml:space="preserve">ние воскресенья. И все же, несмотря на эти законы, истина о субботе оставалась жить </w:t>
      </w:r>
      <w:r>
        <w:rPr>
          <w:i/>
        </w:rPr>
        <w:t>в</w:t>
      </w:r>
      <w:r>
        <w:rPr/>
        <w:t xml:space="preserve"> средние века благодаря лю</w:t>
        <w:softHyphen/>
        <w:t>дям, верным Богу, которые не позволили поколебать их сознание.</w:t>
      </w:r>
    </w:p>
    <w:p>
      <w:pPr>
        <w:pStyle w:val="Normal"/>
        <w:spacing w:lineRule="auto" w:line="218"/>
        <w:rPr/>
      </w:pPr>
      <w:r>
        <w:rPr/>
        <w:t>Реформация, которая придавала особое значение Биб</w:t>
        <w:softHyphen/>
        <w:t>лии и только Библии, способствовала появлению духовных исполинов, соблюдающих субботу.</w:t>
      </w:r>
    </w:p>
    <w:p>
      <w:pPr>
        <w:pStyle w:val="Normal"/>
        <w:spacing w:lineRule="auto" w:line="218"/>
        <w:rPr/>
      </w:pPr>
      <w:r>
        <w:rPr/>
        <w:t>Эндрю Фишер, католический священник, глубоко об</w:t>
        <w:softHyphen/>
        <w:t>думывал свое решение соблюдать субботу. Он доказывал, что заповедь о субботе не была частью церемониального за</w:t>
        <w:softHyphen/>
        <w:t>кона, поскольку она была учреждена при создании мира до появления системы освящения. Цитируя Матфея 5:17, 18, он показал, что Иисус отказался даже на йоту отступить от закона. Ссылаясь на Иакова 2:10—12, он продемонстриро</w:t>
        <w:softHyphen/>
        <w:t>вал, что ученики Его также не изменяли субботу. Он смело указал на католическую церковь как на источник отступни</w:t>
        <w:softHyphen/>
        <w:t>чества. Почитание воскресенья, полагал он, явилось следст</w:t>
        <w:softHyphen/>
        <w:t xml:space="preserve">вием исполнения папского повеления — «изменить времена и закон», как предсказывал пророк Даниил </w:t>
      </w:r>
      <w:r>
        <w:rPr>
          <w:i/>
        </w:rPr>
        <w:t>(7:25).</w:t>
      </w:r>
      <w:r>
        <w:rPr/>
        <w:t xml:space="preserve"> В резуль</w:t>
        <w:softHyphen/>
        <w:t>тате Фишер поплатился жизнью за это. В 1529 году мистер и миссис Фишеры были приговорены к смерти.</w:t>
      </w:r>
    </w:p>
    <w:p>
      <w:pPr>
        <w:pStyle w:val="Normal"/>
        <w:spacing w:lineRule="auto" w:line="218"/>
        <w:rPr/>
      </w:pPr>
      <w:r>
        <w:rPr/>
        <w:t>Как мы узнали выше, протестантские реформаторы так</w:t>
        <w:softHyphen/>
        <w:t>же комментировали этот факт — изменение освященного Бо</w:t>
        <w:softHyphen/>
        <w:t>гом дня. В шестнадцатом веке старый коллега Лютера Анд-реас Карлштадт принял субботу. В 1524 году, через два года после разрыва с Лютером, он написал свой основной трак</w:t>
        <w:softHyphen/>
        <w:t>тат под названием «Относительно субботы и заповеданных священных дней». Лютер довольно интересно отреагировал на трактат Карлштадта о субботе: «Да, если Карлштадт на</w:t>
        <w:softHyphen/>
        <w:t>писал о священном дне отдыха, тогда, значит, воскресенье можно забыть, а субботу, священный библейский день, празд</w:t>
        <w:softHyphen/>
        <w:t>новать»</w:t>
      </w:r>
      <w:r>
        <w:rPr>
          <w:lang w:val="en-US"/>
        </w:rPr>
        <w:t xml:space="preserve"> (Sabbath in Scripture and History, Review and Herald Publishing Association,</w:t>
      </w:r>
      <w:r>
        <w:rPr/>
        <w:t xml:space="preserve"> 1982,</w:t>
      </w:r>
      <w:r>
        <w:rPr>
          <w:lang w:val="en-US"/>
        </w:rPr>
        <w:t xml:space="preserve"> p.</w:t>
      </w:r>
      <w:r>
        <w:rPr/>
        <w:t xml:space="preserve"> 217).</w:t>
      </w:r>
    </w:p>
    <w:p>
      <w:pPr>
        <w:pStyle w:val="Normal"/>
        <w:spacing w:lineRule="auto" w:line="218"/>
        <w:rPr/>
      </w:pPr>
      <w:r>
        <w:rPr/>
        <w:t>В своей знаменитой Аугсбургской исповеди Лютер на</w:t>
        <w:softHyphen/>
        <w:t>чертал пером это важное утверждение, показав тем самым значение обсуждения таких важных вопросов: «Оказыва</w:t>
        <w:softHyphen/>
        <w:t>ется, перенесение католиками субботы на воскресенье про</w:t>
        <w:softHyphen/>
        <w:t>тиворечит Декалогу. Вряд ли найдешь пример большего хвастовства, чем изменение субботы. Велики, они говорят, власть и могущество церкви, если она обходится без одной из Десяти Заповедей»</w:t>
      </w:r>
      <w:r>
        <w:rPr>
          <w:lang w:val="en-US"/>
        </w:rPr>
        <w:t xml:space="preserve"> (Luther, Your Augsburg Confession, </w:t>
      </w:r>
      <w:r>
        <w:rPr/>
        <w:t>цитируется по:</w:t>
      </w:r>
      <w:r>
        <w:rPr>
          <w:lang w:val="en-US"/>
        </w:rPr>
        <w:t xml:space="preserve"> The Creeds of Christendom, Philip Schaff, Vol. </w:t>
      </w:r>
      <w:r>
        <w:rPr/>
        <w:t>3,</w:t>
      </w:r>
      <w:r>
        <w:rPr>
          <w:lang w:val="en-US"/>
        </w:rPr>
        <w:t xml:space="preserve"> p.</w:t>
      </w:r>
      <w:r>
        <w:rPr/>
        <w:t xml:space="preserve"> 64).</w:t>
      </w:r>
    </w:p>
    <w:p>
      <w:pPr>
        <w:pStyle w:val="Normal"/>
        <w:spacing w:lineRule="auto" w:line="218"/>
        <w:rPr/>
      </w:pPr>
      <w:r>
        <w:rPr/>
        <w:t>Во время суда над Лютером архиепископ Реггио ис</w:t>
        <w:softHyphen/>
        <w:t>пользовал знаменитого д-ра Эка, чтобы сделать вызов Люте</w:t>
        <w:softHyphen/>
        <w:t>ру, изданный труд которого был направлен на обсуждение авторитетов церкви. Основными вопросами были следую</w:t>
        <w:softHyphen/>
        <w:t>щие: «Является ли голос Бога, говорящего через Библию, верховнее голоса Бога, говорящего через церковь? Кто яв</w:t>
        <w:softHyphen/>
        <w:t>ляется наивысшим авторитетом? Каково последнее слово суда? Если есть противоречие между Библией и церковью, на что можно положиться?»</w:t>
      </w:r>
    </w:p>
    <w:p>
      <w:pPr>
        <w:pStyle w:val="Normal"/>
        <w:spacing w:lineRule="auto" w:line="218"/>
        <w:rPr/>
      </w:pPr>
      <w:r>
        <w:rPr/>
        <w:t>Баталия длилась несколько дней. Наконец д-р Эк ис</w:t>
        <w:softHyphen/>
        <w:t>пользовал свой последний аргумент. Так как церковь пере</w:t>
        <w:softHyphen/>
        <w:t>несла субботу на воскрес&amp;нье, авторитет церкви выше ав</w:t>
        <w:softHyphen/>
        <w:t>торитета Библии, заявил он. Принимая воскресенье, про</w:t>
        <w:softHyphen/>
        <w:t>тестанты признают авторитет католической церкви. Аргу</w:t>
        <w:softHyphen/>
        <w:t>менты Эка вернули волну приверженцев Реформации в ло</w:t>
        <w:softHyphen/>
        <w:t>но католической церкви.</w:t>
      </w:r>
    </w:p>
    <w:p>
      <w:pPr>
        <w:pStyle w:val="Normal"/>
        <w:spacing w:lineRule="auto" w:line="218"/>
        <w:rPr/>
      </w:pPr>
      <w:r>
        <w:rPr/>
        <w:t>Здесь уместно ответить на следующие вопросы: имела ли право изменять закон католическая церковь? Стоит ли церковь выше Библии? Кто высший авторитет?</w:t>
      </w:r>
    </w:p>
    <w:p>
      <w:pPr>
        <w:pStyle w:val="Normal"/>
        <w:spacing w:lineRule="auto" w:line="218"/>
        <w:rPr/>
      </w:pPr>
      <w:r>
        <w:rPr/>
        <w:t>Если вы внимательно прочитаете утверждения священ</w:t>
        <w:softHyphen/>
        <w:t>ников различных вероисповеданий, которые приводятся ни</w:t>
        <w:softHyphen/>
        <w:t>же, вы сможете сами ответить на эти вопросы.</w:t>
      </w:r>
    </w:p>
    <w:p>
      <w:pPr>
        <w:pStyle w:val="FR4"/>
        <w:numPr>
          <w:ilvl w:val="0"/>
          <w:numId w:val="0"/>
        </w:numPr>
        <w:outlineLvl w:val="0"/>
        <w:rPr/>
      </w:pPr>
      <w:r>
        <w:rPr/>
        <w:t>Свидетельства католиков</w:t>
      </w:r>
    </w:p>
    <w:p>
      <w:pPr>
        <w:pStyle w:val="Normal"/>
        <w:spacing w:lineRule="auto" w:line="218"/>
        <w:ind w:firstLine="440"/>
        <w:rPr/>
      </w:pPr>
      <w:r>
        <w:rPr/>
        <w:t>Священники римской католической, церкви призна</w:t>
        <w:softHyphen/>
        <w:t>ют перенесение освященного дня субботы на воскресенье, а именно: ведущие католические авторитеты открыто по</w:t>
        <w:softHyphen/>
        <w:t>лагают, что данное изменение — это свидетельство церков</w:t>
        <w:softHyphen/>
        <w:t>ной власти. Показательным является следующее утвержде</w:t>
        <w:softHyphen/>
        <w:t>ние: «Соблюдение воскресенья протестантами — это уступ</w:t>
        <w:softHyphen/>
        <w:t>ка, которую они платят вопреки себе авторитету католиче</w:t>
        <w:softHyphen/>
        <w:t>ской церкви»</w:t>
      </w:r>
      <w:r>
        <w:rPr>
          <w:lang w:val="en-US"/>
        </w:rPr>
        <w:t xml:space="preserve"> (Plain Talk About Protestantism, by Father Segur, p.</w:t>
      </w:r>
      <w:r>
        <w:rPr/>
        <w:t xml:space="preserve"> 213).</w:t>
      </w:r>
    </w:p>
    <w:p>
      <w:pPr>
        <w:sectPr>
          <w:headerReference w:type="default" r:id="rId35"/>
          <w:type w:val="nextPage"/>
          <w:pgSz w:w="11906" w:h="16820"/>
          <w:pgMar w:left="1440" w:right="5100" w:gutter="0" w:header="720" w:top="1440" w:footer="0" w:bottom="720"/>
          <w:pgNumType w:fmt="decimal"/>
          <w:formProt w:val="false"/>
          <w:textDirection w:val="lrTb"/>
          <w:docGrid w:type="default" w:linePitch="360" w:charSpace="0"/>
        </w:sectPr>
        <w:pStyle w:val="Normal"/>
        <w:spacing w:lineRule="auto" w:line="218"/>
        <w:rPr/>
      </w:pPr>
      <w:r>
        <w:rPr/>
      </w:r>
    </w:p>
    <w:p>
      <w:pPr>
        <w:pStyle w:val="Normal"/>
        <w:spacing w:lineRule="auto" w:line="218"/>
        <w:rPr/>
      </w:pPr>
      <w:r>
        <w:rPr/>
        <w:t>Обратите внимание на следующие замечания: «Если для вас Библия — авторитет для соблюдения дня, вы не най</w:t>
        <w:softHyphen/>
        <w:t>дете в ней этого. Хорошо напомнить пресвитерианцам, ме</w:t>
        <w:softHyphen/>
        <w:t>тодистам, баптистам и всем другим христианам, стоящим вне Матери-Церкви, что Библия не поддерживает их в во</w:t>
        <w:softHyphen/>
        <w:t>просе соблюдения воскресенья. Адвентисты седьмого дня — единственные, кто правильно понимает выражение "священ</w:t>
        <w:softHyphen/>
        <w:t>ный день покоя", так как они соблюдают седьмой день, а не первый как день отдыха»</w:t>
      </w:r>
      <w:r>
        <w:rPr>
          <w:lang w:val="en-US"/>
        </w:rPr>
        <w:t xml:space="preserve"> (Clifton Tracts, Vol.</w:t>
      </w:r>
      <w:r>
        <w:rPr/>
        <w:t xml:space="preserve"> IV, р. 15).</w:t>
      </w:r>
    </w:p>
    <w:p>
      <w:pPr>
        <w:pStyle w:val="Normal"/>
        <w:spacing w:lineRule="auto" w:line="218"/>
        <w:rPr/>
      </w:pPr>
      <w:r>
        <w:rPr/>
        <w:t xml:space="preserve">«Протестантизм, отказываясь от авторитета церкви, не имеет никаких оснований на ее теорию воскресенья и логически должен соблюдать субботу вместе с евреями» </w:t>
      </w:r>
      <w:r>
        <w:rPr>
          <w:lang w:val="en-US"/>
        </w:rPr>
        <w:t>(American Catholic Quarterly Review, Jan.</w:t>
      </w:r>
      <w:r>
        <w:rPr/>
        <w:t xml:space="preserve"> 1883).</w:t>
      </w:r>
    </w:p>
    <w:p>
      <w:pPr>
        <w:pStyle w:val="Normal"/>
        <w:spacing w:lineRule="auto" w:line="218"/>
        <w:rPr/>
      </w:pPr>
      <w:r>
        <w:rPr/>
        <w:t>«Сейчас каждый школьник знает, что освященный день — это суббота. И все же, за исключением адвентистов седьмого дня, все протестанты соблюдают воскресенье вме</w:t>
        <w:softHyphen/>
        <w:t>сто субботы, потому что католическая церковь провела в жизнь это изменение в первые века христианства»</w:t>
      </w:r>
      <w:r>
        <w:rPr>
          <w:lang w:val="en-US"/>
        </w:rPr>
        <w:t xml:space="preserve"> (Father Gerritsma, in the Winnipeg (Manitoba) Free Press, April</w:t>
      </w:r>
      <w:r>
        <w:rPr/>
        <w:t xml:space="preserve"> 21, 1884).</w:t>
      </w:r>
    </w:p>
    <w:p>
      <w:pPr>
        <w:pStyle w:val="Normal"/>
        <w:spacing w:lineRule="auto" w:line="218"/>
        <w:rPr/>
      </w:pPr>
      <w:r>
        <w:rPr/>
        <w:t>Папство открыто принимает перенос субботы, седь</w:t>
        <w:softHyphen/>
        <w:t>мого дня, на воскресенье, первый день недели, и провозгла</w:t>
        <w:softHyphen/>
        <w:t>шает это изменение, демонстрируя свой духовный автори</w:t>
        <w:softHyphen/>
        <w:t>тет. Один писатель заметил: «Католическая церковь более чем за одну тысячу лет до появления протестантизма, бла</w:t>
        <w:softHyphen/>
        <w:t>годаря своей священной миссии, изменила день с субботы на воскресенье»</w:t>
      </w:r>
      <w:r>
        <w:rPr>
          <w:lang w:val="en-US"/>
        </w:rPr>
        <w:t xml:space="preserve"> (Catholic Mirror, Sept.</w:t>
      </w:r>
      <w:r>
        <w:rPr/>
        <w:t xml:space="preserve"> 1893).</w:t>
      </w:r>
    </w:p>
    <w:p>
      <w:pPr>
        <w:pStyle w:val="Normal"/>
        <w:spacing w:lineRule="auto" w:line="218"/>
        <w:rPr/>
      </w:pPr>
      <w:r>
        <w:rPr/>
        <w:t>Другие католические авторы так комментируют протес</w:t>
        <w:softHyphen/>
        <w:t>тантскую позицию относительно изменения субботы: «Ты — протестант и заявляешь, что ты следуешь только Библии, и все же ты идешь против Библии и соблюдаешь другой день вместо субботы. Заповедь почитать священный седьмой день — это одна из Десяти Заповедей. Кто дал тебе право нарушать четвертую заповедь?»</w:t>
      </w:r>
      <w:r>
        <w:rPr>
          <w:lang w:val="en-US"/>
        </w:rPr>
        <w:t xml:space="preserve"> (Library of Christian Doctrine, p.</w:t>
      </w:r>
      <w:r>
        <w:rPr/>
        <w:t xml:space="preserve"> 3).</w:t>
      </w:r>
    </w:p>
    <w:p>
      <w:pPr>
        <w:pStyle w:val="Normal"/>
        <w:spacing w:lineRule="auto" w:line="218"/>
        <w:rPr/>
      </w:pPr>
      <w:r>
        <w:rPr/>
        <w:t>«Протестанты не руководствуются Священным Писа</w:t>
        <w:softHyphen/>
        <w:t>нием в определении своего дня отдыха, они упразднили со</w:t>
        <w:softHyphen/>
        <w:t>блюдение субботы, не учитывая Священное Писание, и за</w:t>
        <w:softHyphen/>
        <w:t>менили его воскресеньем без полномочий Священного Пи</w:t>
        <w:softHyphen/>
        <w:t>сания, следовательно, для всего этого у них есть только авторитет традиции»</w:t>
      </w:r>
      <w:r>
        <w:rPr>
          <w:lang w:val="en-US"/>
        </w:rPr>
        <w:t xml:space="preserve"> (Keenan's Doctrinal Catechism, p.</w:t>
      </w:r>
      <w:r>
        <w:rPr/>
        <w:t xml:space="preserve"> 354).</w:t>
      </w:r>
    </w:p>
    <w:p>
      <w:pPr>
        <w:pStyle w:val="Normal"/>
        <w:spacing w:lineRule="auto" w:line="218"/>
        <w:rPr/>
      </w:pPr>
      <w:r>
        <w:rPr/>
        <w:t>«Если Библия — единственное руководство для хри</w:t>
        <w:softHyphen/>
        <w:t>стиан, тогда адвентисты седьмого дня правы, соблюдая суб</w:t>
        <w:softHyphen/>
        <w:t>боту вместе с евреями. Не странно ли, что те [протестан</w:t>
        <w:softHyphen/>
        <w:t>ты], кто делает Библию своим единственным учителем, сле</w:t>
        <w:softHyphen/>
        <w:t>дуют в этом вопросе Церкви?»</w:t>
      </w:r>
      <w:r>
        <w:rPr>
          <w:lang w:val="en-US"/>
        </w:rPr>
        <w:t xml:space="preserve"> (The Question Box, by Father Conway, p.</w:t>
      </w:r>
      <w:r>
        <w:rPr/>
        <w:t xml:space="preserve"> 179).</w:t>
      </w:r>
    </w:p>
    <w:p>
      <w:pPr>
        <w:pStyle w:val="Normal"/>
        <w:spacing w:lineRule="auto" w:line="218"/>
        <w:rPr/>
      </w:pPr>
      <w:r>
        <w:rPr/>
        <w:t>«Разум и здравый смысл требуют принятия той или иной альтернативы: либо протестантизм и почитание суббо</w:t>
        <w:softHyphen/>
        <w:t>ты, либо католицизм и соблюдение воскресенья. Компромисс невозможен»</w:t>
      </w:r>
      <w:r>
        <w:rPr>
          <w:lang w:val="en-US"/>
        </w:rPr>
        <w:t xml:space="preserve"> (American Catholic Quarterly Review, Jan.,</w:t>
      </w:r>
      <w:r>
        <w:rPr/>
        <w:t xml:space="preserve"> 1883).</w:t>
      </w:r>
    </w:p>
    <w:p>
      <w:pPr>
        <w:pStyle w:val="FR4"/>
        <w:numPr>
          <w:ilvl w:val="0"/>
          <w:numId w:val="0"/>
        </w:numPr>
        <w:outlineLvl w:val="0"/>
        <w:rPr/>
      </w:pPr>
      <w:r>
        <w:rPr/>
        <w:t>Свидетельства Баптистов</w:t>
      </w:r>
    </w:p>
    <w:p>
      <w:pPr>
        <w:pStyle w:val="Normal"/>
        <w:spacing w:lineRule="auto" w:line="218"/>
        <w:ind w:firstLine="420"/>
        <w:rPr/>
      </w:pPr>
      <w:r>
        <w:rPr/>
        <w:t>«Была и есть Божья заповедь — соблюдать священный день отдыха. Но этот день не воскресенье. Следует сказать, и даже с некоторым триумфом, что освященный день перене</w:t>
        <w:softHyphen/>
        <w:t>сен с седьмого дня на первый день недели со всеми обязан</w:t>
        <w:softHyphen/>
        <w:t>ностями, привилегиями и санкциями. Честно желая полу</w:t>
        <w:softHyphen/>
        <w:t>чить информацию по этому вопросу, который я изучал мно</w:t>
        <w:softHyphen/>
        <w:t>гие годы, я спрашиваю: где можно найти запись этой сдел</w:t>
        <w:softHyphen/>
        <w:t>ки? Этого нет в Новом Завете, нет письменного свидетельст</w:t>
        <w:softHyphen/>
        <w:t>ва, позволяющего изменить изначально данную субботу с седьмого на первый день недели».</w:t>
      </w:r>
    </w:p>
    <w:p>
      <w:pPr>
        <w:pStyle w:val="Normal"/>
        <w:spacing w:lineRule="auto" w:line="218"/>
        <w:ind w:firstLine="420"/>
        <w:rPr/>
      </w:pPr>
      <w:r>
        <w:rPr/>
        <w:t>«Я хочу сказать, что вопрос о субботе — это самый трудный и самый запутанный вопрос, связанный с христи</w:t>
        <w:softHyphen/>
        <w:t>анскими установлениями, который в настоящее время при</w:t>
        <w:softHyphen/>
        <w:t>влекает внимание многих христиан; единственным основа</w:t>
        <w:softHyphen/>
        <w:t>нием, что это не самый тревожный элемент в христиан</w:t>
        <w:softHyphen/>
        <w:t>ской мысли и религиозных дискуссиях, является то, что христианский мир решил довольствоваться убеждением, что переход был предпринят на заре христианской истории».</w:t>
      </w:r>
    </w:p>
    <w:p>
      <w:pPr>
        <w:pStyle w:val="Normal"/>
        <w:spacing w:lineRule="auto" w:line="218"/>
        <w:ind w:firstLine="420"/>
        <w:rPr/>
      </w:pPr>
      <w:r>
        <w:rPr/>
        <w:t>«Мне кажется необъяснимым, что Иисус за три года отношений со Своими учениками, часто разговаривая с ними о субботе как о дне покоя, обсуждая разные аспекты этого вопроса, освобождая его от ложных толкований, ни</w:t>
        <w:softHyphen/>
        <w:t>когда не упоминал о каких бы то ни было изменениях этого дня; об этом ничего не говорилось также в течение 40 дней после Его воскресения; не упомянул об этом и Святой Дух, Которому, насколько нам известно, полага</w:t>
        <w:softHyphen/>
        <w:t>лось доводить до их сведения все, что Он им говорил;</w:t>
      </w:r>
    </w:p>
    <w:p>
      <w:pPr>
        <w:sectPr>
          <w:headerReference w:type="default" r:id="rId36"/>
          <w:type w:val="nextPage"/>
          <w:pgSz w:w="11906" w:h="16820"/>
          <w:pgMar w:left="1440" w:right="5120" w:gutter="0" w:header="720" w:top="1440" w:footer="0" w:bottom="720"/>
          <w:pgNumType w:fmt="decimal"/>
          <w:formProt w:val="false"/>
          <w:textDirection w:val="lrTb"/>
          <w:docGrid w:type="default" w:linePitch="360" w:charSpace="0"/>
        </w:sectPr>
        <w:pStyle w:val="Normal"/>
        <w:spacing w:lineRule="auto" w:line="218"/>
        <w:rPr/>
      </w:pPr>
      <w:r>
        <w:rPr/>
      </w:r>
    </w:p>
    <w:p>
      <w:pPr>
        <w:pStyle w:val="Normal"/>
        <w:spacing w:lineRule="auto" w:line="218"/>
        <w:rPr/>
      </w:pPr>
      <w:r>
        <w:rPr/>
        <w:t>никогда не касались этого вопроса и вдохновленные апо</w:t>
        <w:softHyphen/>
        <w:t>столы, проповедуя Евангелие, основывая церкви, настав</w:t>
        <w:softHyphen/>
        <w:t>ляя и просвещая тех, кто участвует в богослужениях».</w:t>
      </w:r>
    </w:p>
    <w:p>
      <w:pPr>
        <w:pStyle w:val="Normal"/>
        <w:spacing w:lineRule="auto" w:line="218"/>
        <w:ind w:firstLine="440"/>
        <w:rPr/>
      </w:pPr>
      <w:r>
        <w:rPr/>
        <w:t>«Конечно, я хорошо знаю, что воскресенье вошло в раннюю христианскую историю как религиозный день, так нас учат христианские отцы и другие источники. Но, к со</w:t>
        <w:softHyphen/>
        <w:t>жалению, это отмечено печатью язычества и названо име</w:t>
        <w:softHyphen/>
        <w:t>нем бога солнца, когда оно было принято, санкционирова</w:t>
        <w:softHyphen/>
        <w:t>но папскими отступниками и передано как священное на</w:t>
        <w:softHyphen/>
        <w:t>следие протестантизму!»</w:t>
      </w:r>
      <w:r>
        <w:rPr>
          <w:lang w:val="en-US"/>
        </w:rPr>
        <w:t xml:space="preserve"> (Dr. Edward T. Hiscox,</w:t>
      </w:r>
      <w:r>
        <w:rPr/>
        <w:t xml:space="preserve"> автор</w:t>
      </w:r>
      <w:r>
        <w:rPr>
          <w:lang w:val="en-US"/>
        </w:rPr>
        <w:t xml:space="preserve"> The Baptist Manual,</w:t>
      </w:r>
      <w:r>
        <w:rPr/>
        <w:t xml:space="preserve"> цитируется по:</w:t>
      </w:r>
      <w:r>
        <w:rPr>
          <w:lang w:val="en-US"/>
        </w:rPr>
        <w:t xml:space="preserve"> The New York Examiner,Nov. </w:t>
      </w:r>
      <w:r>
        <w:rPr/>
        <w:t>16, 1890).</w:t>
      </w:r>
    </w:p>
    <w:p>
      <w:pPr>
        <w:pStyle w:val="FR4"/>
        <w:numPr>
          <w:ilvl w:val="0"/>
          <w:numId w:val="0"/>
        </w:numPr>
        <w:outlineLvl w:val="0"/>
        <w:rPr/>
      </w:pPr>
      <w:r>
        <w:rPr/>
        <w:t>Свидетельство методистов</w:t>
      </w:r>
    </w:p>
    <w:p>
      <w:pPr>
        <w:pStyle w:val="Normal"/>
        <w:spacing w:lineRule="auto" w:line="218"/>
        <w:ind w:firstLine="440"/>
        <w:rPr/>
      </w:pPr>
      <w:r>
        <w:rPr/>
        <w:t>«Верно, что нет положительной команды для появления баптизма... как нет ее и для соблюдения священного первого дня недели»</w:t>
      </w:r>
      <w:r>
        <w:rPr>
          <w:lang w:val="en-US"/>
        </w:rPr>
        <w:t xml:space="preserve"> (Dr. Binney, M. E. Theological Compendium, p.</w:t>
      </w:r>
      <w:r>
        <w:rPr/>
        <w:t xml:space="preserve"> 103).</w:t>
      </w:r>
    </w:p>
    <w:p>
      <w:pPr>
        <w:pStyle w:val="FR4"/>
        <w:numPr>
          <w:ilvl w:val="0"/>
          <w:numId w:val="0"/>
        </w:numPr>
        <w:outlineLvl w:val="0"/>
        <w:rPr/>
      </w:pPr>
      <w:r>
        <w:rPr/>
        <w:t>Свидетельство конгрегационалистов</w:t>
      </w:r>
    </w:p>
    <w:p>
      <w:pPr>
        <w:pStyle w:val="Normal"/>
        <w:spacing w:lineRule="auto" w:line="218"/>
        <w:rPr/>
      </w:pPr>
      <w:r>
        <w:rPr/>
        <w:t>«Совершенно ясно, что, как бы мы строго или благо</w:t>
        <w:softHyphen/>
        <w:t>честиво ни проводили воскресенье, мы не соблюдаем свя</w:t>
        <w:softHyphen/>
        <w:t>той день... Священный день покоя основывается на специ</w:t>
        <w:softHyphen/>
        <w:t>альной священной заповеди. Однако нет такой заповеди для соблюдения воскресенья... В Новом Завете не содер</w:t>
        <w:softHyphen/>
        <w:t>жится ни единого предложения, позволяющего предполо</w:t>
        <w:softHyphen/>
        <w:t>жить, что мы навлекаем на себя наказание, нарушая пред</w:t>
        <w:softHyphen/>
        <w:t>полагаемую священность воскресенья»</w:t>
      </w:r>
      <w:r>
        <w:rPr>
          <w:lang w:val="en-US"/>
        </w:rPr>
        <w:t xml:space="preserve"> (The Ten Command</w:t>
        <w:softHyphen/>
        <w:t>ments, R. W. Dale, D. D.).</w:t>
      </w:r>
    </w:p>
    <w:p>
      <w:pPr>
        <w:pStyle w:val="FR4"/>
        <w:numPr>
          <w:ilvl w:val="0"/>
          <w:numId w:val="0"/>
        </w:numPr>
        <w:outlineLvl w:val="0"/>
        <w:rPr/>
      </w:pPr>
      <w:r>
        <w:rPr/>
        <w:t>Свидетельства пресвитериан</w:t>
      </w:r>
    </w:p>
    <w:p>
      <w:pPr>
        <w:pStyle w:val="Normal"/>
        <w:spacing w:lineRule="auto" w:line="218"/>
        <w:ind w:left="40" w:hanging="0"/>
        <w:rPr/>
      </w:pPr>
      <w:r>
        <w:rPr/>
        <w:t>«Христианского священного дня отдыха (воскресенья) нет в Священном Писании, и в ранней Церкви он не назы</w:t>
        <w:softHyphen/>
        <w:t>вался священным днем отдохновения»</w:t>
      </w:r>
      <w:r>
        <w:rPr>
          <w:lang w:val="en-US"/>
        </w:rPr>
        <w:t xml:space="preserve"> (Dwight's Theology, Vol.</w:t>
      </w:r>
      <w:r>
        <w:rPr/>
        <w:t xml:space="preserve"> IV, р. 401).</w:t>
      </w:r>
    </w:p>
    <w:p>
      <w:pPr>
        <w:pStyle w:val="Normal"/>
        <w:spacing w:lineRule="auto" w:line="218"/>
        <w:ind w:left="40" w:hanging="0"/>
        <w:rPr/>
      </w:pPr>
      <w:r>
        <w:rPr/>
        <w:t>«Бог ввел святой день при создании человека, выделив для этой цели седьмой день, и повелел человеческой расе соблюдать его как всеобщее и вечное моральное обязательст</w:t>
        <w:softHyphen/>
        <w:t>во»</w:t>
      </w:r>
      <w:r>
        <w:rPr>
          <w:lang w:val="en-US"/>
        </w:rPr>
        <w:t xml:space="preserve"> (Dr. Archibald Hodges, in Tract No.</w:t>
      </w:r>
      <w:r>
        <w:rPr/>
        <w:t xml:space="preserve"> 175</w:t>
      </w:r>
      <w:r>
        <w:rPr>
          <w:lang w:val="en-US"/>
        </w:rPr>
        <w:t xml:space="preserve"> of the Presbyterian Board of Publication).</w:t>
      </w:r>
    </w:p>
    <w:p>
      <w:pPr>
        <w:pStyle w:val="FR4"/>
        <w:numPr>
          <w:ilvl w:val="0"/>
          <w:numId w:val="0"/>
        </w:numPr>
        <w:outlineLvl w:val="0"/>
        <w:rPr/>
      </w:pPr>
      <w:r>
        <w:rPr/>
        <w:t>Англиканская церковь</w:t>
      </w:r>
    </w:p>
    <w:p>
      <w:pPr>
        <w:pStyle w:val="Normal"/>
        <w:spacing w:lineRule="auto" w:line="218"/>
        <w:rPr/>
      </w:pPr>
      <w:r>
        <w:rPr/>
        <w:t>«Седьмой день недели уже своим названием свиде</w:t>
        <w:softHyphen/>
        <w:t>тельствует об обязательстве религиозного соблюдения его, но эта прерогатива была перенесена на первый день без указаний на то Священного Писания»</w:t>
      </w:r>
      <w:r>
        <w:rPr>
          <w:lang w:val="en-US"/>
        </w:rPr>
        <w:t xml:space="preserve"> (William E. Gladstone in Later Gleanings, p.</w:t>
      </w:r>
      <w:r>
        <w:rPr/>
        <w:t xml:space="preserve"> 342).</w:t>
      </w:r>
    </w:p>
    <w:p>
      <w:pPr>
        <w:pStyle w:val="Normal"/>
        <w:spacing w:lineRule="auto" w:line="218"/>
        <w:rPr/>
      </w:pPr>
      <w:r>
        <w:rPr/>
        <w:t>«В Новом Завете нет ни слова, ни намека о прекраще</w:t>
        <w:softHyphen/>
        <w:t>нии работы в воскресенье... Соблюдение среды на первой не</w:t>
        <w:softHyphen/>
        <w:t>деле великого поста или великого поста в целом основыва</w:t>
        <w:softHyphen/>
        <w:t>ется на том же, что и соблюдение воскресенья»</w:t>
      </w:r>
      <w:r>
        <w:rPr>
          <w:lang w:val="en-US"/>
        </w:rPr>
        <w:t xml:space="preserve"> (Canon Eyton in</w:t>
      </w:r>
      <w:r>
        <w:rPr/>
        <w:t xml:space="preserve"> Теп</w:t>
      </w:r>
      <w:r>
        <w:rPr>
          <w:lang w:val="en-US"/>
        </w:rPr>
        <w:t xml:space="preserve"> Commandments, pp.</w:t>
      </w:r>
      <w:r>
        <w:rPr/>
        <w:t xml:space="preserve"> 62, 63, 65).</w:t>
      </w:r>
    </w:p>
    <w:p>
      <w:pPr>
        <w:pStyle w:val="FR4"/>
        <w:numPr>
          <w:ilvl w:val="0"/>
          <w:numId w:val="0"/>
        </w:numPr>
        <w:outlineLvl w:val="0"/>
        <w:rPr/>
      </w:pPr>
      <w:r>
        <w:rPr/>
        <w:t>Христианская церковь</w:t>
      </w:r>
    </w:p>
    <w:p>
      <w:pPr>
        <w:pStyle w:val="Normal"/>
        <w:spacing w:lineRule="auto" w:line="218"/>
        <w:ind w:firstLine="440"/>
        <w:rPr/>
      </w:pPr>
      <w:r>
        <w:rPr/>
        <w:t>«Я не верю, что воскресенье стали соблюдать вместо еврейской субботы или что день отдыха был перенесен с седьмого дня на первый день недели... Ни в одном из пред</w:t>
        <w:softHyphen/>
        <w:t>сказаний пророков нет свидетельства, что святой день был изменен и что воскресенье пришло на смену субботе... нет священного свидетельства, что святой день покоя бьш изме</w:t>
        <w:softHyphen/>
        <w:t>нен»</w:t>
      </w:r>
      <w:r>
        <w:rPr>
          <w:lang w:val="en-US"/>
        </w:rPr>
        <w:t xml:space="preserve"> (Alexander Campbell, Washington Reporter, Oct.</w:t>
      </w:r>
      <w:r>
        <w:rPr/>
        <w:t xml:space="preserve"> 8,1821).</w:t>
      </w:r>
    </w:p>
    <w:p>
      <w:pPr>
        <w:pStyle w:val="FR4"/>
        <w:numPr>
          <w:ilvl w:val="0"/>
          <w:numId w:val="0"/>
        </w:numPr>
        <w:outlineLvl w:val="0"/>
        <w:rPr/>
      </w:pPr>
      <w:r>
        <w:rPr/>
        <w:t>Заключение</w:t>
      </w:r>
    </w:p>
    <w:p>
      <w:pPr>
        <w:pStyle w:val="Normal"/>
        <w:spacing w:lineRule="auto" w:line="218"/>
        <w:rPr/>
      </w:pPr>
      <w:r>
        <w:rPr/>
        <w:t>Вы прочитали свидетельства. В разные века как исто</w:t>
        <w:softHyphen/>
        <w:t>рики, так и католические и протестантские авторы утвер</w:t>
        <w:softHyphen/>
        <w:t>ждают, что священный день богопоклонения был изменен в ранние века католической церковью. И в этом нет сомнения. Но настоящим предметом спора является не тот факт, что католическая церковь изменила день богопоклонения. На</w:t>
        <w:softHyphen/>
        <w:t>стоящий предмет спора — это больше чем спор о днях. Это спор о господстве.</w:t>
      </w:r>
    </w:p>
    <w:p>
      <w:pPr>
        <w:pStyle w:val="Normal"/>
        <w:spacing w:lineRule="auto" w:line="218"/>
        <w:rPr/>
      </w:pPr>
      <w:r>
        <w:rPr/>
        <w:t>Давным-давно мятежный ангел, свергнутый с неба после упорной борьбы, объявил, что нет необходимости в послуша</w:t>
        <w:softHyphen/>
        <w:t>нии Закону Божьему. Он назвал Закон Божий несправедли</w:t>
        <w:softHyphen/>
        <w:t>вым. «Какой в этом толк, — спрашивал он, — ограничить Адаму и Еве доступ к самому замечательному дереву в саду? В конце концов, дерево есть дерево, а фрукт есть фрукт. На са</w:t>
        <w:softHyphen/>
        <w:t>мом деле это не имеет значения!» Послушавшись его голоса, наши прародители ввергли этот мир в бунт против Бога.</w:t>
      </w:r>
    </w:p>
    <w:p>
      <w:pPr>
        <w:sectPr>
          <w:headerReference w:type="default" r:id="rId37"/>
          <w:type w:val="nextPage"/>
          <w:pgSz w:w="11906" w:h="16820"/>
          <w:pgMar w:left="1440" w:right="5060" w:gutter="0" w:header="720" w:top="1440" w:footer="0" w:bottom="720"/>
          <w:pgNumType w:fmt="decimal"/>
          <w:formProt w:val="false"/>
          <w:textDirection w:val="lrTb"/>
          <w:docGrid w:type="default" w:linePitch="360" w:charSpace="0"/>
        </w:sectPr>
        <w:pStyle w:val="Normal"/>
        <w:spacing w:lineRule="auto" w:line="218"/>
        <w:ind w:left="40" w:hanging="0"/>
        <w:rPr/>
      </w:pPr>
      <w:r>
        <w:rPr/>
      </w:r>
    </w:p>
    <w:p>
      <w:pPr>
        <w:pStyle w:val="Normal"/>
        <w:spacing w:lineRule="auto" w:line="218"/>
        <w:rPr/>
      </w:pPr>
      <w:r>
        <w:rPr/>
        <w:t>На первый взгляд может показаться, что вся пробле</w:t>
        <w:softHyphen/>
        <w:t>ма в Едемском саду сводилась к деревьям и фруктам, но на самом деле все было гораздо сложнее. Дело было в отно</w:t>
        <w:softHyphen/>
        <w:t>шениях, полных любви, между первыми людьми и Созда</w:t>
        <w:softHyphen/>
        <w:t>телем. Эта любовь предполагала для Адама и Евы полное доверие к Нему и бесспорное послушание Его Закону. И разрыв этих отношений с Господом привел наших праро</w:t>
        <w:softHyphen/>
        <w:t>дителей к нарушению Закона Божьего.</w:t>
      </w:r>
    </w:p>
    <w:p>
      <w:pPr>
        <w:pStyle w:val="Normal"/>
        <w:spacing w:lineRule="auto" w:line="218"/>
        <w:rPr/>
      </w:pPr>
      <w:r>
        <w:rPr/>
        <w:t>Вот так, мой друг, и сегодня. Речь идет о гораздо бо</w:t>
        <w:softHyphen/>
        <w:t>лее сложных вопросах, а не только о днях. Это вопрос о доверии. Это вопрос об отношениях с Богом.</w:t>
      </w:r>
    </w:p>
    <w:p>
      <w:pPr>
        <w:pStyle w:val="Normal"/>
        <w:spacing w:lineRule="auto" w:line="218"/>
        <w:ind w:firstLine="440"/>
        <w:rPr/>
      </w:pPr>
      <w:r>
        <w:rPr/>
        <w:t>Когда каждый из нас узнает больше о Боге, Его любовь заставит нас сделать Его главным в нашей жизни, а это зна</w:t>
        <w:softHyphen/>
        <w:t>чит — главнее друзей, главнее семьи и даже главнее нашей Церкви, как это было с Мартином Лютером.</w:t>
      </w:r>
    </w:p>
    <w:p>
      <w:pPr>
        <w:pStyle w:val="Normal"/>
        <w:spacing w:lineRule="auto" w:line="218"/>
        <w:ind w:firstLine="440"/>
        <w:rPr/>
      </w:pPr>
      <w:r>
        <w:rPr/>
        <w:t>Вы сами знаете, что Божий Дух побуждает вас принять решение. Пусть ваше решение будет взвешенным не только для этой жизни, но и для вечной жизни.</w:t>
      </w:r>
    </w:p>
    <w:p>
      <w:pPr>
        <w:pStyle w:val="Normal"/>
        <w:spacing w:lineRule="auto" w:line="218"/>
        <w:ind w:left="360" w:right="600" w:hanging="0"/>
        <w:rPr/>
      </w:pPr>
      <w:r>
        <w:rPr>
          <w:i/>
        </w:rPr>
        <w:t>Тогда Петр отвечая сказал Ему: вот, мы оставили все и последовали за Тобою;</w:t>
      </w:r>
      <w:r>
        <w:rPr/>
        <w:t xml:space="preserve"> </w:t>
      </w:r>
      <w:r>
        <w:rPr>
          <w:i/>
        </w:rPr>
        <w:t>что же будет нам? Иисус же сказал им:</w:t>
      </w:r>
      <w:r>
        <w:rPr/>
        <w:t xml:space="preserve"> </w:t>
      </w:r>
      <w:r>
        <w:rPr>
          <w:i/>
        </w:rPr>
        <w:t>истинно говорю вам, что вы, последовавшие за Мною, — в пакибытии, когда сядет Сын Человеческий на престоле славы Своей, ся</w:t>
        <w:softHyphen/>
        <w:t>дете и вы на двенадцати престолах судить двенадцать колен Израилевых; и всякий, кто оставит домы, или братьев, или сестер, или отца, или мать, или жену, или детей, или земли, ради имени Моего, получит во сто крат и наследует жизнь вечную</w:t>
      </w:r>
    </w:p>
    <w:p>
      <w:pPr>
        <w:sectPr>
          <w:headerReference w:type="default" r:id="rId38"/>
          <w:type w:val="nextPage"/>
          <w:pgSz w:w="11906" w:h="16820"/>
          <w:pgMar w:left="1440" w:right="4880" w:gutter="0" w:header="720" w:top="1440" w:footer="0" w:bottom="720"/>
          <w:pgNumType w:fmt="decimal"/>
          <w:formProt w:val="false"/>
          <w:textDirection w:val="lrTb"/>
          <w:docGrid w:type="default" w:linePitch="360" w:charSpace="0"/>
        </w:sectPr>
        <w:pStyle w:val="FR5"/>
        <w:spacing w:lineRule="auto" w:line="240"/>
        <w:ind w:left="3000" w:hanging="0"/>
        <w:jc w:val="left"/>
        <w:rPr>
          <w:rFonts w:ascii="Times New Roman" w:hAnsi="Times New Roman" w:cs="Times New Roman"/>
        </w:rPr>
      </w:pPr>
      <w:r>
        <w:rPr>
          <w:rFonts w:cs="Times New Roman" w:ascii="Times New Roman" w:hAnsi="Times New Roman"/>
          <w:sz w:val="20"/>
        </w:rPr>
        <w:t>(Мф. 19:27-29).</w:t>
      </w:r>
    </w:p>
    <w:p>
      <w:pPr>
        <w:pStyle w:val="Normal"/>
        <w:numPr>
          <w:ilvl w:val="0"/>
          <w:numId w:val="0"/>
        </w:numPr>
        <w:jc w:val="center"/>
        <w:outlineLvl w:val="0"/>
        <w:rPr>
          <w:b/>
          <w:b/>
          <w:sz w:val="22"/>
        </w:rPr>
      </w:pPr>
      <w:r>
        <w:rPr>
          <w:b/>
          <w:sz w:val="22"/>
        </w:rPr>
        <w:t>Глава 6</w:t>
      </w:r>
    </w:p>
    <w:p>
      <w:pPr>
        <w:pStyle w:val="FR2"/>
        <w:rPr/>
      </w:pPr>
      <w:r>
        <w:rPr/>
        <w:t>Ответы на ваши вопросы</w:t>
      </w:r>
    </w:p>
    <w:p>
      <w:pPr>
        <w:pStyle w:val="Normal"/>
        <w:spacing w:lineRule="auto" w:line="220" w:before="720" w:after="0"/>
        <w:ind w:firstLine="459"/>
        <w:rPr/>
      </w:pPr>
      <w:r>
        <w:rPr/>
        <w:t>ПРЕДЬВДУЩИЕ страницы этой книги мы посвя</w:t>
        <w:softHyphen/>
        <w:t>тили субботе — священному дню покоя. Из Священного Пи</w:t>
        <w:softHyphen/>
        <w:t>сания мы узнаем, что седьмой день — это знак, знак предан</w:t>
        <w:softHyphen/>
        <w:t>ности между любящим Богом и Его верными последователя</w:t>
        <w:softHyphen/>
        <w:t>ми. Он был установлен при создании и для всего человечест</w:t>
        <w:softHyphen/>
        <w:t>ва является символом Бога — Творца (Быт. 2:1—3; Мк. 2:27, 28). И он должен почитаться Его людьми во все века (Исх. 31:13-18; Иез. 20:12, 20). Иисус соблюдал субботу, и это является примером Его поклонения и верности Его Отцу (Лк. 4:16). Он предсказал, что Его ближайшие последователи будут помнить этот вечный знак Его любви (Мф. 24:20).</w:t>
      </w:r>
    </w:p>
    <w:p>
      <w:pPr>
        <w:pStyle w:val="Normal"/>
        <w:spacing w:lineRule="auto" w:line="218"/>
        <w:rPr/>
      </w:pPr>
      <w:r>
        <w:rPr/>
        <w:t>Любовь всегда проявляется в поведении. Десять Запо</w:t>
        <w:softHyphen/>
        <w:t>ведей Божьих — это заповеди любви. Они показывают, как любящие Бога должны вести себя по отношению к Богу и друг к другу (Исх. 20:1-17; Ин. 14:15; Ин. 2:1-6). Будучи больше, чем узаконенное требование, символизирующее за</w:t>
        <w:softHyphen/>
        <w:t>висимость от закона. Божий день, суббота, — это динамич</w:t>
        <w:softHyphen/>
        <w:t>ный символ преданности Иисусу Христу и свободы в Нем. Он напоминает о создании. Он сделал нас! Мы не эволюционировали. Мы — Его. В век, когда эволюционная теория овладела умами многих, суббота зовет нас к нашим «кор</w:t>
        <w:softHyphen/>
        <w:t>ням». Она красноречиво говорит о нашем наследии.</w:t>
      </w:r>
    </w:p>
    <w:p>
      <w:pPr>
        <w:pStyle w:val="Normal"/>
        <w:spacing w:lineRule="auto" w:line="218"/>
        <w:rPr/>
      </w:pPr>
      <w:r>
        <w:rPr/>
        <w:t>Мы созданы любящим Богом, Который лично заинте</w:t>
        <w:softHyphen/>
        <w:t>ресован во всех подробностях нашей жизни. Он не только создал нас, но, когда наши прародители усомнились в муд</w:t>
        <w:softHyphen/>
        <w:t>рости Закона Божьего, Он стал осуществлять план освобож</w:t>
        <w:softHyphen/>
        <w:t>дения людей от зависимости греха. Наш отдых в субботу — это символ нашего покоя во Христе, освободившем нас от смертельного наказания греха. Как и во время отдыха от всех дел Своих на седьмой день создания Бог произнес «свершилось», так и на кресте Иисус торжественно произ</w:t>
        <w:softHyphen/>
        <w:t>нес «совершилось!». В Послании к Евреям 4:9 утверждает</w:t>
        <w:softHyphen/>
        <w:t>ся: «Посему для народа Божия еще остается субботство». Суббота — это замечательный символ нашего искупления во Христе. Отдых в каждую субботу символизирует жизнь, полную доверия, послушания и преданности Христу, Ко</w:t>
        <w:softHyphen/>
        <w:t>торый свершил наше спасение. Од искупил нас, чего мы сами не смогли сделать, вот поэтому мы отдыхаем в пол</w:t>
        <w:softHyphen/>
        <w:t>ной уверенности в свершении Его работы на кресте.</w:t>
      </w:r>
    </w:p>
    <w:p>
      <w:pPr>
        <w:pStyle w:val="Normal"/>
        <w:spacing w:lineRule="auto" w:line="218"/>
        <w:ind w:left="40" w:firstLine="440"/>
        <w:rPr/>
      </w:pPr>
      <w:r>
        <w:rPr/>
        <w:t>Через века вечности мы будем славить Его, поклоняться Ему, каждую субботу ощущая Его присутствие. Написано:</w:t>
      </w:r>
    </w:p>
    <w:p>
      <w:pPr>
        <w:pStyle w:val="Normal"/>
        <w:spacing w:lineRule="auto" w:line="218"/>
        <w:jc w:val="center"/>
        <w:rPr>
          <w:i/>
          <w:i/>
        </w:rPr>
      </w:pPr>
      <w:r>
        <w:rPr>
          <w:i/>
        </w:rPr>
        <w:t>Тогда из месяца в месяц, и из субботы в субботу будет приходить всякая плоть пред лице Мое на поклонение, говорит Гос</w:t>
        <w:softHyphen/>
        <w:t>подь (Ис. 66:23).</w:t>
      </w:r>
    </w:p>
    <w:p>
      <w:pPr>
        <w:pStyle w:val="Normal"/>
        <w:spacing w:lineRule="auto" w:line="218"/>
        <w:rPr/>
      </w:pPr>
      <w:r>
        <w:rPr/>
        <w:t>Каждую субботу искупленные будут с радостью покло</w:t>
        <w:softHyphen/>
        <w:t>няться своему Создателю, Искупителю и Господину. Суб</w:t>
        <w:softHyphen/>
        <w:t>ботнее поклонение будет для них глубочайшим наслаждени</w:t>
        <w:softHyphen/>
        <w:t>ем и высочайшим удовольствием.</w:t>
      </w:r>
    </w:p>
    <w:p>
      <w:pPr>
        <w:pStyle w:val="FR4"/>
        <w:numPr>
          <w:ilvl w:val="0"/>
          <w:numId w:val="0"/>
        </w:numPr>
        <w:outlineLvl w:val="0"/>
        <w:rPr/>
      </w:pPr>
      <w:r>
        <w:rPr/>
        <w:t>Вопросы и ответы о субботнем дне</w:t>
      </w:r>
    </w:p>
    <w:p>
      <w:pPr>
        <w:pStyle w:val="Normal"/>
        <w:spacing w:lineRule="auto" w:line="218"/>
        <w:rPr/>
      </w:pPr>
      <w:r>
        <w:rPr/>
        <w:t>Возможно, и вы задумываетесь над вопросами относи</w:t>
        <w:softHyphen/>
        <w:t>тельно священного дня покоя. Здесь приведены наиболее час</w:t>
        <w:softHyphen/>
        <w:t>то задаваемые вопросы. Ответы на них найдены в Библии. Пожалуйста, изучите их с молитвой на устах, чтобы Дух Бо</w:t>
        <w:softHyphen/>
        <w:t>жий помог вам понять их.</w:t>
      </w:r>
    </w:p>
    <w:p>
      <w:pPr>
        <w:pStyle w:val="Normal"/>
        <w:spacing w:lineRule="auto" w:line="218"/>
        <w:rPr/>
      </w:pPr>
      <w:r>
        <w:rPr>
          <w:b/>
        </w:rPr>
        <w:t>Вопрос 1:</w:t>
      </w:r>
      <w:r>
        <w:rPr/>
        <w:t xml:space="preserve"> Говорится ли в Новом Завете о том, что уче</w:t>
        <w:softHyphen/>
        <w:t>ники поклонялись в первый день недели?</w:t>
      </w:r>
    </w:p>
    <w:p>
      <w:pPr>
        <w:sectPr>
          <w:headerReference w:type="default" r:id="rId39"/>
          <w:type w:val="nextPage"/>
          <w:pgSz w:w="11906" w:h="16820"/>
          <w:pgMar w:left="1440" w:right="4880" w:gutter="0" w:header="720" w:top="1440" w:footer="0" w:bottom="720"/>
          <w:pgNumType w:fmt="decimal"/>
          <w:formProt w:val="false"/>
          <w:textDirection w:val="lrTb"/>
          <w:docGrid w:type="default" w:linePitch="360" w:charSpace="0"/>
        </w:sectPr>
        <w:pStyle w:val="Normal"/>
        <w:spacing w:lineRule="auto" w:line="218"/>
        <w:rPr/>
      </w:pPr>
      <w:r>
        <w:rPr/>
      </w:r>
    </w:p>
    <w:p>
      <w:pPr>
        <w:pStyle w:val="Normal"/>
        <w:spacing w:lineRule="auto" w:line="218"/>
        <w:ind w:firstLine="440"/>
        <w:rPr/>
      </w:pPr>
      <w:r>
        <w:rPr>
          <w:b/>
        </w:rPr>
        <w:t>Ответ:</w:t>
      </w:r>
      <w:r>
        <w:rPr/>
        <w:t xml:space="preserve"> Часто утверждалось, что ученики и ранняя Цер</w:t>
        <w:softHyphen/>
        <w:t>ковь чтили первый день недели как священный в честь вос</w:t>
        <w:softHyphen/>
        <w:t>кресения Христа. Библия ясно говорит, что ученики соблю</w:t>
        <w:softHyphen/>
        <w:t>дали седьмой день как священный день покоя (Деян. 13:14, 42, 44; 17:2, 3; 18:1-4; Евр. 4:4-8). Во всем Новом Завете первый день недели упоминается только восемь раз, и шесть из этих текстов относятся к одному и тому же дню. Эти тек</w:t>
        <w:softHyphen/>
        <w:t>сты приведены ниже:</w:t>
      </w:r>
    </w:p>
    <w:p>
      <w:pPr>
        <w:pStyle w:val="Normal"/>
        <w:numPr>
          <w:ilvl w:val="0"/>
          <w:numId w:val="0"/>
        </w:numPr>
        <w:ind w:left="600" w:hanging="0"/>
        <w:outlineLvl w:val="0"/>
        <w:rPr>
          <w:b/>
          <w:b/>
        </w:rPr>
      </w:pPr>
      <w:r>
        <w:rPr>
          <w:b/>
        </w:rPr>
        <w:t>Мф. 28:1.</w:t>
      </w:r>
    </w:p>
    <w:p>
      <w:pPr>
        <w:pStyle w:val="Normal"/>
        <w:spacing w:lineRule="auto" w:line="218"/>
        <w:ind w:left="680" w:right="200" w:hanging="0"/>
        <w:rPr/>
      </w:pPr>
      <w:r>
        <w:rPr>
          <w:i/>
        </w:rPr>
        <w:t>По прошествии же субботы, на рассве</w:t>
        <w:softHyphen/>
        <w:t>те первого дня недели, пришла Мария Маг</w:t>
        <w:softHyphen/>
        <w:t xml:space="preserve">далина и другая Мария посмотреть гроб. </w:t>
      </w:r>
      <w:r>
        <w:rPr>
          <w:b/>
        </w:rPr>
        <w:t>Мк. 16:2.</w:t>
      </w:r>
    </w:p>
    <w:p>
      <w:pPr>
        <w:pStyle w:val="Normal"/>
        <w:spacing w:lineRule="auto" w:line="218"/>
        <w:ind w:left="680" w:right="200" w:hanging="0"/>
        <w:rPr/>
      </w:pPr>
      <w:r>
        <w:rPr>
          <w:i/>
        </w:rPr>
        <w:t xml:space="preserve">И весьма рано, в первый день недели, приходят ко гробу, при восходе солнца... </w:t>
      </w:r>
      <w:r>
        <w:rPr>
          <w:b/>
        </w:rPr>
        <w:t>Мк. 16:9.</w:t>
      </w:r>
    </w:p>
    <w:p>
      <w:pPr>
        <w:pStyle w:val="Normal"/>
        <w:spacing w:lineRule="auto" w:line="218"/>
        <w:ind w:left="680" w:right="200" w:hanging="0"/>
        <w:rPr/>
      </w:pPr>
      <w:r>
        <w:rPr>
          <w:i/>
        </w:rPr>
        <w:t xml:space="preserve">Воскресши рано в первый день недели, Иисус явился сперва Марии Магдалине, из которой изгнал семь бесов. </w:t>
      </w:r>
      <w:r>
        <w:rPr>
          <w:b/>
        </w:rPr>
        <w:t>Лк. 24:1.</w:t>
      </w:r>
    </w:p>
    <w:p>
      <w:pPr>
        <w:pStyle w:val="Normal"/>
        <w:spacing w:lineRule="auto" w:line="218"/>
        <w:ind w:left="640" w:right="600" w:firstLine="440"/>
        <w:rPr/>
      </w:pPr>
      <w:r>
        <w:rPr/>
        <w:t xml:space="preserve">В </w:t>
      </w:r>
      <w:r>
        <w:rPr>
          <w:i/>
        </w:rPr>
        <w:t xml:space="preserve">первый же день недели, очень рано, неся приготовленные ароматы, пришли они ко гробу, и вместе с ними некоторые другие. </w:t>
      </w:r>
      <w:r>
        <w:rPr>
          <w:b/>
        </w:rPr>
        <w:t>Ин. 20:1.</w:t>
      </w:r>
    </w:p>
    <w:p>
      <w:pPr>
        <w:pStyle w:val="Normal"/>
        <w:spacing w:lineRule="auto" w:line="218"/>
        <w:ind w:left="640" w:right="600" w:hanging="0"/>
        <w:rPr>
          <w:i/>
          <w:i/>
        </w:rPr>
      </w:pPr>
      <w:r>
        <w:rPr>
          <w:i/>
        </w:rPr>
        <w:t>В первый же день недели Мария Маг</w:t>
        <w:softHyphen/>
        <w:t>далина приходит ко гробу рано, когда было еще темно, и видит, что камень отвален от гроба.</w:t>
      </w:r>
    </w:p>
    <w:p>
      <w:pPr>
        <w:pStyle w:val="Normal"/>
        <w:spacing w:lineRule="auto" w:line="218"/>
        <w:ind w:firstLine="440"/>
        <w:rPr/>
      </w:pPr>
      <w:r>
        <w:rPr/>
        <w:t>Пять текстов, приведенных выше, подтверждают тот исторический факт, что Иисус воскрес из мертвых в пер</w:t>
        <w:softHyphen/>
        <w:t>вый день недели. И совершенно ясно, что ни один из этих текстов не предлагает поклоняться в этот день и что бли</w:t>
        <w:softHyphen/>
        <w:t>жайшие последователи Христа не считали первый день не</w:t>
        <w:softHyphen/>
        <w:t>дели днем поклонения. Обратите внимание: Его тело баль</w:t>
        <w:softHyphen/>
        <w:t>замировали в первый день после того, как «в субботу оста</w:t>
        <w:softHyphen/>
        <w:t xml:space="preserve">лись в покое по заповеди» </w:t>
      </w:r>
      <w:r>
        <w:rPr>
          <w:i/>
        </w:rPr>
        <w:t>(Лк. 23:56).</w:t>
      </w:r>
      <w:r>
        <w:rPr/>
        <w:t xml:space="preserve"> Это говорит о том, что ученики были почитателями субботы.</w:t>
      </w:r>
    </w:p>
    <w:p>
      <w:pPr>
        <w:pStyle w:val="Normal"/>
        <w:ind w:firstLine="459"/>
        <w:rPr/>
      </w:pPr>
      <w:r>
        <w:rPr/>
        <w:t xml:space="preserve">Теперь подробнее рассмотрим еще три текста. </w:t>
      </w:r>
      <w:r>
        <w:rPr>
          <w:b/>
        </w:rPr>
        <w:t>Ин. 20:19.</w:t>
      </w:r>
    </w:p>
    <w:p>
      <w:pPr>
        <w:pStyle w:val="Normal"/>
        <w:ind w:left="600" w:right="600" w:hanging="0"/>
        <w:rPr>
          <w:i/>
          <w:i/>
          <w:sz w:val="16"/>
        </w:rPr>
      </w:pPr>
      <w:r>
        <w:rPr>
          <w:i/>
          <w:sz w:val="16"/>
        </w:rPr>
        <w:t>В тот же первый день недели вечером, когда дверидома, где собирались ученики Его, были заперты из опасения от Иудеев, при</w:t>
        <w:softHyphen/>
        <w:t>шел Иисус, и стал посреди, и говорит им:</w:t>
      </w:r>
    </w:p>
    <w:p>
      <w:pPr>
        <w:pStyle w:val="Normal"/>
        <w:rPr>
          <w:i/>
          <w:i/>
          <w:sz w:val="16"/>
        </w:rPr>
      </w:pPr>
      <w:r>
        <w:rPr>
          <w:i/>
          <w:sz w:val="16"/>
        </w:rPr>
        <w:t>мир вам!</w:t>
      </w:r>
    </w:p>
    <w:p>
      <w:pPr>
        <w:pStyle w:val="Normal"/>
        <w:spacing w:lineRule="auto" w:line="218"/>
        <w:ind w:firstLine="440"/>
        <w:rPr/>
      </w:pPr>
      <w:r>
        <w:rPr/>
        <w:t>Говорит ли этот отрывок о том, что ученики собрались в первый день недели? Да. Но вопрос в том, почему они собрались? Какова была цель этого собрания? Ученики толь</w:t>
        <w:softHyphen/>
        <w:t>ко что были свидетелями смерти своего Господина. Все их надежды разрушились. Страх и сомнения владели ими. Биб</w:t>
        <w:softHyphen/>
        <w:t>лия говорит, что они собрались вместе «из опасения от Иу</w:t>
        <w:softHyphen/>
        <w:t>деев», вот почему двери были заперты. Иисус появился пе</w:t>
        <w:softHyphen/>
        <w:t xml:space="preserve">ред ними, чтобы объявить о Своем воскресении и триумфе. Сегодня мы празднуем эту добрую весть о воскресении в служении крещения (1 Кор. 11:24—27; Рим. 6:2—20). Но нигде нет указания на то, чтобы поклоняться в первый день. </w:t>
      </w:r>
      <w:r>
        <w:rPr>
          <w:b/>
        </w:rPr>
        <w:t>1 Кор. 16:2.</w:t>
      </w:r>
    </w:p>
    <w:p>
      <w:pPr>
        <w:pStyle w:val="Normal"/>
        <w:ind w:left="600" w:right="600" w:hanging="0"/>
        <w:rPr>
          <w:i/>
          <w:i/>
          <w:sz w:val="16"/>
        </w:rPr>
      </w:pPr>
      <w:r>
        <w:rPr>
          <w:i/>
          <w:sz w:val="16"/>
        </w:rPr>
        <w:t>В первый день недели каждый из вас пусть отлагает у себя и сберегает, сколько позволит ему состояние, чтобы не делать сборов, когда я приду.</w:t>
      </w:r>
    </w:p>
    <w:p>
      <w:pPr>
        <w:pStyle w:val="Normal"/>
        <w:spacing w:lineRule="auto" w:line="218"/>
        <w:rPr/>
      </w:pPr>
      <w:r>
        <w:rPr/>
        <w:t>Есть такие, которые понимают это как поддержку Пав</w:t>
        <w:softHyphen/>
        <w:t>лом приношений в церковь в первый день недели. Они ис</w:t>
        <w:softHyphen/>
        <w:t>пользуют этот текст как аргумент в защиту соблюдения вос</w:t>
        <w:softHyphen/>
        <w:t>кресенья. Внимательный анализ текста и контекст доказыва</w:t>
        <w:softHyphen/>
        <w:t>ют обратное. Апостол Павел выдвигает проект в пользу нуж</w:t>
        <w:softHyphen/>
        <w:t>дающихся верующих в Иерусалиме (16:3). Он предлагает коринфянам христианам выделить определенную часть сво</w:t>
        <w:softHyphen/>
        <w:t>его дохода для верующих в Иерусалиме в первый день не</w:t>
        <w:softHyphen/>
        <w:t>дели. А причиной этого послужило то, что многие подво</w:t>
        <w:softHyphen/>
        <w:t>дили свои финансовые итоги за прошедшую неделю утром в первый день недели, готовясь к новой трудовой неделе. В пятницу после полудня они закрывали свои лавки и мас</w:t>
        <w:softHyphen/>
        <w:t>терские и готовились к субботе. Затем в воскресенье они подводили итоги своей трудовой деятельности за прошед</w:t>
        <w:softHyphen/>
        <w:t>шую неделю. Павел просто просил откладывать немного денег каждую неделю, чтобы, когда он придет, дар для Ие</w:t>
        <w:softHyphen/>
        <w:t xml:space="preserve">русалима был бы готов. Слово «отложить» означает </w:t>
      </w:r>
    </w:p>
    <w:p>
      <w:pPr>
        <w:sectPr>
          <w:headerReference w:type="default" r:id="rId40"/>
          <w:type w:val="nextPage"/>
          <w:pgSz w:w="11906" w:h="16820"/>
          <w:pgMar w:left="1440" w:right="4780" w:gutter="0" w:header="720" w:top="1440" w:footer="0" w:bottom="720"/>
          <w:pgNumType w:fmt="decimal"/>
          <w:formProt w:val="false"/>
          <w:textDirection w:val="lrTb"/>
          <w:docGrid w:type="default" w:linePitch="360" w:charSpace="0"/>
        </w:sectPr>
        <w:pStyle w:val="Normal"/>
        <w:ind w:firstLine="459"/>
        <w:rPr/>
      </w:pPr>
      <w:r>
        <w:rPr/>
      </w:r>
    </w:p>
    <w:p>
      <w:pPr>
        <w:pStyle w:val="Normal"/>
        <w:spacing w:lineRule="auto" w:line="218"/>
        <w:rPr/>
      </w:pPr>
      <w:r>
        <w:rPr/>
        <w:t>«оставить дома». Поэтому Павел просил их держать эти деньги до поры дома, а не делать специального церковного сбора, как предлагали некоторые. Этот текст показывает, что пер</w:t>
        <w:softHyphen/>
        <w:t xml:space="preserve">вому дню не придавалось особого значения, и уж тем более не было причин делать воскресенье днем поклонения. </w:t>
      </w:r>
      <w:r>
        <w:rPr>
          <w:b/>
        </w:rPr>
        <w:t>Деян. 20:7.</w:t>
      </w:r>
    </w:p>
    <w:p>
      <w:pPr>
        <w:pStyle w:val="Normal"/>
        <w:spacing w:lineRule="auto" w:line="218"/>
        <w:ind w:left="600" w:right="600" w:firstLine="440"/>
        <w:rPr>
          <w:i/>
          <w:i/>
        </w:rPr>
      </w:pPr>
      <w:r>
        <w:rPr>
          <w:i/>
        </w:rPr>
        <w:t>В первый же день недели, когда ученики собрались для преломления хлеба, Павел, на</w:t>
        <w:softHyphen/>
        <w:t>мереваясь отправиться в следующий день, беседовал с ними и продолжил слово до по</w:t>
        <w:softHyphen/>
        <w:t>луночи.</w:t>
      </w:r>
    </w:p>
    <w:p>
      <w:pPr>
        <w:pStyle w:val="Normal"/>
        <w:spacing w:lineRule="auto" w:line="218"/>
        <w:rPr/>
      </w:pPr>
      <w:r>
        <w:rPr/>
        <w:t>Этот текст из Нового Завета рассказывает о единствен</w:t>
        <w:softHyphen/>
        <w:t>ном религиозном собрании в первый день недели. Автор пи</w:t>
        <w:softHyphen/>
        <w:t>шет, что религиозное собрание имело место по той причине, что Павел намеревался отбыть на следующий день и по</w:t>
        <w:softHyphen/>
        <w:t>этому собрал верующих на вечернее собрание в темное вре</w:t>
        <w:softHyphen/>
        <w:t>мя первого дня недели (см. также ответ на вопрос 8). Но</w:t>
        <w:softHyphen/>
        <w:t>вая английская Библия трактует это следующим образом:</w:t>
      </w:r>
    </w:p>
    <w:p>
      <w:pPr>
        <w:pStyle w:val="Normal"/>
        <w:spacing w:lineRule="auto" w:line="218"/>
        <w:rPr/>
      </w:pPr>
      <w:r>
        <w:rPr>
          <w:i/>
        </w:rPr>
        <w:t>В субботу вечером, собравшись для пре</w:t>
        <w:softHyphen/>
        <w:t xml:space="preserve">ломления хлеба, Павел, который собирался отбыть на следующий день, обратился к ним и продолжал говорить до полуночи. </w:t>
      </w:r>
      <w:r>
        <w:rPr/>
        <w:t>Это собрание происходило в темное время первого дня недели. Как в Ветхом, так и в Новом Завете время рассматривалось от заката до заката. Поэтому собрание началось в субботу вечером. Верующие часто празднова</w:t>
        <w:softHyphen/>
        <w:t>ли причастие вместе (Деян. 2:42—46). Символ жертвопри</w:t>
        <w:softHyphen/>
        <w:t>ношения Христу значил для них все. Таким образом, пре</w:t>
        <w:softHyphen/>
        <w:t>жде чем Павлу отбыть, они отпраздновали причастие сно</w:t>
        <w:softHyphen/>
        <w:t>ва. Согласно Деян. 20:11—14, Павел провел светлую часть дня, первого дня, путешествуя в Асе. Ясно, что он не при</w:t>
        <w:softHyphen/>
        <w:t>давал этому особого значения. Подводя итоги, можно ска</w:t>
        <w:softHyphen/>
        <w:t>зать: нигде в Новом Завете нет указания для соблюдения воскресенья, не свидетельствуют об этом и ученики, не оставившие примера почитания воскресенья.</w:t>
      </w:r>
    </w:p>
    <w:p>
      <w:pPr>
        <w:pStyle w:val="Normal"/>
        <w:spacing w:lineRule="auto" w:line="218"/>
        <w:ind w:firstLine="440"/>
        <w:rPr/>
      </w:pPr>
      <w:r>
        <w:rPr>
          <w:b/>
        </w:rPr>
        <w:t>Вопрос 2:</w:t>
      </w:r>
      <w:r>
        <w:rPr/>
        <w:t xml:space="preserve"> Если мы не под законом, а под благодатию, так ли уж необходимо соблюдать субботу?</w:t>
      </w:r>
    </w:p>
    <w:p>
      <w:pPr>
        <w:pStyle w:val="Normal"/>
        <w:spacing w:lineRule="auto" w:line="218"/>
        <w:ind w:firstLine="440"/>
        <w:rPr/>
      </w:pPr>
      <w:r>
        <w:rPr>
          <w:b/>
        </w:rPr>
        <w:t>Ответ:</w:t>
      </w:r>
      <w:r>
        <w:rPr/>
        <w:t xml:space="preserve"> Апостол Павел ясно говорит, что христианин не «под законом», но «под благодатию» </w:t>
      </w:r>
      <w:r>
        <w:rPr>
          <w:i/>
        </w:rPr>
        <w:t>(Рим. 6:14).</w:t>
      </w:r>
    </w:p>
    <w:p>
      <w:pPr>
        <w:pStyle w:val="Normal"/>
        <w:ind w:left="360" w:hanging="0"/>
        <w:rPr/>
      </w:pPr>
      <w:r>
        <w:rPr/>
        <w:t>Что Павел имел здесь в виду?</w:t>
      </w:r>
    </w:p>
    <w:p>
      <w:pPr>
        <w:pStyle w:val="Normal"/>
        <w:spacing w:lineRule="auto" w:line="218"/>
        <w:ind w:firstLine="440"/>
        <w:rPr/>
      </w:pPr>
      <w:r>
        <w:rPr/>
        <w:t>Когда Павел говорит, что христианин находится не «под законом», но «под благодатию», это вовсе не означает, что христианин может открыто и сознательно нарушать за</w:t>
        <w:softHyphen/>
        <w:t>коны Божьи.</w:t>
      </w:r>
    </w:p>
    <w:p>
      <w:pPr>
        <w:pStyle w:val="Normal"/>
        <w:rPr>
          <w:i/>
          <w:i/>
        </w:rPr>
      </w:pPr>
      <w:r>
        <w:rPr>
          <w:i/>
        </w:rPr>
        <w:t>Что же? станем ли грешить, потому что мы не под законом, а под благодатию? Никак (Рим. 6:15).</w:t>
      </w:r>
    </w:p>
    <w:p>
      <w:pPr>
        <w:pStyle w:val="Normal"/>
        <w:spacing w:lineRule="auto" w:line="218"/>
        <w:ind w:firstLine="440"/>
        <w:rPr/>
      </w:pPr>
      <w:r>
        <w:rPr/>
        <w:t>Что же тогда подразумевает Павел под выражениями «под законом» и «под благодатию»? Каково было отношение Пав</w:t>
        <w:softHyphen/>
        <w:t>ла к закону? В Послании к Римлянам 7:12 он говорит:</w:t>
      </w:r>
    </w:p>
    <w:p>
      <w:pPr>
        <w:pStyle w:val="Normal"/>
        <w:numPr>
          <w:ilvl w:val="0"/>
          <w:numId w:val="0"/>
        </w:numPr>
        <w:spacing w:lineRule="auto" w:line="218"/>
        <w:jc w:val="center"/>
        <w:outlineLvl w:val="0"/>
        <w:rPr>
          <w:i/>
          <w:i/>
        </w:rPr>
      </w:pPr>
      <w:r>
        <w:rPr>
          <w:i/>
        </w:rPr>
        <w:t>Посему закон свят, и заповедь свята и праведна и добра.</w:t>
      </w:r>
    </w:p>
    <w:p>
      <w:pPr>
        <w:pStyle w:val="Normal"/>
        <w:spacing w:lineRule="auto" w:line="218"/>
        <w:ind w:firstLine="440"/>
        <w:rPr/>
      </w:pPr>
      <w:r>
        <w:rPr/>
        <w:t>По словам Павла, проблема не в законе. Он свят и добр. Но в чем же дело?</w:t>
      </w:r>
    </w:p>
    <w:p>
      <w:pPr>
        <w:pStyle w:val="Normal"/>
        <w:spacing w:lineRule="auto" w:line="218"/>
        <w:ind w:firstLine="440"/>
        <w:rPr/>
      </w:pPr>
      <w:r>
        <w:rPr/>
        <w:t>Прежде всего Закон Божий выражает обязательные для всех людей нормы поведения и взаимоотношений. Он от</w:t>
        <w:softHyphen/>
        <w:t>крывает нам вечные принципы небесного управления. Он определяет, что хорошо, а что плохо. В Послании к Римля</w:t>
        <w:softHyphen/>
        <w:t>нам 7:7 указывается: «Но я не иначе узнал грех, как посред</w:t>
        <w:softHyphen/>
        <w:t>ством закона». В Рим. 3:20 добавляется: «Ибо законом по</w:t>
        <w:softHyphen/>
        <w:t>знается грех». Назначение Закона Божьего в том, чтобы по</w:t>
        <w:softHyphen/>
        <w:t>казать норму морального поведения. Он также подчеркива</w:t>
        <w:softHyphen/>
        <w:t>ет нашу вину в том, что мы не живем по этим Божьим стан</w:t>
        <w:softHyphen/>
        <w:t>дартам. Таким образом, посредством закона</w:t>
      </w:r>
    </w:p>
    <w:p>
      <w:pPr>
        <w:pStyle w:val="Normal"/>
        <w:spacing w:lineRule="auto" w:line="218"/>
        <w:ind w:left="40" w:firstLine="440"/>
        <w:rPr/>
      </w:pPr>
      <w:r>
        <w:rPr/>
        <w:t xml:space="preserve">... </w:t>
      </w:r>
      <w:r>
        <w:rPr>
          <w:i/>
        </w:rPr>
        <w:t>заграждаются всякие уста, и весь мир становится виновен пред Богом (Рим. 3:19).</w:t>
      </w:r>
    </w:p>
    <w:p>
      <w:pPr>
        <w:pStyle w:val="Normal"/>
        <w:spacing w:lineRule="auto" w:line="218"/>
        <w:ind w:left="40" w:firstLine="440"/>
        <w:rPr/>
      </w:pPr>
      <w:r>
        <w:rPr/>
        <w:t>Совершенная справедливость закона осуждает каждого из нас. Закон требует полного послушания, незапятнанной праведности и непоколебимой верности принципам Божье</w:t>
        <w:softHyphen/>
        <w:t>го Царства. Для Павла быть «под законом» означает ста</w:t>
        <w:softHyphen/>
        <w:t>раться своими силами и своей властью, через свои заслуги спасти себя. А это, заявляет Павел, невозможно (Рим. 3:23— 28). Быть «под благодатию» означает принять условия, за которые Иисус Христос пошел на Голгофу ради нашего спа</w:t>
        <w:softHyphen/>
        <w:t>сения. Это означает через веру принять тот факт, что сами мы не можем спастись. Христос умер за нас! Он жертвовал ради нас! Благодаря Его смерти мы можем жить.</w:t>
      </w:r>
    </w:p>
    <w:p>
      <w:pPr>
        <w:pStyle w:val="Normal"/>
        <w:ind w:firstLine="459"/>
        <w:rPr/>
      </w:pPr>
      <w:r>
        <w:rPr/>
        <w:t>Согласно Павлу, существовало две системы: «система</w:t>
      </w:r>
    </w:p>
    <w:p>
      <w:pPr>
        <w:sectPr>
          <w:headerReference w:type="default" r:id="rId41"/>
          <w:type w:val="nextPage"/>
          <w:pgSz w:w="11906" w:h="16820"/>
          <w:pgMar w:left="1440" w:right="5040" w:gutter="0" w:header="720" w:top="1440" w:footer="0" w:bottom="720"/>
          <w:pgNumType w:fmt="decimal"/>
          <w:formProt w:val="false"/>
          <w:textDirection w:val="lrTb"/>
          <w:docGrid w:type="default" w:linePitch="360" w:charSpace="0"/>
        </w:sectPr>
        <w:pStyle w:val="Normal"/>
        <w:spacing w:lineRule="auto" w:line="218"/>
        <w:ind w:firstLine="440"/>
        <w:rPr/>
      </w:pPr>
      <w:r>
        <w:rPr/>
      </w:r>
    </w:p>
    <w:p>
      <w:pPr>
        <w:pStyle w:val="Normal"/>
        <w:spacing w:lineRule="auto" w:line="218"/>
        <w:rPr/>
      </w:pPr>
      <w:r>
        <w:rPr/>
        <w:t>закона» и «система благодати». «Система закона» держит</w:t>
        <w:softHyphen/>
        <w:t>ся на норме, которой человеческие существа неспособны оставаться верными своими собственными силами. «Сис</w:t>
        <w:softHyphen/>
        <w:t>тема благодати» дает прощение прошлому и силу для на</w:t>
        <w:softHyphen/>
        <w:t>стоящего через Иисуса Христа, нашего Господа. Павел от</w:t>
        <w:softHyphen/>
        <w:t>рицает, что смерть Иисуса предполагает отказ от необхо</w:t>
        <w:softHyphen/>
        <w:t>димости смирения. Он заканчивает свое замечательное рас</w:t>
        <w:softHyphen/>
        <w:t>суждение о благодати следующими словами:</w:t>
      </w:r>
    </w:p>
    <w:p>
      <w:pPr>
        <w:pStyle w:val="Normal"/>
        <w:spacing w:lineRule="auto" w:line="218"/>
        <w:ind w:left="640" w:right="600" w:hanging="0"/>
        <w:jc w:val="center"/>
        <w:rPr/>
      </w:pPr>
      <w:r>
        <w:rPr>
          <w:i/>
        </w:rPr>
        <w:t>Итак мы уничтожаем закон верою? Ни</w:t>
        <w:softHyphen/>
        <w:t xml:space="preserve">как; но закон утверждаем </w:t>
      </w:r>
      <w:r>
        <w:rPr/>
        <w:t>(Римл. 3:31).</w:t>
      </w:r>
    </w:p>
    <w:p>
      <w:pPr>
        <w:pStyle w:val="Normal"/>
        <w:spacing w:lineRule="auto" w:line="218"/>
        <w:rPr/>
      </w:pPr>
      <w:r>
        <w:rPr/>
        <w:t>Апостол не мог сказать яснее. Он отвечает на наш во</w:t>
        <w:softHyphen/>
        <w:t>прос. Но разве благодать уходит с законом? Религиозные лидеры могут ответить: «Да». Апостол отвечает: «Нет!» Раз</w:t>
        <w:softHyphen/>
        <w:t>ве благодать исчезает в связи с необходимостью соблюдать субботу? То же можно сказать и о заповедях: «Не убивай. Не прелюбодействуй. Не кради. Не произноси ложного сви</w:t>
        <w:softHyphen/>
        <w:t>детельства на ближнего твоего». Логично, что если грешник, спасенный по благодати, с любовью соблюдает девять из де</w:t>
        <w:softHyphen/>
        <w:t>сяти заповедей, он будет соблюдать все десять в знак смире</w:t>
        <w:softHyphen/>
        <w:t>ния перед Господом.</w:t>
      </w:r>
    </w:p>
    <w:p>
      <w:pPr>
        <w:pStyle w:val="Normal"/>
        <w:spacing w:lineRule="auto" w:line="218"/>
        <w:rPr/>
      </w:pPr>
      <w:r>
        <w:rPr>
          <w:b/>
        </w:rPr>
        <w:t>Вопрос 3:</w:t>
      </w:r>
      <w:r>
        <w:rPr/>
        <w:t xml:space="preserve"> Действительно ли апостол Павел утвержда</w:t>
        <w:softHyphen/>
        <w:t>ет, что Десять Заповедей были пригвождены ко кресту?</w:t>
      </w:r>
    </w:p>
    <w:p>
      <w:pPr>
        <w:pStyle w:val="Normal"/>
        <w:spacing w:lineRule="auto" w:line="218"/>
        <w:ind w:firstLine="440"/>
        <w:rPr/>
      </w:pPr>
      <w:r>
        <w:rPr>
          <w:b/>
        </w:rPr>
        <w:t>Ответ:</w:t>
      </w:r>
      <w:r>
        <w:rPr/>
        <w:t xml:space="preserve"> Вопрос вызван отрывком из Послания к Ефеся-нам 2:15. Давайте прочтем его:</w:t>
      </w:r>
    </w:p>
    <w:p>
      <w:pPr>
        <w:pStyle w:val="Normal"/>
        <w:spacing w:lineRule="auto" w:line="218"/>
        <w:ind w:left="600" w:right="600" w:hanging="0"/>
        <w:rPr/>
      </w:pPr>
      <w:r>
        <w:rPr>
          <w:i/>
        </w:rPr>
        <w:t>Упразднив вражду Плотию Своею,</w:t>
      </w:r>
      <w:r>
        <w:rPr/>
        <w:t xml:space="preserve"> а </w:t>
      </w:r>
      <w:r>
        <w:rPr>
          <w:i/>
        </w:rPr>
        <w:t>за</w:t>
        <w:softHyphen/>
        <w:t>кон заповедей учением, дабы из двух создать в Себе Самом одного нового человека, устрояя мир...</w:t>
      </w:r>
    </w:p>
    <w:p>
      <w:pPr>
        <w:pStyle w:val="Normal"/>
        <w:spacing w:lineRule="auto" w:line="218"/>
        <w:rPr/>
      </w:pPr>
      <w:r>
        <w:rPr/>
        <w:t>Обсуждаемые законы или указания — это «правила». Закон Десяти Заповедей — это вечный неизменный кодекс Божьей этики, это основа Его управления, основа завета Божьего с Его народом. В этих словах убеждение Павла, что правила или обряды, которые Бог дал Израилю как знак идентификации, предвещающий пришествие Мессии, ста</w:t>
        <w:softHyphen/>
        <w:t>новятся барьерами в осуществлении миссии Церкви. Это такие обряды, как обрезание, обряд мытья чашек и горш</w:t>
        <w:softHyphen/>
        <w:t>ков, ежегодные празднества и система жертвоприношений, которые были специально утверждены Богом для подго</w:t>
        <w:softHyphen/>
        <w:t>товки евреев к пришествию Мессии.</w:t>
      </w:r>
    </w:p>
    <w:p>
      <w:pPr>
        <w:pStyle w:val="Normal"/>
        <w:spacing w:lineRule="auto" w:line="218"/>
        <w:ind w:firstLine="440"/>
        <w:rPr/>
      </w:pPr>
      <w:r>
        <w:rPr/>
        <w:t>Извращая значение этих символов, многие евреи по</w:t>
        <w:softHyphen/>
        <w:t>лагают, что символ — это уже заслуга. Вместо того чтобы задуматься над значением символа, они рассматривают внешнее исполнение его как достоинство. Отсюда следует, что эти обряды стали барьерами между ними и язычника</w:t>
        <w:softHyphen/>
        <w:t>ми, которые не выполняли их.</w:t>
      </w:r>
    </w:p>
    <w:p>
      <w:pPr>
        <w:pStyle w:val="Normal"/>
        <w:spacing w:lineRule="auto" w:line="218"/>
        <w:ind w:firstLine="440"/>
        <w:rPr/>
      </w:pPr>
      <w:r>
        <w:rPr/>
        <w:t>Когда пришел Христос, система жертвоприношений, знаменовавшая Его приход, была исполнена. Язычники, ко</w:t>
        <w:softHyphen/>
        <w:t>торые «были в то время без Христа», были «отчуждены от общества Израильского» и «чужды заветов обетования», ста</w:t>
        <w:softHyphen/>
        <w:t xml:space="preserve">ли «близки Кровию Христовою» </w:t>
      </w:r>
      <w:r>
        <w:rPr>
          <w:i/>
        </w:rPr>
        <w:t>(Еф. 2:12, 13).</w:t>
      </w:r>
      <w:r>
        <w:rPr/>
        <w:t xml:space="preserve"> Разделяю</w:t>
        <w:softHyphen/>
        <w:t xml:space="preserve">щая стена враждебности </w:t>
      </w:r>
      <w:r>
        <w:rPr>
          <w:i/>
        </w:rPr>
        <w:t>(см. Еф. 2:14, 15),</w:t>
      </w:r>
      <w:r>
        <w:rPr/>
        <w:t xml:space="preserve"> или сеть правил и указаний, данных исключительно Израилю как признаки пришествия Мессии, была сломлена. Христос пришел! Все жертвы и обряды указывали на крест, а на кресте евреи и язычники нашли милость и прощение. В Христе все люди нашли прощение прошлого и силу для праведной жизни в настоящем. Итак, с чем же было покончено посредством креста? Определенно не с вечной, неизменной нормой Божьей морали, не с Его Законом — Десятью Заповедями. Крест положил конец всем законам, содержащим обряды исключительно для евреев. Эти правила нашли свое пол</w:t>
        <w:softHyphen/>
        <w:t>ное исполнение в Иисусе Христе.</w:t>
      </w:r>
    </w:p>
    <w:p>
      <w:pPr>
        <w:pStyle w:val="Normal"/>
        <w:spacing w:lineRule="auto" w:line="218"/>
        <w:ind w:firstLine="440"/>
        <w:rPr/>
      </w:pPr>
      <w:r>
        <w:rPr>
          <w:b/>
        </w:rPr>
        <w:t>Вопрос 4:</w:t>
      </w:r>
      <w:r>
        <w:rPr/>
        <w:t xml:space="preserve"> Так как Иисус провозгласил, что вели</w:t>
        <w:softHyphen/>
        <w:t>чайшей из заповедей является любовь, стоит ли беспоко</w:t>
        <w:softHyphen/>
        <w:t>иться о соблюдении Десяти Заповедей, если мы любим Бога и людей?</w:t>
      </w:r>
    </w:p>
    <w:p>
      <w:pPr>
        <w:pStyle w:val="Normal"/>
        <w:spacing w:lineRule="auto" w:line="218"/>
        <w:ind w:firstLine="440"/>
        <w:rPr/>
      </w:pPr>
      <w:r>
        <w:rPr>
          <w:b/>
        </w:rPr>
        <w:t>Ответ:</w:t>
      </w:r>
      <w:r>
        <w:rPr/>
        <w:t xml:space="preserve"> Законник забросал Иисуса прямыми вопро</w:t>
        <w:softHyphen/>
        <w:t xml:space="preserve">сами. Пытаясь поймать Его в ловушку, он скептически спросил: «Учитель! какая наибольшая заповедь в законе?» </w:t>
      </w:r>
      <w:r>
        <w:rPr>
          <w:i/>
        </w:rPr>
        <w:t>(Мф. 22:36).</w:t>
      </w:r>
      <w:r>
        <w:rPr/>
        <w:t xml:space="preserve"> Иисус дает прямой ответ, рожденный небес</w:t>
        <w:softHyphen/>
        <w:t>ной мудростью:</w:t>
      </w:r>
    </w:p>
    <w:p>
      <w:pPr>
        <w:pStyle w:val="Normal"/>
        <w:ind w:left="680" w:right="600" w:firstLine="440"/>
        <w:rPr>
          <w:i/>
          <w:i/>
          <w:sz w:val="16"/>
        </w:rPr>
      </w:pPr>
      <w:r>
        <w:rPr>
          <w:i/>
          <w:sz w:val="16"/>
        </w:rPr>
        <w:t>«Возлюби Господа Бога твоего всем серд</w:t>
        <w:softHyphen/>
        <w:t>цем твоим, и всею душею твоею, и всем ра</w:t>
        <w:softHyphen/>
        <w:t>зумением твоим»: сия есть первая и наи</w:t>
        <w:softHyphen/>
        <w:t>большая заповедь; вторая же подобная ей:</w:t>
      </w:r>
    </w:p>
    <w:p>
      <w:pPr>
        <w:pStyle w:val="Normal"/>
        <w:ind w:left="720" w:right="600" w:hanging="0"/>
        <w:rPr>
          <w:i/>
          <w:i/>
          <w:sz w:val="16"/>
        </w:rPr>
      </w:pPr>
      <w:r>
        <w:rPr>
          <w:i/>
          <w:sz w:val="16"/>
        </w:rPr>
        <w:t>«возлюби ближнего твоего, как самого се</w:t>
        <w:softHyphen/>
        <w:t>бя»; на сих двух заповедях утверждается весь закон и пророки (Мф. 22:37—40).</w:t>
      </w:r>
    </w:p>
    <w:p>
      <w:pPr>
        <w:sectPr>
          <w:headerReference w:type="default" r:id="rId42"/>
          <w:type w:val="nextPage"/>
          <w:pgSz w:w="11906" w:h="16820"/>
          <w:pgMar w:left="1440" w:right="4980" w:gutter="0" w:header="720" w:top="1440" w:footer="0" w:bottom="720"/>
          <w:pgNumType w:fmt="decimal"/>
          <w:formProt w:val="false"/>
          <w:textDirection w:val="lrTb"/>
          <w:docGrid w:type="default" w:linePitch="360" w:charSpace="0"/>
        </w:sectPr>
        <w:pStyle w:val="Normal"/>
        <w:spacing w:lineRule="auto" w:line="218"/>
        <w:rPr/>
      </w:pPr>
      <w:r>
        <w:rPr/>
      </w:r>
    </w:p>
    <w:p>
      <w:pPr>
        <w:pStyle w:val="Normal"/>
        <w:spacing w:lineRule="auto" w:line="218"/>
        <w:ind w:firstLine="440"/>
        <w:rPr/>
      </w:pPr>
      <w:r>
        <w:rPr/>
        <w:t>Однако большинство людей не слышат в этом ответе Иисуса слов из Ветхого Завета. Законник, который спра</w:t>
        <w:softHyphen/>
        <w:t>шивает Иисуса, должен был бы знать ответ на' свой вопрос. Он изучал не гражданское право, а Священный Закон Бо</w:t>
        <w:softHyphen/>
        <w:t>жий. Он потратил жизнь на изучение Ветхого Завета. А Иисус процитировал краткое изложение закона, как оно представлено в книгах Второзаконие и Левит. Во Второза</w:t>
        <w:softHyphen/>
        <w:t>конии 6:5 говорится:</w:t>
      </w:r>
    </w:p>
    <w:p>
      <w:pPr>
        <w:pStyle w:val="Normal"/>
        <w:spacing w:lineRule="auto" w:line="218"/>
        <w:ind w:left="600" w:right="600" w:hanging="0"/>
        <w:rPr>
          <w:i/>
          <w:i/>
        </w:rPr>
      </w:pPr>
      <w:r>
        <w:rPr>
          <w:i/>
        </w:rPr>
        <w:t>И люби Господа, Бога твоего, всем серд</w:t>
        <w:softHyphen/>
        <w:t>цем твоим, и всею душею твоею, и всеми силами твоими.</w:t>
      </w:r>
    </w:p>
    <w:p>
      <w:pPr>
        <w:pStyle w:val="Normal"/>
        <w:spacing w:lineRule="auto" w:line="218"/>
        <w:ind w:firstLine="420"/>
        <w:rPr/>
      </w:pPr>
      <w:r>
        <w:rPr/>
        <w:t xml:space="preserve">Левит 19:18 добавляет: «Люби ближнего твоего, как самого себя». Иисус не добавил ничего нового. Если бы мы свели закон до одного слова, этим словом было </w:t>
      </w:r>
      <w:r>
        <w:rPr>
          <w:i/>
        </w:rPr>
        <w:t>бы лю</w:t>
        <w:softHyphen/>
        <w:t>бовь.</w:t>
      </w:r>
      <w:r>
        <w:rPr/>
        <w:t xml:space="preserve"> В двух фразах, закон — это «люби Бога» и «люби ближнего твоего».</w:t>
      </w:r>
    </w:p>
    <w:p>
      <w:pPr>
        <w:pStyle w:val="Normal"/>
        <w:spacing w:lineRule="auto" w:line="218"/>
        <w:ind w:firstLine="420"/>
        <w:rPr/>
      </w:pPr>
      <w:r>
        <w:rPr/>
        <w:t>Закон Десяти Заповедей просто обобщает, каким дол</w:t>
        <w:softHyphen/>
        <w:t>жен быть любящий человек. Вот почему Иисус говорит в заключение: «На сих двух заповедях утверждается весь за</w:t>
        <w:softHyphen/>
        <w:t xml:space="preserve">кон и пророки» </w:t>
      </w:r>
      <w:r>
        <w:rPr>
          <w:i/>
        </w:rPr>
        <w:t>(Мф. 22:40).</w:t>
      </w:r>
      <w:r>
        <w:rPr/>
        <w:t xml:space="preserve"> Любовь — это исполнение зако</w:t>
        <w:softHyphen/>
        <w:t xml:space="preserve">на, а не отмена его (см. </w:t>
      </w:r>
      <w:r>
        <w:rPr>
          <w:i/>
        </w:rPr>
        <w:t>Рим. 13:10).</w:t>
      </w:r>
      <w:r>
        <w:rPr/>
        <w:t xml:space="preserve"> Закон показывает, как любящий человек должен вести себя в определенных ситуа</w:t>
        <w:softHyphen/>
        <w:t>циях. Любовь — это не какие-то неопределенные неземные сентиментальные эмоции. Она означает смиренное соответ</w:t>
        <w:softHyphen/>
        <w:t>ствие воле Божьей как манифесту в Его законах. Любовь — это значит свято принимать Божьи принципы жизни как манифеста Десяти Заповедях. Любовь всегда ведет к смире</w:t>
        <w:softHyphen/>
        <w:t xml:space="preserve">нию, но не наоборот. Вот почему Иисус наставляет: «Если любите Меня, соблюдите Мои заповеди» </w:t>
      </w:r>
      <w:r>
        <w:rPr>
          <w:i/>
        </w:rPr>
        <w:t>(Ин. 14:15).</w:t>
      </w:r>
    </w:p>
    <w:p>
      <w:pPr>
        <w:pStyle w:val="Normal"/>
        <w:spacing w:lineRule="auto" w:line="218"/>
        <w:ind w:firstLine="420"/>
        <w:rPr/>
      </w:pPr>
      <w:r>
        <w:rPr>
          <w:b/>
        </w:rPr>
        <w:t>Вопрос 5:</w:t>
      </w:r>
      <w:r>
        <w:rPr/>
        <w:t xml:space="preserve"> Действительно ли апостол Павел учит, что мы не должны судить друг о друге в зависимости от того, соблюдает ли каждый из нас субботу? Не является ли это индивидуальным мнением и пониманием?</w:t>
      </w:r>
    </w:p>
    <w:p>
      <w:pPr>
        <w:pStyle w:val="Normal"/>
        <w:spacing w:lineRule="auto" w:line="218"/>
        <w:ind w:firstLine="420"/>
        <w:rPr/>
      </w:pPr>
      <w:r>
        <w:rPr>
          <w:b/>
        </w:rPr>
        <w:t>Ответ:</w:t>
      </w:r>
      <w:r>
        <w:rPr/>
        <w:t xml:space="preserve"> Это очень хороший вопрос. Прежде чем мы от</w:t>
        <w:softHyphen/>
        <w:t>ветим на него, важно вспомнить один очень важный библей</w:t>
        <w:softHyphen/>
        <w:t>ский принцип. Изучая Библию, мы должны всегда позво</w:t>
        <w:softHyphen/>
        <w:t>лить очевидному объяснить не совсем очевидное. Мы долж</w:t>
        <w:softHyphen/>
        <w:t>ны учитывать сотни четких, ясных текстов, трактующих оп</w:t>
        <w:softHyphen/>
        <w:t>ределенную тему, когда сталкиваемся с одним таким, который, может быть, сразу трудно понять.</w:t>
      </w:r>
    </w:p>
    <w:p>
      <w:pPr>
        <w:pStyle w:val="Normal"/>
        <w:spacing w:lineRule="auto" w:line="218"/>
        <w:ind w:firstLine="440"/>
        <w:rPr/>
      </w:pPr>
      <w:r>
        <w:rPr/>
        <w:t>Помня об этом, давайте обратимся к вопросу, о кото</w:t>
        <w:softHyphen/>
        <w:t>ром Павел пишет в Послании к Колоссянам 2:13—17:</w:t>
      </w:r>
    </w:p>
    <w:p>
      <w:pPr>
        <w:pStyle w:val="Normal"/>
        <w:jc w:val="center"/>
        <w:rPr>
          <w:i/>
          <w:i/>
          <w:sz w:val="16"/>
        </w:rPr>
      </w:pPr>
      <w:r>
        <w:rPr>
          <w:i/>
          <w:sz w:val="16"/>
        </w:rPr>
        <w:t>И вас, которые были мертвы во грехах и в необрезании плоти вашей, оживил вме</w:t>
        <w:softHyphen/>
        <w:t>сте с Ним, простив нам все грехи (2:13), истребив учением бывшее о нас рукописание, которое было против нас, и Он взял его от среды и пригвоздил ко кресту (2:14); отняв силы у начальств и властей, властно под</w:t>
        <w:softHyphen/>
        <w:t>верг их позору, восторжествовав над ними Собою (2:15). Итак никто да не осуждает вас за пищу, или питие, или за какой-ни</w:t>
        <w:softHyphen/>
        <w:t>будь праздник, или новомесячие, или суббо</w:t>
        <w:softHyphen/>
        <w:t>ту (2:16): это есть тень будущего, а те</w:t>
        <w:softHyphen/>
        <w:t>ло — во Христе (2:17).</w:t>
      </w:r>
    </w:p>
    <w:p>
      <w:pPr>
        <w:pStyle w:val="Normal"/>
        <w:spacing w:lineRule="auto" w:line="218"/>
        <w:ind w:firstLine="440"/>
        <w:rPr/>
      </w:pPr>
      <w:r>
        <w:rPr/>
        <w:t xml:space="preserve">Что Павел имеет в виду, когда он говорит: «никто да не осуждает вас за... субботу» </w:t>
      </w:r>
      <w:r>
        <w:rPr>
          <w:i/>
        </w:rPr>
        <w:t>(2:16)7</w:t>
      </w:r>
      <w:r>
        <w:rPr/>
        <w:t xml:space="preserve"> Давайте разберемся в этих словах. В стихе 13 Павел пишет, что благодаря Иисусу мы подняты из духовной смерти в духовную жизнь. Иисус умер, чтобы мы жили. В стихе 14 выражение «истребив учением бывшее о нас рукописание» происходит от греческого «свя</w:t>
        <w:softHyphen/>
        <w:t>зан долгами», что эквивалентно нашему «я должен тебе».</w:t>
      </w:r>
    </w:p>
    <w:p>
      <w:pPr>
        <w:pStyle w:val="Normal"/>
        <w:spacing w:lineRule="auto" w:line="218"/>
        <w:ind w:firstLine="440"/>
        <w:rPr/>
      </w:pPr>
      <w:r>
        <w:rPr/>
        <w:t>Если я одолжу у тебя 500 долларов, мое от руки напи</w:t>
        <w:softHyphen/>
        <w:t>санное</w:t>
      </w:r>
      <w:r>
        <w:rPr>
          <w:lang w:val="en-US"/>
        </w:rPr>
        <w:t xml:space="preserve"> «IOU» (I ove you —</w:t>
      </w:r>
      <w:r>
        <w:rPr/>
        <w:t xml:space="preserve"> я должен тебе) с моей подписью внизу свидетельствует о моем долге тебе. Таким же образом на нас лежит долг праведности Закону Божьему. Неспособ</w:t>
        <w:softHyphen/>
        <w:t>ность в жизни соответствовать нормам Закона Божьего оз</w:t>
        <w:softHyphen/>
        <w:t xml:space="preserve">начает смерть </w:t>
      </w:r>
      <w:r>
        <w:rPr>
          <w:i/>
        </w:rPr>
        <w:t>(см.</w:t>
      </w:r>
      <w:r>
        <w:rPr/>
        <w:t xml:space="preserve"> </w:t>
      </w:r>
      <w:r>
        <w:rPr>
          <w:i/>
        </w:rPr>
        <w:t>Рим. 6:23).</w:t>
      </w:r>
      <w:r>
        <w:rPr/>
        <w:t xml:space="preserve"> Мы «все согрешили» </w:t>
      </w:r>
      <w:r>
        <w:rPr>
          <w:i/>
        </w:rPr>
        <w:t>(Рим. 3:23),</w:t>
      </w:r>
      <w:r>
        <w:rPr/>
        <w:t xml:space="preserve"> поэтому мы все заслуживаем смерти. Но Иисус вел совершенную жизнь, такую, какую все мы должны вести. И Он умер мучительной смертью, смертью, какую заслужили мы. Другими словами, Он заплатил наш долг. Он заплатил наш «IOU». Итак, мы свободны от наказания за нарушение закона </w:t>
      </w:r>
      <w:r>
        <w:rPr>
          <w:i/>
        </w:rPr>
        <w:t>(см.</w:t>
      </w:r>
      <w:r>
        <w:rPr/>
        <w:t xml:space="preserve"> </w:t>
      </w:r>
      <w:r>
        <w:rPr>
          <w:i/>
        </w:rPr>
        <w:t>Рим. 8:1).</w:t>
      </w:r>
    </w:p>
    <w:p>
      <w:pPr>
        <w:pStyle w:val="Normal"/>
        <w:spacing w:lineRule="auto" w:line="218"/>
        <w:ind w:firstLine="440"/>
        <w:rPr/>
      </w:pPr>
      <w:r>
        <w:rPr/>
        <w:t>Система жертвоприношения ягненка в Ветхом Завете — это зримая манифестация долгового обязательства, путь че</w:t>
        <w:softHyphen/>
        <w:t xml:space="preserve">рез святилище был и есть кровавый путь </w:t>
      </w:r>
      <w:r>
        <w:rPr>
          <w:i/>
        </w:rPr>
        <w:t>(см.</w:t>
      </w:r>
      <w:r>
        <w:rPr/>
        <w:t xml:space="preserve"> </w:t>
      </w:r>
      <w:r>
        <w:rPr>
          <w:i/>
        </w:rPr>
        <w:t>Евр. 9:22; Лев. 17:11).</w:t>
      </w:r>
      <w:r>
        <w:rPr/>
        <w:t xml:space="preserve"> Но Павел пишет, что «во Христе» исполнена </w:t>
      </w:r>
    </w:p>
    <w:p>
      <w:pPr>
        <w:sectPr>
          <w:headerReference w:type="default" r:id="rId43"/>
          <w:type w:val="nextPage"/>
          <w:pgSz w:w="11906" w:h="16820"/>
          <w:pgMar w:left="1440" w:right="5020" w:gutter="0" w:header="720" w:top="1440" w:footer="0" w:bottom="720"/>
          <w:pgNumType w:fmt="decimal"/>
          <w:formProt w:val="false"/>
          <w:textDirection w:val="lrTb"/>
          <w:docGrid w:type="default" w:linePitch="360" w:charSpace="0"/>
        </w:sectPr>
        <w:pStyle w:val="Normal"/>
        <w:spacing w:lineRule="auto" w:line="218"/>
        <w:ind w:firstLine="420"/>
        <w:rPr/>
      </w:pPr>
      <w:r>
        <w:rPr/>
      </w:r>
    </w:p>
    <w:p>
      <w:pPr>
        <w:pStyle w:val="Normal"/>
        <w:spacing w:lineRule="auto" w:line="218"/>
        <w:rPr/>
      </w:pPr>
      <w:r>
        <w:rPr/>
        <w:t>систе</w:t>
        <w:softHyphen/>
        <w:t xml:space="preserve">ма жертвоприношения </w:t>
      </w:r>
      <w:r>
        <w:rPr>
          <w:i/>
        </w:rPr>
        <w:t>(см.</w:t>
      </w:r>
      <w:r>
        <w:rPr/>
        <w:t xml:space="preserve"> </w:t>
      </w:r>
      <w:r>
        <w:rPr>
          <w:i/>
        </w:rPr>
        <w:t>Кол. 2:16, 17).</w:t>
      </w:r>
      <w:r>
        <w:rPr/>
        <w:t xml:space="preserve"> Исполнены и все правила жертвоприношения, указывающие на пришествие Иисуса Христа. Павел провозглашает, что «это есть тень будущего, а тело — во Христе» </w:t>
      </w:r>
      <w:r>
        <w:rPr>
          <w:i/>
        </w:rPr>
        <w:t>(2:17).</w:t>
      </w:r>
    </w:p>
    <w:p>
      <w:pPr>
        <w:pStyle w:val="Normal"/>
        <w:spacing w:lineRule="auto" w:line="218"/>
        <w:ind w:firstLine="440"/>
        <w:rPr/>
      </w:pPr>
      <w:r>
        <w:rPr/>
        <w:t>Так что те освященные дни, о которых пишет Павел в стихе 16, должны означать те святые дни, которые являются тенью будущего. Возникает логический вопрос: о каких днях пишет Павел? Существует ли два вида священных дней по</w:t>
        <w:softHyphen/>
        <w:t>коя? Находим ли мы что-либо, подтверждающее это?</w:t>
      </w:r>
    </w:p>
    <w:p>
      <w:pPr>
        <w:pStyle w:val="Normal"/>
        <w:spacing w:lineRule="auto" w:line="218"/>
        <w:ind w:firstLine="440"/>
        <w:rPr/>
      </w:pPr>
      <w:r>
        <w:rPr/>
        <w:t>Мы уже выяснили, что седьмой день, суббота, — свя</w:t>
        <w:softHyphen/>
        <w:t>щенный день покоя, согласно Закону Божьему, Десяти За</w:t>
        <w:softHyphen/>
        <w:t>поведям, — это не тень будущего. Это скорее напомина</w:t>
        <w:softHyphen/>
        <w:t>ние о том, что уже произошло, напоминание о Создании. Заповедь гласит:</w:t>
      </w:r>
    </w:p>
    <w:p>
      <w:pPr>
        <w:pStyle w:val="Normal"/>
        <w:spacing w:lineRule="auto" w:line="218"/>
        <w:rPr/>
      </w:pPr>
      <w:r>
        <w:rPr>
          <w:i/>
        </w:rPr>
        <w:t>Помни день субботний, чтобы святить его. Шесть дней работай, и делай всякие дела твои; а день седъмый — суббота Гос</w:t>
        <w:softHyphen/>
        <w:t xml:space="preserve">поду Богу твоему (Исх. 20:8—10). </w:t>
      </w:r>
      <w:r>
        <w:rPr/>
        <w:t>В стихе 11 ясно объяснена Божья заповедь. В нем говорится:</w:t>
      </w:r>
    </w:p>
    <w:p>
      <w:pPr>
        <w:pStyle w:val="Normal"/>
        <w:spacing w:lineRule="auto" w:line="218"/>
        <w:rPr/>
      </w:pPr>
      <w:r>
        <w:rPr>
          <w:i/>
        </w:rPr>
        <w:t xml:space="preserve">Ибо в шесть дней создал Господь небо и землю, море и все, что в них; а в день седъмый почил. Посему благословил Господь день субботний и освятил его. </w:t>
      </w:r>
      <w:r>
        <w:rPr/>
        <w:t>Седьмой день, суббота, — это вечный памятник истине о творении. Он напоминает нам, что мы не эволюционирова</w:t>
        <w:softHyphen/>
        <w:t>ли. Бог создал нас. Это потому, что</w:t>
      </w:r>
      <w:r>
        <w:rPr>
          <w:b/>
        </w:rPr>
        <w:t xml:space="preserve"> Он</w:t>
      </w:r>
      <w:r>
        <w:rPr/>
        <w:t xml:space="preserve"> —</w:t>
      </w:r>
      <w:r>
        <w:rPr>
          <w:b/>
        </w:rPr>
        <w:t xml:space="preserve"> Создатель, а мы — созданы,</w:t>
      </w:r>
      <w:r>
        <w:rPr/>
        <w:t xml:space="preserve"> и Он достоин нашего поклонения.</w:t>
      </w:r>
    </w:p>
    <w:p>
      <w:pPr>
        <w:pStyle w:val="Normal"/>
        <w:spacing w:lineRule="auto" w:line="218"/>
        <w:ind w:firstLine="440"/>
        <w:rPr/>
      </w:pPr>
      <w:r>
        <w:rPr/>
        <w:t>Поскольку суббота, согласно Десяти Заповедям, — это памятник тому, что уже было, о какой же субботе пишет Павел?</w:t>
      </w:r>
    </w:p>
    <w:p>
      <w:pPr>
        <w:pStyle w:val="Normal"/>
        <w:ind w:left="400" w:hanging="0"/>
        <w:rPr/>
      </w:pPr>
      <w:r>
        <w:rPr/>
        <w:t>В Послании к Евреям 10:1 Павел пишет:</w:t>
      </w:r>
    </w:p>
    <w:p>
      <w:pPr>
        <w:pStyle w:val="Normal"/>
        <w:jc w:val="center"/>
        <w:rPr>
          <w:i/>
          <w:i/>
          <w:sz w:val="16"/>
        </w:rPr>
      </w:pPr>
      <w:r>
        <w:rPr>
          <w:i/>
          <w:sz w:val="16"/>
        </w:rPr>
        <w:t>Закон, имея тень будущих благ, а не самый образ вещей, одними и теми же жерт</w:t>
        <w:softHyphen/>
        <w:t>вами, каждый год постоянно приносимыми, никогда не может сделать совершенными приходящих с ними.</w:t>
      </w:r>
    </w:p>
    <w:p>
      <w:pPr>
        <w:pStyle w:val="Normal"/>
        <w:spacing w:lineRule="auto" w:line="218"/>
        <w:ind w:firstLine="440"/>
        <w:rPr/>
      </w:pPr>
      <w:r>
        <w:rPr/>
        <w:t>В этом тексте Павел пишет о законе жертвоприноше</w:t>
        <w:softHyphen/>
        <w:t xml:space="preserve">ния. Иезекииль </w:t>
      </w:r>
      <w:r>
        <w:rPr>
          <w:i/>
        </w:rPr>
        <w:t>(45:15—18)</w:t>
      </w:r>
      <w:r>
        <w:rPr/>
        <w:t xml:space="preserve"> говорит нам, что приношение мяса, питья, празднование новомесячий, священных дней и церемониальных суббот — это часть закона о жертвопри</w:t>
        <w:softHyphen/>
        <w:t>ношении, который указывает на пришествие Мессии. Итак, здесь говорится о другом типе суббот. На протяжении всей главы Бог наставляет Моисея по поводу празднеств и свя</w:t>
        <w:softHyphen/>
        <w:t>щенных собраний, которые израильтяне должны соблюдать. В стихе 3 Бог напоминает Моисею о субботе, седьмом дне Закона Божьего, — это должен быть еженедельный священ</w:t>
        <w:softHyphen/>
        <w:t>ный день отдыха, день «священных собраний». В осталь</w:t>
        <w:softHyphen/>
        <w:t>ной части главы говорится об ежегодных обрядовых празд</w:t>
        <w:softHyphen/>
        <w:t>никах, которые Бог повелел отмечать израильтянам. Их семь: праздники Пасхи, опресноков, первых плодов, снопа потрясения, праздник труб, День примирения и праздник кущей.</w:t>
      </w:r>
    </w:p>
    <w:p>
      <w:pPr>
        <w:pStyle w:val="Normal"/>
        <w:spacing w:lineRule="auto" w:line="218"/>
        <w:rPr/>
      </w:pPr>
      <w:r>
        <w:rPr/>
        <w:t>Давайте вкратце рассмотрим эти праздники. Еврейский сельскохозяйственный календарь делился на два времени года:</w:t>
      </w:r>
    </w:p>
    <w:p>
      <w:pPr>
        <w:pStyle w:val="Normal"/>
        <w:spacing w:lineRule="auto" w:line="218"/>
        <w:rPr/>
      </w:pPr>
      <w:r>
        <w:rPr/>
        <w:t>весну и осень. Поэтому были весенние и осенние праздники. Пасха, праздник опресноков, первых плодов и снопа потря</w:t>
        <w:softHyphen/>
        <w:t>сения — это весенние праздники. Праздник труб, День при</w:t>
        <w:softHyphen/>
        <w:t>мирения и праздник кущей — осенние праздники. Весенние праздники установлены Богом и указывают на Первое при</w:t>
        <w:softHyphen/>
        <w:t>шествие Иисуса. Осенние праздники указывают на события его Второго пришествия.</w:t>
      </w:r>
    </w:p>
    <w:p>
      <w:pPr>
        <w:pStyle w:val="Normal"/>
        <w:spacing w:lineRule="auto" w:line="218"/>
        <w:ind w:firstLine="420"/>
        <w:rPr/>
      </w:pPr>
      <w:r>
        <w:rPr/>
        <w:t>Однако важно отметить, что на протяжении всего тек</w:t>
        <w:softHyphen/>
        <w:t>ста Книги Левит есть несколько ссылок на эти праздники, в которые созывались «священные собрания». Например, в Левит 23:4 описывается праздник труб как «священные со</w:t>
        <w:softHyphen/>
        <w:t>брания». Более современные переводы трактуют его как день отдыха. (В оригинале используется еврейское слово «суббота».) Стих 32 заповедует, что день искупления дол</w:t>
        <w:softHyphen/>
        <w:t>жен быть «субботой покоя». Так как праздник труб празд</w:t>
        <w:softHyphen/>
        <w:t>новался в первый день седьмого месяца, День искупления — на десятый день того же месяца, то оба дня никак не могли быть субботой, седьмым днем, о котором говорится в Деся</w:t>
        <w:softHyphen/>
        <w:t>ти Заповедях.</w:t>
      </w:r>
    </w:p>
    <w:p>
      <w:pPr>
        <w:pStyle w:val="Normal"/>
        <w:spacing w:lineRule="auto" w:line="218"/>
        <w:ind w:firstLine="420"/>
        <w:rPr/>
      </w:pPr>
      <w:r>
        <w:rPr/>
        <w:t>Левит 23:37, 38 помогает нам различить их. Читаем:</w:t>
      </w:r>
    </w:p>
    <w:p>
      <w:pPr>
        <w:sectPr>
          <w:headerReference w:type="default" r:id="rId44"/>
          <w:type w:val="nextPage"/>
          <w:pgSz w:w="11906" w:h="16820"/>
          <w:pgMar w:left="1440" w:right="5080" w:gutter="0" w:header="720" w:top="1440" w:footer="0" w:bottom="720"/>
          <w:pgNumType w:fmt="decimal"/>
          <w:formProt w:val="false"/>
          <w:textDirection w:val="lrTb"/>
          <w:docGrid w:type="default" w:linePitch="360" w:charSpace="0"/>
        </w:sectPr>
        <w:pStyle w:val="Normal"/>
        <w:ind w:left="601" w:right="601" w:firstLine="442"/>
        <w:rPr/>
      </w:pPr>
      <w:r>
        <w:rPr>
          <w:sz w:val="16"/>
        </w:rPr>
        <w:t xml:space="preserve">Вот </w:t>
      </w:r>
      <w:r>
        <w:rPr>
          <w:i/>
          <w:sz w:val="16"/>
        </w:rPr>
        <w:t>праздники Господни, в которые должно созывать священные собрания, что</w:t>
        <w:softHyphen/>
        <w:t>бы приносить в жертву Господу всесожже</w:t>
        <w:softHyphen/>
      </w:r>
      <w:r>
        <w:rPr>
          <w:i/>
        </w:rPr>
        <w:t>ние, хлебное приношение, закалаемые жертвы и возлияния, каждое в свой день, кроме суб</w:t>
        <w:softHyphen/>
        <w:t>бот Господних, и кроме даров ваших, и кроме всех обетов ваших и кроме всего приносимого по усердию вашему, что вы даете Господу.</w:t>
      </w:r>
    </w:p>
    <w:p>
      <w:pPr>
        <w:pStyle w:val="Normal"/>
        <w:spacing w:lineRule="auto" w:line="218"/>
        <w:ind w:firstLine="426"/>
        <w:rPr/>
      </w:pPr>
      <w:r>
        <w:rPr/>
        <w:t>Израильтяне должны были соблюдать эти праздники в добавление к субботе, седьмому дню Господа. Эти празд</w:t>
        <w:softHyphen/>
        <w:t>ники указывают на пришествие Мессии. Когда Иисус при</w:t>
        <w:softHyphen/>
        <w:t>шел, они были исполнены.</w:t>
      </w:r>
    </w:p>
    <w:p>
      <w:pPr>
        <w:pStyle w:val="Normal"/>
        <w:spacing w:lineRule="auto" w:line="218"/>
        <w:ind w:firstLine="440"/>
        <w:rPr/>
      </w:pPr>
      <w:r>
        <w:rPr/>
        <w:t>Вот в чем был смысл слов Павла «никто да не осужда</w:t>
        <w:softHyphen/>
        <w:t>ет вас за пищу, или питие, или за какой-нибудь праздник, или новомесячие» или даже за семь ежегодных суббот, ко</w:t>
        <w:softHyphen/>
        <w:t>торые являются частью системы жертвоприношения и ука</w:t>
        <w:softHyphen/>
        <w:t>зывают на пришествие Христа. «Это есть тень будущего, а тело — во Христе». И, конечно, он не делает попытки отвер</w:t>
        <w:softHyphen/>
        <w:t>гать седьмой день, субботу, заповеданную Законом Божьим.</w:t>
      </w:r>
    </w:p>
    <w:p>
      <w:pPr>
        <w:pStyle w:val="Normal"/>
        <w:spacing w:lineRule="auto" w:line="218"/>
        <w:ind w:firstLine="440"/>
        <w:rPr/>
      </w:pPr>
      <w:r>
        <w:rPr>
          <w:b/>
        </w:rPr>
        <w:t>Вопрос 6:</w:t>
      </w:r>
      <w:r>
        <w:rPr/>
        <w:t xml:space="preserve"> Если суббота — день Господень, почему вы</w:t>
        <w:softHyphen/>
        <w:t>дающиеся религиозные деятели не соблюдают ее?</w:t>
      </w:r>
    </w:p>
    <w:p>
      <w:pPr>
        <w:pStyle w:val="Normal"/>
        <w:spacing w:lineRule="auto" w:line="218"/>
        <w:ind w:firstLine="440"/>
        <w:rPr/>
      </w:pPr>
      <w:r>
        <w:rPr>
          <w:b/>
        </w:rPr>
        <w:t>Ответ:</w:t>
      </w:r>
      <w:r>
        <w:rPr/>
        <w:t xml:space="preserve"> Вас может удивить, но этот вопрос уже задавал</w:t>
        <w:softHyphen/>
        <w:t>ся прежде (по крайней мере, одна из его версий). Давайте разберемся. У Иоанна 7:46—48 говорится:</w:t>
      </w:r>
    </w:p>
    <w:p>
      <w:pPr>
        <w:pStyle w:val="Normal"/>
        <w:jc w:val="center"/>
        <w:rPr>
          <w:i/>
          <w:i/>
          <w:sz w:val="16"/>
        </w:rPr>
      </w:pPr>
      <w:r>
        <w:rPr>
          <w:i/>
          <w:sz w:val="16"/>
        </w:rPr>
        <w:t>Служители отвечали: никогда человек не говорил так, как Этот Человек. Фарисеи сказали им: неужели и вы прельстились? Уве</w:t>
        <w:softHyphen/>
        <w:t>ровал ли в Него кто из начальников, или из фарисеев?</w:t>
      </w:r>
    </w:p>
    <w:p>
      <w:pPr>
        <w:pStyle w:val="Normal"/>
        <w:spacing w:lineRule="auto" w:line="218"/>
        <w:rPr/>
      </w:pPr>
      <w:r>
        <w:rPr/>
        <w:t>Очевидно, учения Иисуса произвели глубокое впечатле</w:t>
        <w:softHyphen/>
        <w:t>ние на служителей храма. Желая дать им отпор, фарисеи гово</w:t>
        <w:softHyphen/>
        <w:t>рят им: «не поддавайтесь на обман, подождите религиозных лидеров. Если Иисус — Мессия, они скажут вам. Они будут первыми, кто поймет это». Вот это и были те самые религиоз</w:t>
        <w:softHyphen/>
        <w:t>ные лидеры, возможно, изучающие Священное Писание, кто отвергал учения Иисуса и пригвоздил Его ко кресту.</w:t>
      </w:r>
    </w:p>
    <w:p>
      <w:pPr>
        <w:pStyle w:val="Normal"/>
        <w:spacing w:lineRule="auto" w:line="218"/>
        <w:rPr/>
      </w:pPr>
      <w:r>
        <w:rPr/>
        <w:t>Интересно отметить, что существовало три класса ре</w:t>
        <w:softHyphen/>
        <w:t xml:space="preserve">лигиозных лидеров во времена Христа. Первый класс — это те, кто был невежественно слеп. Они не отвергали Мессию сознательно. В то же время они не совсем понимали, кто Он был (см. особенно </w:t>
      </w:r>
      <w:r>
        <w:rPr>
          <w:i/>
        </w:rPr>
        <w:t>Иак. 4:17, Деян. 17:30).</w:t>
      </w:r>
      <w:r>
        <w:rPr/>
        <w:t xml:space="preserve"> Второй класс — это те, кто хотел быть слепым. Эта группа понимала, Кто был Иисус, но не хотела изменений, которые были необхо</w:t>
        <w:softHyphen/>
        <w:t>димы, чтобы последовать за ним. Иисус не отвечал их эгои</w:t>
        <w:softHyphen/>
        <w:t xml:space="preserve">стичным ожиданиям Мессии </w:t>
      </w:r>
      <w:r>
        <w:rPr>
          <w:i/>
        </w:rPr>
        <w:t>(Ин. 9:41).</w:t>
      </w:r>
      <w:r>
        <w:rPr/>
        <w:t xml:space="preserve"> Иоанн пишет: «Ибо возлюбили больше славу человеческую, нежели славу Божию» </w:t>
      </w:r>
      <w:r>
        <w:rPr>
          <w:i/>
        </w:rPr>
        <w:t>(Ин. 12:43).</w:t>
      </w:r>
      <w:r>
        <w:rPr/>
        <w:t xml:space="preserve"> Третий класс — это честные религиоз</w:t>
        <w:softHyphen/>
        <w:t>ные лидеры, которые искали истину. Эта группа вела ра</w:t>
        <w:softHyphen/>
        <w:t>боту, чтобы настроить благосклонно к Иисусу других ли</w:t>
        <w:softHyphen/>
        <w:t>деров. Никодим и Иосиф из Аримафеи оба принадлежали к этой группе. Многие из них смело публично выступали в защиту Христа. После Его смерти и излития Святого Духа в день Пятидесятницы автор Деяний пишет:</w:t>
      </w:r>
    </w:p>
    <w:p>
      <w:pPr>
        <w:pStyle w:val="Normal"/>
        <w:ind w:left="600" w:right="600" w:hanging="0"/>
        <w:rPr>
          <w:i/>
          <w:i/>
          <w:sz w:val="16"/>
        </w:rPr>
      </w:pPr>
      <w:r>
        <w:rPr>
          <w:i/>
          <w:sz w:val="16"/>
        </w:rPr>
        <w:t>И слово Божие росло, и число учени</w:t>
        <w:softHyphen/>
        <w:t>ков весьма умножалось в Иерусалиме; и из священников очень многие покорились вере (Деян. 6:7).</w:t>
      </w:r>
    </w:p>
    <w:p>
      <w:pPr>
        <w:pStyle w:val="Normal"/>
        <w:spacing w:lineRule="auto" w:line="218"/>
        <w:rPr/>
      </w:pPr>
      <w:r>
        <w:rPr/>
        <w:t>Сегодня также имеется три класса религиозных лиде</w:t>
        <w:softHyphen/>
        <w:t>ров: невежественно слепых, намеренно слепых и честных ис</w:t>
        <w:softHyphen/>
        <w:t>кателей истины. Многие, принадлежащие к последней груп</w:t>
        <w:softHyphen/>
        <w:t>пе, еще не нашли ее. Но скоро под влиянием Святого Духа они найдут истину.</w:t>
      </w:r>
    </w:p>
    <w:p>
      <w:pPr>
        <w:pStyle w:val="Normal"/>
        <w:spacing w:lineRule="auto" w:line="218"/>
        <w:rPr/>
      </w:pPr>
      <w:r>
        <w:rPr/>
        <w:t>Важно, однако, помнить, что Бог не спрашивает: «Что ваши религиозные лидеры делают?» Вместо этого Бог гово</w:t>
        <w:softHyphen/>
        <w:t xml:space="preserve">рит: «Каждый из нас за себя даст отчет Богу» </w:t>
      </w:r>
      <w:r>
        <w:rPr>
          <w:i/>
        </w:rPr>
        <w:t xml:space="preserve">(Рим. 14:12) </w:t>
      </w:r>
      <w:r>
        <w:rPr/>
        <w:t xml:space="preserve">и «Всем нам должно явиться пред судилище Христово...» </w:t>
      </w:r>
      <w:r>
        <w:rPr>
          <w:i/>
        </w:rPr>
        <w:t>(2</w:t>
      </w:r>
      <w:r>
        <w:rPr/>
        <w:t xml:space="preserve"> </w:t>
      </w:r>
      <w:r>
        <w:rPr>
          <w:i/>
        </w:rPr>
        <w:t>Кор. 5:10).</w:t>
      </w:r>
    </w:p>
    <w:p>
      <w:pPr>
        <w:pStyle w:val="Normal"/>
        <w:spacing w:lineRule="auto" w:line="218"/>
        <w:rPr/>
      </w:pPr>
      <w:r>
        <w:rPr/>
        <w:t>Мой друг, каждый из нас несет личную ответственность перед Богом. И не имеет никакого значения, чем занимают</w:t>
        <w:softHyphen/>
        <w:t>ся религиозные деятели в наши дни. Имеет значение только твое и мое отношение к Божьей истине. Если Бог лично осу</w:t>
        <w:softHyphen/>
        <w:t>дит тебя за твое отношение к Его священной субботе, тогда твоя душа подвергается опасному риску. А когда Бог откро</w:t>
        <w:softHyphen/>
        <w:t>ет истину, как ты поведешь себя?</w:t>
      </w:r>
    </w:p>
    <w:p>
      <w:pPr>
        <w:pStyle w:val="Normal"/>
        <w:spacing w:lineRule="auto" w:line="218"/>
        <w:rPr/>
      </w:pPr>
      <w:r>
        <w:rPr>
          <w:b/>
        </w:rPr>
        <w:t>Вопрос 7:</w:t>
      </w:r>
      <w:r>
        <w:rPr/>
        <w:t xml:space="preserve"> В Послании к Римлянам 14 Павел пишет, что правоверному христианину нет нужды считать один день более священным, чем другой (см. Рим. 14:5, 6). Идет здесь речь о субботе или о каком-нибудь другом дне?</w:t>
      </w:r>
    </w:p>
    <w:p>
      <w:pPr>
        <w:pStyle w:val="Normal"/>
        <w:spacing w:lineRule="auto" w:line="218"/>
        <w:rPr/>
      </w:pPr>
      <w:r>
        <w:rPr>
          <w:b/>
        </w:rPr>
        <w:t>Ответ:</w:t>
      </w:r>
      <w:r>
        <w:rPr/>
        <w:t xml:space="preserve"> Этот текст для многих является источником недоумения. Чтобы этого избежать, давайте проанали</w:t>
        <w:softHyphen/>
        <w:t>зируем его.</w:t>
      </w:r>
    </w:p>
    <w:p>
      <w:pPr>
        <w:sectPr>
          <w:headerReference w:type="default" r:id="rId45"/>
          <w:type w:val="nextPage"/>
          <w:pgSz w:w="11906" w:h="16820"/>
          <w:pgMar w:left="1440" w:right="5100" w:gutter="0" w:header="720" w:top="1440" w:footer="0" w:bottom="720"/>
          <w:pgNumType w:fmt="decimal"/>
          <w:formProt w:val="false"/>
          <w:textDirection w:val="lrTb"/>
          <w:docGrid w:type="default" w:linePitch="360" w:charSpace="0"/>
        </w:sectPr>
        <w:pStyle w:val="Normal"/>
        <w:spacing w:lineRule="auto" w:line="218"/>
        <w:rPr/>
      </w:pPr>
      <w:r>
        <w:rPr/>
      </w:r>
    </w:p>
    <w:p>
      <w:pPr>
        <w:pStyle w:val="Normal"/>
        <w:ind w:left="440" w:hanging="0"/>
        <w:rPr/>
      </w:pPr>
      <w:r>
        <w:rPr/>
        <w:t>Павел пишет:</w:t>
      </w:r>
    </w:p>
    <w:p>
      <w:pPr>
        <w:pStyle w:val="Normal"/>
        <w:jc w:val="center"/>
        <w:rPr>
          <w:i/>
          <w:i/>
          <w:sz w:val="16"/>
        </w:rPr>
      </w:pPr>
      <w:r>
        <w:rPr>
          <w:i/>
          <w:sz w:val="16"/>
        </w:rPr>
        <w:t>Иной отличает день от дня, а другой судит о всяком дне равно. Всякий поступай по удостоверению своего ума. Кто различа</w:t>
        <w:softHyphen/>
        <w:t>ет дни, для Господа различает; и кто не различает дней, для Господа не различает. Кто ест, для Господа ест, ибо благодарит Бога. И кто не ест, для Господа не ест и благодарит Бога (Рим. 14:5, 6).</w:t>
      </w:r>
    </w:p>
    <w:p>
      <w:pPr>
        <w:pStyle w:val="Normal"/>
        <w:spacing w:lineRule="auto" w:line="218"/>
        <w:ind w:firstLine="440"/>
        <w:rPr/>
      </w:pPr>
      <w:r>
        <w:rPr/>
        <w:t>Давайте сначала отметим, о чем в тексте не говорится. Два вопроса помогут нам в анализе. Говорится ли в тексте о субботе? Говорится ли что-нибудь о поклонении? Ответ ясен — нет. Автор предлагает благодарить Бога, но он не имеет в виду субботу или поклонение Богу. Поэтому не</w:t>
        <w:softHyphen/>
        <w:t>верно было бы предположить, что в тексте речь идет о суб</w:t>
        <w:softHyphen/>
        <w:t>боте.</w:t>
      </w:r>
    </w:p>
    <w:p>
      <w:pPr>
        <w:pStyle w:val="Normal"/>
        <w:spacing w:lineRule="auto" w:line="218"/>
        <w:ind w:firstLine="440"/>
        <w:rPr/>
      </w:pPr>
      <w:r>
        <w:rPr/>
        <w:t>О чем же тогда говорится в этом тексте? О каком дне идет речь? Какой день обсуждается? Текст предельно прост. В нем говорится:</w:t>
      </w:r>
    </w:p>
    <w:p>
      <w:pPr>
        <w:pStyle w:val="Normal"/>
        <w:numPr>
          <w:ilvl w:val="0"/>
          <w:numId w:val="0"/>
        </w:numPr>
        <w:spacing w:lineRule="auto" w:line="218"/>
        <w:jc w:val="center"/>
        <w:outlineLvl w:val="0"/>
        <w:rPr>
          <w:i/>
          <w:i/>
        </w:rPr>
      </w:pPr>
      <w:r>
        <w:rPr>
          <w:i/>
        </w:rPr>
        <w:t>Иной отличает день от дня, а другой судит о всяком дне равно.</w:t>
      </w:r>
    </w:p>
    <w:p>
      <w:pPr>
        <w:pStyle w:val="Normal"/>
        <w:spacing w:lineRule="auto" w:line="218"/>
        <w:ind w:firstLine="440"/>
        <w:rPr/>
      </w:pPr>
      <w:r>
        <w:rPr/>
        <w:t>Павел пишет о том, как человек возвышает один день над другим. В этом отрывке не идет речь ни о субботе, ни о поклонении, ни о заповедях Божьих, — в нем содержится толь</w:t>
        <w:softHyphen/>
        <w:t>ко личная оценка дня человеком. Павел обсуждает скорее мнение человека, чем Божью заповедь, начертанную рукой Бога на скрижали.</w:t>
      </w:r>
    </w:p>
    <w:p>
      <w:pPr>
        <w:pStyle w:val="Normal"/>
        <w:spacing w:lineRule="auto" w:line="218"/>
        <w:ind w:firstLine="440"/>
        <w:rPr/>
      </w:pPr>
      <w:r>
        <w:rPr/>
        <w:t>Первый стих в этой главе дает нам ключ. Павел пишет:</w:t>
      </w:r>
    </w:p>
    <w:p>
      <w:pPr>
        <w:pStyle w:val="Normal"/>
        <w:numPr>
          <w:ilvl w:val="0"/>
          <w:numId w:val="0"/>
        </w:numPr>
        <w:jc w:val="center"/>
        <w:outlineLvl w:val="0"/>
        <w:rPr>
          <w:i/>
          <w:i/>
          <w:sz w:val="16"/>
        </w:rPr>
      </w:pPr>
      <w:r>
        <w:rPr>
          <w:i/>
          <w:sz w:val="16"/>
        </w:rPr>
        <w:t>Немощного в вере принимайте без спо</w:t>
        <w:softHyphen/>
        <w:t>ров о мнениях (Рим. 14:1).</w:t>
      </w:r>
    </w:p>
    <w:p>
      <w:pPr>
        <w:pStyle w:val="Normal"/>
        <w:spacing w:lineRule="auto" w:line="218"/>
        <w:ind w:firstLine="440"/>
        <w:rPr/>
      </w:pPr>
      <w:r>
        <w:rPr/>
        <w:t>Павел пишет тем, кто силен в вере, о тех, кто слаб в вере. Он советует сильным воздержаться от споров о мнениях.</w:t>
      </w:r>
    </w:p>
    <w:p>
      <w:pPr>
        <w:pStyle w:val="Normal"/>
        <w:spacing w:lineRule="auto" w:line="218"/>
        <w:rPr/>
      </w:pPr>
      <w:r>
        <w:rPr/>
        <w:t>Одним из таких мнений было мнение о целесообразно</w:t>
        <w:softHyphen/>
        <w:t xml:space="preserve">сти употребления мяса, посвященного идолам </w:t>
      </w:r>
      <w:r>
        <w:rPr>
          <w:i/>
        </w:rPr>
        <w:t>(см.</w:t>
      </w:r>
      <w:r>
        <w:rPr/>
        <w:t xml:space="preserve"> </w:t>
      </w:r>
      <w:r>
        <w:rPr>
          <w:i/>
        </w:rPr>
        <w:t xml:space="preserve">1 Кор. 8). </w:t>
      </w:r>
      <w:r>
        <w:rPr/>
        <w:t>Большая часть мяса, продаваемого на рынке, была предложе</w:t>
        <w:softHyphen/>
        <w:t>на идолам, которым поклонялись продавцы. Есть честные христиане евреи, которые верят, что употребление мяса, пред</w:t>
        <w:softHyphen/>
        <w:t>ложенного идолам, так же плохо, как и само идолопоклон</w:t>
        <w:softHyphen/>
        <w:t>ство. Многие стали вегетарианцами не для того, чтобы сохранить свое физическое здоровье, но чтобы избежать ду</w:t>
        <w:softHyphen/>
        <w:t>ховного осквернения. Это стало предметом споров в рим</w:t>
        <w:softHyphen/>
        <w:t>ской церкви.</w:t>
      </w:r>
    </w:p>
    <w:p>
      <w:pPr>
        <w:pStyle w:val="Normal"/>
        <w:spacing w:lineRule="auto" w:line="218"/>
        <w:rPr/>
      </w:pPr>
      <w:r>
        <w:rPr/>
        <w:t>В дополнение к спору о мясе. Некоторые все же вери</w:t>
        <w:softHyphen/>
        <w:t xml:space="preserve">ли, что пост вменяется в праведность </w:t>
      </w:r>
      <w:r>
        <w:rPr>
          <w:i/>
        </w:rPr>
        <w:t>(Лк. 18:12).</w:t>
      </w:r>
      <w:r>
        <w:rPr/>
        <w:t xml:space="preserve"> Эти люди в определенные дни соблюдали пост. На тех, кто не соб</w:t>
        <w:softHyphen/>
        <w:t>людал пост в эти дни, они смотрели свысока. Павел пишет:</w:t>
      </w:r>
    </w:p>
    <w:p>
      <w:pPr>
        <w:pStyle w:val="Normal"/>
        <w:rPr/>
      </w:pPr>
      <w:r>
        <w:rPr/>
        <w:t xml:space="preserve">«Иной отличает день от дня...» </w:t>
      </w:r>
      <w:r>
        <w:rPr>
          <w:i/>
        </w:rPr>
        <w:t>(Рим. 14:5),</w:t>
      </w:r>
      <w:r>
        <w:rPr/>
        <w:t xml:space="preserve"> а также:</w:t>
      </w:r>
    </w:p>
    <w:p>
      <w:pPr>
        <w:pStyle w:val="Normal"/>
        <w:spacing w:lineRule="auto" w:line="218"/>
        <w:ind w:firstLine="440"/>
        <w:rPr/>
      </w:pPr>
      <w:r>
        <w:rPr/>
        <w:t xml:space="preserve">Кто </w:t>
      </w:r>
      <w:r>
        <w:rPr>
          <w:i/>
        </w:rPr>
        <w:t>различает дни, для Господа раз</w:t>
        <w:softHyphen/>
        <w:t>личает; и кто не различает дней, для Гос</w:t>
        <w:softHyphen/>
        <w:t xml:space="preserve">пода не различает. Кто ест, для Господа ест, ибо благодарит Бога. И кто не ест, для Господа не ест и благодарит Бога (14:6). </w:t>
      </w:r>
      <w:r>
        <w:rPr/>
        <w:t>Некоторые христиане из евреев продолжали строго со</w:t>
        <w:softHyphen/>
        <w:t>блюдать прежние дни постов. Их «вера была слабой». Они судили о других по своим меркам, и это привело к разделе</w:t>
        <w:softHyphen/>
        <w:t>нию Церкви. Это было отделение слабых в вере людей. Апо</w:t>
        <w:softHyphen/>
        <w:t>стол Павел пишет об этом прямо: «Если вы решили постить</w:t>
        <w:softHyphen/>
        <w:t>ся, прекрасно, но не судите о каждом по себе».</w:t>
      </w:r>
    </w:p>
    <w:p>
      <w:pPr>
        <w:pStyle w:val="Normal"/>
        <w:spacing w:lineRule="auto" w:line="218"/>
        <w:rPr/>
      </w:pPr>
      <w:r>
        <w:rPr/>
        <w:t>Павла больше беспокоили индивидуалисты, которые раз</w:t>
        <w:softHyphen/>
        <w:t>деляли Церковь по человеческому мнению, а не по Божест</w:t>
        <w:softHyphen/>
        <w:t>венному закону. Вспомним, как он утверждал:</w:t>
      </w:r>
    </w:p>
    <w:p>
      <w:pPr>
        <w:pStyle w:val="Normal"/>
        <w:numPr>
          <w:ilvl w:val="0"/>
          <w:numId w:val="0"/>
        </w:numPr>
        <w:spacing w:lineRule="auto" w:line="218"/>
        <w:jc w:val="center"/>
        <w:outlineLvl w:val="0"/>
        <w:rPr>
          <w:i/>
          <w:i/>
        </w:rPr>
      </w:pPr>
      <w:r>
        <w:rPr>
          <w:i/>
        </w:rPr>
        <w:t>Посему закон свят, и заповедь свята и праведна и добра (Рим. 7:12).</w:t>
      </w:r>
    </w:p>
    <w:p>
      <w:pPr>
        <w:pStyle w:val="Normal"/>
        <w:spacing w:lineRule="auto" w:line="218"/>
        <w:rPr/>
      </w:pPr>
      <w:r>
        <w:rPr/>
        <w:t xml:space="preserve">Он ясно говорит: «законом познается грех» </w:t>
      </w:r>
      <w:r>
        <w:rPr>
          <w:i/>
        </w:rPr>
        <w:t xml:space="preserve">(Рим. 3:20) </w:t>
      </w:r>
      <w:r>
        <w:rPr/>
        <w:t xml:space="preserve">и еще: «я не иначе узнал грех, как посредством закона» </w:t>
      </w:r>
      <w:r>
        <w:rPr>
          <w:i/>
        </w:rPr>
        <w:t>(Римл. 7:7).</w:t>
      </w:r>
      <w:r>
        <w:rPr/>
        <w:t xml:space="preserve"> И добавляет:</w:t>
      </w:r>
    </w:p>
    <w:p>
      <w:pPr>
        <w:pStyle w:val="Normal"/>
        <w:spacing w:lineRule="auto" w:line="218"/>
        <w:ind w:left="40" w:hanging="0"/>
        <w:rPr/>
      </w:pPr>
      <w:r>
        <w:rPr>
          <w:i/>
        </w:rPr>
        <w:t>Итак мы уничтожаем закон верою? Ни</w:t>
        <w:softHyphen/>
        <w:t xml:space="preserve">как; но закон утверждаем (Рим. 3:31). </w:t>
      </w:r>
      <w:r>
        <w:rPr/>
        <w:t>Позиция Павла по отношению к закону ясна. И в гла</w:t>
        <w:softHyphen/>
        <w:t>ве 14 Послания к Римлянам он не противоречит уже ска</w:t>
        <w:softHyphen/>
        <w:t>занному в этой книге. Никакое количество человеческих мнений не стоит того, чтобы разделять Церковь, никогда!</w:t>
      </w:r>
    </w:p>
    <w:p>
      <w:pPr>
        <w:pStyle w:val="Normal"/>
        <w:spacing w:lineRule="auto" w:line="218"/>
        <w:ind w:firstLine="440"/>
        <w:rPr/>
      </w:pPr>
      <w:r>
        <w:rPr>
          <w:b/>
        </w:rPr>
        <w:t>Вопрос</w:t>
      </w:r>
      <w:r>
        <w:rPr/>
        <w:t xml:space="preserve"> 8: Когда началось соблюдение субботы? Да</w:t>
        <w:softHyphen/>
        <w:t>ет ли нам Библия какие-нибудь ключи к тому, как со</w:t>
        <w:softHyphen/>
        <w:t>блюдать субботу?</w:t>
      </w:r>
    </w:p>
    <w:p>
      <w:pPr>
        <w:pStyle w:val="Normal"/>
        <w:spacing w:lineRule="auto" w:line="218"/>
        <w:ind w:firstLine="440"/>
        <w:rPr/>
      </w:pPr>
      <w:r>
        <w:rPr>
          <w:b/>
        </w:rPr>
        <w:t>Ответ:</w:t>
      </w:r>
      <w:r>
        <w:rPr/>
        <w:t xml:space="preserve"> С давних времен верующие в Бога люди соблю</w:t>
        <w:softHyphen/>
        <w:t>дали субботу с захода солнца в пятницу до захода солнца в субботу. Этого придерживались израильтяне на протяжении всего Ветхого Завета. Это заложено в историю создания в первой главе Бытия. Описывая день. Бытие провозглашает:</w:t>
      </w:r>
    </w:p>
    <w:p>
      <w:pPr>
        <w:pStyle w:val="Normal"/>
        <w:spacing w:lineRule="auto" w:line="218"/>
        <w:rPr/>
      </w:pPr>
      <w:r>
        <w:rPr/>
        <w:t xml:space="preserve">«И был вечер, и было утро: день один» </w:t>
      </w:r>
      <w:r>
        <w:rPr>
          <w:i/>
        </w:rPr>
        <w:t>(Быт. 1:5).</w:t>
      </w:r>
      <w:r>
        <w:rPr/>
        <w:t xml:space="preserve"> Эта фраза повторяется на протяжении всей первой главы, для каждого дня Сотворения. Евангелие от Марка подтверждает:</w:t>
      </w:r>
    </w:p>
    <w:p>
      <w:pPr>
        <w:sectPr>
          <w:headerReference w:type="default" r:id="rId46"/>
          <w:type w:val="nextPage"/>
          <w:pgSz w:w="11906" w:h="16820"/>
          <w:pgMar w:left="1440" w:right="5060" w:gutter="0" w:header="720" w:top="1440" w:footer="0" w:bottom="720"/>
          <w:pgNumType w:fmt="decimal"/>
          <w:formProt w:val="false"/>
          <w:textDirection w:val="lrTb"/>
          <w:docGrid w:type="default" w:linePitch="360" w:charSpace="0"/>
        </w:sectPr>
        <w:pStyle w:val="Normal"/>
        <w:spacing w:lineRule="auto" w:line="218"/>
        <w:rPr>
          <w:i/>
          <w:i/>
        </w:rPr>
      </w:pPr>
      <w:r>
        <w:rPr>
          <w:i/>
        </w:rPr>
        <w:t>При наступлении же вечера [т. е. после субботы], когда заходило солнце, приносили к Нему всех больных и бесноватых (Мк. 1:32).</w:t>
      </w:r>
    </w:p>
    <w:p>
      <w:pPr>
        <w:pStyle w:val="Normal"/>
        <w:spacing w:lineRule="auto" w:line="218"/>
        <w:ind w:firstLine="440"/>
        <w:rPr/>
      </w:pPr>
      <w:r>
        <w:rPr/>
        <w:t>Бог не использует часы для отсчета дней. Вместо это</w:t>
        <w:softHyphen/>
        <w:t>го Он использует небесные тела, которые Он разместил во Вселенной во время Сотворения.</w:t>
      </w:r>
    </w:p>
    <w:p>
      <w:pPr>
        <w:pStyle w:val="Normal"/>
        <w:spacing w:lineRule="auto" w:line="218"/>
        <w:ind w:firstLine="440"/>
        <w:rPr/>
      </w:pPr>
      <w:r>
        <w:rPr/>
        <w:t>В Библии темная часть дня предшествует светлой. Ка</w:t>
        <w:softHyphen/>
        <w:t>кой удивительный наш Бог! Он позволяет нам отдыхать пе</w:t>
        <w:softHyphen/>
        <w:t>ред работой. Свет наступает после темноты. После отдыха наступает работа. Библейская суббота начинается с захода солнца в пятницу. Какая радость пожаловать с молитвой в Божью субботу и праздновать ее, начиная с вечера в пят</w:t>
        <w:softHyphen/>
        <w:t>ницу! Бог предполагал, что каждый из нас будет следовать этому каждую неделю.</w:t>
      </w:r>
    </w:p>
    <w:p>
      <w:pPr>
        <w:pStyle w:val="Normal"/>
        <w:spacing w:lineRule="auto" w:line="218"/>
        <w:ind w:firstLine="440"/>
        <w:rPr/>
      </w:pPr>
      <w:r>
        <w:rPr/>
        <w:t>Какие ключи дает нам Библия к тому, как соблюдать субботу? Бог предназначал субботе быть самым счастливым днем нашей недели. Он дал нам особые библейские приме</w:t>
        <w:softHyphen/>
        <w:t>ты, определяющие священность субботы.</w:t>
      </w:r>
    </w:p>
    <w:p>
      <w:pPr>
        <w:pStyle w:val="Normal"/>
        <w:spacing w:lineRule="auto" w:line="218"/>
        <w:ind w:firstLine="440"/>
        <w:rPr/>
      </w:pPr>
      <w:r>
        <w:rPr/>
        <w:t>Цель, которую поставил Бог, освящая субботу, для всех людей триедина.</w:t>
      </w:r>
      <w:r>
        <w:rPr>
          <w:b/>
        </w:rPr>
        <w:t xml:space="preserve"> Во-первых,</w:t>
      </w:r>
      <w:r>
        <w:rPr/>
        <w:t xml:space="preserve"> Он хотел, чтобы суббота бы</w:t>
        <w:softHyphen/>
        <w:t>ла днем покоя, богопоклонения и служения (см. Исх. 20:8— 11; Лев. 23:2; Лк. 4:16).</w:t>
      </w:r>
      <w:r>
        <w:rPr>
          <w:b/>
        </w:rPr>
        <w:t xml:space="preserve"> Во-вторых,</w:t>
      </w:r>
      <w:r>
        <w:rPr/>
        <w:t xml:space="preserve"> суббота предназнача</w:t>
        <w:softHyphen/>
        <w:t>лась для физического отдыха (см. Исх. 20:8—11). В-треть</w:t>
        <w:softHyphen/>
        <w:t>их, Бог хотел, чтобы суббота была для нас днем радостного общения друг с другом, особенно с членами наших семей. Она также может стать днем благословения для других лю</w:t>
        <w:softHyphen/>
        <w:t>дей (Мф. 12:8). Библия говорит, что все мирские дела долж</w:t>
        <w:softHyphen/>
        <w:t>ны быть закончены к наступлению субботы (Исх. 20:8— 11). В ней также говорится, чтобы до наступления субботы были сделаны все покупки (Неем. 13:15—18). Все, что мо</w:t>
        <w:softHyphen/>
        <w:t>жет отвлечь нас от ценностей вечности, должно быть отло</w:t>
        <w:softHyphen/>
        <w:t>жено в сторону для получения более глубокой радости и большего удовольствия, которые мы находим во Христе в субботу (Ис. 58:13, 14). Мы живем в предвкушении каждой субботы как времени радостного духовного общения и братства с Самим Иисусом. Он ждет и страстно желает, чтобы вы обрели радость поклонения Ему в этот день.</w:t>
      </w:r>
    </w:p>
    <w:p>
      <w:pPr>
        <w:pStyle w:val="Normal"/>
        <w:spacing w:lineRule="auto" w:line="218"/>
        <w:ind w:left="40" w:hanging="0"/>
        <w:rPr/>
      </w:pPr>
      <w:r>
        <w:rPr>
          <w:b/>
        </w:rPr>
        <w:t>Вопрос 9:</w:t>
      </w:r>
      <w:r>
        <w:rPr/>
        <w:t xml:space="preserve"> Так как Иисус восстал из мертвых в пер</w:t>
        <w:softHyphen/>
        <w:t>вый день недели — воскресенье, не надлежит ли христиа</w:t>
        <w:softHyphen/>
        <w:t>нам поклоняться в этот день?</w:t>
      </w:r>
    </w:p>
    <w:p>
      <w:pPr>
        <w:pStyle w:val="Normal"/>
        <w:spacing w:lineRule="auto" w:line="218"/>
        <w:ind w:firstLine="440"/>
        <w:rPr/>
      </w:pPr>
      <w:r>
        <w:rPr>
          <w:b/>
        </w:rPr>
        <w:t>Ответ:</w:t>
      </w:r>
      <w:r>
        <w:rPr/>
        <w:t xml:space="preserve"> Воскресение — одна из самых возвышенных и величественных истин всей христианской Церкви. Иисус вос</w:t>
        <w:softHyphen/>
        <w:t>крес! Смерть — это не длинная ночь без утра. Могила — это не темная яма без света в конце тоннеля. Иисус победил смерть.</w:t>
      </w:r>
    </w:p>
    <w:p>
      <w:pPr>
        <w:pStyle w:val="Normal"/>
        <w:spacing w:lineRule="auto" w:line="218"/>
        <w:rPr/>
      </w:pPr>
      <w:r>
        <w:rPr/>
        <w:t>Но тот факт, что Иисус воскрес из мертвых в воскре</w:t>
        <w:softHyphen/>
        <w:t>сенье, не делает этот день днем поклонения, как и то, что Его смерть в пятницу не освящает ее как день поклонения. Как мы уже поняли, те, кто поклоняется в воскресенье, по</w:t>
        <w:softHyphen/>
        <w:t>тому что Иисус воскрес из мертвых в этот день, делают это без какого бы то ни было указания Иисуса.</w:t>
      </w:r>
    </w:p>
    <w:p>
      <w:pPr>
        <w:pStyle w:val="Normal"/>
        <w:spacing w:lineRule="auto" w:line="218"/>
        <w:rPr/>
      </w:pPr>
      <w:r>
        <w:rPr/>
        <w:t>Но Иисус оставил нам два символа как память о Его смерти и воскресении — это причастие и крещение. При</w:t>
        <w:softHyphen/>
        <w:t>частие — это символ смерти, которая произошла в ту мрач</w:t>
        <w:softHyphen/>
        <w:t>ную пятницу. Слова Павла слишком ясны, чтобы быть не</w:t>
        <w:softHyphen/>
        <w:t>правильно понятыми:</w:t>
      </w:r>
    </w:p>
    <w:p>
      <w:pPr>
        <w:pStyle w:val="Normal"/>
        <w:spacing w:lineRule="auto" w:line="218"/>
        <w:rPr/>
      </w:pPr>
      <w:r>
        <w:rPr>
          <w:i/>
        </w:rPr>
        <w:t>Ибо всякий раз, когда вы едите хлеб сей и пьете, чашу сию, смерть Господню воз</w:t>
        <w:softHyphen/>
        <w:t xml:space="preserve">вещаете, доколе Он придет (1 Кор. 11:26). </w:t>
      </w:r>
      <w:r>
        <w:rPr/>
        <w:t>Преломленный хлеб и неперебродивший чистый сок ви</w:t>
        <w:softHyphen/>
        <w:t>нограда — это часть причастия, означающая разбитое тело и пролитую кровь нашего Господа. Таким образом Он нам ука</w:t>
        <w:softHyphen/>
        <w:t>зывает: мы должны помнить через причастие Его смерть. Кре</w:t>
        <w:softHyphen/>
        <w:t>щение — это символ Его воскресения. В Послании к Римля</w:t>
        <w:softHyphen/>
        <w:t>нам (6:4, 5) говорится:</w:t>
      </w:r>
    </w:p>
    <w:p>
      <w:pPr>
        <w:pStyle w:val="Normal"/>
        <w:spacing w:lineRule="auto" w:line="218"/>
        <w:ind w:firstLine="440"/>
        <w:rPr/>
      </w:pPr>
      <w:r>
        <w:rPr>
          <w:i/>
        </w:rPr>
        <w:t>Итак мы погреблись с Нам крещением в смерть, дабы, как Христос воскрес из мерт</w:t>
        <w:softHyphen/>
        <w:t>вых славою Отца, так и нам ходить в об</w:t>
        <w:softHyphen/>
        <w:t xml:space="preserve">новленной жизни. Ибо, если мы соединены с Ним подобием смерти Его, то должны быть соединены и подобием воскресения... </w:t>
      </w:r>
      <w:r>
        <w:rPr/>
        <w:t>Точно так же, как Христос умер, вошел в могилу и вос</w:t>
        <w:softHyphen/>
        <w:t>крес к новой жизни, так и мы, принимая крещение, испове</w:t>
        <w:softHyphen/>
        <w:t>дуем нашу веру в смерть и воскресение Иисуса Христа, а погружением в воду свидетельствуем о покаянии во грехе и воскрешаемся к обновленной жизни. Мы помним о вос</w:t>
        <w:softHyphen/>
        <w:t>кресении Христа через наше крещение.</w:t>
      </w:r>
    </w:p>
    <w:p>
      <w:pPr>
        <w:sectPr>
          <w:headerReference w:type="default" r:id="rId47"/>
          <w:type w:val="nextPage"/>
          <w:pgSz w:w="11906" w:h="16820"/>
          <w:pgMar w:left="1440" w:right="4860" w:gutter="0" w:header="720" w:top="1440" w:footer="0" w:bottom="720"/>
          <w:pgNumType w:fmt="decimal"/>
          <w:formProt w:val="false"/>
          <w:textDirection w:val="lrTb"/>
          <w:docGrid w:type="default" w:linePitch="360" w:charSpace="0"/>
        </w:sectPr>
        <w:pStyle w:val="Normal"/>
        <w:spacing w:lineRule="auto" w:line="218"/>
        <w:rPr/>
      </w:pPr>
      <w:r>
        <w:rPr/>
        <w:t>Как в жизни, так и в смерти Своей Иисус соблюдает субботу, а не воскресенье. В Евангелии от Луки 4:16 гово</w:t>
        <w:softHyphen/>
        <w:t>рится: «И вошел, по обыкновению Своему, в день субботний в синагогу, и встал читать». Как верный и смиренный Сын Он поклонялся Отцу каждую субботу, полностью вверяя Себя Отцу. Его ближайшие последователи ждали оконча</w:t>
        <w:softHyphen/>
        <w:t>ния субботы, чтобы бальзамировать Его Тело. Иисус ни</w:t>
        <w:softHyphen/>
        <w:t>когда специально не выделял первый день недели. Он ни</w:t>
        <w:softHyphen/>
        <w:t>когда не упоминал о каком бы то ни было изменении Сво</w:t>
        <w:softHyphen/>
        <w:t>его закона, Он никогда не сказал ни единого слова о переносе священной субботы на первый день недели.</w:t>
      </w:r>
    </w:p>
    <w:p>
      <w:pPr>
        <w:pStyle w:val="Normal"/>
        <w:spacing w:lineRule="auto" w:line="218"/>
        <w:rPr/>
      </w:pPr>
      <w:r>
        <w:rPr/>
        <w:t>Что мы должны из всего этого понять — это то, что Но</w:t>
        <w:softHyphen/>
        <w:t>вый Завет ничего не говорит о переносе субботы на вос</w:t>
        <w:softHyphen/>
        <w:t>кресенье в честь воскресения. Иисус и каждый из Его уче</w:t>
        <w:softHyphen/>
        <w:t xml:space="preserve">ников были почитателями субботы. Эхом отзываются во все века Его слова: «Если это знаете, блаженны вы, когда исполняете» </w:t>
      </w:r>
      <w:r>
        <w:rPr>
          <w:i/>
        </w:rPr>
        <w:t>(Ин. 13:17).</w:t>
      </w:r>
    </w:p>
    <w:p>
      <w:pPr>
        <w:pStyle w:val="FR4"/>
        <w:numPr>
          <w:ilvl w:val="0"/>
          <w:numId w:val="0"/>
        </w:numPr>
        <w:outlineLvl w:val="0"/>
        <w:rPr/>
      </w:pPr>
      <w:r>
        <w:rPr/>
        <w:t>Личный призыв</w:t>
      </w:r>
    </w:p>
    <w:p>
      <w:pPr>
        <w:pStyle w:val="Normal"/>
        <w:spacing w:lineRule="auto" w:line="218"/>
        <w:ind w:left="40" w:hanging="0"/>
        <w:rPr/>
      </w:pPr>
      <w:r>
        <w:rPr/>
        <w:t>Мой друг, было ли твое сердце тронуто, когда ты читал эту небольшую книгу? Ты не случайно выбрал ее. Бог наш Небесный, Который любит тебя безграничной любовью, хо</w:t>
        <w:softHyphen/>
        <w:t>чет, чтобы ты знал Его истину. Он видит в тебе честность. Может, ты верный христианин, постигший истину, коти</w:t>
        <w:softHyphen/>
        <w:t>рую Он указал тебе. В провидении Божьем ты читал эту книгу. Бог желает, чтобы ты сделал еще один шаг, Он жела</w:t>
        <w:softHyphen/>
        <w:t>ет, чтобы ты более полно следовал Ему. Ты скажешь Ему сегодня, что ты готов сделать все, что Он попросит?</w:t>
      </w:r>
    </w:p>
    <w:p>
      <w:pPr>
        <w:pStyle w:val="Normal"/>
        <w:spacing w:lineRule="auto" w:line="218"/>
        <w:ind w:left="40" w:hanging="0"/>
        <w:rPr/>
      </w:pPr>
      <w:r>
        <w:rPr/>
        <w:t>Возможно, тебе это кажется странным, что можно уз</w:t>
        <w:softHyphen/>
        <w:t>нать истину. Чего-то не хватает в твоей жизни, ты чувству</w:t>
        <w:softHyphen/>
        <w:t>ешь какую-то пустоту внутри. И так как ты прочитал эти страницы, ты веришь, что нашел истину; в глубине своего сердца тебе хочется следовать ей. Когда бы ты ни обратил</w:t>
        <w:softHyphen/>
        <w:t>ся к Иисусу, Он наполнит тебя радостью Своего присутст</w:t>
        <w:softHyphen/>
        <w:t>вия. Ты можешь спокойно доверять Ему. Он говорит:</w:t>
      </w:r>
    </w:p>
    <w:p>
      <w:pPr>
        <w:pStyle w:val="Normal"/>
        <w:ind w:firstLine="459"/>
        <w:rPr/>
      </w:pPr>
      <w:r>
        <w:rPr>
          <w:i/>
        </w:rPr>
        <w:t>Истинно говорю вам: нет никого, кто оставил бы дом, или братьев, или сестер, или отца, или мать, или жену, или детей, или земли, ради Меня и Евангелия, и не получил бы ныне, во время</w:t>
      </w:r>
      <w:r>
        <w:rPr>
          <w:i/>
          <w:lang w:val="en-US"/>
        </w:rPr>
        <w:t xml:space="preserve"> cue,</w:t>
      </w:r>
      <w:r>
        <w:rPr>
          <w:i/>
        </w:rPr>
        <w:t xml:space="preserve"> среди гонений, во сто крат более домов, и братьев, и сестер, и отцев, и матерей, и детей, и земель, а в веке грядущем жизни вечной (Мк. 10:29, 30).</w:t>
      </w:r>
    </w:p>
    <w:p>
      <w:pPr>
        <w:pStyle w:val="Normal"/>
        <w:ind w:firstLine="459"/>
        <w:rPr/>
      </w:pPr>
      <w:r>
        <w:rPr/>
        <w:t xml:space="preserve">И сколько же мы получаем взамен! </w:t>
      </w:r>
    </w:p>
    <w:p>
      <w:pPr>
        <w:pStyle w:val="Normal"/>
        <w:rPr/>
      </w:pPr>
      <w:r>
        <w:rPr/>
        <w:t>Что бы мы ни ос</w:t>
        <w:softHyphen/>
        <w:t>тавили ради Иисуса, Он вернет нам во сто крат больше.</w:t>
      </w:r>
    </w:p>
    <w:p>
      <w:pPr>
        <w:pStyle w:val="Normal"/>
        <w:spacing w:lineRule="auto" w:line="218"/>
        <w:ind w:firstLine="440"/>
        <w:rPr/>
      </w:pPr>
      <w:r>
        <w:rPr/>
        <w:t>Мир, радость, внутренняя полнота бесконечны, когда мы следуем Ему. Вам хотелось бы, уже начиная с сегодняш</w:t>
        <w:softHyphen/>
        <w:t>него дня, следовать за Ним? Вам хотелось бы сказать:</w:t>
      </w:r>
    </w:p>
    <w:p>
      <w:pPr>
        <w:pStyle w:val="Normal"/>
        <w:spacing w:lineRule="auto" w:line="218"/>
        <w:rPr/>
      </w:pPr>
      <w:r>
        <w:rPr/>
        <w:t>«Иисус, я твой. Моя жизнь полностью в Твоих руках. Я верю тебе. Что бы ты ни попросил меня сделать, я сде</w:t>
        <w:softHyphen/>
        <w:t>лаю»? Друг мой! Почему бы прямо сейчас не склонить го</w:t>
        <w:softHyphen/>
        <w:t>лову и не произнести эту простую молитву?</w:t>
      </w:r>
    </w:p>
    <w:p>
      <w:pPr>
        <w:pStyle w:val="Normal"/>
        <w:spacing w:lineRule="auto" w:line="218"/>
        <w:ind w:left="680" w:right="600" w:hanging="0"/>
        <w:rPr>
          <w:b/>
          <w:b/>
          <w:i/>
          <w:i/>
        </w:rPr>
      </w:pPr>
      <w:r>
        <w:rPr>
          <w:b/>
          <w:i/>
        </w:rPr>
        <w:t>Господь, сегодня я вверяю Тебе мою жизнь. Я выбираю следовать Твоей истине. Так как Ты мой Создатель и Спаситель, я опускаюсь к Твоим йогам в поклоиеиия и восхвалении.</w:t>
      </w:r>
    </w:p>
    <w:p>
      <w:pPr>
        <w:pStyle w:val="Normal"/>
        <w:spacing w:lineRule="auto" w:line="218"/>
        <w:ind w:left="680" w:right="200" w:hanging="0"/>
        <w:rPr>
          <w:b/>
          <w:b/>
          <w:i/>
          <w:i/>
        </w:rPr>
      </w:pPr>
      <w:r>
        <w:rPr>
          <w:b/>
          <w:i/>
        </w:rPr>
        <w:t>В знак моей величайшей любви к Тебе я выбираю соблюдение субботы поклонением Тебе в день, который Ты установил. Спасибо Тебе, Господи, за это еженедельное приглашение получить прямо из рук Твоих новую духовную силу.</w:t>
      </w:r>
    </w:p>
    <w:p>
      <w:pPr>
        <w:pStyle w:val="Normal"/>
        <w:spacing w:lineRule="auto" w:line="218"/>
        <w:ind w:left="680" w:right="600" w:hanging="0"/>
        <w:rPr>
          <w:b/>
          <w:b/>
          <w:i/>
          <w:i/>
        </w:rPr>
      </w:pPr>
      <w:r>
        <w:rPr>
          <w:b/>
          <w:i/>
        </w:rPr>
        <w:t>Господь, с величайшим нетерпением я жду того момента, когда я увижу Тебя и продолжу поклоняться Тебе каждую субботу на новой земле.</w:t>
      </w:r>
    </w:p>
    <w:p>
      <w:pPr>
        <w:pStyle w:val="Normal"/>
        <w:numPr>
          <w:ilvl w:val="0"/>
          <w:numId w:val="0"/>
        </w:numPr>
        <w:spacing w:before="40" w:after="0"/>
        <w:ind w:left="1080" w:hanging="0"/>
        <w:outlineLvl w:val="0"/>
        <w:rPr>
          <w:b/>
          <w:b/>
          <w:i/>
          <w:i/>
        </w:rPr>
      </w:pPr>
      <w:r>
        <w:rPr>
          <w:b/>
          <w:i/>
        </w:rPr>
        <w:t>Во имя Иисуса. Аминь.</w:t>
      </w:r>
    </w:p>
    <w:p>
      <w:pPr>
        <w:pStyle w:val="Normal"/>
        <w:spacing w:lineRule="auto" w:line="218"/>
        <w:rPr/>
      </w:pPr>
      <w:r>
        <w:rPr/>
        <w:t>Если эта молитва отражает твои личные чувства, тогда ты принял одно из самых важных решений в твоей жизни. И ты не единственный! Миллионы других, кто принял та</w:t>
        <w:softHyphen/>
        <w:t>кое же решение, в поклонении вместе празднуют каждую субботу. Почему бы не присоединиться к ним поскорее?</w:t>
      </w:r>
    </w:p>
    <w:p>
      <w:pPr>
        <w:pStyle w:val="Normal"/>
        <w:spacing w:lineRule="auto" w:line="218"/>
        <w:rPr/>
      </w:pPr>
      <w:r>
        <w:rPr/>
      </w:r>
    </w:p>
    <w:p>
      <w:pPr>
        <w:pStyle w:val="Normal"/>
        <w:rPr/>
      </w:pPr>
      <w:r>
        <w:rPr/>
      </w:r>
    </w:p>
    <w:sectPr>
      <w:headerReference w:type="default" r:id="rId48"/>
      <w:type w:val="nextPage"/>
      <w:pgSz w:w="11906" w:h="16820"/>
      <w:pgMar w:left="1440" w:right="5100"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61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361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5pt;height:1.65pt;mso-wrap-distance-left:0pt;mso-wrap-distance-right:0pt;mso-wrap-distance-top:0pt;mso-wrap-distance-bottom:0pt;margin-top:0.05pt;mso-position-vertical-relative:text;margin-left:25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407035" cy="131445"/>
              <wp:effectExtent l="0" t="0" r="0" b="0"/>
              <wp:wrapSquare wrapText="largest"/>
              <wp:docPr id="9" name="Frame9"/>
              <a:graphic xmlns:a="http://schemas.openxmlformats.org/drawingml/2006/main">
                <a:graphicData uri="http://schemas.microsoft.com/office/word/2010/wordprocessingShape">
                  <wps:wsp>
                    <wps:cNvSpPr txBox="1"/>
                    <wps:spPr>
                      <a:xfrm>
                        <a:off x="0" y="0"/>
                        <a:ext cx="4070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05pt;height:10.35pt;mso-wrap-distance-left:0pt;mso-wrap-distance-right:0pt;mso-wrap-distance-top:0pt;mso-wrap-distance-bottom:0pt;margin-top:0.05pt;mso-position-vertical-relative:text;margin-left:245.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407035"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4070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05pt;height:10.35pt;mso-wrap-distance-left:0pt;mso-wrap-distance-right:0pt;mso-wrap-distance-top:0pt;mso-wrap-distance-bottom:0pt;margin-top:0.05pt;mso-position-vertical-relative:text;margin-left:237.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40703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4070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05pt;height:10.35pt;mso-wrap-distance-left:0pt;mso-wrap-distance-right:0pt;mso-wrap-distance-top:0pt;mso-wrap-distance-bottom:0pt;margin-top:0.05pt;mso-position-vertical-relative:text;margin-left:245.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407035"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4070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05pt;height:10.35pt;mso-wrap-distance-left:0pt;mso-wrap-distance-right:0pt;mso-wrap-distance-top:0pt;mso-wrap-distance-bottom:0pt;margin-top:0.05pt;mso-position-vertical-relative:text;margin-left:236.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407035"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4070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05pt;height:10.35pt;mso-wrap-distance-left:0pt;mso-wrap-distance-right:0pt;mso-wrap-distance-top:0pt;mso-wrap-distance-bottom:0pt;margin-top:0.05pt;mso-position-vertical-relative:text;margin-left:253.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4070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4070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05pt;height:10.35pt;mso-wrap-distance-left:0pt;mso-wrap-distance-right:0pt;mso-wrap-distance-top:0pt;mso-wrap-distance-bottom:0pt;margin-top:0.05pt;mso-position-vertical-relative:text;margin-left:248.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40703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4070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05pt;height:10.35pt;mso-wrap-distance-left:0pt;mso-wrap-distance-right:0pt;mso-wrap-distance-top:0pt;mso-wrap-distance-bottom:0pt;margin-top:0.05pt;mso-position-vertical-relative:text;margin-left:246.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40703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4070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05pt;height:10.35pt;mso-wrap-distance-left:0pt;mso-wrap-distance-right:0pt;mso-wrap-distance-top:0pt;mso-wrap-distance-bottom:0pt;margin-top:0.05pt;mso-position-vertical-relative:text;margin-left:251.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40703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4070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05pt;height:10.35pt;mso-wrap-distance-left:0pt;mso-wrap-distance-right:0pt;mso-wrap-distance-top:0pt;mso-wrap-distance-bottom:0pt;margin-top:0.05pt;mso-position-vertical-relative:text;margin-left:249.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407035"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4070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05pt;height:10.35pt;mso-wrap-distance-left:0pt;mso-wrap-distance-right:0pt;mso-wrap-distance-top:0pt;mso-wrap-distance-bottom:0pt;margin-top:0.05pt;mso-position-vertical-relative:text;margin-left:237.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40703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4070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05pt;height:10.35pt;mso-wrap-distance-left:0pt;mso-wrap-distance-right:0pt;mso-wrap-distance-top:0pt;mso-wrap-distance-bottom:0pt;margin-top:0.05pt;mso-position-vertical-relative:text;margin-left:237.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407035" cy="131445"/>
              <wp:effectExtent l="0" t="0" r="0" b="0"/>
              <wp:wrapSquare wrapText="largest"/>
              <wp:docPr id="20" name="Frame20"/>
              <a:graphic xmlns:a="http://schemas.openxmlformats.org/drawingml/2006/main">
                <a:graphicData uri="http://schemas.microsoft.com/office/word/2010/wordprocessingShape">
                  <wps:wsp>
                    <wps:cNvSpPr txBox="1"/>
                    <wps:spPr>
                      <a:xfrm>
                        <a:off x="0" y="0"/>
                        <a:ext cx="4070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05pt;height:10.35pt;mso-wrap-distance-left:0pt;mso-wrap-distance-right:0pt;mso-wrap-distance-top:0pt;mso-wrap-distance-bottom:0pt;margin-top:0.05pt;mso-position-vertical-relative:text;margin-left:239.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407035" cy="131445"/>
              <wp:effectExtent l="0" t="0" r="0" b="0"/>
              <wp:wrapSquare wrapText="largest"/>
              <wp:docPr id="21" name="Frame21"/>
              <a:graphic xmlns:a="http://schemas.openxmlformats.org/drawingml/2006/main">
                <a:graphicData uri="http://schemas.microsoft.com/office/word/2010/wordprocessingShape">
                  <wps:wsp>
                    <wps:cNvSpPr txBox="1"/>
                    <wps:spPr>
                      <a:xfrm>
                        <a:off x="0" y="0"/>
                        <a:ext cx="4070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05pt;height:10.35pt;mso-wrap-distance-left:0pt;mso-wrap-distance-right:0pt;mso-wrap-distance-top:0pt;mso-wrap-distance-bottom:0pt;margin-top:0.05pt;mso-position-vertical-relative:text;margin-left:25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6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407035" cy="131445"/>
              <wp:effectExtent l="0" t="0" r="0" b="0"/>
              <wp:wrapSquare wrapText="largest"/>
              <wp:docPr id="22" name="Frame22"/>
              <a:graphic xmlns:a="http://schemas.openxmlformats.org/drawingml/2006/main">
                <a:graphicData uri="http://schemas.microsoft.com/office/word/2010/wordprocessingShape">
                  <wps:wsp>
                    <wps:cNvSpPr txBox="1"/>
                    <wps:spPr>
                      <a:xfrm>
                        <a:off x="0" y="0"/>
                        <a:ext cx="4070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05pt;height:10.35pt;mso-wrap-distance-left:0pt;mso-wrap-distance-right:0pt;mso-wrap-distance-top:0pt;mso-wrap-distance-bottom:0pt;margin-top:0.05pt;mso-position-vertical-relative:text;margin-left:25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407035" cy="131445"/>
              <wp:effectExtent l="0" t="0" r="0" b="0"/>
              <wp:wrapSquare wrapText="largest"/>
              <wp:docPr id="23" name="Frame23"/>
              <a:graphic xmlns:a="http://schemas.openxmlformats.org/drawingml/2006/main">
                <a:graphicData uri="http://schemas.microsoft.com/office/word/2010/wordprocessingShape">
                  <wps:wsp>
                    <wps:cNvSpPr txBox="1"/>
                    <wps:spPr>
                      <a:xfrm>
                        <a:off x="0" y="0"/>
                        <a:ext cx="4070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05pt;height:10.35pt;mso-wrap-distance-left:0pt;mso-wrap-distance-right:0pt;mso-wrap-distance-top:0pt;mso-wrap-distance-bottom:0pt;margin-top:0.05pt;mso-position-vertical-relative:text;margin-left:246.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407035" cy="131445"/>
              <wp:effectExtent l="0" t="0" r="0" b="0"/>
              <wp:wrapSquare wrapText="largest"/>
              <wp:docPr id="24" name="Frame24"/>
              <a:graphic xmlns:a="http://schemas.openxmlformats.org/drawingml/2006/main">
                <a:graphicData uri="http://schemas.microsoft.com/office/word/2010/wordprocessingShape">
                  <wps:wsp>
                    <wps:cNvSpPr txBox="1"/>
                    <wps:spPr>
                      <a:xfrm>
                        <a:off x="0" y="0"/>
                        <a:ext cx="4070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05pt;height:10.35pt;mso-wrap-distance-left:0pt;mso-wrap-distance-right:0pt;mso-wrap-distance-top:0pt;mso-wrap-distance-bottom:0pt;margin-top:0.05pt;mso-position-vertical-relative:text;margin-left:241.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6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407035" cy="131445"/>
              <wp:effectExtent l="0" t="0" r="0" b="0"/>
              <wp:wrapSquare wrapText="largest"/>
              <wp:docPr id="25" name="Frame25"/>
              <a:graphic xmlns:a="http://schemas.openxmlformats.org/drawingml/2006/main">
                <a:graphicData uri="http://schemas.microsoft.com/office/word/2010/wordprocessingShape">
                  <wps:wsp>
                    <wps:cNvSpPr txBox="1"/>
                    <wps:spPr>
                      <a:xfrm>
                        <a:off x="0" y="0"/>
                        <a:ext cx="4070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05pt;height:10.35pt;mso-wrap-distance-left:0pt;mso-wrap-distance-right:0pt;mso-wrap-distance-top:0pt;mso-wrap-distance-bottom:0pt;margin-top:0.05pt;mso-position-vertical-relative:text;margin-left:246.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6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407035" cy="131445"/>
              <wp:effectExtent l="0" t="0" r="0" b="0"/>
              <wp:wrapSquare wrapText="largest"/>
              <wp:docPr id="26" name="Frame26"/>
              <a:graphic xmlns:a="http://schemas.openxmlformats.org/drawingml/2006/main">
                <a:graphicData uri="http://schemas.microsoft.com/office/word/2010/wordprocessingShape">
                  <wps:wsp>
                    <wps:cNvSpPr txBox="1"/>
                    <wps:spPr>
                      <a:xfrm>
                        <a:off x="0" y="0"/>
                        <a:ext cx="4070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05pt;height:10.35pt;mso-wrap-distance-left:0pt;mso-wrap-distance-right:0pt;mso-wrap-distance-top:0pt;mso-wrap-distance-bottom:0pt;margin-top:0.05pt;mso-position-vertical-relative:text;margin-left:238.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6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407035" cy="131445"/>
              <wp:effectExtent l="0" t="0" r="0" b="0"/>
              <wp:wrapSquare wrapText="largest"/>
              <wp:docPr id="27" name="Frame27"/>
              <a:graphic xmlns:a="http://schemas.openxmlformats.org/drawingml/2006/main">
                <a:graphicData uri="http://schemas.microsoft.com/office/word/2010/wordprocessingShape">
                  <wps:wsp>
                    <wps:cNvSpPr txBox="1"/>
                    <wps:spPr>
                      <a:xfrm>
                        <a:off x="0" y="0"/>
                        <a:ext cx="4070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05pt;height:10.35pt;mso-wrap-distance-left:0pt;mso-wrap-distance-right:0pt;mso-wrap-distance-top:0pt;mso-wrap-distance-bottom:0pt;margin-top:0.05pt;mso-position-vertical-relative:text;margin-left:24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6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407035" cy="131445"/>
              <wp:effectExtent l="0" t="0" r="0" b="0"/>
              <wp:wrapSquare wrapText="largest"/>
              <wp:docPr id="28" name="Frame28"/>
              <a:graphic xmlns:a="http://schemas.openxmlformats.org/drawingml/2006/main">
                <a:graphicData uri="http://schemas.microsoft.com/office/word/2010/wordprocessingShape">
                  <wps:wsp>
                    <wps:cNvSpPr txBox="1"/>
                    <wps:spPr>
                      <a:xfrm>
                        <a:off x="0" y="0"/>
                        <a:ext cx="4070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05pt;height:10.35pt;mso-wrap-distance-left:0pt;mso-wrap-distance-right:0pt;mso-wrap-distance-top:0pt;mso-wrap-distance-bottom:0pt;margin-top:0.05pt;mso-position-vertical-relative:text;margin-left:24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498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34988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5pt;height:10.35pt;mso-wrap-distance-left:0pt;mso-wrap-distance-right:0pt;mso-wrap-distance-top:0pt;mso-wrap-distance-bottom:0pt;margin-top:0.05pt;mso-position-vertical-relative:text;margin-left:220.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6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407035" cy="131445"/>
              <wp:effectExtent l="0" t="0" r="0" b="0"/>
              <wp:wrapSquare wrapText="largest"/>
              <wp:docPr id="29" name="Frame29"/>
              <a:graphic xmlns:a="http://schemas.openxmlformats.org/drawingml/2006/main">
                <a:graphicData uri="http://schemas.microsoft.com/office/word/2010/wordprocessingShape">
                  <wps:wsp>
                    <wps:cNvSpPr txBox="1"/>
                    <wps:spPr>
                      <a:xfrm>
                        <a:off x="0" y="0"/>
                        <a:ext cx="4070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05pt;height:10.35pt;mso-wrap-distance-left:0pt;mso-wrap-distance-right:0pt;mso-wrap-distance-top:0pt;mso-wrap-distance-bottom:0pt;margin-top:0.05pt;mso-position-vertical-relative:text;margin-left:248.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6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407035" cy="131445"/>
              <wp:effectExtent l="0" t="0" r="0" b="0"/>
              <wp:wrapSquare wrapText="largest"/>
              <wp:docPr id="30" name="Frame30"/>
              <a:graphic xmlns:a="http://schemas.openxmlformats.org/drawingml/2006/main">
                <a:graphicData uri="http://schemas.microsoft.com/office/word/2010/wordprocessingShape">
                  <wps:wsp>
                    <wps:cNvSpPr txBox="1"/>
                    <wps:spPr>
                      <a:xfrm>
                        <a:off x="0" y="0"/>
                        <a:ext cx="4070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05pt;height:10.35pt;mso-wrap-distance-left:0pt;mso-wrap-distance-right:0pt;mso-wrap-distance-top:0pt;mso-wrap-distance-bottom:0pt;margin-top:0.05pt;mso-position-vertical-relative:text;margin-left:243.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6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407035" cy="131445"/>
              <wp:effectExtent l="0" t="0" r="0" b="0"/>
              <wp:wrapSquare wrapText="largest"/>
              <wp:docPr id="31" name="Frame31"/>
              <a:graphic xmlns:a="http://schemas.openxmlformats.org/drawingml/2006/main">
                <a:graphicData uri="http://schemas.microsoft.com/office/word/2010/wordprocessingShape">
                  <wps:wsp>
                    <wps:cNvSpPr txBox="1"/>
                    <wps:spPr>
                      <a:xfrm>
                        <a:off x="0" y="0"/>
                        <a:ext cx="4070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05pt;height:10.35pt;mso-wrap-distance-left:0pt;mso-wrap-distance-right:0pt;mso-wrap-distance-top:0pt;mso-wrap-distance-bottom:0pt;margin-top:0.05pt;mso-position-vertical-relative:text;margin-left:24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6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407035" cy="131445"/>
              <wp:effectExtent l="0" t="0" r="0" b="0"/>
              <wp:wrapSquare wrapText="largest"/>
              <wp:docPr id="32" name="Frame32"/>
              <a:graphic xmlns:a="http://schemas.openxmlformats.org/drawingml/2006/main">
                <a:graphicData uri="http://schemas.microsoft.com/office/word/2010/wordprocessingShape">
                  <wps:wsp>
                    <wps:cNvSpPr txBox="1"/>
                    <wps:spPr>
                      <a:xfrm>
                        <a:off x="0" y="0"/>
                        <a:ext cx="4070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05pt;height:10.35pt;mso-wrap-distance-left:0pt;mso-wrap-distance-right:0pt;mso-wrap-distance-top:0pt;mso-wrap-distance-bottom:0pt;margin-top:0.05pt;mso-position-vertical-relative:text;margin-left:237.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6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407035" cy="131445"/>
              <wp:effectExtent l="0" t="0" r="0" b="0"/>
              <wp:wrapSquare wrapText="largest"/>
              <wp:docPr id="33" name="Frame33"/>
              <a:graphic xmlns:a="http://schemas.openxmlformats.org/drawingml/2006/main">
                <a:graphicData uri="http://schemas.microsoft.com/office/word/2010/wordprocessingShape">
                  <wps:wsp>
                    <wps:cNvSpPr txBox="1"/>
                    <wps:spPr>
                      <a:xfrm>
                        <a:off x="0" y="0"/>
                        <a:ext cx="4070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05pt;height:10.35pt;mso-wrap-distance-left:0pt;mso-wrap-distance-right:0pt;mso-wrap-distance-top:0pt;mso-wrap-distance-bottom:0pt;margin-top:0.05pt;mso-position-vertical-relative:text;margin-left:236.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6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407035" cy="131445"/>
              <wp:effectExtent l="0" t="0" r="0" b="0"/>
              <wp:wrapSquare wrapText="largest"/>
              <wp:docPr id="34" name="Frame34"/>
              <a:graphic xmlns:a="http://schemas.openxmlformats.org/drawingml/2006/main">
                <a:graphicData uri="http://schemas.microsoft.com/office/word/2010/wordprocessingShape">
                  <wps:wsp>
                    <wps:cNvSpPr txBox="1"/>
                    <wps:spPr>
                      <a:xfrm>
                        <a:off x="0" y="0"/>
                        <a:ext cx="4070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05pt;height:10.35pt;mso-wrap-distance-left:0pt;mso-wrap-distance-right:0pt;mso-wrap-distance-top:0pt;mso-wrap-distance-bottom:0pt;margin-top:0.05pt;mso-position-vertical-relative:text;margin-left:235.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6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407035" cy="131445"/>
              <wp:effectExtent l="0" t="0" r="0" b="0"/>
              <wp:wrapSquare wrapText="largest"/>
              <wp:docPr id="35" name="Frame35"/>
              <a:graphic xmlns:a="http://schemas.openxmlformats.org/drawingml/2006/main">
                <a:graphicData uri="http://schemas.microsoft.com/office/word/2010/wordprocessingShape">
                  <wps:wsp>
                    <wps:cNvSpPr txBox="1"/>
                    <wps:spPr>
                      <a:xfrm>
                        <a:off x="0" y="0"/>
                        <a:ext cx="4070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05pt;height:10.35pt;mso-wrap-distance-left:0pt;mso-wrap-distance-right:0pt;mso-wrap-distance-top:0pt;mso-wrap-distance-bottom:0pt;margin-top:0.05pt;mso-position-vertical-relative:text;margin-left:238.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6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407035" cy="131445"/>
              <wp:effectExtent l="0" t="0" r="0" b="0"/>
              <wp:wrapSquare wrapText="largest"/>
              <wp:docPr id="36" name="Frame36"/>
              <a:graphic xmlns:a="http://schemas.openxmlformats.org/drawingml/2006/main">
                <a:graphicData uri="http://schemas.microsoft.com/office/word/2010/wordprocessingShape">
                  <wps:wsp>
                    <wps:cNvSpPr txBox="1"/>
                    <wps:spPr>
                      <a:xfrm>
                        <a:off x="0" y="0"/>
                        <a:ext cx="4070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05pt;height:10.35pt;mso-wrap-distance-left:0pt;mso-wrap-distance-right:0pt;mso-wrap-distance-top:0pt;mso-wrap-distance-bottom:0pt;margin-top:0.05pt;mso-position-vertical-relative:text;margin-left:247.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6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407035" cy="131445"/>
              <wp:effectExtent l="0" t="0" r="0" b="0"/>
              <wp:wrapSquare wrapText="largest"/>
              <wp:docPr id="37" name="Frame37"/>
              <a:graphic xmlns:a="http://schemas.openxmlformats.org/drawingml/2006/main">
                <a:graphicData uri="http://schemas.microsoft.com/office/word/2010/wordprocessingShape">
                  <wps:wsp>
                    <wps:cNvSpPr txBox="1"/>
                    <wps:spPr>
                      <a:xfrm>
                        <a:off x="0" y="0"/>
                        <a:ext cx="4070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05pt;height:10.35pt;mso-wrap-distance-left:0pt;mso-wrap-distance-right:0pt;mso-wrap-distance-top:0pt;mso-wrap-distance-bottom:0pt;margin-top:0.05pt;mso-position-vertical-relative:text;margin-left:247.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6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407035" cy="131445"/>
              <wp:effectExtent l="0" t="0" r="0" b="0"/>
              <wp:wrapSquare wrapText="largest"/>
              <wp:docPr id="38" name="Frame38"/>
              <a:graphic xmlns:a="http://schemas.openxmlformats.org/drawingml/2006/main">
                <a:graphicData uri="http://schemas.microsoft.com/office/word/2010/wordprocessingShape">
                  <wps:wsp>
                    <wps:cNvSpPr txBox="1"/>
                    <wps:spPr>
                      <a:xfrm>
                        <a:off x="0" y="0"/>
                        <a:ext cx="4070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05pt;height:10.35pt;mso-wrap-distance-left:0pt;mso-wrap-distance-right:0pt;mso-wrap-distance-top:0pt;mso-wrap-distance-bottom:0pt;margin-top:0.05pt;mso-position-vertical-relative:text;margin-left:25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4988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34988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5pt;height:10.35pt;mso-wrap-distance-left:0pt;mso-wrap-distance-right:0pt;mso-wrap-distance-top:0pt;mso-wrap-distance-bottom:0pt;margin-top:0.05pt;mso-position-vertical-relative:text;margin-left:249.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6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407035" cy="131445"/>
              <wp:effectExtent l="0" t="0" r="0" b="0"/>
              <wp:wrapSquare wrapText="largest"/>
              <wp:docPr id="39" name="Frame39"/>
              <a:graphic xmlns:a="http://schemas.openxmlformats.org/drawingml/2006/main">
                <a:graphicData uri="http://schemas.microsoft.com/office/word/2010/wordprocessingShape">
                  <wps:wsp>
                    <wps:cNvSpPr txBox="1"/>
                    <wps:spPr>
                      <a:xfrm>
                        <a:off x="0" y="0"/>
                        <a:ext cx="4070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05pt;height:10.35pt;mso-wrap-distance-left:0pt;mso-wrap-distance-right:0pt;mso-wrap-distance-top:0pt;mso-wrap-distance-bottom:0pt;margin-top:0.05pt;mso-position-vertical-relative:text;margin-left:239.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6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407035" cy="131445"/>
              <wp:effectExtent l="0" t="0" r="0" b="0"/>
              <wp:wrapSquare wrapText="largest"/>
              <wp:docPr id="40" name="Frame40"/>
              <a:graphic xmlns:a="http://schemas.openxmlformats.org/drawingml/2006/main">
                <a:graphicData uri="http://schemas.microsoft.com/office/word/2010/wordprocessingShape">
                  <wps:wsp>
                    <wps:cNvSpPr txBox="1"/>
                    <wps:spPr>
                      <a:xfrm>
                        <a:off x="0" y="0"/>
                        <a:ext cx="4070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05pt;height:10.35pt;mso-wrap-distance-left:0pt;mso-wrap-distance-right:0pt;mso-wrap-distance-top:0pt;mso-wrap-distance-bottom:0pt;margin-top:0.05pt;mso-position-vertical-relative:text;margin-left:24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407035" cy="131445"/>
              <wp:effectExtent l="0" t="0" r="0" b="0"/>
              <wp:wrapSquare wrapText="largest"/>
              <wp:docPr id="41" name="Frame41"/>
              <a:graphic xmlns:a="http://schemas.openxmlformats.org/drawingml/2006/main">
                <a:graphicData uri="http://schemas.microsoft.com/office/word/2010/wordprocessingShape">
                  <wps:wsp>
                    <wps:cNvSpPr txBox="1"/>
                    <wps:spPr>
                      <a:xfrm>
                        <a:off x="0" y="0"/>
                        <a:ext cx="4070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05pt;height:10.35pt;mso-wrap-distance-left:0pt;mso-wrap-distance-right:0pt;mso-wrap-distance-top:0pt;mso-wrap-distance-bottom:0pt;margin-top:0.05pt;mso-position-vertical-relative:text;margin-left:24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6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407035" cy="131445"/>
              <wp:effectExtent l="0" t="0" r="0" b="0"/>
              <wp:wrapSquare wrapText="largest"/>
              <wp:docPr id="42" name="Frame42"/>
              <a:graphic xmlns:a="http://schemas.openxmlformats.org/drawingml/2006/main">
                <a:graphicData uri="http://schemas.microsoft.com/office/word/2010/wordprocessingShape">
                  <wps:wsp>
                    <wps:cNvSpPr txBox="1"/>
                    <wps:spPr>
                      <a:xfrm>
                        <a:off x="0" y="0"/>
                        <a:ext cx="4070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05pt;height:10.35pt;mso-wrap-distance-left:0pt;mso-wrap-distance-right:0pt;mso-wrap-distance-top:0pt;mso-wrap-distance-bottom:0pt;margin-top:0.05pt;mso-position-vertical-relative:text;margin-left:237.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6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407035" cy="131445"/>
              <wp:effectExtent l="0" t="0" r="0" b="0"/>
              <wp:wrapSquare wrapText="largest"/>
              <wp:docPr id="43" name="Frame43"/>
              <a:graphic xmlns:a="http://schemas.openxmlformats.org/drawingml/2006/main">
                <a:graphicData uri="http://schemas.microsoft.com/office/word/2010/wordprocessingShape">
                  <wps:wsp>
                    <wps:cNvSpPr txBox="1"/>
                    <wps:spPr>
                      <a:xfrm>
                        <a:off x="0" y="0"/>
                        <a:ext cx="4070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05pt;height:10.35pt;mso-wrap-distance-left:0pt;mso-wrap-distance-right:0pt;mso-wrap-distance-top:0pt;mso-wrap-distance-bottom:0pt;margin-top:0.05pt;mso-position-vertical-relative:text;margin-left:236.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6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407035" cy="131445"/>
              <wp:effectExtent l="0" t="0" r="0" b="0"/>
              <wp:wrapSquare wrapText="largest"/>
              <wp:docPr id="44" name="Frame44"/>
              <a:graphic xmlns:a="http://schemas.openxmlformats.org/drawingml/2006/main">
                <a:graphicData uri="http://schemas.microsoft.com/office/word/2010/wordprocessingShape">
                  <wps:wsp>
                    <wps:cNvSpPr txBox="1"/>
                    <wps:spPr>
                      <a:xfrm>
                        <a:off x="0" y="0"/>
                        <a:ext cx="4070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05pt;height:10.35pt;mso-wrap-distance-left:0pt;mso-wrap-distance-right:0pt;mso-wrap-distance-top:0pt;mso-wrap-distance-bottom:0pt;margin-top:0.05pt;mso-position-vertical-relative:text;margin-left:238.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6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407035" cy="131445"/>
              <wp:effectExtent l="0" t="0" r="0" b="0"/>
              <wp:wrapSquare wrapText="largest"/>
              <wp:docPr id="45" name="Frame45"/>
              <a:graphic xmlns:a="http://schemas.openxmlformats.org/drawingml/2006/main">
                <a:graphicData uri="http://schemas.microsoft.com/office/word/2010/wordprocessingShape">
                  <wps:wsp>
                    <wps:cNvSpPr txBox="1"/>
                    <wps:spPr>
                      <a:xfrm>
                        <a:off x="0" y="0"/>
                        <a:ext cx="4070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05pt;height:10.35pt;mso-wrap-distance-left:0pt;mso-wrap-distance-right:0pt;mso-wrap-distance-top:0pt;mso-wrap-distance-bottom:0pt;margin-top:0.05pt;mso-position-vertical-relative:text;margin-left:248.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6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407035" cy="131445"/>
              <wp:effectExtent l="0" t="0" r="0" b="0"/>
              <wp:wrapSquare wrapText="largest"/>
              <wp:docPr id="46" name="Frame46"/>
              <a:graphic xmlns:a="http://schemas.openxmlformats.org/drawingml/2006/main">
                <a:graphicData uri="http://schemas.microsoft.com/office/word/2010/wordprocessingShape">
                  <wps:wsp>
                    <wps:cNvSpPr txBox="1"/>
                    <wps:spPr>
                      <a:xfrm>
                        <a:off x="0" y="0"/>
                        <a:ext cx="4070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05pt;height:10.35pt;mso-wrap-distance-left:0pt;mso-wrap-distance-right:0pt;mso-wrap-distance-top:0pt;mso-wrap-distance-bottom:0pt;margin-top:0.05pt;mso-position-vertical-relative:text;margin-left:236.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4988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34988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5pt;height:10.35pt;mso-wrap-distance-left:0pt;mso-wrap-distance-right:0pt;mso-wrap-distance-top:0pt;mso-wrap-distance-bottom:0pt;margin-top:0.05pt;mso-position-vertical-relative:text;margin-left:242.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4988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34988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5pt;height:10.35pt;mso-wrap-distance-left:0pt;mso-wrap-distance-right:0pt;mso-wrap-distance-top:0pt;mso-wrap-distance-bottom:0pt;margin-top:0.05pt;mso-position-vertical-relative:text;margin-left:257.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4988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34988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5pt;height:10.35pt;mso-wrap-distance-left:0pt;mso-wrap-distance-right:0pt;mso-wrap-distance-top:0pt;mso-wrap-distance-bottom:0pt;margin-top:0.05pt;mso-position-vertical-relative:text;margin-left:261.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34988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34988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5pt;height:10.35pt;mso-wrap-distance-left:0pt;mso-wrap-distance-right:0pt;mso-wrap-distance-top:0pt;mso-wrap-distance-bottom:0pt;margin-top:0.05pt;mso-position-vertical-relative:text;margin-left:253.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407035" cy="131445"/>
              <wp:effectExtent l="0" t="0" r="0" b="0"/>
              <wp:wrapSquare wrapText="largest"/>
              <wp:docPr id="8" name="Frame8"/>
              <a:graphic xmlns:a="http://schemas.openxmlformats.org/drawingml/2006/main">
                <a:graphicData uri="http://schemas.microsoft.com/office/word/2010/wordprocessingShape">
                  <wps:wsp>
                    <wps:cNvSpPr txBox="1"/>
                    <wps:spPr>
                      <a:xfrm>
                        <a:off x="0" y="0"/>
                        <a:ext cx="4070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05pt;height:10.35pt;mso-wrap-distance-left:0pt;mso-wrap-distance-right:0pt;mso-wrap-distance-top:0pt;mso-wrap-distance-bottom:0pt;margin-top:0.05pt;mso-position-vertical-relative:text;margin-left:25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firstLine="520"/>
      <w:jc w:val="both"/>
    </w:pPr>
    <w:rPr>
      <w:rFonts w:ascii="Times New Roman" w:hAnsi="Times New Roman" w:eastAsia="Times New Roman" w:cs="Times New Roman"/>
      <w:color w:val="auto"/>
      <w:sz w:val="48"/>
      <w:szCs w:val="20"/>
      <w:lang w:val="ru-RU" w:bidi="ar-SA" w:eastAsia="zh-CN"/>
    </w:rPr>
  </w:style>
  <w:style w:type="paragraph" w:styleId="FR2">
    <w:name w:val="FR2"/>
    <w:qFormat/>
    <w:pPr>
      <w:widowControl w:val="false"/>
      <w:bidi w:val="0"/>
      <w:spacing w:lineRule="auto" w:line="259"/>
      <w:ind w:left="120" w:hanging="0"/>
      <w:jc w:val="center"/>
    </w:pPr>
    <w:rPr>
      <w:rFonts w:ascii="Times New Roman" w:hAnsi="Times New Roman" w:eastAsia="Times New Roman" w:cs="Times New Roman"/>
      <w:b/>
      <w:color w:val="auto"/>
      <w:sz w:val="36"/>
      <w:szCs w:val="20"/>
      <w:lang w:val="ru-RU" w:bidi="ar-SA" w:eastAsia="zh-CN"/>
    </w:rPr>
  </w:style>
  <w:style w:type="paragraph" w:styleId="FR5">
    <w:name w:val="FR5"/>
    <w:qFormat/>
    <w:pPr>
      <w:widowControl w:val="false"/>
      <w:bidi w:val="0"/>
      <w:spacing w:lineRule="auto" w:line="259"/>
      <w:ind w:left="160" w:firstLine="460"/>
      <w:jc w:val="both"/>
    </w:pPr>
    <w:rPr>
      <w:rFonts w:ascii="Arial" w:hAnsi="Arial" w:eastAsia="Times New Roman" w:cs="Arial"/>
      <w:i/>
      <w:color w:val="auto"/>
      <w:sz w:val="18"/>
      <w:szCs w:val="20"/>
      <w:lang w:val="ru-RU" w:bidi="ar-SA" w:eastAsia="zh-CN"/>
    </w:rPr>
  </w:style>
  <w:style w:type="paragraph" w:styleId="FR4">
    <w:name w:val="FR4"/>
    <w:qFormat/>
    <w:pPr>
      <w:widowControl w:val="false"/>
      <w:bidi w:val="0"/>
      <w:spacing w:before="40" w:after="0"/>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lineRule="auto" w:line="259"/>
      <w:ind w:firstLine="46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header" Target="header40.xml"/><Relationship Id="rId42" Type="http://schemas.openxmlformats.org/officeDocument/2006/relationships/header" Target="header41.xml"/><Relationship Id="rId43" Type="http://schemas.openxmlformats.org/officeDocument/2006/relationships/header" Target="header42.xml"/><Relationship Id="rId44" Type="http://schemas.openxmlformats.org/officeDocument/2006/relationships/header" Target="header43.xml"/><Relationship Id="rId45" Type="http://schemas.openxmlformats.org/officeDocument/2006/relationships/header" Target="header44.xml"/><Relationship Id="rId46" Type="http://schemas.openxmlformats.org/officeDocument/2006/relationships/header" Target="header45.xml"/><Relationship Id="rId47" Type="http://schemas.openxmlformats.org/officeDocument/2006/relationships/header" Target="header46.xml"/><Relationship Id="rId48" Type="http://schemas.openxmlformats.org/officeDocument/2006/relationships/header" Target="header47.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11:49:00Z</dcterms:created>
  <dc:creator>Armageddon</dc:creator>
  <dc:description/>
  <dc:language>en-US</dc:language>
  <cp:lastModifiedBy>armageddon</cp:lastModifiedBy>
  <dcterms:modified xsi:type="dcterms:W3CDTF">2003-04-18T11:49:00Z</dcterms:modified>
  <cp:revision>2</cp:revision>
  <dc:subject/>
  <dc:title>Mark A</dc:title>
</cp:coreProperties>
</file>